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Министерство сельского хозяйства РФ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22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«Пермская государственная сельскохозяйственная академия имени академика имени академика Д. Н. Прянишникова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КУРСОВАЯ РАБОТА</w:t>
      </w:r>
    </w:p>
    <w:p>
      <w:pPr>
        <w:pStyle w:val="Heading2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По дисциплине: «Деньги, кредит, банки»</w:t>
      </w:r>
    </w:p>
    <w:p>
      <w:pPr>
        <w:pStyle w:val="TextBody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Тема: Ипотечный кредит</w:t>
      </w:r>
    </w:p>
    <w:p>
      <w:pPr>
        <w:pStyle w:val="22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contextualSpacing/>
        <w:jc w:val="left"/>
        <w:rPr/>
      </w:pPr>
      <w:r>
        <w:rPr>
          <w:szCs w:val="28"/>
        </w:rPr>
        <w:t>Исполнитель: студентка 2 курс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ригорьева Татьяна Александров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верил: доцент кафед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ова Ольга Яковлев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360" w:before="0" w:after="0"/>
        <w:contextualSpacing/>
        <w:jc w:val="center"/>
        <w:rPr>
          <w:szCs w:val="28"/>
          <w:lang w:val="uk-UA"/>
        </w:rPr>
      </w:pPr>
      <w:r>
        <w:rPr>
          <w:szCs w:val="28"/>
        </w:rPr>
        <w:t>Пермь 2011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ведение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оретические и правовые основы ипотечного кредитования</w:t>
      </w:r>
    </w:p>
    <w:p>
      <w:pPr>
        <w:pStyle w:val="Style17"/>
        <w:numPr>
          <w:ilvl w:val="1"/>
          <w:numId w:val="4"/>
        </w:numPr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потечный кредит: понятие, история, роль в экономике страны</w:t>
      </w:r>
    </w:p>
    <w:p>
      <w:pPr>
        <w:pStyle w:val="Style17"/>
        <w:numPr>
          <w:ilvl w:val="1"/>
          <w:numId w:val="4"/>
        </w:numPr>
        <w:ind w:left="0" w:hanging="0"/>
        <w:jc w:val="both"/>
        <w:rPr/>
      </w:pPr>
      <w:r>
        <w:rPr>
          <w:sz w:val="28"/>
          <w:szCs w:val="28"/>
          <w:lang w:eastAsia="ru-RU"/>
        </w:rPr>
        <w:t>Правовые основы ипотечного кредитования РФ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потечное кредитование в банке</w:t>
      </w:r>
    </w:p>
    <w:p>
      <w:pPr>
        <w:pStyle w:val="Style17"/>
        <w:numPr>
          <w:ilvl w:val="1"/>
          <w:numId w:val="4"/>
        </w:numPr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ономическая характеристика банка</w:t>
      </w:r>
    </w:p>
    <w:p>
      <w:pPr>
        <w:pStyle w:val="Style17"/>
        <w:numPr>
          <w:ilvl w:val="1"/>
          <w:numId w:val="4"/>
        </w:numPr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 ипотечного кредитова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воды и предлож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исок использованных источник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Heading1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стоящее время в России в числе первоочередных задач социально-экономического развития стоит задача формирования рынка доступного жилья посредствам создания условий для увеличения платежеспособного спроса населения на жилье, и увеличения объемов жилищного строительства.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оценкам Госстроя и результатам различных социологических исследований, в России до 80% населения нуждается в улучшении жилищных условий, около 27% населения проживает в неблагоустроенных квартирах и около 2% - в квартирах, находящихся в аварийном состоянии. Основной причиной этому служит низкий уровень жизни населения и сокращение объемов строительства.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здание условий, способствующих повышению доступности жилья и расширению платежеспособного спроса населения на жилье, непосредственно связано с развитием и расширением системы долгосрочного ипотечного жилищного кредитования. Выстраиваемая в настоящее время система ипотечного жилищного кредитования должна отвечать требованиям всех участников рынка, и в первую очередь, кредитных организаций и потенциальных заемщиков, поэтому принципиальным вопросом является формирование модели ипотечного кредитования, которая послужит базой для установления и развития ипотечных отношений в будущем.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потека является одним из эффективных инструментов решения многих важных социальных, экономических и правовых проблем, существующих в нашей стране. Тем не менее, по мнению многих специалистов, в экономическом аспекте у ипотечного кредитования имеется наряду с большими перспективами и существенные проблемы, особенно обострившиеся в связи с финансовым кризисом. Проблемам развития системы ипотечного жилищного кредитования в последнее время уделяется все большее внимание со стороны органов государственной власти. Решить эти проблемы непросто, но, с другой стороны, не делая попыток к их решению, невозможно повысить эффективность ипотечного кредитования.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оме того, ипотека содержит в себе огромный потенциал экономического развития, развития кредитной системы. Она позволяет недвижимости превращаться в рабочий капитал, дающий возможность кредиторам получить гарантированный доход, а населению финансировать покупку жилья. Значимость ипотечного кредитования, оценка возможности эффективного функционирования данной системы в современных российских условиях обусловило выбор темы исследования.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лью исследования является анализ современного состояния системы ипотечного жилищного кредитования в Российской Федерации, выявление основных проблем, сдерживающих ее развитие на современном этапе и возможностей их решения на примере Пермского края.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ая цель обусловила постановку следующих задач: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рассмотреть организационно-правовые основы, созданные для развития ипотечного жилищного кредитования;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>2. выявить основные проблемы и возможные перспективы развития ипотеки в нашем регионе;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>3. изучить и обобщить опыт Пермского края в сфере ипотечного кредитования;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>4. разработать предложения и рекомендаций по совершенствованию системы жилищной ипотеки и развитию ипотечного кредитования в Пермском крае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>Объектом исследования является система ипотечного жилищного кредитования в Пермском крае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>Предметом исследования вопросы формирования и функционирования системы ипотечного жилищного кредитования на основе Западно-Уральского банка Сбербанка России.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мпирической базой исследования послужили законодательные и иные нормативные акты, нормативно-правовые акты субъектов РФ, работы отечественных ученых и специалистов по ипотечному кредитованию, а также экономическая литература, данные периодических изданий, интернет-сайтов российских операторов ипотечного жилищного кредитования.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боте использован системно-структурный подход к анализу объектов исследования, раскрытию характеристик субъектов ипотечного кредитования, специфики их развития и взаимоотношений в конкретных экономических условиях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оретические и правовые основы ипотечного кредитования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потечный кредит: понятие, история, роль в экономике страны</w:t>
      </w:r>
    </w:p>
    <w:p>
      <w:pPr>
        <w:pStyle w:val="Heading2"/>
        <w:spacing w:lineRule="auto" w:line="360" w:before="0" w:after="0"/>
        <w:ind w:firstLine="709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Ипотека - залог недвижимого имущества (главным образом земли и строений на ней) с целью получения ипотечной ссуды и непосредственного инвестирования строительного комплекса (по российскому законодательству ипотекой признается залог предприятия, строения, здания, сооружения или иного объекта, непосредственно связанного с землей, вместе с соответствующим земельным участком или правом пользования им). [3]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Для ипотеки характерно оставление имущества в руках: оставление имущества в пользовании у должника; возможность получения под залог одного и того же имущества добавочных ипотечных ссуд под вторую, третью и т. д. закладные; обязательная регистрация залога в государственных учреждениях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Именно ипотека позволяет наиболее выгодно сочетать интересы: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населения - в улучшении жилищных условий;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коммерческих банков и других кредиторов - в эффективной и прибыльной деятельности;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строительного комплекса - в ритмичной работе;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государства - в экономическом росте и обеспечении прав граждан на жиль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дним из основных элементов ипотеки являются ее субъекты. Цели и функции этих субъектов, описаны в таблице 1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>Субъекты ипотечного кредитования: цели и функции</w:t>
      </w:r>
    </w:p>
    <w:tbl>
      <w:tblPr>
        <w:tblW w:w="87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88"/>
      </w:tblGrid>
      <w:tr>
        <w:trPr>
          <w:trHeight w:val="2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ъект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и функции</w:t>
            </w:r>
          </w:p>
        </w:tc>
      </w:tr>
      <w:tr>
        <w:trPr>
          <w:trHeight w:val="4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емщик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сти по возможности лучшее жилье, одновременно быть в состоянии производить ежемесячные платежи по кредиту</w:t>
            </w:r>
          </w:p>
        </w:tc>
      </w:tr>
      <w:tr>
        <w:trPr>
          <w:trHeight w:val="8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оры (банки и другие финансово-кредитные учреждения)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изировать прибыль и дивиденды своих акционеров путем ограничения рисков неплатежей заемщиков, потерь в результате более быстрого увеличения стоимости привлеченных банками средств по сравнению с процентными ставками по выданным ипотечным кредитам</w:t>
            </w:r>
          </w:p>
        </w:tc>
      </w:tr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вцы жилья (физические лица)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годно продать жилье</w:t>
            </w:r>
          </w:p>
        </w:tc>
      </w:tr>
      <w:tr>
        <w:trPr>
          <w:trHeight w:val="4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елторские организации (лицензированные продавцы)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годно продать имеющееся жилье (по поручению третьих лиц, из собственного фонда), получить комиссионное вознаграждение</w:t>
            </w:r>
          </w:p>
        </w:tc>
      </w:tr>
      <w:tr>
        <w:trPr>
          <w:trHeight w:val="4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 регистрации прав на недвижимое имущество и сделок с ним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, регистрация и предоставление информации о праве собственности на жилье на территории России</w:t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ые компани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страховое сопровождение сделок и извлечение максимальной прибыли</w:t>
            </w:r>
          </w:p>
        </w:tc>
      </w:tr>
      <w:tr>
        <w:trPr>
          <w:trHeight w:val="4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очные компани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жилья, являющегося предметом залога при ипотеке, в том числе при реализации с торгов</w:t>
            </w:r>
          </w:p>
        </w:tc>
      </w:tr>
      <w:tr>
        <w:trPr>
          <w:trHeight w:val="5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ы вторичного рын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ипотечных кредитов у первичных кредиторов</w:t>
            </w:r>
          </w:p>
        </w:tc>
      </w:tr>
      <w:tr>
        <w:trPr>
          <w:trHeight w:val="6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оры (юридические и физические лица, приобретающие ипотечные ценные бумаги)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изировать прибыль, вкладывая свои средства в ипотечные ценные бумаги</w:t>
            </w:r>
          </w:p>
        </w:tc>
      </w:tr>
      <w:tr>
        <w:trPr>
          <w:trHeight w:val="5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опеки и попечительств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соблюдением прав и интересов несовершеннолетних граждан</w:t>
            </w:r>
          </w:p>
        </w:tc>
      </w:tr>
      <w:tr>
        <w:trPr>
          <w:trHeight w:val="11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ледует три основные цели: обеспечение условий для надежного и эффективного функционирования системы ипотечного кредитования; регулирование и надзор за деятельностью участников рынка, в том числе с целью защиты интересов вкладчиков банков; содействует некоторым ограниченным группам семей в приобретении жилья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ипотеки как элемента экономической системы необходимо выделить три наиболее характерные ее черт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Залог недвижимости выступает в роли инструмента привлечения необходимых финансовых ресурсов для развития производ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Ипотека способна обеспечить реализацию имущественных прав на объекты, когда другие формы (например, купля-продажа) в данных конкретных условиях нецелесообраз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 помощью ипотеки фиктивного капитала на базе ценной бумаги (при имитировании собственником объекта недвижимости первичных, вторичных закладных оборотные средства увеличиваются на величину образующегося фиктивного капитал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потечные кредиты классифицируются по различным признак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объекту недвижимости: земельные участки; предприятия, а также здания, сооружения и иное недвижимое имущество, используемое в предпринимательской деятельности; жилые дома, квартиры и части жилых домов и квартир, состоящие из одной или нескольких изолированных комнат; дачи, садовые дома, гаражи и другие строения потребительского назначения; воздушные, морские суда, суда каботажного плавания и космические объекты; объекты незавершенного строитель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целям кредитования: приобретение готового жилья в многоквартирном доме либо отдельного дома на одну или несколько семей в - качестве основного или дополнительного места житель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виду кредитора: банковские; небанковские; обычные и комбинированные (выдаваемые несколькими кредиторами); субсидируемые и выдаваемые на общих условия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виду заемщиков</w:t>
      </w:r>
      <w:r>
        <w:rPr>
          <w:iCs/>
          <w:sz w:val="28"/>
          <w:szCs w:val="28"/>
        </w:rPr>
        <w:t xml:space="preserve"> (</w:t>
      </w:r>
      <w:r>
        <w:rPr>
          <w:sz w:val="28"/>
          <w:szCs w:val="28"/>
        </w:rPr>
        <w:t>как субъектов кредитования): кредиты, предоставляемые застройщикам и строителям; кредиты, предоставляемые непосредственно будущему владельцу жилья; сотрудникам банков; сотрудникам фирм - клиентов банка; клиентам риэлтерских фирм; лицам, проживающим в данном регионе; всем желающи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виду процентной ставки: кредит с фиксированной процентной ставкой; кредит с переменной процентной ставк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возможности досрочного погашения: с правом досрочного погашения; без права досрочного погашения; с правом досрочного погашения при условии уплаты штраф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степени обеспеченности (величине первоначального платежа): без первоначального взноса; с первоначальным взнос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способу амортизации долга: постоянный ипотечный кредит; кредит с переменными выплатами; кредит с единовременным погашением, согласно особым условия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способу рефинансирования. Ипотечным кредитова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нимаются различные кредитные институты. Особенности их деятельности заключены в способе рефинансирования выдаваемых кредитов, которые представлены в таблице 2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а 2 Классификация ипотечных кредитов по способу </w:t>
      </w:r>
      <w:r>
        <w:rPr/>
        <w:t>рефинансирования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3930"/>
      </w:tblGrid>
      <w:tr>
        <w:trPr>
          <w:trHeight w:val="589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рефинансировани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кредитного института</w:t>
            </w:r>
          </w:p>
        </w:tc>
      </w:tr>
      <w:tr>
        <w:trPr>
          <w:trHeight w:val="463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 ипотечных облигаций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отечные банки</w:t>
            </w:r>
          </w:p>
        </w:tc>
      </w:tr>
      <w:tr>
        <w:trPr>
          <w:trHeight w:val="697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варительные накопления заемщиков, государственные субсидии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йсберкассы</w:t>
            </w:r>
          </w:p>
        </w:tc>
      </w:tr>
      <w:tr>
        <w:trPr>
          <w:trHeight w:val="969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, привлеченные и заемные средства (в том числе займы международных организаций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ые банки</w:t>
            </w:r>
          </w:p>
        </w:tc>
      </w:tr>
      <w:tr>
        <w:trPr>
          <w:trHeight w:val="138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жа закладных ипотечному агентству или крупному ипотечному банку, собственные, привлеченные и заемные средства (в том числе займы международных организаций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ные учреждений, занимающиеся ипотечным кредитованием и заключившие договор с ипотечным агентством или крупным ипотечным банком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истеме мер по становлению и развитию ипотечного кредитования важное место отводится обоснованию выбора инструментов ипотечного кредитования. Инструмент ипотечного кредитования - это способ погашения долга (амортизация кредита). График амортизации показывает остатки сумы долга по кредиту в каждый период времени. В нем также отражаются, какие части платежа идут на выплату процентов, а какие - на выплату основного дол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едит с переменными выплатами делится также на ипотеку с "шаровым" платежом, с фиксированными выплатами суммы долга, ипотеку с нарастающими платежа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едит с фиксированной выплатой основной суммы долга (дифференцированные платежи) широко применялся банками в практике потребительского кредитования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Дифференцированные платежи по кредиту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ежемесячные платежи по кредиту, состоящие из фиксированной суммы основного долга и начисленных на день внесения платежа процентов по кредиту. При этом заемщик осуществляет равновеликие платежи в счет погашения основной суммы долга, а проценты начисляются на оставшуюся часть долга и вносятся в составе общего платежа. Таким образом, величина ежемесячного платежа изменяется в сторону уменьшения.[ 5]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оянные (аннуитетные) платежи по кредиту предусматривают периодические равновеликие выплаты. Ежемесячные платежи по кредиту, равные в течение всего срока погашения кредита и включающие в себя начисленные проценты по кредиту и платеж по основному долг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ексируемые инструменты ипотечного кредитования были разработаны для стран с высокой инфляцией. Среди таких инструментов следует назвать кредит с индексацией непогашенной суммы долга и кредит с двойной индексаци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едит с индексацией долга предполагает корректировку непогашенной суммы долга на основе выбранного индекса. В качестве индекса берутся различные показатели в зависимости от ситуации в экономике, а также от источников и стоимости ресурсов, привлекаемых для выдачи ипотечных кредитов, - индекс потребительских цен, доллар США, индекс минимальной заработной платы, уровень инфляции и др.[ 8]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ой инструмент позволяет производить погашение кредита одинаковыми платежами в реальных суммах при изменении номинальных величин платежей. Инфляционный риск при этом целиком переносится на заемщика. В то же время возрастает кредитный риск, так как рост индекса может опережать рост реального дохода заемщи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едит с двойной индексацией позволяет более равномерно распределить риски между заемщиком и кредитором. Обычно применяются два индекс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ежи индексируются по какому-либо показателю дохода, обеспечивая тем самым возвратность кредита и его доступност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непогашенный остаток кредита индексируется по индексу, отражающему уровень инфляции (стоимости потребительской корзины и т.д.), что позволяет защитить реальную стоимость капитала креди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кредита с двойной индексацией является кредит с регулируемой отсрочкой платежа, который предполагает применение двух процентных ставок. Одна процентная ставка должна обеспечить прибыльность кредитных организаций для банка, а другая - сделать кредит доступным для заемщи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ловия выдачи кредитов в российских банках стали более мягкими, а подход к клиентам более дифференцированным, банки для этого разрабатывают множество ипотечных программ. [10]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 Правовые основы ипотечного кредитования в РФ</w:t>
      </w:r>
    </w:p>
    <w:p>
      <w:pPr>
        <w:pStyle w:val="Heading2"/>
        <w:spacing w:lineRule="auto" w:line="360"/>
        <w:ind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Heading2"/>
        <w:spacing w:lineRule="auto" w:line="360"/>
        <w:ind w:firstLine="709"/>
        <w:rPr/>
      </w:pPr>
      <w:r>
        <w:rPr>
          <w:szCs w:val="28"/>
        </w:rPr>
        <w:t xml:space="preserve">Нормативно-правовая база ипотечного кредитования в Российской Федерации основывается на положениях Гражданского кодекса [1]. Принятие части </w:t>
      </w:r>
      <w:r>
        <w:rPr>
          <w:szCs w:val="28"/>
          <w:lang w:val="en-US"/>
        </w:rPr>
        <w:t>I</w:t>
      </w:r>
      <w:r>
        <w:rPr>
          <w:szCs w:val="28"/>
        </w:rPr>
        <w:t xml:space="preserve"> в 1995 году и част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в 1996 году Гражданского кодекса Российской Федерации стало решающим шагом в развитии Российского федерального законодательства в отношении вопросов ипотечного жилищного кредитования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Законом РСФСР «О залоге» от 29 мая 1992 года в законодательную и юридическую практику России было возвращено понятие ипотеки (залога недвижимости). В нем было всего лишь четыре статьи, посвященные ипотеке. Естественно, этого было недостаточно для регулирования отношений в столь сложной сфере. Поэтому началась разработка специального закона об ипотеке. 21 июля 1997 года был принят закон «О государственной регистрации прав на недвижимое имущество и сделок с ним», 16 июля 1998 года - закон «Об ипотеке (залоге недвижимости)», 29 июля 1998 года - Закон «Об оценочной деятельности». [13]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Параллельно с разработкой и принятием закона «Об ипотеке (залоге недвижимости)» с 1995 года началась работа по созданию организационных основ системы ипотечного жилищного кредитования, обеспечивающего привлечение в жилищную сферу долгосрочных ресурсов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28 февраля 1996 года вышел Указ Президента России «О дополнительных мерах по развитию ипотечного кредитования» № 293. В его развитие постановлением Правительства России от 26 августа 1996 года № 1010 было создано ОАО «Агентство по ипотечному жилищному кредитованию» в качестве оператора вторичного рынка ипотечных кредитов, что стало важным шагом, заложившим организационные основы системы ипотечного жилищного кредитования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Новый этап развития ипотеки был инициирован поручением Президента России от 15 апреля 1999 года № 499, которым были определены основные направления развития системы ипотечного жилищного кредитования, а Госстрой как федеральное ведомство стал координатором по внедрению системы ипотеки в регионах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По инициативе Госстроя России в 1999 году была создана Правительственная комиссия по развитию системы ипотечного жилищного кредитования, преобразованная в дальнейшем в Правительственную комиссию по жилищной политике. Госстроем России с участием фонда «Институт экономики города» и иных заинтересованных министерств и ведомств были разработаны Концепция развития системы ипотечного жилищного кредитования в Российской Федерации и Перечень нормативных правовых актов, обеспечивающих ее внедрение, утвержденные постановлением Правительства России от 11 января 2000 года № 28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В 2000-2002 гг. под руководством Госстроя России были разработаны региональные ипотечные программы, в том числе были приняты нормативные акты, регулирующие деятельность региональных ипотечных операторов (ипотечных компаний и агентств). Созданные в регионах ипотечные операторы позволили АИЖК в конце 2002-2003 годах приступить к деятельности по выкупу закладных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В 2000-2003 гг. рабочей группой Правительственной комиссии по жилищной политике были разработаны все нормативные правовые акты, определенные в этом постановлении. За эти годы удалось наладить взаимодействие Комиссии Государственной Думы по ипотечному кредитованию и рабочей группы Правительственной комиссии по жилищной политике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В 2003 году вступил в действие важнейший Федеральный закон «Об ипотечных ценных бумагах», разработанный совместно рабочей группой по ипотеке Правительственной комиссией по жилищной политике, рабочей группой Комитета Госдумы по банкам и финансовым рынкам и Комиссией Госдумы по ипотечному кредитованию с участием международных экспертов. [16]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Заседание президиума Государственного совета состоявшееся 27 февраля 2003 г. стало переломным в истории российской ипотеки, так как после него Президент России В.В. Путин объявил развитие ипотеки приоритетным направлением деятельности всех российских органов власти. Ипотека стала рассматриваться в качестве одного из факторов успешной реализации приоритетного национального проекта «Доступное и комфортное жилье - гражданам России». При этом особый упор в концепции делался на то, что ипотека должна быть рыночной, а не дотационной. На оновании этого выходит Федеральный закон №218-ФЗ от 30 декабря 2004 г. "О кредитных историях", в 2005 году к этому закону вносят изменения: Федеральный закон Российской Федерации от 21 июля 2005 г. N 110-ФЗ О внесении изменений в Федеральный закон "О кредитных историях". Федеральным законом "О кредитных историях" определяются понятие и состав кредитной истории, основания, порядок формирования, хранения и использования кредитных историй, регулируется связанная с этим деятельность бюро кредитных историй, устанавливаются особенности создания, ликвидации и реорганизации бюро кредитных историй, а также принципы их взаимодействия с источниками формирования кредитной истории, заемщиками, органами государственной власти, органами местного самоуправления и Банком России. [14]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 Правительства №285 от 13 мая 2006 г. "Об утверждении Правил предоставления молодым семьям субсидий на приобретение жилья в рамках реализации подпрограммы "Обеспечение жильем молодых семей" федеральной целевой программы "Жилище" на 2002-2010 гг. Постановление устанавливает порядок предоставления молодым семьям субсидий на приобретение жилья, в том числе на уплату первоначального взноса при получении ипотечного жилищного кредита или займа на приобретение жилого помещения или создание объекта индивидуального жилищного строительства (далее - субсидии), в рамках реализации подпрограммы "Обеспечение жильем молодых семей" федеральной целевой программы "Жилище" на 2002-2010 годы, утвержденной постановлением Правительства Российской Федерации от 17 сентября 2001г. N 675 (Собрание законодательства Российской Федерации, 2001, N 39, ст. 3770; 2006, N 6, ст. 694), а также выполнения в 2006 году обязательств по компенсации части затрат на приобретение или строительство жилья, произведенных молодыми семьями - участниками подпрограммы "Обеспечение жильем молодых семей", входящей в состав федеральной целевой программы "Жилище" на 2002 - 2010 годы, утвержденной постановлением Правительства Российской Федерации от 28 августа 2002 г. N 638 (Собрание законодательства Российской Федерации, 2002, N 35, ст. 3386), при рождении (усыновлении) ребенка.</w:t>
      </w:r>
      <w:r>
        <w:rPr>
          <w:sz w:val="28"/>
          <w:szCs w:val="28"/>
        </w:rPr>
        <w:t xml:space="preserve"> [15]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потечное кредитование в банке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потечное жилищное кредитование банк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реорганизации филиальной сети Сбербанка России, преобразовавшей семьдесят один территориальный Банк в семнадцать, Пермский Банк стал центром Западноуральского банка Сбербанка России. В настоящее время деятельность Западноуральского банка Сбербанка России осуществляется на территории трех субъектов Российской Федерации - Пермского края, Республики Коми и Удмуртской Республики. Банк обслуживает территорию общей площадью 619,2 тыс.кв.км, на которой проживает 5,3 миллионов человек. Все три региона отличаются развитой производственной инфраструктурой и богатыми природными ресурс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адноуральский банк Сбербанка России является крупнейшим участником финансового регионального рынка, как по качественным, так и по количественным показателям. При инвестиционной поддержке Западноуральского банка Сбербанка России стала возможна реализация крупных проектов ведущих предприятий региона, строительство современных автодорог и магистралей, жилых, офисных, торгово-развлекательных, спортивных комплексов, автоцентров и автосалонов. Подобные проекты позволяют решать серьезные инфраструктурные проблемы мегаполисов, укрепляют позиции Западного Урала как инвестиционно-привлекательного рег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ная филиальная сеть банка позволила консолидировать ресурсы для реализации крупномасштабных проектов, перераспределять их для финансирования проектов, имеющих значимость в масштабах отдельно взятых городов и районов. Современные и отлаженные технологии расчетов, широкий спектр банковских услуг, разветвленная региональная сеть, высокий кредитный рейтинг и устойчивые связи с крупнейшими международными банками создают основу для стабильного долгосрочного сотрудничества Западноуральского банка Сбербанка России, как с ведущими предприятиями региона, так и с представителями малого, среднего бизнеса. В результате в числе клиентов банка - предприятия всех отраслей экономики и масштабов деятельности, ориентированные как на внутренний, так и на внешний рынок. Это – 67,7 тысяч хозяйствующих субъектов, или 35% от общего количества предприятий и организаций, зарегистрированных в обслуживаемых банком регионах.[приложение1]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ономическая характеристика банк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падноуральского банка Сбербанка России имеет отдельный баланс, который входит в баланс Сбербанка России. Отделение совершает сделки и иные юридические действия от имени Сбербанка России и в его интересах. Отделение банка в своей деятельности руководствуется законодательством РФ, иными нормативными правовыми актами, в том числе нормативными актами Банка России, указаниями Национального банка РБ, действует на основании Положения и Устава Сбербанка Ро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еятельность банка осуществляется на основе утвержденных Сбербанком России планов (бизнес-плана, финансового плана и других), разрабатываемых отделением с учетом особенностей его деятельности в порядке, определенном Сбербанком России.</w:t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банка:</w:t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поративный бизнес: предоставление услуг корпоративным клиентам и организациям по обслуживанию расчетных и текущих счетов, открытию депозитов, предоставлению всех видов финансирования, гарантий, по обслуживанию внешнеторговых операций, услуг инкассации и др.</w:t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зничный бизнес: оказание банковских услуг клиентам – физическим лицам по принятию средств во вклады, кредитованию, обслуживанию банковских карт, операциям с драгоценными металлами, валютно-обменным операциям, денежным переводам, платежам, хранению ценностей и др.</w:t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ерации на финансовых рынках: операции с ценными бумагами, операции по размещению и привлечению средств на межбанковском рынке, по привлечению долгосрочных средств на рынках капитала, операции с иностранной валютой и производными финансовыми инструментами, а также прочие операции на финансовых рынк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ербанк РФ так же вправе осуществлять иные сделки в соответствии с законодательством Российской Федерации [24]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нк завершил 2009 год со следующими экономическими показател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ы возросли на 378 млрд. руб., или на 5,6%, и на 1 января 2010 года составили 7 097 млрд. руб. [приложение2]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быль до налогообложения составила 56,2 млрд. руб., или 37,2% аналогичного показателя за 2008 год.</w:t>
      </w:r>
    </w:p>
    <w:p>
      <w:pPr>
        <w:pStyle w:val="Style17"/>
        <w:autoSpaceDE w:val="false"/>
        <w:ind w:left="0" w:firstLine="709"/>
        <w:jc w:val="both"/>
        <w:rPr/>
      </w:pPr>
      <w:r>
        <w:rPr>
          <w:sz w:val="28"/>
          <w:szCs w:val="28"/>
        </w:rPr>
        <w:t>Прибыль после налогообложения составила 21,7 млрд. руб., или 19,7% от объема чистой прибыли за 2008 г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питал Банка, рассчитанный в соответствии с Положением Банка России № 215П2, увеличился за год на 13,9% и достиг 1 318 млрд. руб. Капитал увеличился в основном за счет перевода подтвержденной аудитором чистой прибыли за 2008 год из дополнительного капитала в основной, включения в расчет дополнительного капитала прироста стоимости имущества за счет переоценки, проведенной по состоянию на 1 января 2009 года, а также заработанной в 2009 году чистой прибыл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следствие значительных расходов на резервы </w:t>
      </w:r>
      <w:r>
        <w:rPr>
          <w:b/>
          <w:bCs/>
          <w:iCs/>
          <w:sz w:val="28"/>
          <w:szCs w:val="28"/>
        </w:rPr>
        <w:t xml:space="preserve">прибыль банка </w:t>
      </w:r>
      <w:r>
        <w:rPr>
          <w:sz w:val="28"/>
          <w:szCs w:val="28"/>
        </w:rPr>
        <w:t>снизилась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быль до налогообложения за 2009 год составила 56,2 млрд. руб. (за 2008 год: 151,1 млрд. руб.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быль после налогообложения за 2009 год составила 21,7 млрд. руб. (за 2008 год: 109,9 млрд. руб.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руктура ресурсов банка представлена в таблице 3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аблица 3 - Структура ресурсов Западноуральского</w:t>
      </w:r>
      <w:r>
        <w:rPr/>
        <w:t xml:space="preserve"> банка Сбербанка России млн. руб.</w:t>
      </w:r>
    </w:p>
    <w:tbl>
      <w:tblPr>
        <w:tblW w:w="88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14"/>
        <w:gridCol w:w="851"/>
        <w:gridCol w:w="850"/>
        <w:gridCol w:w="993"/>
        <w:gridCol w:w="899"/>
        <w:gridCol w:w="894"/>
        <w:gridCol w:w="980"/>
        <w:gridCol w:w="77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урсы</w:t>
            </w:r>
          </w:p>
        </w:tc>
        <w:tc>
          <w:tcPr>
            <w:tcW w:w="5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состоянию на: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. измен. * (+/-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змен. *%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9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 Вес,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 Вес,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 Вес,%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 5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 4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9,2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й капита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9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8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,6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ные сред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 7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 5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,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9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4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3,99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* - отношение показателя 2009 года к 2007 году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оценки эффективности деятельности Западноуральского банка Сбербанка России рассчитываются следующие коэффициенты рентабельности: рентабельность собственного капитала, рентабельность уставного капитала и рентабельность активов (см. таблицу 4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аблица 4</w:t>
      </w:r>
      <w:r>
        <w:rPr/>
        <w:t xml:space="preserve"> Расчет коэффициентов рентабельности, тыс. руб.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910"/>
        <w:gridCol w:w="992"/>
        <w:gridCol w:w="986"/>
        <w:gridCol w:w="980"/>
        <w:gridCol w:w="1720"/>
      </w:tblGrid>
      <w:tr>
        <w:trPr>
          <w:trHeight w:val="51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за три года, %</w:t>
            </w:r>
          </w:p>
        </w:tc>
      </w:tr>
      <w:tr>
        <w:trPr>
          <w:trHeight w:val="64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абельность собственного капита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/ собств. сре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5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,73</w:t>
            </w:r>
          </w:p>
        </w:tc>
      </w:tr>
      <w:tr>
        <w:trPr>
          <w:trHeight w:val="66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абельность уставного капита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/ уставно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,24</w:t>
            </w:r>
          </w:p>
        </w:tc>
      </w:tr>
      <w:tr>
        <w:trPr>
          <w:trHeight w:val="54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абельность актив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/ валюта бала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, 19</w:t>
            </w:r>
          </w:p>
        </w:tc>
      </w:tr>
      <w:tr>
        <w:trPr>
          <w:trHeight w:val="82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абельность дохо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/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82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абельность общего капита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/Валюта бала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нтабельность дохода показывает количество денежных единиц прибыли, приходящихся на одну денежную единицу дохода. Наблюдается спад в 2009 году, что свидетельствует об оптимизации структуры ресурсной базы, т.е. о ее уменьшении. Насколько это возможно, дорогостоящих актив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бщего капитала характеризует деятельность банка с точки зрения эффективности управления по размещению активов, т.е. их возможность приносить доход. Увеличение значения свидетельствует об уменьшении доли иммобилизованных активов, сбалансированности активно-пассивного портфеля банка, достаточном уровне управления активными операциями, уменьшения уровня процентного рис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проанализировав деятельность Западноуральского банка Сбербанка России за три года, можно сделать выводы, что банк </w:t>
      </w:r>
      <w:r>
        <w:rPr>
          <w:kern w:val="2"/>
          <w:sz w:val="28"/>
          <w:szCs w:val="28"/>
        </w:rPr>
        <w:t xml:space="preserve">имеет устойчивую тенденцию к росту. Начиная с 2007 года, наблюдается рост всех показателей, это говорит о том, что банк устойчиво ведет кредитную и финансовую политику, за счет удобных условий выдачи кредитов, и системы клиентоориентированной политики. Валюта баланса по итогам 2009 года увеличилась с 13 071 млн. рублей в 2006 до 66 569 млн. руб., или на 509 </w:t>
      </w:r>
      <w:r>
        <w:rPr>
          <w:sz w:val="28"/>
          <w:szCs w:val="28"/>
        </w:rPr>
        <w:t>процентов</w:t>
      </w:r>
      <w:r>
        <w:rPr>
          <w:kern w:val="2"/>
          <w:sz w:val="28"/>
          <w:szCs w:val="28"/>
        </w:rPr>
        <w:t xml:space="preserve">. Анализ доходов и расходов показал, что не смотря на рост расходов, рост доходов его превышает и соответственно наблюдается рост прибыли. Анализ ликвидности показал, что </w:t>
      </w:r>
      <w:r>
        <w:rPr>
          <w:sz w:val="28"/>
          <w:szCs w:val="28"/>
        </w:rPr>
        <w:t>Западноуральского банка Сбербанка России на протяжении всей своей деятельности является платежеспособной организацией, выполняющей свои обязательства своевременно и в полном объеме. Это подтверждается выполнением обязательных нормативов ликвидности на все отчетные дат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т произошел за счет абсолютного увеличения привлеченных ресурсов на 49 974 млн. руб. или 528,41 процентов и роста величины собственного капитала на 3 884 млн. руб. или 350,64 процентов. При этом темп роста привлеченных ресурсов выше темпа роста собственного капитала, в результате чего прослеживается тенденция к увеличению доли привлеченных ресурсов на 3,35 процента в общей сумме обязательств. А доля собственных средств соответственно имеет тенденцию к сниж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ставе ресурсов кредитной организации преобладают привлеченные средства, удельный вес которых в общем объеме в 2006 году составлял 89,24 процентов, тогда как в 2007 году -89,86 процентов и 2008 году - 92,59 проц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дним из важных компонентов системы оценки финансового состояния банка является оценка достаточности его капитала для покрытия кредитных и других рыночных рисков. При минимально допустимом значении в 10 процентов у банка фактическое значение этого показателя составило по состоянию на 1 января 2007 года - 31,29 процентов, на 1 января 2008 года - 30,10 процентов и на 1 января 2009 года - 24,72 процентов. Уменьшение процентов произошло за счет увеличения выдачи кредитов. Таким образом, банк имеет достаточную величину собственных средств, что свидетельствует о надежности кредитной организации.</w:t>
      </w:r>
    </w:p>
    <w:p>
      <w:pPr>
        <w:pStyle w:val="Style17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 ипотечного кредитования</w:t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?l?r ??Ѓfc"/>
          <w:sz w:val="28"/>
          <w:szCs w:val="28"/>
          <w:lang w:val="uk-UA" w:eastAsia="ru-RU"/>
        </w:rPr>
      </w:pPr>
      <w:r>
        <w:rPr>
          <w:rFonts w:eastAsia="MS Mincho;?l?r ??Ѓfc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Кредитная политика банка заключается в определении приоритетных направлений развития и совершенствования банковской деятельности в процессе инвестирования кредитных ресурсов, развитии кредитного процесса, повышении его эффективности и минимизации кредитных риск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анк имеет личную программу ипотечного жилищного кредитования, которая позволяет проводить операции с недвижимостью не только на рынке вторичного жилья, как предусмотрено по Федеральной программе, а приобретать клиентам строящееся жилье. [приложение 4]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ловия Федеральной программы ипотечного кредитов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кредита до 30 лет, ограничение - пенсионный возраст заёмщика и созаёмщик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взнос - не менее 10 процентов от стоимости квартир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мма кредита может составлять не более 90 процентов от стоимости жилого помещени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Динамика кредитных вложений банка за 2009-2010 г. г. приведена в таблице 5</w:t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?l?r ??Ѓfc"/>
          <w:sz w:val="28"/>
          <w:szCs w:val="28"/>
          <w:lang w:val="uk-UA"/>
        </w:rPr>
      </w:pPr>
      <w:r>
        <w:rPr>
          <w:rFonts w:eastAsia="MS Mincho;?l?r ??Ѓfc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MS Mincho;?l?r ??Ѓfc"/>
          <w:sz w:val="28"/>
          <w:szCs w:val="28"/>
        </w:rPr>
        <w:t>Таблица 5</w:t>
      </w:r>
      <w:r>
        <w:rPr/>
        <w:t xml:space="preserve"> Динамика и структура кредитных вложений, в тыс. руб.</w:t>
      </w:r>
    </w:p>
    <w:tbl>
      <w:tblPr>
        <w:tblW w:w="7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16"/>
        <w:gridCol w:w="1116"/>
        <w:gridCol w:w="1961"/>
      </w:tblGrid>
      <w:tr>
        <w:trPr>
          <w:trHeight w:val="3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ст</w:t>
            </w:r>
            <w:r>
              <w:rPr>
                <w:lang w:val="uk-UA"/>
              </w:rPr>
              <w:t xml:space="preserve"> </w:t>
            </w:r>
            <w:r>
              <w:rPr/>
              <w:t>2010-2009</w:t>
            </w:r>
          </w:p>
        </w:tc>
      </w:tr>
      <w:tr>
        <w:trPr>
          <w:trHeight w:val="2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ные в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753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318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6856505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, физическим лиц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25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362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391079</w:t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м лиц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227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9882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5465426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MS Mincho;?l?r ??Ѓfc"/>
          <w:sz w:val="28"/>
          <w:szCs w:val="28"/>
        </w:rPr>
        <w:t>По данным таблицы 5 видно, что наибольший удельный вес в общей сумме выданных кредитов принадлежит кредитованию юридических лиц. Объем кредитов предоставленных юридическим лицам в течение 2010 года возрос на 25465426 тыс. руб. или 145,3 процента и составил 42988214 тыс. руб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В структуре кредитов, выданных физическим лицам, значительную долю от 45 до 47 процентов составляет ипотечное кредитование населения, темпы его роста самые высокие. В 2010 году они выросли на 55,3 процента по сравнению с 2009 годом. Это объясняется относительно льготными условиями ипотечного кредитования по сравнению с кредитами на приобретение и строительство объектов недвижимости, которые выдаются исходя из условия 15 процентов годовых со сроком погашения до 15 ле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отчетном году Сбербанк следовал приоритетам кредитной политики, определенным в 2008 году, когда под влиянием финансового кризиса был сформулирован более консервативный подход к оценке рисков, финансового состояния и перспектив заемщиков. Кроме того, финансовая неопределенность и рост безработицы сузили спрос на кредиты со стороны населения, особенно в I полугодии 2009 года. Объем выдачи кредит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кратился при одновременном росте объема досрочных погашений действующих кредитов. В результате, портфель розничных кредитов банка сократился за I полугодие на 6,6%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года, в связи с наметившимися тенденциями по стабилизации экономической ситуации, банк начал планомерно отменять установленные в 2008 году «кризисные ограничения». Так, было возобновлено кредитование в долларах США и евро, увеличены максимальные размеры кредитов и сроки кредитования. Спрос на кредиты стал постепенно восстанавливаться, и темпы сокращения розничного портфеля замедлились –по итогам II полугодия портфель сократился на 0,3%. Всего за год розничный портфель банка сократился на 6,9% до 1 170 млрд. руб. [приложение 5]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амках оптимизации процесса кредитования банк внедрил новую технологию </w:t>
      </w:r>
      <w:r>
        <w:rPr>
          <w:b/>
          <w:bCs/>
          <w:iCs/>
          <w:sz w:val="28"/>
          <w:szCs w:val="28"/>
        </w:rPr>
        <w:t>«Кредитная фабрика»</w:t>
      </w:r>
      <w:r>
        <w:rPr>
          <w:sz w:val="28"/>
          <w:szCs w:val="28"/>
        </w:rPr>
        <w:t>. Комплексный, автоматизированный и строго формализованный подход к принятию кредитных решений повысил показатели эффективности. Сроки принятия решений по заявкам клиентов сокращены до 2-х дней, затраты на анализ сделок и осуществление документооборота снижены. При этом качество портфеля, сформированного в результате применения новой технологии, осталось на высоком уровне. В течение 2009 года на новую технологию в части самых востребованных продуктов – потребительских и автокредитов – переведены отделения Московского и Северо-Западного банков, а также ряд отделений других территориальных банков. В 2010 году завершилось тиражирование «Кредитной фабрики» на всю региональную сеть банка, а также подключили к проекту выпуск кредитных карт и карт с разрешенным овердрафтом. К концу 2010 года планируется сформировать концепцию перевода на новую платформу ипотечных продук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2009 году банк разработал и внедрил </w:t>
      </w:r>
      <w:r>
        <w:rPr>
          <w:b/>
          <w:bCs/>
          <w:iCs/>
          <w:sz w:val="28"/>
          <w:szCs w:val="28"/>
        </w:rPr>
        <w:t>новые кредитные продукты</w:t>
      </w:r>
      <w:r>
        <w:rPr>
          <w:sz w:val="28"/>
          <w:szCs w:val="28"/>
        </w:rPr>
        <w:t>: кредит «Ипотечный стандарт»; кредит на цели погашения (рефинансирования) жилищных кредитов, выданных иными кредитными организациями; кредит на приобретение объектов недвижимости с использованием индивидуальных сейф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руктура кредитного портфеля частных клиентов банка в разрезе кредитных продуктов: </w:t>
      </w:r>
      <w:r>
        <w:rPr>
          <w:sz w:val="28"/>
          <w:szCs w:val="28"/>
        </w:rPr>
        <w:t>01.01.2010 01.01.2009</w:t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неотложные нужды» 40,1% 46,5%</w:t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втокредит» 8,6% 8,3%</w:t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е кредиты 43,9% 40,1%</w:t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7,4% 5,1%</w:t>
      </w:r>
    </w:p>
    <w:p>
      <w:pPr>
        <w:pStyle w:val="Style17"/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 100,0% 100,0%</w:t>
      </w:r>
    </w:p>
    <w:p>
      <w:pPr>
        <w:pStyle w:val="Style17"/>
        <w:autoSpaceDE w:val="false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Банком велась активная работа по </w:t>
      </w:r>
      <w:r>
        <w:rPr>
          <w:b/>
          <w:bCs/>
          <w:iCs/>
          <w:sz w:val="28"/>
          <w:szCs w:val="28"/>
        </w:rPr>
        <w:t>реструктуризации и рефинансированию кредитов заемщикам</w:t>
      </w:r>
      <w:r>
        <w:rPr>
          <w:sz w:val="28"/>
          <w:szCs w:val="28"/>
        </w:rPr>
        <w:t>, испытывающим финансовые затруднения. Совместно с Агентством по реструктуризации ипотечных жилищных кредитов реализовывались программы по предоставлению «стабилизационных» кредитов. В рамках собственных программ банка дл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кращения долговой нагрузки заемщикам предоставлялась отсрочка в погашении основного долга и возможность увеличения срока кредита. Также действовала программа, позволяющая конвертировать остаток срочной ссудной задолженности из иностранной валюты в рубл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ентябре 2009 года Сбербанк запустил проект </w:t>
      </w:r>
      <w:r>
        <w:rPr>
          <w:b/>
          <w:bCs/>
          <w:iCs/>
          <w:sz w:val="28"/>
          <w:szCs w:val="28"/>
        </w:rPr>
        <w:t>«Кредитное страхование»</w:t>
      </w:r>
      <w:r>
        <w:rPr>
          <w:sz w:val="28"/>
          <w:szCs w:val="28"/>
        </w:rPr>
        <w:t>, в рамках которого была отработана технология добровольного страхования жизни и здоровья заемщиков и страхования залогового имущества. При этом оформление в банке страхового полиса по имуществу, являющемуся предметом залога, либо подключение к програм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ахования жизни и здоровья является добровольным. Кроме того банк не ограничивает клиента в выборе страховой компа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В отчетном году Сбербанк приступил к реализации проекта «</w:t>
      </w:r>
      <w:r>
        <w:rPr>
          <w:b/>
          <w:bCs/>
          <w:iCs/>
          <w:sz w:val="28"/>
          <w:szCs w:val="28"/>
        </w:rPr>
        <w:t>Обслуживание состоятельных клиентов</w:t>
      </w:r>
      <w:r>
        <w:rPr>
          <w:sz w:val="28"/>
          <w:szCs w:val="28"/>
        </w:rPr>
        <w:t>». В октябре 2009 года в г. Москве и г. Перми были открыты три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фиса нового формата обслуживания, начата эмиссия карт MasterCard Platinum, VISA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Platinum и VISA Infinite. К 2014 году банк планирует открыть более 30 отдельных VIP-офисов и 300 VIP-зон в составе подраздел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условиях значительных кредитных рисков в экономике в 2009 году в банке действовала «</w:t>
      </w:r>
      <w:r>
        <w:rPr>
          <w:bCs/>
          <w:iCs/>
          <w:sz w:val="28"/>
          <w:szCs w:val="28"/>
        </w:rPr>
        <w:t>Кредитная политика Сбербанка России в текущих экономических условиях</w:t>
      </w:r>
      <w:r>
        <w:rPr>
          <w:sz w:val="28"/>
          <w:szCs w:val="28"/>
        </w:rPr>
        <w:t>», определяющая перечень дополнительных мер для эффективного управления кредитным риском. Среди них особое внимание уделено усилению обеспеченности кредитов достаточными и своевременными денежными потоками от операционной деятельности заемщика, залогами ликвидных активов, гарантиями/поручительствами государства или собственников бизнеса. Повысился уровень и качество контроля за ответственным поведением собственников и менеджмента путем введения дополнительных условий и ограничений на деятельность заемщика (снижение лимита максимальной долговой нагрузки, расширение перечня событий, влекущих досрочное истребование задолженности банком, более четкое определение критериев кросс-дефолта по обязательствам клиента перед другими кредиторами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анк уделяет пристальное внимание контролю </w:t>
      </w:r>
      <w:r>
        <w:rPr>
          <w:b/>
          <w:bCs/>
          <w:iCs/>
          <w:sz w:val="28"/>
          <w:szCs w:val="28"/>
        </w:rPr>
        <w:t xml:space="preserve">уровня концентрации </w:t>
      </w:r>
      <w:r>
        <w:rPr>
          <w:sz w:val="28"/>
          <w:szCs w:val="28"/>
        </w:rPr>
        <w:t>крупных кредитных рисков. Данный риск оценивается банком как приемлемый. В банке реализована процедура ежедневного мониторинга крупных кредитных рисков и прогноза соблюдения установленных Банком России требований по нормативам Н6 (максимальный размер риска на одного заемщика или группу связанных заемщиков) и Н7 (максимальный размер крупных кредитных рисков). Доля кредитов десяти крупнейшим заемщикам (группам связанных заемщиков) на 1 января 2010 года составила 17,1% кредитного портфеля. Среди крупнейших заемщиков банка – представители различных отраслей экономики, таким образом, кредитный риск в достаточной степени диверсифицирова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меняемые методы и процедуры управления кредитным риском позволили банку сохранить достаточно высокое </w:t>
      </w:r>
      <w:r>
        <w:rPr>
          <w:b/>
          <w:bCs/>
          <w:iCs/>
          <w:sz w:val="28"/>
          <w:szCs w:val="28"/>
        </w:rPr>
        <w:t xml:space="preserve">качество кредитного портфеля </w:t>
      </w:r>
      <w:r>
        <w:rPr>
          <w:sz w:val="28"/>
          <w:szCs w:val="28"/>
        </w:rPr>
        <w:t>с учетом текущих экономических условий. Удельный вес просроченной задолженности в кредитном портфеле клиентов составил 4,4%, что ниже показателя по банковской системе (6,1%)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Качество кредитного портфеля юридических лиц </w:t>
      </w:r>
      <w:r>
        <w:rPr>
          <w:sz w:val="28"/>
          <w:szCs w:val="28"/>
        </w:rPr>
        <w:t>[приложение 6]</w:t>
      </w:r>
      <w:r>
        <w:rPr>
          <w:iCs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м просроченной задолженности за год увеличился с 68 млрд. руб. до 196 млрд. руб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ля реструктурированных кредитов, по которым были внесены изменения в первоначальные существенные условия договора в благоприятную для заемщика сторону, составляет 14,9% (годом ранее: 1,8%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вень просроченной задолженности составляет 4,6% (годом ранее: 1,7%). Текущий показатель ниже, чем в целом по банковской системе: 5,9%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чество кредитного портфеля физических лиц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м просроченной задолженности за год увеличился с 21 млрд. руб. до 40 млрд. руб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дельный вес кредитов, содержащих просроченную задолженность по платежам свыше 90 дней, составил 4,1% (годом ранее: 2,5%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вень просроченной задолженности составляет 3,4% (годом ранее: 1,7%). Текущий показатель существенно ниже, чем в целом по банковской системе: 6,8%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системы контроля качества кредитного портфеля банк связывает, прежде всего, с решением задачи максимально раннего выявления проблемной задолженности, усовершенствованием подходов портфельного анализа, в том числе стресс тестир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ыводы и предложения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наиболее перспективных форм привлечения средств в жилищное строительство и обеспечения жильем населения в мировой практике является долгосрочный ипотечный жилищный кредит, который имеет ряд преимуществ. Заемщику ипотечный жилищный кредит дает возможность жить в своей собственной новой квартире уже сегодня, а расплачиваться за нее постепенно в течение нескольких лет, кредитору - получать гарантированный стабильный доход при сравнительно низких рисках, строительной компании - привлекать дополнительные средства для строительства, государству - успешно решать проблему обеспечения жильем населе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е, что тормозит развитие ипотеки - низкая платежеспособность россиян и высокий размер процентной ставки по кредитам. Сейчас для любого российского банка ставка по ипотечному кредиту не может быть меньше 10 процентов, иначе кредит не покрывает инфляцию. Однако 10% готовы платить не более 10% россиян, как свидетельствуют опросы общественного мне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ть долгосрочного ипотечного жилищного кредитования сводится к созданию рыночной системы ипотечных кредитов гражданам на цели приобретения готового жилья как на первичном (вновь построенное жилье, продаваемое застройщиками), так и на вторичном (уже имеющееся в частной собственности жилье) рынках жилья. В большинстве стран мира приобретение жилья в кредит является не только основной формой решения жилищной проблемы, но и сферой экономической деятельности, ключевую роль в которой играют банковские и другие кредитные структуры. Государство же выполняет вспомогательную функцию через установление общих правил, обеспечивающих эффективность взаимодействия всех участников процесса жилищного кредитования, а также при необходимости прямым или косвенным образом использует бюджетные средства для привлечения дополнительных частных инвестиций в жилищную сферу и оказания содействия гражданам в приобретении жилья.</w:t>
      </w:r>
    </w:p>
    <w:p>
      <w:pPr>
        <w:pStyle w:val="Heading2"/>
        <w:spacing w:lineRule="auto" w:line="360" w:before="0" w:after="0"/>
        <w:ind w:firstLine="709"/>
        <w:contextualSpacing/>
        <w:rPr/>
      </w:pPr>
      <w:r>
        <w:rPr>
          <w:szCs w:val="28"/>
        </w:rPr>
        <w:t>Дальнейшее развитие ипотеки будет напрямую зависеть от динамики экономического роста. В условиях ужесточения фондирования со стороны западных банков, ограничений, накладываемых со стороны ипотечных агентств в России (прежде всего АИЖК), и общего ужесточения кредитной политики коммерческих банков представляется сомнительным, что рынок ипотечного кредитования будет расти прежними высокими темпами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Проблемы развития ипотечного кредитования в Пермском крае тесно связаны с проблемами ипотечного кредитования в России. К началу 2009 года в результате ужесточения условий выдачи жилищных кредитов (роста ставок, увеличение первоначальных взносов и др.) количество домохозяйств, способных получить кредит на покупку квартиры сократилось в три раза. Продолжающиеся негативные тенденции в российской экономике только уменьшают это количество, а значит и базу потенциальных клиентов для банков, занимающихся ипотечным кредитованием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Простой расчет, основанный на данных Росстата, показывает, что 3-4 процента российских семей, с доходами на каждого члена семьи свыше 25 000 рублей в месяц, могут приобрести квартиры по социальным нормам жилья и выше при ипотечном кредите сроком на 20 лет. 5-6 процентов российских семей, с доходами на каждого члена семьи от 15000 до 25000 рублей могут приобрести в собственность дополнительно порядка 40 кв. м. (при 20-летнем ипотечном кредите). 6-7 процентов российских семей, члены которых обладают доходами от 10000 до 15000 рублей на человека, могут приобрести дополнительную жилую площадь порядка 20 кв. метров (при 20-летнем кредите). Для остальных граждан ипотечное жилищное кредитование недоступно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Жилищное кредитования операций по улучшению жилищных условий в 2009 году будет в наиболее благоприятном положении, в отличие от рынка кредитования жилья в новостройках, который находится в глубоком кризисе. Банки настроены применять механизмы целевого кредитования на первичном рынке жилья, т.е. давать кредиты только на покупку квартир в объектах, с застройщиками которых их связывают кредитные и иные отношения.</w:t>
      </w:r>
    </w:p>
    <w:p>
      <w:pPr>
        <w:pStyle w:val="Heading2"/>
        <w:spacing w:lineRule="auto" w:line="360" w:before="0" w:after="0"/>
        <w:ind w:firstLine="709"/>
        <w:contextualSpacing/>
        <w:rPr/>
      </w:pPr>
      <w:r>
        <w:rPr>
          <w:szCs w:val="28"/>
        </w:rPr>
        <w:t>Как-то положительно изменить сложившуюся ситуацию сможет только эффективная и быстрая реализация властями страны программ по поддержке государственного агентства по ипотечному жилищному кредитованию (АИЖК), системы жилищного кредитования в целом и банковской системы. АИЖК уже получило от государства на нормализацию рынка жилищного кредитования, рефинансирование кредитов и поддержку заемщиков 60 млрд. рублей и ждет еще 200 млрд. обещанных Правительством страны. В случае претворения разработанных программ поддержки в жизнь, объем выдачи новых кредитов по итогам года может составить до 450 млрд. рублей. Агентство по ипотечному и жилищному кредитованию РФ определило объёмы рефинансирования ипотечных кредитов в регионах страны. Всего планируется рефинансировать кредиты на общую сумму 29 миллиардов 563,47 миллиона рублей, а Пермскому краю достанется 1,34% от данной суммы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Между тем, сами клиенты, взявшие ипотечный кредит, перемен на себе не почувствуют, т.е. для них ставка остаётся прежней. АИЖК рефинансирует кредиты в регионах исходя из активности работы корпораций, помогая тем самым, увеличивать объёмы ипотечного кредитования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Объем жилищного кредитования в валюте будет оставаться на низком уровне, поскольку неопределенность в дальнейшей судьбе национальной валюты будет отпугивать многих потенциальных заемщиков, несмотря на то, что ставки по таким кредитам будут на 3-5% ниже, чем ставки по кредитам в рублях. Доля валютных кредитов может сократиться до 10%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После адаптации населения к кризисной экономике, предлагаемые сейчас банками проценты по жилищным кредитам во многом перестанут казаться неадекватными. Особенно на фоне высокого уровня инфляции, которая по итогам года может превысить 20%. В Пермском крае продолжают работать программы по субсидированию процентных ставок и льготной ипотеке, а в некоторых такие программы собираются внедрить в 2011 году. Однако роль этих программ будет существенно ограничена сокращающимися возможностями местного бюджета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Анализ существующего в регионе подхода к жилищному финансированию позволяет сделать вывод о том, что в Пермском крае по мере расширения масштабов ипотечного жилищного кредитования и спроса на ипотечные жилищные кредиты нужно начинать переходить к рыночным формам привлечения средств в сферу ипотечного жилищного кредитования, созданию вторичного рынка ипотечных кредитов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Одним из потенциальных инвесторов является само население, хранящее свои средства во вкладах в коммерческих банках. Для их привлечения необходимы всего лишь понятные и прозрачные механизмы участия населения в ипотечном кредитовании в качестве инвестора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Государство должно способствовать организации внутреннего спроса на ипотечные ценные бумаги. В этих целях необходима государственная поддержка в области законодательного регулирования, направленная на расширение базы внутренних инвесторов за счет включения ипотечных ценных бумаг в перечень разрешенных объектов для инвестирования средств пенсионных накоплений, находящихся в управлении у государственной управляющей компании, средств государственных корпораций, а также расширения возможностей инвестирования в ипотечные ценные бумаги страховых резервов и включения ипотечных ценных бумаг в ломбардный список Банка России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Основной стратегической задачей дальнейшего развития строительства жилья в Пермском крае является создание наиболее благоприятных условий для улучшения качества жизни населения как с точки зрения строительства и развития производственно-экономической базы, так и обеспечения жителей жильем и его благоустройство социальной инфраструктурой.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В связи с этим для достижения поставленной задачи в части проведения жилищной политики планируется реализация следующих мероприятий: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создание сбалансированной системы расселения;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проведение мероприятий по обеспечению доступности жилья для всех категорий граждан, в том числе за счет значительного увеличения в общем объеме строительства доли строительства индивидуальных жилых домов и развития системы ипотечного кредитования;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совершенствование действующих институтов жилищного рынка и разработка новых, обеспечивающих повышение доступности жилья, а именно: жилищной земельной ипотеки, развитие рынка ипотечных ценных бумаг, строительно-сберегательных кооперативов;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приведение в соответствие объемов комфортного жилищного фонда потребностям населения;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создание безопасной среды обитания и жизнедеятельности человека;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обеспечение участков массового жилищного строительства инженерной, коммуникационной и социальной инфраструктурой;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внедрение ресурсосберегающих технологий и оборудования, и создание условий для более широко использования малой энергетики и нетрадиционных видов топливно-энергетических ресурсов;</w:t>
      </w:r>
    </w:p>
    <w:p>
      <w:pPr>
        <w:pStyle w:val="Heading2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модернизация жилищно-коммунальной отрасли и обеспечение доступности расходов на эксплуатацию жилья и оплаты жилищно-коммунальных услуг для населения через развитие конкуренции в управлении жилищным фондом и его обслуживании, в том числе путем содействия самоорганизации населения с целью создания товариществ собственников жилья, развитие механизмов государственно-частного партнерства в сфере предоставления коммунальных услуг;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Heading1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Список используемых источников</w:t>
      </w:r>
    </w:p>
    <w:p>
      <w:pPr>
        <w:pStyle w:val="Style21"/>
        <w:numPr>
          <w:ilvl w:val="0"/>
          <w:numId w:val="0"/>
        </w:numPr>
        <w:ind w:left="70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государственной регистрации прав на недвижимое имущество и сделок с ним» // Собрание законодательства. – 30. — 1997. – С. 236 – 247.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льный закон «Об ипотеке (залоге недвижимости)» // Собрание законодательства. – № 29. — 1998. – С. 129 – 1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ценочной деятельности». // Собрание законодательства. – № 31.— 1998. – С. 221 – 232</w:t>
      </w:r>
    </w:p>
    <w:p>
      <w:pPr>
        <w:pStyle w:val="Normal"/>
        <w:jc w:val="both"/>
        <w:rPr/>
      </w:pPr>
      <w:r>
        <w:rPr>
          <w:sz w:val="28"/>
          <w:szCs w:val="28"/>
        </w:rPr>
        <w:t>Багаев А. Н., Багаева М. В. Как приобрести жилье в кредит по ипотечным программам? // А. Н. Багаев, М. В. Багаева. — Ростов н/Д: Феникс, 2006. — 160 с. - (Качество жиз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 В. С. Правовые проблемы организации рынка ипотечного кредитования в России // В. С. Ем. - М.: Статут, 1999. — 8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е право : сборник нормативных документов. — М.: Гросс-Медиа, 2006. — 296 с.</w:t>
      </w:r>
    </w:p>
    <w:p>
      <w:pPr>
        <w:pStyle w:val="Normal"/>
        <w:jc w:val="both"/>
        <w:rPr/>
      </w:pPr>
      <w:r>
        <w:rPr>
          <w:sz w:val="28"/>
          <w:szCs w:val="28"/>
        </w:rPr>
        <w:t>Иванов В. В. Информация о товаре «ипотечное кредитование» // В. В. Иванов. - М.: Маркетинг, 2000. — 13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ецкий А. Е. Ипотека: как обезопасить себя при совершении сделок с недвижимостью // А. Е. Русецкий. — М.: Эксмо, 2007. — 176 с — (Мой законный интере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липова Е. С. Ипотечное жилищное кредитование в условиях реформы законодательства в России : [Электронный ресурс] //Е. С. Филлипова. – М.: Статус, 2009. – 328 с.</w:t>
      </w:r>
    </w:p>
    <w:p>
      <w:pPr>
        <w:pStyle w:val="Normal"/>
        <w:jc w:val="both"/>
        <w:rPr/>
      </w:pPr>
      <w:r>
        <w:rPr>
          <w:sz w:val="28"/>
          <w:szCs w:val="28"/>
        </w:rPr>
        <w:t>Хрулева З. В. Земельно-имущественные отношения и ипотека [Электронный ресурс] // З. В. Хрулева. - М.: Эксмо, 2008. – 29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пенко Е. Ипотека для граждан: комментарий к законодательству, схемы и пояснения. // Е. Чепенко. – М.: Эксмо, 2009. – 23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издания:</w:t>
      </w:r>
    </w:p>
    <w:p>
      <w:pPr>
        <w:pStyle w:val="Normal"/>
        <w:jc w:val="both"/>
        <w:rPr/>
      </w:pPr>
      <w:r>
        <w:rPr>
          <w:sz w:val="28"/>
          <w:szCs w:val="28"/>
        </w:rPr>
        <w:t>Бабкин С. А. Возникновение ипотеки силу закона. // Нотариус. – 2008. - № 1. – С. 5 – 8.</w:t>
      </w:r>
    </w:p>
    <w:p>
      <w:pPr>
        <w:pStyle w:val="Normal"/>
        <w:jc w:val="both"/>
        <w:rPr/>
      </w:pPr>
      <w:r>
        <w:rPr>
          <w:sz w:val="28"/>
          <w:szCs w:val="28"/>
        </w:rPr>
        <w:t>Бабкин С. А. Про ипотеку. // Взгляд. — 2009. — № 12. – С. 25 – 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кова О.А., Пути и проблемы развития кредитования / О.А. Глазкова // Банковское кредитование. – 2008. - № 4. – С. 2 - 10.</w:t>
      </w:r>
    </w:p>
    <w:p>
      <w:pPr>
        <w:pStyle w:val="Normal"/>
        <w:jc w:val="both"/>
        <w:rPr/>
      </w:pPr>
      <w:r>
        <w:rPr>
          <w:sz w:val="28"/>
          <w:szCs w:val="28"/>
        </w:rPr>
        <w:t>Гойхер О. Л., Закирова М. И. Текущее состояние ипотечного кредитования в России // Экономика региона. - 2007. - №18. – С. 9 –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Банка России 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www.cbr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ru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info@sb.perm.ru</w:t>
      </w:r>
    </w:p>
    <w:p>
      <w:pPr>
        <w:pStyle w:val="Normal"/>
        <w:ind w:firstLine="709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08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6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2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88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ind w:firstLine="95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49:00Z</dcterms:created>
  <dc:creator>таня</dc:creator>
  <dc:description/>
  <cp:keywords/>
  <dc:language>en-US</dc:language>
  <cp:lastModifiedBy>SYSTEM</cp:lastModifiedBy>
  <cp:lastPrinted>2011-03-01T11:58:00Z</cp:lastPrinted>
  <dcterms:modified xsi:type="dcterms:W3CDTF">2011-09-05T18:49:00Z</dcterms:modified>
  <cp:revision>2</cp:revision>
  <dc:subject/>
  <dc:title/>
</cp:coreProperties>
</file>