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ая конференция учащихся муниципальных образовательных учреждений, занимающихся учебно-воспитательной деятельность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Шаги в науку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ое общество учащихся «Поиск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86 г.Омс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ое направление: «Матема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внения, содержащие пар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а Александра Михайл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ца 10 класса М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Ш №86 г.Омс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Дощанова Тиштых Муханов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накомство с параметр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Решение уравнений первой степени с одним неизвестн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Решение линейных уравнений с модуле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Решение квадратных уравн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меры решений уравнений с параметром из ГИА и ЕГЭ части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зличные задачи с параметрами – это одни из самых сложных заданий на экзаменах. А ведь в экзаменационных заданиях они есть как за 9 класс, так и за 11, но многие ученики даже не берутся решать эти задания, так как заведомо считают, что не смогут их решить, даже не попробовав. А на деле, чтобы справиться с ними, нужно всего лишь проявить логику, включить смекалку и ничего сложного не окаж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я захотела посвятить заданиям с параметрами, так как именно они вызывают у большинства учеников наибольшие затруднения. Мне самой нужно будет сдавать ЕГЭ, и поэтому, обращаясь к этой теме, я хотела бы облегчить и себе, и своим слушателям, тяжесть решения задач с пара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- научиться решать уравнения с параметрами и познакомить учеников с методами решения подобн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ставила перед собой следующие 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амой научиться решать уравнения с параметрами различных в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учащихся с разными методами решения подобны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звать интерес учеников к дальнейшему изучению задач с пара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работе я рассмотрю следующие виды заданий с параметр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уравнений первой степени с одним неизвест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линейных уравнений с моду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ение квадратны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равнение параметр неизвестное модул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с парамет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, стоило бы пояснить, что собой представляют уравнения с параметрами, которым посвящена моя работа. Итак, если уравнение (или неравенство), кроме неизвестных, содержит числа, обозначенные буквами, то оно называется параметрическим, а эти буквы – парамет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араметру, содержащемуся в уравнении (неравенстве), придать некоторое значение, то возможен один из двух следующих случае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ся уравнение (неравенство), содержащее лишь данные числа и неизвестные (т.е. без параметро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ся условие, лишенное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случае значение параметра считается допустимым, во втором – недопустимым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 (неравенство), содержащее параметр, - это значит, для каждого допустимого значения параметра найти множество всех значений данного уравнения (неравен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не редко при решении примеров с параметрами многие ограничиваются тем, что составляют формулы, выражающие значения неизвестных через параметры. Например, при решении уравнения </w:t>
      </w:r>
      <w:r>
        <w:rPr>
          <w:sz w:val="28"/>
          <w:szCs w:val="28"/>
        </w:rPr>
        <w:drawing>
          <wp:inline distT="0" distB="0" distL="0" distR="0">
            <wp:extent cx="1591945" cy="26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ходят к у равнению </w:t>
      </w:r>
      <w:r>
        <w:rPr>
          <w:sz w:val="28"/>
          <w:szCs w:val="28"/>
        </w:rPr>
        <w:drawing>
          <wp:inline distT="0" distB="0" distL="0" distR="0">
            <wp:extent cx="1674495" cy="2470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писывают единственное решение </w:t>
      </w:r>
      <w:r>
        <w:rPr>
          <w:sz w:val="28"/>
          <w:szCs w:val="28"/>
        </w:rPr>
        <w:drawing>
          <wp:inline distT="0" distB="0" distL="0" distR="0">
            <wp:extent cx="880110" cy="4959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ведь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 -1 – бесчисленное множество решений, а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 решений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1. Решить уравнение </w:t>
      </w:r>
      <w:r>
        <w:rPr>
          <w:sz w:val="28"/>
          <w:szCs w:val="28"/>
        </w:rPr>
        <w:drawing>
          <wp:inline distT="0" distB="0" distL="0" distR="0">
            <wp:extent cx="1570990" cy="2743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зу видно, что при решении этого уравнения стоит рассмотреть следующие случа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, тогда уравнение принимает вид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 имеет реш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=-1 получаем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, очевидно, х любо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86740" cy="2374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7235" cy="476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 решений нет, при а=-1  х любое, при </w:t>
      </w:r>
      <w:r>
        <w:rPr>
          <w:sz w:val="28"/>
          <w:szCs w:val="28"/>
        </w:rPr>
        <w:drawing>
          <wp:inline distT="0" distB="0" distL="0" distR="0">
            <wp:extent cx="608965" cy="24638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2000" cy="4876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Решить уравнение </w:t>
      </w:r>
      <w:r>
        <w:rPr>
          <w:sz w:val="28"/>
          <w:szCs w:val="28"/>
        </w:rPr>
        <w:drawing>
          <wp:inline distT="0" distB="0" distL="0" distR="0">
            <wp:extent cx="788670" cy="44831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</w:rPr>
        <w:drawing>
          <wp:inline distT="0" distB="0" distL="0" distR="0">
            <wp:extent cx="456565" cy="22161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699770" cy="1943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х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2, н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2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 х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/2;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 нет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3. При каких а уравнение </w:t>
      </w:r>
      <w:r>
        <w:rPr>
          <w:sz w:val="28"/>
          <w:szCs w:val="28"/>
        </w:rPr>
        <w:drawing>
          <wp:inline distT="0" distB="0" distL="0" distR="0">
            <wp:extent cx="1917065" cy="25146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единственное реш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хочу обратить внимание на распространенную ошибку – считать данное уравнение квадратным. На самом деле это уравнение степени не выше второй! При а – 2=0, а = 2, уравнение вырождается в линейное имеет единственный корень х=1/4. Если же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 то мы действительно имеем дело с квадратным уравнением, которое даёт единственное решение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 </w:t>
      </w:r>
      <w:r>
        <w:rPr>
          <w:sz w:val="28"/>
          <w:szCs w:val="28"/>
        </w:rPr>
        <w:drawing>
          <wp:inline distT="0" distB="0" distL="0" distR="0">
            <wp:extent cx="1590675" cy="24701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8555" cy="2336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=1, а=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при а=2, а=1, а=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Решение уравнений первой степени с одним неизвест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такое уравнение – это знач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множество допустимых значений неизвестного и пара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каждой допустимой системы значений параметров найти соответствующие множества решений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ейшее уравнение первой степени с одним неизвестным имеет вид ах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62200</wp:posOffset>
                </wp:positionH>
                <wp:positionV relativeFrom="paragraph">
                  <wp:posOffset>571500</wp:posOffset>
                </wp:positionV>
                <wp:extent cx="114300" cy="5715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6pt;margin-top: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114300" cy="5715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5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34000</wp:posOffset>
                </wp:positionH>
                <wp:positionV relativeFrom="paragraph">
                  <wp:posOffset>685800</wp:posOffset>
                </wp:positionV>
                <wp:extent cx="114300" cy="571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54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114300" cy="571500"/>
                <wp:effectExtent l="635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99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90800</wp:posOffset>
                </wp:positionH>
                <wp:positionV relativeFrom="paragraph">
                  <wp:posOffset>1371600</wp:posOffset>
                </wp:positionV>
                <wp:extent cx="114300" cy="57150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08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23240" cy="2552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имеет единственное решение </w:t>
      </w:r>
      <w:r>
        <w:rPr>
          <w:sz w:val="28"/>
          <w:szCs w:val="28"/>
        </w:rPr>
        <w:drawing>
          <wp:inline distT="0" distB="0" distL="0" distR="0">
            <wp:extent cx="511810" cy="5118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будет: положительным, если  </w:t>
      </w:r>
      <w:r>
        <w:rPr>
          <w:sz w:val="28"/>
          <w:szCs w:val="28"/>
        </w:rPr>
        <w:drawing>
          <wp:inline distT="0" distB="0" distL="0" distR="0">
            <wp:extent cx="481965" cy="53149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 </w:t>
      </w:r>
      <w:r>
        <w:rPr>
          <w:sz w:val="28"/>
          <w:szCs w:val="28"/>
        </w:rPr>
        <w:drawing>
          <wp:inline distT="0" distB="0" distL="0" distR="0">
            <wp:extent cx="448310" cy="52324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нулевым, если  </w:t>
      </w:r>
      <w:r>
        <w:rPr>
          <w:sz w:val="28"/>
          <w:szCs w:val="28"/>
        </w:rPr>
        <w:drawing>
          <wp:inline distT="0" distB="0" distL="0" distR="0">
            <wp:extent cx="467995" cy="52324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трицательным, если  </w:t>
      </w:r>
      <w:r>
        <w:rPr>
          <w:sz w:val="28"/>
          <w:szCs w:val="28"/>
        </w:rPr>
        <w:drawing>
          <wp:inline distT="0" distB="0" distL="0" distR="0">
            <wp:extent cx="490220" cy="5683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  </w:t>
      </w:r>
      <w:r>
        <w:rPr>
          <w:sz w:val="28"/>
          <w:szCs w:val="28"/>
        </w:rPr>
        <w:drawing>
          <wp:inline distT="0" distB="0" distL="0" distR="0">
            <wp:extent cx="467995" cy="52324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а=0, то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 бесчисленное множество решений, а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решений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1. Для каждого значения а решить уравнение </w:t>
      </w:r>
      <w:r>
        <w:rPr>
          <w:sz w:val="28"/>
          <w:szCs w:val="28"/>
        </w:rPr>
        <w:drawing>
          <wp:inline distT="0" distB="0" distL="0" distR="0">
            <wp:extent cx="903605" cy="43688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найти при каких а корни больше ну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равнение не является линейным уравнением (т.е. представляет собой дробь), но при х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 и х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сводится к таковому: </w:t>
      </w:r>
      <w:r>
        <w:rPr>
          <w:sz w:val="28"/>
          <w:szCs w:val="28"/>
        </w:rPr>
        <w:drawing>
          <wp:inline distT="0" distB="0" distL="0" distR="0">
            <wp:extent cx="1284605" cy="25908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а-1-х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же выявили допустимые значения икс (х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 и х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), выявим теперь допустимые значения параметра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-1-х=0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=х+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видно, что при х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 а при х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  х=а-1 и это корень больше нуля при а&g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при а&lt;0  х=а-1; при </w:t>
      </w:r>
      <w:r>
        <w:rPr>
          <w:sz w:val="28"/>
          <w:szCs w:val="28"/>
        </w:rPr>
        <w:drawing>
          <wp:inline distT="0" distB="0" distL="0" distR="0">
            <wp:extent cx="623570" cy="25654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ений нет, а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1 корни полож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Решить уравнение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ыми значения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ут значения, при которых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уравнение к простейшему вид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х-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-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9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2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при которых изначальное уравнение не имеет смы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в (2)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3937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дставим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им так же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(1) не имеет числового смысла, т.е.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недопустимые значения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ля (1). При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можем решать только уравнение (2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уравнение (2) и вместе с ним уравнение (1) имеют единственное решение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ожительным, если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4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&lt;9, с учётом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1771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улевым, если </w:t>
      </w:r>
      <w:r>
        <w:rPr>
          <w:sz w:val="28"/>
          <w:szCs w:val="28"/>
        </w:rPr>
        <w:drawing>
          <wp:inline distT="0" distB="0" distL="0" distR="0">
            <wp:extent cx="1257300" cy="17716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трицательным, если </w:t>
      </w:r>
      <w:r>
        <w:rPr>
          <w:sz w:val="28"/>
          <w:szCs w:val="28"/>
        </w:rPr>
        <w:drawing>
          <wp:inline distT="0" distB="0" distL="0" distR="0">
            <wp:extent cx="1752600" cy="2032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&gt;9 с учёт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" cy="17716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117600" cy="17716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равнение (2) решений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а) </w:t>
      </w: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1771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ём х&gt;0 для </w:t>
      </w: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4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0 при </w:t>
      </w:r>
      <w:r>
        <w:rPr>
          <w:sz w:val="28"/>
          <w:szCs w:val="28"/>
        </w:rPr>
        <w:drawing>
          <wp:inline distT="0" distB="0" distL="0" distR="0">
            <wp:extent cx="1981200" cy="2032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равнение не имеет ре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ешение линейных уравнений с модул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, стоит вспомнить, что такое модуль числа. Итак, абсолютной величиной или модулем числа называется само число х, если х положителен, число (-х), если х отрицателен, или нуль, если х=0. Значение модуля может быть только полож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 решение параметрических уравнений, содержащих знак модуля, лучше всего продемонстрировать решение наглядно, т.е. привести 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 Решить уравнение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|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, по определению модуля,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|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lt;0 данное уравнение решений не имеет.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 то уравнение имеет решение х=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0, то решениями уравнения являются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lt;0 решений нет,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  х=2,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0  х=2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 Решить уравнение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|. Удобнее всего данное уравнение решить методом интервалов, для двух случа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265430" cy="18161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651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вый интер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114300" cy="45720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3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-3175</wp:posOffset>
                </wp:positionV>
                <wp:extent cx="114300" cy="457200"/>
                <wp:effectExtent l="0" t="5080" r="6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-0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918210" cy="43434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26720" cy="43815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95" r="-9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интер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05000</wp:posOffset>
                </wp:positionH>
                <wp:positionV relativeFrom="paragraph">
                  <wp:posOffset>264795</wp:posOffset>
                </wp:positionV>
                <wp:extent cx="114300" cy="685800"/>
                <wp:effectExtent l="635" t="5080" r="63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20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114300" cy="595630"/>
                <wp:effectExtent l="635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7680"/>
                            <a:gd name="textAreaBottom" fmla="*/ 329040 h 33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95pt;width:8.95pt;height:4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901700" cy="45466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94690" cy="69469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494790" cy="41719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если а&lt;4, то </w:t>
      </w:r>
      <w:r>
        <w:rPr>
          <w:sz w:val="28"/>
          <w:szCs w:val="28"/>
        </w:rPr>
        <w:drawing>
          <wp:inline distT="0" distB="0" distL="0" distR="0">
            <wp:extent cx="682625" cy="43688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интер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114300" cy="457200"/>
                <wp:effectExtent l="635" t="5080" r="6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901700" cy="45466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=4, т.е. если а=4, то </w:t>
      </w:r>
      <w:r>
        <w:rPr>
          <w:sz w:val="28"/>
          <w:szCs w:val="28"/>
        </w:rPr>
        <w:drawing>
          <wp:inline distT="0" distB="0" distL="0" distR="0">
            <wp:extent cx="383540" cy="19621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ый интер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14300" cy="647065"/>
                <wp:effectExtent l="0" t="571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6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6840"/>
                            <a:gd name="textAreaBottom" fmla="*/ 357480 h 366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3.2pt;width:8.95pt;height:50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975360" cy="49530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=4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43100</wp:posOffset>
                </wp:positionH>
                <wp:positionV relativeFrom="paragraph">
                  <wp:posOffset>175895</wp:posOffset>
                </wp:positionV>
                <wp:extent cx="114300" cy="685800"/>
                <wp:effectExtent l="0" t="5080" r="63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3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торой интер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" cy="457200"/>
                <wp:effectExtent l="635" t="5080" r="63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861060" cy="43815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682625" cy="682625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gt;4,т.е. если 4&lt;а, то </w:t>
      </w:r>
      <w:r>
        <w:rPr>
          <w:sz w:val="28"/>
          <w:szCs w:val="28"/>
        </w:rPr>
        <w:drawing>
          <wp:inline distT="0" distB="0" distL="0" distR="0">
            <wp:extent cx="682625" cy="436880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интер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114300" cy="457200"/>
                <wp:effectExtent l="635" t="5080" r="63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114300" cy="457200"/>
                <wp:effectExtent l="635" t="5080" r="63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967105" cy="45720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45135" cy="45720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95" r="-9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72440" cy="244475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при а=4 х-любое;, при а&lt;4  </w:t>
      </w:r>
      <w:r>
        <w:rPr>
          <w:sz w:val="28"/>
          <w:szCs w:val="28"/>
        </w:rPr>
        <w:drawing>
          <wp:inline distT="0" distB="0" distL="0" distR="0">
            <wp:extent cx="731520" cy="467995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3. Для каждого значения параметра а найти все значения х, удовлетворяющие уравнению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3|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| =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3 промежутка: 1)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)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3)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шим исходное уравнение на каждом промежут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1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1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=1 уравнение не имеет решений, но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уравнение имеет корень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 надо выяснить, при каких а х попадает на промежуто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 – 3, т.е. 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1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исходное уравнение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 – 3 имеет один корень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на остальных а корней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= – 1 решением уравнения является любое х; но мы решаем на промежутке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 то уравнение имеет один корень х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=1 решением является любое число, но мы решаем на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 то х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ри а= – 1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х=1; при а=1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3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 х=1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 Решение квадратных уравнений с параметром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напомню, что квадратное уравнение – это уравнение вида </w:t>
      </w:r>
      <w:r>
        <w:rPr>
          <w:sz w:val="28"/>
          <w:szCs w:val="28"/>
        </w:rPr>
        <w:drawing>
          <wp:inline distT="0" distB="0" distL="0" distR="0">
            <wp:extent cx="1127760" cy="221615"/>
            <wp:effectExtent l="0" t="0" r="0" b="0"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 – числа, причем,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араметрических квадратных уравнений могут быть различны, но для решений всех их нужно применять свойства обыкновенного квадратного уравнения </w:t>
      </w:r>
      <w:r>
        <w:rPr>
          <w:sz w:val="28"/>
          <w:szCs w:val="28"/>
        </w:rPr>
        <w:drawing>
          <wp:inline distT="0" distB="0" distL="0" distR="0">
            <wp:extent cx="1219200" cy="239395"/>
            <wp:effectExtent l="0" t="0" r="0" b="0"/>
            <wp:docPr id="1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&gt;0, а&gt;0, то уравнение имеет два действительных различных корня, знаки которых при с&gt;0 одинаковые и противоположны по знаку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при с&lt;0, причем по абсолютной величине больше тот, знак которого противоположен коэффициент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 а&gt;0, то уравнение имеет два действительных и равных между собой корня, знак которых противоположен знаку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0, а&gt;0, то уравнение не имеет действительных кор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можно представить свойства корней при а&lt;0. Кроме того, в квадратных уравнениях справедливы следующие утвержд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менять местами коэффициенты а и с, то корни полученного квадратного уравнения будут обратны корням данног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поменять знак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корни полученного квадратного уравнения будут противоположны корням данног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эффициенты а и с разных знаков, то уравнение имеет действительные ко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1. Найти все значения параметра а, для которых квадратное уравнение </w:t>
      </w:r>
      <w:r>
        <w:rPr>
          <w:sz w:val="28"/>
          <w:szCs w:val="28"/>
        </w:rPr>
        <w:drawing>
          <wp:inline distT="0" distB="0" distL="0" distR="0">
            <wp:extent cx="2040255" cy="24003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а) имеет два различных корня; б) не имеет корней; в) имеет два равных кор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по условию является квадратным, поэтому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. Рассмотрим дискриминант данн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2745" cy="276225"/>
            <wp:effectExtent l="0" t="0" r="0" b="0"/>
            <wp:docPr id="1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&gt;-1 уравнение имеет два различных корня, 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&gt;0, при a&lt;-1 уравнение корней не имеет, 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&lt;0, а двух одинаковых корней это уравнение иметь не может, 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 при а=-1, а это противоречит условию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2. Решить уравнение </w:t>
      </w:r>
      <w:r>
        <w:rPr>
          <w:sz w:val="28"/>
          <w:szCs w:val="28"/>
        </w:rPr>
        <w:drawing>
          <wp:inline distT="0" distB="0" distL="0" distR="0">
            <wp:extent cx="1162685" cy="233680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=0 уравнение является линейным 2х+1=0, которое имеет единственное решение х=-0.5. А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 уравнение является квадратным и его дискриминан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-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&gt;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&lt;0 поэтому уравнение корней не имеет. При а=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 поэтому уравнение имеет два совпадающих корня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-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1, но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и данное уравнение имеет два различных ко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1, но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;  х=-0.5 при а=0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 при а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3. Корни уравнения </w:t>
      </w:r>
      <w:r>
        <w:rPr>
          <w:sz w:val="28"/>
          <w:szCs w:val="28"/>
        </w:rPr>
        <w:drawing>
          <wp:inline distT="0" distB="0" distL="0" distR="0">
            <wp:extent cx="1236980" cy="223520"/>
            <wp:effectExtent l="0" t="0" r="0" b="0"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вы, что </w:t>
      </w:r>
      <w:r>
        <w:rPr>
          <w:sz w:val="28"/>
          <w:szCs w:val="28"/>
        </w:rPr>
        <w:drawing>
          <wp:inline distT="0" distB="0" distL="0" distR="0">
            <wp:extent cx="963930" cy="251460"/>
            <wp:effectExtent l="0" t="0" r="0" b="0"/>
            <wp:docPr id="15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ит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 Виета </w:t>
      </w:r>
      <w:r>
        <w:rPr>
          <w:sz w:val="28"/>
          <w:szCs w:val="28"/>
        </w:rPr>
        <w:drawing>
          <wp:inline distT="0" distB="0" distL="0" distR="0">
            <wp:extent cx="984250" cy="267335"/>
            <wp:effectExtent l="0" t="0" r="0" b="0"/>
            <wp:docPr id="15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31520" cy="269875"/>
            <wp:effectExtent l="0" t="0" r="0" b="0"/>
            <wp:docPr id="15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ведём обе части первого равенства в квадрат: </w:t>
      </w:r>
      <w:r>
        <w:rPr>
          <w:sz w:val="28"/>
          <w:szCs w:val="28"/>
        </w:rPr>
        <w:drawing>
          <wp:inline distT="0" distB="0" distL="0" distR="0">
            <wp:extent cx="1595755" cy="276225"/>
            <wp:effectExtent l="0" t="0" r="0" b="0"/>
            <wp:docPr id="15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  <w:drawing>
          <wp:inline distT="0" distB="0" distL="0" distR="0">
            <wp:extent cx="1051560" cy="276225"/>
            <wp:effectExtent l="0" t="0" r="0" b="0"/>
            <wp:docPr id="15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98195" cy="299085"/>
            <wp:effectExtent l="0" t="0" r="0" b="0"/>
            <wp:docPr id="1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: </w:t>
      </w:r>
      <w:r>
        <w:rPr>
          <w:sz w:val="28"/>
          <w:szCs w:val="28"/>
        </w:rPr>
        <w:drawing>
          <wp:inline distT="0" distB="0" distL="0" distR="0">
            <wp:extent cx="1259840" cy="243840"/>
            <wp:effectExtent l="0" t="0" r="0" b="0"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45185" cy="254000"/>
            <wp:effectExtent l="0" t="0" r="0" b="0"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03580" cy="299085"/>
            <wp:effectExtent l="0" t="0" r="0" b="0"/>
            <wp:docPr id="16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0075" cy="238760"/>
            <wp:effectExtent l="0" t="0" r="0" b="0"/>
            <wp:docPr id="16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ерка показывает, что все значения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6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т усло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568960" cy="229870"/>
            <wp:effectExtent l="0" t="0" r="0" b="0"/>
            <wp:docPr id="16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ры решений уравнений с параметром из ГИА и ЕГЭ части 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в всю теоретическую основу и методы решений различных уравнений, содержащих параметр, я решила применить свои знания на практике. Мы выбрали несколько вариантов заданий ГИА и ЕГЭ из части С, представляющих собой именно те виды уравнений, которые были представлены в моей работе, а именно: уравнение первой степени с одним неизвестным, уравнение с модулем и квадратное уравнение. Ниже будут предложены решения этих уравн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ь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ри которых корни уравнения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можно выделить, что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6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6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этого следует, что при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6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не имеет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889000"/>
            <wp:effectExtent l="0" t="0" r="0" b="0"/>
            <wp:docPr id="16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авнение х(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8)=6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ставим недопустимые значения х, чтобы узнать, при каки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уравнение не имеет смы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1777365"/>
            <wp:effectExtent l="0" t="0" r="0" b="0"/>
            <wp:docPr id="17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мы выяснили, что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7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х: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7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Х будет больше нуля, если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17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28900</wp:posOffset>
                </wp:positionH>
                <wp:positionV relativeFrom="paragraph">
                  <wp:posOffset>922020</wp:posOffset>
                </wp:positionV>
                <wp:extent cx="2514600" cy="154368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543680"/>
                          <a:chOff x="0" y="0"/>
                          <a:chExt cx="2514600" cy="1543680"/>
                        </a:xfrm>
                      </wpg:grpSpPr>
                      <wps:wsp>
                        <wps:cNvSpPr/>
                        <wps:spPr>
                          <a:xfrm>
                            <a:off x="0" y="10407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99800">
                            <a:off x="227880" y="472320"/>
                            <a:ext cx="1486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76600">
                            <a:off x="741240" y="556200"/>
                            <a:ext cx="14860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04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4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04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4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04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4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040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69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9.8pt;width:197.95pt;height:62.7pt" coordorigin="4140,2196" coordsize="3959,1254">
                <v:line id="shape_0" from="4140,3091" to="8099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500;top:2196;width:2339;height:899;flip:x;mso-wrap-style:none;v-text-anchor:middle;rotation:8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08;top:2328;width:2339;height:719;mso-wrap-style:none;v-text-anchor:middle;rotation:95">
                  <v:fill o:detectmouseclick="t" on="false"/>
                  <v:stroke color="black" weight="9360" joinstyle="miter" endcap="flat"/>
                  <w10:wrap type="none"/>
                </v:rect>
                <v:line id="shape_0" from="5401,3091" to="5580,3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3091" to="5759,3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3091" to="5940,3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3091" to="6119,3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1,3091" to="6300,3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3091" to="6479,3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1,3091" to="6660,3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3451" to="6119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548765" cy="2476500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70180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вет: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96900" cy="170180"/>
            <wp:effectExtent l="0" t="0" r="0" b="0"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 каких значениях а уравнение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равные кор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имеет равные корни в том случае, если дискриминант равен нулю. Найдем дискриминант данного уравнения и приравняем его к ну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286000"/>
            <wp:effectExtent l="0" t="0" r="0" b="0"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при а=2 и а=2/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каждого значения параметра а найти все значения х, удовлетворяющие уравнени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|+2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4|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+3=0          2) х+4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= – 3            х= – 4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+3      –             –           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109220</wp:posOffset>
                </wp:positionH>
                <wp:positionV relativeFrom="paragraph">
                  <wp:posOffset>6985</wp:posOffset>
                </wp:positionV>
                <wp:extent cx="4010660" cy="238125"/>
                <wp:effectExtent l="0" t="0" r="0" b="0"/>
                <wp:wrapSquare wrapText="bothSides"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237960"/>
                          <a:chOff x="0" y="0"/>
                          <a:chExt cx="4010760" cy="23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10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1880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0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0.55pt;width:315.8pt;height:18.75pt" coordorigin="172,11" coordsize="6316,375">
                <v:rect id="shape_0" stroked="f" o:allowincell="f" style="position:absolute;left:172;top:11;width:6315;height:3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0,198" to="6479,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60,19" to="2160,3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0,19" to="4141,3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+4      –        -4    +     -3     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3 промежу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(-(х+3)+2(-(х+4)=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х – 3а –2х – 8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(- а – 2)=10+3а  (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2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3765" cy="47244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до выяснить, при каких а х попадает на промежуток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4114800</wp:posOffset>
                </wp:positionH>
                <wp:positionV relativeFrom="paragraph">
                  <wp:posOffset>55880</wp:posOffset>
                </wp:positionV>
                <wp:extent cx="2057400" cy="1280795"/>
                <wp:effectExtent l="0" t="635" r="0" b="0"/>
                <wp:wrapSquare wrapText="bothSides"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80880"/>
                          <a:chOff x="0" y="0"/>
                          <a:chExt cx="2057400" cy="1280880"/>
                        </a:xfrm>
                      </wpg:grpSpPr>
                      <wps:wsp>
                        <wps:cNvSpPr/>
                        <wps:spPr>
                          <a:xfrm>
                            <a:off x="0" y="863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99800">
                            <a:off x="177120" y="395280"/>
                            <a:ext cx="12330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76600">
                            <a:off x="596880" y="464040"/>
                            <a:ext cx="12330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400" y="863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63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863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863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863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863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640" y="863640"/>
                            <a:ext cx="932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0533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5.55pt;width:161.95pt;height:51.75pt" coordorigin="6480,711" coordsize="3239,1035">
                <v:line id="shape_0" from="6480,1448" to="9719,1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759;top:710;width:1941;height:735;flip:x;mso-wrap-style:none;v-text-anchor:middle;rotation:87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7421;top:819;width:1941;height:588;mso-wrap-style:none;v-text-anchor:middle;rotation:95">
                  <v:fill o:detectmouseclick="t" on="false"/>
                  <v:stroke color="black" weight="9360" joinstyle="miter" endcap="flat"/>
                  <w10:wrap type="square"/>
                </v:rect>
                <v:line id="shape_0" from="7509,1448" to="7655,1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57,1448" to="7803,1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04,1448" to="7950,1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51,1448" to="8097,1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99,1448" to="8245,1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46,1448" to="8392,1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93,1448" to="8539,15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52,1747" to="8098,1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447800" cy="1219200"/>
            <wp:effectExtent l="0" t="0" r="0" b="0"/>
            <wp:docPr id="18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091565" cy="1143000"/>
            <wp:effectExtent l="0" t="0" r="0" b="0"/>
            <wp:docPr id="19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а промежутке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9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имеет единственный корень </w:t>
      </w:r>
      <w:r>
        <w:rPr>
          <w:sz w:val="28"/>
          <w:szCs w:val="28"/>
        </w:rPr>
        <w:drawing>
          <wp:inline distT="0" distB="0" distL="0" distR="0">
            <wp:extent cx="793750" cy="413385"/>
            <wp:effectExtent l="0" t="0" r="0" b="0"/>
            <wp:docPr id="19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9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19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381000</wp:posOffset>
            </wp:positionH>
            <wp:positionV relativeFrom="paragraph">
              <wp:posOffset>138430</wp:posOffset>
            </wp:positionV>
            <wp:extent cx="2286000" cy="1114425"/>
            <wp:effectExtent l="0" t="0" r="0" b="0"/>
            <wp:wrapTight wrapText="bothSides">
              <wp:wrapPolygon edited="0">
                <wp:start x="1810" y="736"/>
                <wp:lineTo x="137" y="1844"/>
                <wp:lineTo x="416" y="3136"/>
                <wp:lineTo x="10728" y="3690"/>
                <wp:lineTo x="555" y="5906"/>
                <wp:lineTo x="137" y="6460"/>
                <wp:lineTo x="1670" y="7013"/>
                <wp:lineTo x="4318" y="9598"/>
                <wp:lineTo x="137" y="10336"/>
                <wp:lineTo x="277" y="11629"/>
                <wp:lineTo x="10728" y="12552"/>
                <wp:lineTo x="137" y="14583"/>
                <wp:lineTo x="137" y="15506"/>
                <wp:lineTo x="1531" y="18460"/>
                <wp:lineTo x="277" y="19013"/>
                <wp:lineTo x="277" y="20306"/>
                <wp:lineTo x="1810" y="20675"/>
                <wp:lineTo x="17557" y="20675"/>
                <wp:lineTo x="17835" y="20675"/>
                <wp:lineTo x="17835" y="19198"/>
                <wp:lineTo x="17696" y="18460"/>
                <wp:lineTo x="14491" y="15506"/>
                <wp:lineTo x="14630" y="14767"/>
                <wp:lineTo x="13655" y="14029"/>
                <wp:lineTo x="10728" y="12552"/>
                <wp:lineTo x="12819" y="12552"/>
                <wp:lineTo x="14770" y="11075"/>
                <wp:lineTo x="14770" y="6644"/>
                <wp:lineTo x="14352" y="6644"/>
                <wp:lineTo x="15048" y="5536"/>
                <wp:lineTo x="14352" y="4983"/>
                <wp:lineTo x="10728" y="3690"/>
                <wp:lineTo x="17696" y="3505"/>
                <wp:lineTo x="21459" y="2583"/>
                <wp:lineTo x="21041" y="736"/>
                <wp:lineTo x="1810" y="736"/>
              </wp:wrapPolygon>
            </wp:wrapTight>
            <wp:docPr id="19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&gt;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 х= 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=2 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9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19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609600</wp:posOffset>
            </wp:positionH>
            <wp:positionV relativeFrom="paragraph">
              <wp:posOffset>72390</wp:posOffset>
            </wp:positionV>
            <wp:extent cx="2133600" cy="1114425"/>
            <wp:effectExtent l="0" t="0" r="0" b="0"/>
            <wp:wrapTight wrapText="bothSides">
              <wp:wrapPolygon edited="0">
                <wp:start x="1810" y="736"/>
                <wp:lineTo x="137" y="1844"/>
                <wp:lineTo x="416" y="3136"/>
                <wp:lineTo x="10728" y="3690"/>
                <wp:lineTo x="555" y="5906"/>
                <wp:lineTo x="137" y="6460"/>
                <wp:lineTo x="1670" y="7013"/>
                <wp:lineTo x="4318" y="9598"/>
                <wp:lineTo x="137" y="10336"/>
                <wp:lineTo x="277" y="11629"/>
                <wp:lineTo x="10728" y="12552"/>
                <wp:lineTo x="137" y="14583"/>
                <wp:lineTo x="137" y="15506"/>
                <wp:lineTo x="1531" y="18460"/>
                <wp:lineTo x="277" y="19013"/>
                <wp:lineTo x="277" y="20306"/>
                <wp:lineTo x="1810" y="20675"/>
                <wp:lineTo x="17557" y="20675"/>
                <wp:lineTo x="17835" y="20675"/>
                <wp:lineTo x="17835" y="19198"/>
                <wp:lineTo x="17696" y="18460"/>
                <wp:lineTo x="14491" y="15506"/>
                <wp:lineTo x="14630" y="14767"/>
                <wp:lineTo x="13655" y="14029"/>
                <wp:lineTo x="10728" y="12552"/>
                <wp:lineTo x="12819" y="12552"/>
                <wp:lineTo x="14770" y="11075"/>
                <wp:lineTo x="14770" y="6644"/>
                <wp:lineTo x="14352" y="6644"/>
                <wp:lineTo x="15048" y="5536"/>
                <wp:lineTo x="14352" y="4983"/>
                <wp:lineTo x="10728" y="3690"/>
                <wp:lineTo x="17696" y="3506"/>
                <wp:lineTo x="21459" y="2583"/>
                <wp:lineTo x="21041" y="736"/>
                <wp:lineTo x="1810" y="736"/>
              </wp:wrapPolygon>
            </wp:wrapTight>
            <wp:docPr id="19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&gt;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2 х= 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= -2 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0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1. пр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0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93750" cy="413385"/>
            <wp:effectExtent l="0" t="0" r="0" b="0"/>
            <wp:docPr id="20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 х= 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=2 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0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а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2 х= 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= -2 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0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делав эту работу, я действительно поняла, как решаются уравнения с параметрами, приобрела навык решения и, надеюсь, теперь не столкнусь с трудностями при решении подобных заданий на экзамене. Я надеюсь, что моя работа поможет ученикам успешнее и смелее решать различные задачи с параме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не все далось сразу и легко – чтобы научиться решать уравнения с параметрами, нужно выйти за рамки представлений об уравнении, при этом не забывая о свойствах того или иного типа уравнения. Удаётся это не сразу. К тому же, в школьной программе задачам с параметрами не уделяется должного внимания, поэтому, увидев такое на экзамене, конечно, можно растеряться. Но я надеюсь, что вызвала интерес учащихся к изучению таких интересных и нестандартных заданий, как уравнения, содержащие параметр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91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8"/>
        <w:szCs w:val="28"/>
      </w:rPr>
      <w:t xml:space="preserve">Размещено на </w:t>
    </w:r>
    <w:hyperlink r:id="rId1">
      <w:r>
        <w:rPr>
          <w:rStyle w:val="InternetLink"/>
          <w:sz w:val="28"/>
          <w:szCs w:val="28"/>
        </w:rPr>
        <w:t>http://www.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6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1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16.wmf"/><Relationship Id="rId36" Type="http://schemas.openxmlformats.org/officeDocument/2006/relationships/image" Target="media/image29.wmf"/><Relationship Id="rId37" Type="http://schemas.openxmlformats.org/officeDocument/2006/relationships/image" Target="media/image28.wmf"/><Relationship Id="rId38" Type="http://schemas.openxmlformats.org/officeDocument/2006/relationships/image" Target="media/image16.wmf"/><Relationship Id="rId39" Type="http://schemas.openxmlformats.org/officeDocument/2006/relationships/image" Target="media/image30.wmf"/><Relationship Id="rId40" Type="http://schemas.openxmlformats.org/officeDocument/2006/relationships/image" Target="media/image16.wmf"/><Relationship Id="rId41" Type="http://schemas.openxmlformats.org/officeDocument/2006/relationships/image" Target="media/image16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16.wmf"/><Relationship Id="rId45" Type="http://schemas.openxmlformats.org/officeDocument/2006/relationships/image" Target="media/image16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39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3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1.wmf"/><Relationship Id="rId68" Type="http://schemas.openxmlformats.org/officeDocument/2006/relationships/image" Target="media/image43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0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4.wmf"/><Relationship Id="rId99" Type="http://schemas.openxmlformats.org/officeDocument/2006/relationships/image" Target="media/image77.wmf"/><Relationship Id="rId100" Type="http://schemas.openxmlformats.org/officeDocument/2006/relationships/image" Target="media/image15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78.wmf"/><Relationship Id="rId107" Type="http://schemas.openxmlformats.org/officeDocument/2006/relationships/image" Target="media/image83.wmf"/><Relationship Id="rId108" Type="http://schemas.openxmlformats.org/officeDocument/2006/relationships/image" Target="media/image75.wmf"/><Relationship Id="rId109" Type="http://schemas.openxmlformats.org/officeDocument/2006/relationships/image" Target="media/image84.wmf"/><Relationship Id="rId110" Type="http://schemas.openxmlformats.org/officeDocument/2006/relationships/image" Target="media/image75.wmf"/><Relationship Id="rId111" Type="http://schemas.openxmlformats.org/officeDocument/2006/relationships/image" Target="media/image85.wmf"/><Relationship Id="rId112" Type="http://schemas.openxmlformats.org/officeDocument/2006/relationships/image" Target="media/image76.wmf"/><Relationship Id="rId113" Type="http://schemas.openxmlformats.org/officeDocument/2006/relationships/image" Target="media/image86.wmf"/><Relationship Id="rId114" Type="http://schemas.openxmlformats.org/officeDocument/2006/relationships/image" Target="media/image76.wmf"/><Relationship Id="rId115" Type="http://schemas.openxmlformats.org/officeDocument/2006/relationships/image" Target="media/image85.wmf"/><Relationship Id="rId116" Type="http://schemas.openxmlformats.org/officeDocument/2006/relationships/image" Target="media/image83.wmf"/><Relationship Id="rId117" Type="http://schemas.openxmlformats.org/officeDocument/2006/relationships/image" Target="media/image78.wmf"/><Relationship Id="rId118" Type="http://schemas.openxmlformats.org/officeDocument/2006/relationships/image" Target="media/image75.wmf"/><Relationship Id="rId119" Type="http://schemas.openxmlformats.org/officeDocument/2006/relationships/image" Target="media/image85.wmf"/><Relationship Id="rId120" Type="http://schemas.openxmlformats.org/officeDocument/2006/relationships/image" Target="media/image76.wmf"/><Relationship Id="rId121" Type="http://schemas.openxmlformats.org/officeDocument/2006/relationships/image" Target="media/image85.wmf"/><Relationship Id="rId122" Type="http://schemas.openxmlformats.org/officeDocument/2006/relationships/image" Target="media/image87.wmf"/><Relationship Id="rId123" Type="http://schemas.openxmlformats.org/officeDocument/2006/relationships/image" Target="media/image28.wmf"/><Relationship Id="rId124" Type="http://schemas.openxmlformats.org/officeDocument/2006/relationships/image" Target="media/image87.wmf"/><Relationship Id="rId125" Type="http://schemas.openxmlformats.org/officeDocument/2006/relationships/image" Target="media/image88.wmf"/><Relationship Id="rId126" Type="http://schemas.openxmlformats.org/officeDocument/2006/relationships/image" Target="media/image2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28.wmf"/><Relationship Id="rId130" Type="http://schemas.openxmlformats.org/officeDocument/2006/relationships/image" Target="media/image91.wmf"/><Relationship Id="rId131" Type="http://schemas.openxmlformats.org/officeDocument/2006/relationships/image" Target="media/image28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28.wmf"/><Relationship Id="rId137" Type="http://schemas.openxmlformats.org/officeDocument/2006/relationships/image" Target="media/image91.wmf"/><Relationship Id="rId138" Type="http://schemas.openxmlformats.org/officeDocument/2006/relationships/image" Target="media/image96.wmf"/><Relationship Id="rId139" Type="http://schemas.openxmlformats.org/officeDocument/2006/relationships/image" Target="media/image97.wmf"/><Relationship Id="rId140" Type="http://schemas.openxmlformats.org/officeDocument/2006/relationships/image" Target="media/image98.wmf"/><Relationship Id="rId141" Type="http://schemas.openxmlformats.org/officeDocument/2006/relationships/image" Target="media/image99.wmf"/><Relationship Id="rId142" Type="http://schemas.openxmlformats.org/officeDocument/2006/relationships/image" Target="media/image100.wmf"/><Relationship Id="rId143" Type="http://schemas.openxmlformats.org/officeDocument/2006/relationships/image" Target="media/image97.wmf"/><Relationship Id="rId144" Type="http://schemas.openxmlformats.org/officeDocument/2006/relationships/image" Target="media/image99.wmf"/><Relationship Id="rId145" Type="http://schemas.openxmlformats.org/officeDocument/2006/relationships/image" Target="media/image101.wmf"/><Relationship Id="rId146" Type="http://schemas.openxmlformats.org/officeDocument/2006/relationships/image" Target="media/image102.wmf"/><Relationship Id="rId147" Type="http://schemas.openxmlformats.org/officeDocument/2006/relationships/image" Target="media/image103.wmf"/><Relationship Id="rId148" Type="http://schemas.openxmlformats.org/officeDocument/2006/relationships/image" Target="media/image104.wmf"/><Relationship Id="rId149" Type="http://schemas.openxmlformats.org/officeDocument/2006/relationships/image" Target="media/image105.wmf"/><Relationship Id="rId150" Type="http://schemas.openxmlformats.org/officeDocument/2006/relationships/image" Target="media/image105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108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11.wmf"/><Relationship Id="rId157" Type="http://schemas.openxmlformats.org/officeDocument/2006/relationships/image" Target="media/image112.wmf"/><Relationship Id="rId158" Type="http://schemas.openxmlformats.org/officeDocument/2006/relationships/image" Target="media/image113.wmf"/><Relationship Id="rId159" Type="http://schemas.openxmlformats.org/officeDocument/2006/relationships/image" Target="media/image114.wmf"/><Relationship Id="rId160" Type="http://schemas.openxmlformats.org/officeDocument/2006/relationships/image" Target="media/image115.wmf"/><Relationship Id="rId161" Type="http://schemas.openxmlformats.org/officeDocument/2006/relationships/image" Target="media/image112.wmf"/><Relationship Id="rId162" Type="http://schemas.openxmlformats.org/officeDocument/2006/relationships/image" Target="media/image116.wmf"/><Relationship Id="rId163" Type="http://schemas.openxmlformats.org/officeDocument/2006/relationships/image" Target="media/image117.wmf"/><Relationship Id="rId164" Type="http://schemas.openxmlformats.org/officeDocument/2006/relationships/image" Target="media/image118.wmf"/><Relationship Id="rId165" Type="http://schemas.openxmlformats.org/officeDocument/2006/relationships/image" Target="media/image119.wmf"/><Relationship Id="rId166" Type="http://schemas.openxmlformats.org/officeDocument/2006/relationships/image" Target="media/image120.wmf"/><Relationship Id="rId167" Type="http://schemas.openxmlformats.org/officeDocument/2006/relationships/image" Target="media/image121.wmf"/><Relationship Id="rId168" Type="http://schemas.openxmlformats.org/officeDocument/2006/relationships/image" Target="media/image122.wmf"/><Relationship Id="rId169" Type="http://schemas.openxmlformats.org/officeDocument/2006/relationships/image" Target="media/image85.wmf"/><Relationship Id="rId170" Type="http://schemas.openxmlformats.org/officeDocument/2006/relationships/image" Target="media/image123.wmf"/><Relationship Id="rId171" Type="http://schemas.openxmlformats.org/officeDocument/2006/relationships/image" Target="media/image122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2.wmf"/><Relationship Id="rId175" Type="http://schemas.openxmlformats.org/officeDocument/2006/relationships/image" Target="media/image123.wmf"/><Relationship Id="rId176" Type="http://schemas.openxmlformats.org/officeDocument/2006/relationships/image" Target="media/image126.wmf"/><Relationship Id="rId177" Type="http://schemas.openxmlformats.org/officeDocument/2006/relationships/image" Target="media/image127.wmf"/><Relationship Id="rId178" Type="http://schemas.openxmlformats.org/officeDocument/2006/relationships/image" Target="media/image128.wmf"/><Relationship Id="rId179" Type="http://schemas.openxmlformats.org/officeDocument/2006/relationships/image" Target="media/image28.wmf"/><Relationship Id="rId180" Type="http://schemas.openxmlformats.org/officeDocument/2006/relationships/image" Target="media/image129.wmf"/><Relationship Id="rId181" Type="http://schemas.openxmlformats.org/officeDocument/2006/relationships/image" Target="media/image130.wmf"/><Relationship Id="rId182" Type="http://schemas.openxmlformats.org/officeDocument/2006/relationships/image" Target="media/image131.wmf"/><Relationship Id="rId183" Type="http://schemas.openxmlformats.org/officeDocument/2006/relationships/image" Target="media/image28.wmf"/><Relationship Id="rId184" Type="http://schemas.openxmlformats.org/officeDocument/2006/relationships/image" Target="media/image132.wmf"/><Relationship Id="rId185" Type="http://schemas.openxmlformats.org/officeDocument/2006/relationships/image" Target="media/image126.wmf"/><Relationship Id="rId186" Type="http://schemas.openxmlformats.org/officeDocument/2006/relationships/image" Target="media/image123.wmf"/><Relationship Id="rId187" Type="http://schemas.openxmlformats.org/officeDocument/2006/relationships/image" Target="media/image28.wmf"/><Relationship Id="rId188" Type="http://schemas.openxmlformats.org/officeDocument/2006/relationships/image" Target="media/image129.wmf"/><Relationship Id="rId189" Type="http://schemas.openxmlformats.org/officeDocument/2006/relationships/image" Target="media/image28.wmf"/><Relationship Id="rId190" Type="http://schemas.openxmlformats.org/officeDocument/2006/relationships/image" Target="media/image132.wmf"/><Relationship Id="rId191" Type="http://schemas.openxmlformats.org/officeDocument/2006/relationships/header" Target="head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46:00Z</dcterms:created>
  <dc:creator>Admin</dc:creator>
  <dc:description/>
  <cp:keywords/>
  <dc:language>en-US</dc:language>
  <cp:lastModifiedBy>SYSTEM</cp:lastModifiedBy>
  <dcterms:modified xsi:type="dcterms:W3CDTF">2011-09-05T18:46:00Z</dcterms:modified>
  <cp:revision>2</cp:revision>
  <dc:subject/>
  <dc:title>ВВЕДЕНИЕ</dc:title>
</cp:coreProperties>
</file>