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Федеральное агентство по образованию Российской Федерации</w:t>
      </w:r>
    </w:p>
    <w:p>
      <w:pPr>
        <w:pStyle w:val="Subtitle"/>
        <w:suppressAutoHyphens w:val="true"/>
        <w:ind w:right="0" w:hanging="0"/>
        <w:rPr>
          <w:color w:val="000000"/>
        </w:rPr>
      </w:pPr>
      <w:r>
        <w:rPr>
          <w:color w:val="000000"/>
        </w:rPr>
        <w:t>Владимирский государственный универс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uppressAutoHyphens w:val="true"/>
        <w:spacing w:lineRule="auto" w:line="360" w:before="0" w:after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або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 дисципли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храна тру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 xml:space="preserve">«Оценка показателей тяжести и напряженности трудового процесса на рабочем месте </w:t>
      </w:r>
      <w:r>
        <w:rPr>
          <w:b/>
          <w:color w:val="000000"/>
          <w:sz w:val="28"/>
          <w:szCs w:val="28"/>
        </w:rPr>
        <w:t>менеджера</w:t>
      </w:r>
      <w:r>
        <w:rPr>
          <w:b/>
          <w:color w:val="000000"/>
          <w:sz w:val="28"/>
          <w:szCs w:val="36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ыполн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студент группы ЗМН – 10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t>Дрожилин П.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нял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злов И.С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ладимир, 2009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ое описание работы и должности менеджера по продаже стройматериало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ункции менеджера по продажам следующие: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рганизация продвижения продукции на своем участке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еративное обслуживание клиентов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едение дебиторской задолженности клиентов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едение графика поставок клиентам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астие в составлении заявок на закупку товаров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ставление отчетности за период по проделанной работе, в том числе по продажам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щет клиентов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накомится ежедневно с ассортиментом, количеством, сроками реализации и действующими ценами на свободный к продаже товар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формляет заявки на доставку/самовывоз клиентам своего участка, своевременно подает их операторам Торгового отдела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формляет договоры, собирает документы к ним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нимает клиентов.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едет переговоры в офисе клиен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ет тяжести трудового процесса</w:t>
      </w:r>
    </w:p>
    <w:p>
      <w:pPr>
        <w:pStyle w:val="Style12"/>
        <w:widowControl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2"/>
        <w:widowControl/>
        <w:suppressAutoHyphens w:val="true"/>
        <w:spacing w:lineRule="auto" w:line="360" w:before="0" w:after="0"/>
        <w:ind w:hanging="0"/>
        <w:rPr/>
      </w:pPr>
      <w:r>
        <w:rPr>
          <w:color w:val="000000"/>
          <w:sz w:val="28"/>
          <w:szCs w:val="28"/>
        </w:rPr>
        <w:t>Протокол оценки условий труда по показателям тяжести трудового процесса</w:t>
      </w:r>
    </w:p>
    <w:p>
      <w:pPr>
        <w:pStyle w:val="Style12"/>
        <w:widowControl/>
        <w:suppressAutoHyphens w:val="true"/>
        <w:spacing w:lineRule="auto" w:line="360" w:before="0" w:after="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</w:rPr>
        <w:t>менеджер тяжесть напряженность трудовой процесс</w:t>
      </w:r>
    </w:p>
    <w:p>
      <w:pPr>
        <w:pStyle w:val="Normal"/>
        <w:shd w:fill="FFFFFF" w:val="clear"/>
        <w:tabs>
          <w:tab w:val="clear" w:pos="708"/>
          <w:tab w:val="left" w:pos="3780" w:leader="underscore"/>
          <w:tab w:val="left" w:pos="6840" w:leader="underscore"/>
          <w:tab w:val="left" w:pos="9720" w:leader="underscor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., И., О.</w:t>
        <w:tab/>
        <w:t>Дрожилин П.В.</w:t>
        <w:tab/>
        <w:t>пол м</w:t>
        <w:tab/>
      </w:r>
    </w:p>
    <w:p>
      <w:pPr>
        <w:pStyle w:val="Normal"/>
        <w:shd w:fill="FFFFFF" w:val="clear"/>
        <w:tabs>
          <w:tab w:val="clear" w:pos="708"/>
          <w:tab w:val="left" w:pos="3600" w:leader="underscore"/>
          <w:tab w:val="left" w:pos="9720" w:leader="underscor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фессия:</w:t>
        <w:tab/>
        <w:t>менеджер по продажам стройматериалов</w:t>
        <w:tab/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9720" w:leader="underscor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:</w:t>
        <w:tab/>
        <w:tab/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выполняемой работы: Продажа стройматериалов, отслеживание задолженности клиентов, ведение переговоров, оформление договор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14"/>
        <w:gridCol w:w="2147"/>
        <w:gridCol w:w="23"/>
        <w:gridCol w:w="1365"/>
        <w:gridCol w:w="8"/>
      </w:tblGrid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, значе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зическая динамическая нагрузка (кгхм): региональная - перемещение груза до 1 м общая нагрузка: перемещение груз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50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1 до 5 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25 0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 5 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поднимаемого и перемещаемого вручную груза (кг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 чередовании с другой работ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о в течение сме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масса за каждый час смены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рабочей поверх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п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43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реотипные рабочие движения (кол-во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кальная нагруз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о 40 0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иональная нагруз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Статическая нагрузка (кгс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∙</w:t>
            </w:r>
            <w:r>
              <w:rPr>
                <w:color w:val="000000"/>
                <w:sz w:val="20"/>
                <w:szCs w:val="28"/>
              </w:rPr>
              <w:t xml:space="preserve"> с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й ру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умя рука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участием корпуса и н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ая поз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ическое нахождение в неудобной поз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оны корпуса (количество за смену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5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мещение в пространстве (км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горизонта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вертика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ончательная оценка тяжести труд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ласса тяже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 по продажам иногда вынужден привозить в какие-либо магазины товар, приносить его в магазин, а также брать товар со склада. Физическая динамическая нагрузка иногда является легкой, иногда приходится много товара перемещать вручную, а иногда менеджер вообще не выполняет эту работу. Поэтому я отнес физическую динамическую нагрузку к допустимому классу – до 5000 и при перемещении груза до 5 м. – 25 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поднимаемого и перемещаемого вручную груза до 15 кг. Чаще менеджер поднимает груз с пола – тогда нагрузка увеличивается. Поэтому мы относим эту работу к допустимому класс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типные рабочие движения я отнес к классу 2, т.к. работа менеджера по продаже стройматериалов включает в себя как управление автомобилем, плюс работу на компьютере, заполнение отчетов о проделанной рабо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 выполняет наклоны корпуса, когда ему необходимо поднять товар с пола и положить его в машину. Т.к. эта функция не является основной и выполняется нерегулярно, то эту работу я отнес к оптимальному классу труда (т.е. до 5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еджер по продажам в офисе занимается малоподвижной работой , в основном – это работа на телефоне. Остальные передвижения менеджер осуществляет с помощью автомобиля. Сам менеджер проходит около 8 км. в день. А это – 2 класс – допустим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провели анализ тяжести трудового процесса на рабочем месте менеджера по продаже стройматериалов, и видим, что работа менеджера по продажам стройматериалов является не особо сложной, напряженность труда является допустимой. Как мы видим, условия работы менеджера по продажам стройматериалов можно было бы отнести к оптимальным, если бы не управление автомобилем. А большую часть своего рабочего дня менеджер ездит в различные фирмы, на переговоры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оценка по степени физической тяжести проводится на основе всех приведенных выше показателей. При этом в начале устанавливается класс по каждому измеренному показателю и вносится в протокол, а окончательная оценка тяжести труда устанавливается по показателю, отнесенному к наибольшему классу. Поэтому в данном случае окончательная оценка тяжести труда относится ко второму класс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iCs/>
          <w:color w:val="000000"/>
          <w:sz w:val="28"/>
          <w:szCs w:val="28"/>
        </w:rPr>
        <w:t>Расчет напряженности трудового процесс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отокол оценки условий труда по показателям тяжести трудового процесс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80" w:leader="underscore"/>
          <w:tab w:val="left" w:pos="6840" w:leader="underscore"/>
          <w:tab w:val="left" w:pos="9720" w:leader="underscor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. И. О.</w:t>
        <w:tab/>
        <w:t>Дрожилин П.В.</w:t>
        <w:tab/>
        <w:t>пол м</w:t>
        <w:tab/>
      </w:r>
    </w:p>
    <w:p>
      <w:pPr>
        <w:pStyle w:val="Normal"/>
        <w:shd w:fill="FFFFFF" w:val="clear"/>
        <w:tabs>
          <w:tab w:val="clear" w:pos="708"/>
          <w:tab w:val="left" w:pos="3600" w:leader="underscore"/>
          <w:tab w:val="left" w:pos="9720" w:leader="underscor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:</w:t>
        <w:tab/>
        <w:t>менеджер по продажам стройматериалов</w:t>
        <w:tab/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9720" w:leader="underscor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:</w:t>
        <w:tab/>
        <w:tab/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выполняемой работы: Продажа стройматериалов, отслеживание задолженности клиентов, ведение переговоров, оформление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"/>
        <w:gridCol w:w="4005"/>
        <w:gridCol w:w="783"/>
        <w:gridCol w:w="776"/>
        <w:gridCol w:w="7"/>
        <w:gridCol w:w="777"/>
        <w:gridCol w:w="13"/>
        <w:gridCol w:w="777"/>
        <w:gridCol w:w="12"/>
        <w:gridCol w:w="735"/>
        <w:gridCol w:w="30"/>
      </w:tblGrid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 условий труда</w:t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3</w:t>
            </w:r>
          </w:p>
        </w:tc>
      </w:tr>
      <w:tr>
        <w:trPr/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Интеллектуальные нагруз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приятие сигналов и их оцен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функции по степени сложности зад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 выполняем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енсорные нагруз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тельность сосредоточенного наблюд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тность сигналов за 1 час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объектов одновременного наблюд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 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объекта различения при длительности сосредоточенного вним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с оптическими приборами при длительности сосредоточенного наблюд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блюдение за экраном видеотермина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узка на слуховой анализато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узка на голосовой аппар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Эмоциональные нагруз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ень ответственности за результат собственной деятельности. Значимость ошибк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ень риска для собственной жиз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ственность за безопасность других л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конфликтных производственных ситуаций за смен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Монотонность нагрузо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элементов, необходимых для реализации простого задания или многократно повторяющихся опера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жительность выполнения простых заданий или повторяющихся опера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активных действ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отонность производственной обстанов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8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ежим рабо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ая продолжительность рабочего 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енность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регламентированных перерывов и их продолжитель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оказателей в каждом класс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оценка напряженности тру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31"/>
        <w:widowControl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widowControl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Анализ напряженности трудового процесса показывает, что напряженность труда относится к классу 2 (допустимые условия). «Допустимый» (2 класс) устанавливае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6 и более показателей отнесены ко 2 классу, а остальные - к 1 клас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т 1 до 5 показателей отнесены к 3.1 и/или 3.2 степеням вредности, а остальные показатели имеют оценку 1-го и/или 2-го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бывают конфликты с клиентами в связи с несвоевременной отгрузкой товара, также график работы менеджера ненормированный, часто приходится задерживаться на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уммируем эти итоговые показатели оценки тяжести и напряженности трудового процесса в итоговую таблицу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Итоговая таблица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11"/>
        <w:gridCol w:w="1112"/>
        <w:gridCol w:w="1111"/>
        <w:gridCol w:w="1121"/>
        <w:gridCol w:w="1121"/>
        <w:gridCol w:w="1121"/>
      </w:tblGrid>
      <w:tr>
        <w:trPr>
          <w:trHeight w:val="37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3</w:t>
            </w:r>
          </w:p>
        </w:tc>
      </w:tr>
      <w:tr>
        <w:trPr>
          <w:trHeight w:val="37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яже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яжен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казателей тяжести и напряженности трудового процесса на рабочем месте менеджера по продаже строительных материалов показала, что работа торгового представителя относится к среднему классу по уровню тяжести и напряженности. Условия труда относятся к допустимым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  <w:rFonts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>
        <w:rFonts w:cs="Times New Roman"/>
      </w:rPr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  <w:rFonts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>
        <w:rFonts w:cs="Times New Roman"/>
      </w:rPr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7"/>
        </w:tabs>
        <w:ind w:left="90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</w:tabs>
      <w:autoSpaceDE w:val="fals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cs="Times New Roman"/>
      <w:b/>
      <w:color w:val="000000"/>
      <w:sz w:val="24"/>
      <w:shd w:fill="FFFFFF" w:val="clear"/>
    </w:rPr>
  </w:style>
  <w:style w:type="character" w:styleId="Style8">
    <w:name w:val="Подзаголовок Знак"/>
    <w:qFormat/>
    <w:rPr>
      <w:rFonts w:cs="Times New Roman"/>
      <w:sz w:val="28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567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spacing w:lineRule="auto" w:line="360"/>
      <w:ind w:right="-908" w:hanging="0"/>
      <w:jc w:val="center"/>
    </w:pPr>
    <w:rPr>
      <w:sz w:val="28"/>
      <w:szCs w:val="20"/>
    </w:rPr>
  </w:style>
  <w:style w:type="paragraph" w:styleId="Style12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ind w:firstLine="709"/>
      <w:jc w:val="center"/>
    </w:pPr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Уровень 2"/>
    <w:basedOn w:val="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ind w:firstLine="360"/>
      <w:jc w:val="both"/>
    </w:pPr>
    <w:rPr>
      <w:spacing w:val="10"/>
      <w:szCs w:val="20"/>
    </w:rPr>
  </w:style>
  <w:style w:type="paragraph" w:styleId="31">
    <w:name w:val="Уровень 3"/>
    <w:basedOn w:val="23"/>
    <w:qFormat/>
    <w:pPr>
      <w:numPr>
        <w:ilvl w:val="0"/>
        <w:numId w:val="3"/>
      </w:numPr>
    </w:pPr>
    <w:rPr>
      <w:spacing w:val="0"/>
      <w:szCs w:val="24"/>
    </w:rPr>
  </w:style>
  <w:style w:type="paragraph" w:styleId="41">
    <w:name w:val="Уроень 4"/>
    <w:basedOn w:val="31"/>
    <w:qFormat/>
    <w:pPr>
      <w:numPr>
        <w:ilvl w:val="0"/>
        <w:numId w:val="3"/>
      </w:numPr>
    </w:pPr>
    <w:rPr/>
  </w:style>
  <w:style w:type="paragraph" w:styleId="51">
    <w:name w:val="Уровень 5"/>
    <w:basedOn w:val="Heading6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</w:tabs>
      <w:autoSpaceDE w:val="false"/>
      <w:spacing w:before="0" w:after="0"/>
      <w:ind w:firstLine="360"/>
    </w:pPr>
    <w:rPr>
      <w:rFonts w:ascii="Times New Roman" w:hAnsi="Times New Roman" w:eastAsia="Times New Roman" w:cs="Times New Roman"/>
      <w:bCs/>
      <w:i w:val="false"/>
      <w:iCs w:val="false"/>
      <w:color w:val="000000"/>
      <w:szCs w:val="22"/>
    </w:rPr>
  </w:style>
  <w:style w:type="paragraph" w:styleId="1">
    <w:name w:val="Уровень 1 подзаголовок"/>
    <w:basedOn w:val="Normal"/>
    <w:qFormat/>
    <w:pPr>
      <w:numPr>
        <w:ilvl w:val="0"/>
        <w:numId w:val="3"/>
      </w:numPr>
      <w:tabs>
        <w:tab w:val="clear" w:pos="708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34:00Z</dcterms:created>
  <dc:creator>Admin</dc:creator>
  <dc:description/>
  <cp:keywords/>
  <dc:language>en-US</dc:language>
  <cp:lastModifiedBy>SYSTEM</cp:lastModifiedBy>
  <cp:lastPrinted>2009-06-15T18:34:00Z</cp:lastPrinted>
  <dcterms:modified xsi:type="dcterms:W3CDTF">2011-09-05T18:34:00Z</dcterms:modified>
  <cp:revision>2</cp:revision>
  <dc:subject/>
  <dc:title/>
</cp:coreProperties>
</file>