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36"/>
        </w:rPr>
      </w:pPr>
      <w:r>
        <w:rPr>
          <w:rFonts w:cs="Times New Roman" w:ascii="Times New Roman" w:hAnsi="Times New Roman"/>
          <w:color w:val="FFFFFF"/>
          <w:sz w:val="28"/>
          <w:szCs w:val="36"/>
        </w:rPr>
        <w:t>природа дошкольный экологический природопользова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36"/>
        </w:rPr>
      </w:pPr>
      <w:r>
        <w:rPr>
          <w:rFonts w:cs="Times New Roman" w:ascii="Times New Roman" w:hAnsi="Times New Roman"/>
          <w:color w:val="FFFFFF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"Развитие познавательных способностей у детей дошкольного возраста в процессе ознакомления с природой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ловек, в сущности, не думает о том, что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под ногами. Всегда мчится… и –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большое – взглянет, как прекрасны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у него над головой. И ни разу не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 себе под ноги, не похвалит: " как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а почва".</w:t>
      </w:r>
    </w:p>
    <w:p>
      <w:pPr>
        <w:pStyle w:val="Normal"/>
        <w:suppressAutoHyphens w:val="true"/>
        <w:spacing w:lineRule="auto" w:line="360" w:before="0" w:after="0"/>
        <w:ind w:firstLine="396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рел Чапе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детстве закладываются основы личности, в том числе позитивное отношение к природе, окружающему миру. Детский сад является первым звеном системы непрерывного экологического образования, поэтому не случайно перед педагогами встаёт задача формирования у дошкольников основ культуры рационального природопользования, защита животных 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ей планете в последнее время отмечаются серьёзные нарушения механизмов саморегуляции систем разных уровней, вплоть до биосферы. Причины этого видятся, в том числе в экологической неграмотности человека, относящегося к окружающему миру потребительски, занимающего по отношению к природе антропоцентрическую позицию. Именно поэтому, задачи изменения мировоззрения человека и экологического развития ребёнка представляются первоочеред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рена: в настоящее время нельзя не заниматься экологическим воспитанием и развитием, в какой бы области не специализировался педагог. Все сферы развития личности неразрывно связаны с воспитанием у ребёнка ответственного отношения к миру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дошкольный возраст является базой для формирования основ мировидения и представляет широкие возможности для экологического воспитания. Ведущую роль в экологическом воспитании детей играет формирование у них познавательного интереса к природе. Интерес, с одной стороны, является стимулом развития бережного отношения к природе, с другой – его результатом. Таким образом, воспитание бережного отношения к природе идёт от углубления имеющихся интересов к формированию новых знаний, чувств, умений, а от них – к интересу не более высокой ступ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буждения и развития эмоционального восприятия природы важную роль играет отношение воспитателей и родителей к природе и интересам детей, связанным с ней. Внимание взрослых, поддержка, одобрение содействуют развитию увлечения и успеху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знаков, по которым можно судить о пробуждающемся у детей интересе к природе и её охране, могут выступать проявления интеллектуальной активности (вопросы воспитателю, участие в обсуждении природоохранных тем на занятиях и прогулках, активное оперирование знаниями), а также волевые проявления (стремление участвовать в деятельности по оказанию помощи природ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ыми средствами формирования интереса дошкольников к природе являются прогулки и экскурсии на природу; фенологические наблюдения; использование элементов исследовательской работы; изучение загадочных явлений природы; деятельность по оказанию помощи природе; чтение книг и просмотр видеофильмов о природе; проведение плановых и ситуационных бесед о природе и бережном отношении к 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экологического воспитания является формирование начал экологической культуры, в том числе правильного отношения к природе, к себе и другим людям как к части природы, к вещам и материалам природного происхождения. Следовательно, совершенствовать воспитание личности ребёнка необходимо через обогащение его опыта полными, верными и яркими образам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е воспитание, как мне представляется, будь то экологическое, эстетическое, нравственное, должно стать воспитанием сердца, которое и рождает чувства, мысли и поступки. Об этом говорят все великие педагоги мира. "Годы детства – прежде всего воспитание сердца", - писал В. Сухомлинский. И срок для этого отпущен небольшой – семь лет, дальше это сделать будет крайне труд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помнить, что сами дети часто не замечают Красоту вообще и в природе в частности. В этом мы, взрослые, должны им помочь. Но делать это надо не формально, не сухо, а через сердце, через восхищение, удивление, радость и любов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й работы: дать детям более расширенные знания о природе, учить видеть Красоту и замечать прекрасное в окружающем мире, привить любовь к Природе, учить заботиться о н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хотелось бы, чтобы ребёнок с интересом и любовью относился к каждой травинке, букашке, и не делил их на хороших и плохих, вредных и полез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возрасте ребёнок всё воспринимает сердцем, он учится сочувствовать, переживать, заботиться о животных и цветах в уголке природы, наблюд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учить ребёнка осознанно-правильному отношению к природе, радоваться всему, что вызывает добрые чувства, возмущаться, негодовать, встречаясь с тем, что губительно отражается на прир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длительный процесс. Поэтому закладывать основы экологического образования следует как можно ран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ё это поможет вырастить отзывчивых, добрых, милосердных детей, и научить экологически грамотному поведению в природе, гуманному отношению ко всему жив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над которыми я работаю, заключаются в следующе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условия для формирования элементарных биологических представлений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развитием жизни на Земле (рассказать о происхождении, многообразии форм жизни: о микроорганизмах, растениях, животных, их происхождении, особенностях жизни, среде обитания и т.д.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возможность осваивать учебный материал в доступной форм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эмоционально-положительное отношение к природ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о себе как о жителе планета Земля, от которого зависит жизнь всего живого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особенностями строения человек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ступной форме (привлекая иллюстрационный материал) рассказать об основных системах человек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ое представление о работе собственного организм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ценностям здорового образа жизни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условия для развития экологического сознания и познавательных способностей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представителями живой и неживой приро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ть о взаимосвязи и взаимодействии всех объектов приро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сознанно-правильного отношения к планете Земля (наш общий дом) и к человеку как части приро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проблемой загрязнения окружающей среды, с правилами личной безопасност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бережного и ответственного отношения к окружающей природ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тветственное и бережное отношение к домашним животным, животным уголка природы в дошкольном учреждении, к лесным богатствам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 с Красной книго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самостоятельной эксперимента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работу я разделила на три этапа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Чудеса своего тела. На данном этапе дети знакомятся со строением своего тела, работой внутренних органов, формируются элементарные представления о работе собственного орган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апа: Познакомить детей с особенностями строения человека. Научить управлять своим телом, чувствами, эмо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анного этап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ступной форме рассказать об основных системах человек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представления о работе собственного организм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сознанно-правильного отношения к планете Земля (наш общий дом) и к человеку как части природ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к ценностям здорового образа жизни, показать его преимущества и перспективы; сформировать устойчивую позицию к окружающим нас людям и к вредным привычкам и поступка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ивать навыки гигиенической культуры и правильного поведения в случае заболе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проблема очень актуальна сегодня и здоровье нашей планеты должно начинаться со здоровья людей, населяющих её. Осознанно правильным должно быть отношение к себе, как неотъемлемой част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тот курс занятий для дошкольников очень важен и актуален. Он расскажет о том, как устроен человеческий организм, как живут и работают органы и системы в этом организме, какими болезнями можно заболеть и как их предупредить, как вести себя в различных ситуациях и при различных обстоятельствах, чтобы не навредить своему организму и справиться с капризами и упрямством, и многому – многому другому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анятия открывают нам глаза на самих себя, они изменяют отношение к себе, к своему здоровью, воспитывают культуру чув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– начальный этап формирования личности человека. Важно у каждого маленького человека пробудить стремление к здоровому образу жизни, в "экологически здоровом" окруж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ние себя – это центральная задача проблемы здоровья, а также основная потребность растущего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человека очень сложен. А разве внутри человеческого тела всё устроено просто? Кости и мышцы, волосы и ногти, работа мозга и оптические иллюзии… Это целый мир, и во всём этом разобраться маленькому человеку очень трудно, но всё же необходимо. Потому, что, если ребёнок познает себя лучше, он легче будет понимать и других, и окружающий его ми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с детьми над этим вопросом, я пришла к выводу, что крайне необходимо давать детям знания о человеке, как части единой экосистемы на Земле и о единстве систем в человеческом организме. Что из себя представляет человек, из чего он состоит, почему ему снятся сны, чем он плачет, видит, слышит, нюхает. А, главное, какие беды могут подстерегать это хрупкое и вместе с тем очень важное на Земле существо, и как ему уберечься от этих бе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ое любопытство безгранично. Дети хотят знать о себе и о мире в котором живут. Нередко под внешней неуклюжестью, наивностью, а иногда и кажущейся глупости детского вопроса таится нечто весьма важное, серьёзное. Бывает, малыш сам того не понимая, подмечает такое, что взрослые не видят, что попросту ускользает от их внимания по причине привычности и обыд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ребёнок задаёт вопрос, он не просто черпает информацию о происходящих вокруг событиях. День за днём ребёнок складывает вместе "куски" знаний о мире, как мозаичную картинку, и своими вопросами порой удивляет и пугает взрослых. А мы, взрослые, судорожно пытаемся отыскать ответы, которые были бы понятны и правдивы, рациональны и логич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научить малышей "защищать себя самому", дать понятие о том, что он – человек, живущий на планете Земля, где есть стихии и времена года, сменяющие друг друга, окружающий живой мир, всё это может не только положительно, но и отрицательно влиять на него, а значит, он должен уметь защититься от холодных ветров, кислотных дождей, жаркого солнца, зверей, ядовитых насекомых, рас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занятий в основном анатомического характера, но и она показывает тесную взаимосвязь человека с природными явлениями. Так на занятии "Пожалей свою бедную кожу" проводились наблюдения за состоянием кожного покрова: в жару (держали над паром) – покрывается капельками пота, а в холоде – покрывается пупырышками и волоски встают "дыбом". Проводилась беседа о том, как защитить кожу от зимних морозов, ветр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воих занятиях я широко использовала и такой метод, как показ иллюстраций и картин, где рассматривали с детьми внутреннее анатомическое строение человека. Так же проводила беседы на различные темы. Например, о том, какие меры предосторожности нужны на кухне, дороге, в саду, как вести себя во время болезни, кто такой микроб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использовала в своей работе не только распространённые методы и приёмы такие как, беседы, рассказывание, чтение, но и такие как; игровые приёмы, рисование, поход сказочных героев, которые оживали на занятиях. Это способствовало скорейшему восприятию материала и лучшему запоминанию. Такие игры как "Хорошо - плохо", "Спасатели", "Окажи первую помощь больному", "Если б я был волшебником", "Полезно - вредно", "А если бы…, то я бы…", очень способствовали развитию мышления, воображения, умению разбираться в трудных ситуациях. Дети, рисуя правила осторожного обращения с огнём, лекарствами, лучше их запоминают, у них возникает желание рассказать с помощью рисунков об этом другим, а также это способствует выработке твёрдой позиции – отношение к тому, о чём говорил воспитатель. Рисование – самый доступный для дошкольников способ выражения отношения реьёнка к окружающей действительности, поэтому оно очень способствует выполнению задач, решению целей, поставленных на занят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использование разнообразных методов и приёмов обучения обеспечивает более высокое качество восприятия материала, его запоминания и применение в жизни, другими словами обеспечивает более высокое качество знаний, умений и навы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Удивительный мир природы. Этот этап очень интересен и познавателен своим содержанием. Дети не только знакомятся с новыми животными, насекомыми, рыбами, но и узнают много интересного об их жизни, повадках, местах обитания. Знакомятся с представителями Красной книги, им прививается любовь к живот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апа: Обеспечить условия для развития экологического сознания. Формирование элементарных экологических знаний, мышления и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анного этап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представителями живой и неживой прир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заимосвязь всех объектов прир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осознанно-правильного отношения к планете Земля и к человеку как части прир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развитием жизни на Земл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полнять законы природы, показать, что это необходимо, как для здоровья человека, так и для здоровья приро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а своего единства с окружающим миром, Вселен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х занятиях необходимо познакомить детей с таким понятием, как окружающая сре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детей с растительным миром происходило в ходе наблюдений, в процессе бесед об увиденном, услышанным во время чтения художественных произведений. Работа проводилась не только на занятиях, но и на прогулках, экскурсиях, во время трудовых действий в уголке природы. Обращалось внимание детей на ежедневные изменения погоды, растений на участке, на поведение птиц, насеком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живой природой дети знакомятся преимущественно в процессе элементарных опытов, практической деятельности на прогул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объектам неживой природы, природным материалом и сделанными из них предметам на занят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я старалась дать детям возможность высказать свои впечатления от проведённых опы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предыдущем этапе, я использовала разнообразные методы и приёмы на занятиях с детьми. Проводились беседы, рассказывание, показ иллюстраций и мультфильмов о животных и природе, делали зарисовки на различные темы. Познакомились с физической картой, условиями для обитания животных, произрастания растительности и т.д. Я старалась выработать у детей интерес и потребность показать природу и её явления. Много материала использовалось из энциклопедий о природе, животных, их местах обитания, поведения. Рассматривали различные экосистемы ми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ллюстраций различных экосистем природы в своей работе позволило улучшить качество усвоения материала. Дети с интересом рассматривали иллюстрации, отмечали различия между обитателями эко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а также и схемы экосистем, в которых дети самостоятельно "населяли" жителями водоёмы, живой изгороди,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нятия можно разделить на несколько подгрупп: посвящённые неживой природе, о животных, о живой природе, о том, что помогает нам в жизни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использовала большое количество игр. Это и дидактические игры, различные викторины, творческие, разгадывание кроссворд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Я хочу творить чудеса! Здесь название говорит само за себя. Дети очень любят экспериментировать, узнавать что-то новое. Мне бы хотелось, чтобы дети научились ухаживать за животными в уголке природы, домашними животными, за растениями на улице, вызываю у детей желание трудиться. Показываю детям, что чудо совершить легко. Достаточно только захотеть, сделать доброе дело; помочь маме в огороде, ухаживать за животными, наблюдать за природой и оно, чудо, не заставит себя ждать. Ведь как приятно наблюдать за ростком цветка, который сам посади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ы с детьми посадили семена редиса, ухаживали за ними, поливали. Дети наблюдали, как он растёт, радовались появлению каждого нового листочка. А когда он вырос, мы все вместе сделали из него салат и дети с удовольствием его съели. Вот такое маленькое чуд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будить у детей желание трудиться, ухаживать, заботиться о растениях, животных. Вызвать интерес к природе и природным явлениям, посредством наблюдений и проведение опытов. Развивать познавательный интере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анного проект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трудовые навыки и умения по уходу за комнатными растениями, домашними животны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хаживать за объектом Уголка природ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заботиться о чистоте двора, участка детского сада, группы, город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экспериментировани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аблюдать за изменениями (сезонными, природными, погодными) и явлениям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этапе дети в основном занимались практической деятельностью. Ухаживали за обитателями Уголка природы, цветами, выращивали рассаду овощных культур, проводили различные эксперименты, и т.д. Так, например, мы с детьми делали ёжика из опилок, а иголками ему служили проросшие семена газонной травы. Дети с удовольствием наблюдали как растут у ёжика "иголки". Выращивали на окне лук, редис, помидоры. Ребятишки не только наблюдали за аквариумными рыбками, но и принимали активное участие в замене воды, мытье аквариума. Наблюдая за явлениями природы дети пытались сами объяснить их происхождение, чем развивали не только воображение, но и логику, мышл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рена, что ознакомление с природой помогает развитию познавательных способностей у детей. Дети дошкольного возраста с интересом воспринимают новую информ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ние ребёнка с объектом природы придаёт яркую эмоциональную окраску его повседневной жизни, обогащает его опыт познания других и самопознания, формируя сострадание к живому существу, вызывает желание заботиться о нём, приносит радость и восхищение от взаимодействия с природой, т.е. положительную мотивацию на отношение к прир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должна сформироваться положительная позиция мировид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14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ознавательных способностей у детей, в моей группе создана развивающая среда, места для осуществления детской деятельности. Создан живой уголок, уголок природы и лаборатория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схожу из того, что развивающей средой является такая среда, в которой ребёнок может свободно и самостоятельно действовать, задавать вопросы, и сам искать и находить на них ответы. Действуя самостоятельно, производя пробы-опыты поискового и подражательного характера, каждый ребёнок приобретает личный опыт, в основе которого лежит его активная субъективная пози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равной точкой для самостоятельной деятельности в уголке природы являются сведения, полученные на занятиях или в совместной деятельности с взрослыми, которые дети "проверяют" в самостоятельной экспериментальной деятельности на основе метода проб и оши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деятельность, решение проблемных ситуаций совершенствуют умение анализировать, вычленять проблему, осуществлять поиск её решения, делать выводы и аргументировать 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е наблюдения и уход за растениями и животными воспитывают у детей гуманное отношение к природным объектам, основанное на знании особенностей их жизни и накоплении эмоционально-чувственного опыта общения с 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алыш, словно маленький росточек, тянется к познаниям и воспитатель, протянув руку помощи, должен помочь ему совершить эти открытия. Очень важно, чтобы ребёнок сам делал эти открытия, а воспитатель был только направляющим, и радовался вместе с 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тво – яркая и неповторимая страница в жизни каждого человека. Именно в дошкольном детстве происходят первоначальное становление личности, формирование индивидуальности ребёнка. Свою работу я строю в первую очередь на индивидуализации личности, потому что ребёнок, в первую очередь – личность. Я стараюсь приобщать детей к добру, красоте, прекрасн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тему своего проекта, я ставила на первое место эти задачи. Ведь если ребёнок не научится видеть прекрасное вокруг себя, то он вряд ли вырастит гуманным, экологически-грамотным челове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 моего проекта совпадает с девизом программы "Детство" : "Чувствовать – Познавать - Творить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что проблемы окружающей среды всегда актуальны, и много ещё не познанного, удивительного, что можно открывать вместе с дет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роект способствует развитию познавательной активности, любознательности, стремлению к самостоятельному познанию и размышлению, развитию умственных способностей и ре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этой темой я работаю уже шестой год и вижу результат. Дети моей группы любознательны, с удовольствием исследуют мир и бережно относятся к окружающей сре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работе я использовала различные методы; элементы ТРИЗа, экскурсии, проведение утренников в нетрадиционной форме, разрабатывала викторины, проводила работу с родителями, оформляла фотовыста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мы проводим со своей группой много экскурсий. Одна из них была в Называевскую гимназию, где дети познакомились с учителями к которым они придут 1 сентября, прошли по школьным этажам, посмотрели различные помещения. Дети были просто в восторге. Посещение библиотеки детям тоже запомнилось на долго. В пожарной части нам не только рассказали и показали наглядно работу пожарных, но и разрешили детям посидеть за рулем пожарной машины, потрогать форму и рабочий инструмент . Везде нас встречали с приготовленным для нас мероприятием, и дети уходили довольные с новым багажом знаний, подкрепленным нагляд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все знания полученные детьми в детском саду, пригодятся им в школе, и они будут выгодно отличаться от своих сверстников своими познаниями и стремлением узнать бол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моей работы был обобщён и сдан в методический кабинет. По теме своей работы выступала на III Фестивале педагогических проектов в 2007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17:00Z</dcterms:created>
  <dc:creator>Admin</dc:creator>
  <dc:description/>
  <cp:keywords/>
  <dc:language>en-US</dc:language>
  <cp:lastModifiedBy>SYSTEM</cp:lastModifiedBy>
  <cp:lastPrinted>2010-12-08T10:18:00Z</cp:lastPrinted>
  <dcterms:modified xsi:type="dcterms:W3CDTF">2011-09-05T18:17:00Z</dcterms:modified>
  <cp:revision>2</cp:revision>
  <dc:subject/>
  <dc:title/>
</cp:coreProperties>
</file>