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color w:val="FFFFFF"/>
          <w:sz w:val="28"/>
          <w:szCs w:val="28"/>
        </w:rPr>
      </w:pPr>
      <w:r>
        <w:rPr>
          <w:bCs/>
          <w:color w:val="FFFFFF"/>
          <w:sz w:val="28"/>
          <w:szCs w:val="28"/>
        </w:rPr>
        <w:t>ломоносов атом интеллектрон температурный</w:t>
      </w:r>
    </w:p>
    <w:p>
      <w:pPr>
        <w:pStyle w:val="Normal"/>
        <w:suppressAutoHyphens w:val="true"/>
        <w:autoSpaceDE w:val="false"/>
        <w:spacing w:lineRule="auto" w:line="360"/>
        <w:ind w:firstLine="709"/>
        <w:jc w:val="center"/>
        <w:rPr>
          <w:bCs/>
          <w:color w:val="FFFFFF"/>
          <w:sz w:val="28"/>
          <w:szCs w:val="28"/>
        </w:rPr>
      </w:pPr>
      <w:r>
        <w:rPr>
          <w:bCs/>
          <w:color w:val="FFFFFF"/>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pPr>
      <w:r>
        <w:rPr>
          <w:bCs/>
          <w:sz w:val="28"/>
          <w:szCs w:val="28"/>
        </w:rPr>
        <w:t>Теория интегративно-структурных слоев материи – наш козырь</w:t>
      </w:r>
    </w:p>
    <w:p>
      <w:pPr>
        <w:pStyle w:val="Normal"/>
        <w:suppressAutoHyphens w:val="true"/>
        <w:autoSpaceDE w:val="false"/>
        <w:spacing w:lineRule="auto" w:line="360"/>
        <w:ind w:firstLine="709"/>
        <w:jc w:val="center"/>
        <w:rPr>
          <w:bCs/>
          <w:sz w:val="28"/>
          <w:szCs w:val="28"/>
        </w:rPr>
      </w:pPr>
      <w:r>
        <w:rPr>
          <w:bCs/>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5670"/>
        <w:rPr>
          <w:sz w:val="28"/>
          <w:szCs w:val="28"/>
        </w:rPr>
      </w:pPr>
      <w:r>
        <w:rPr>
          <w:sz w:val="28"/>
          <w:szCs w:val="28"/>
        </w:rPr>
        <w:t>Валерий Симаков</w:t>
      </w:r>
    </w:p>
    <w:p>
      <w:pPr>
        <w:pStyle w:val="Normal"/>
        <w:suppressAutoHyphens w:val="true"/>
        <w:autoSpaceDE w:val="false"/>
        <w:spacing w:lineRule="auto" w:line="360"/>
        <w:ind w:firstLine="709"/>
        <w:jc w:val="center"/>
        <w:rPr>
          <w:sz w:val="28"/>
          <w:szCs w:val="28"/>
        </w:rPr>
      </w:pPr>
      <w:r>
        <w:rPr>
          <w:sz w:val="28"/>
          <w:szCs w:val="28"/>
        </w:rPr>
      </w:r>
      <w:r>
        <w:br w:type="page"/>
      </w:r>
    </w:p>
    <w:p>
      <w:pPr>
        <w:pStyle w:val="Normal"/>
        <w:suppressAutoHyphens w:val="true"/>
        <w:autoSpaceDE w:val="false"/>
        <w:spacing w:lineRule="auto" w:line="360"/>
        <w:ind w:firstLine="5103"/>
        <w:rPr>
          <w:sz w:val="28"/>
          <w:szCs w:val="28"/>
        </w:rPr>
      </w:pPr>
      <w:r>
        <w:rPr>
          <w:sz w:val="28"/>
          <w:szCs w:val="28"/>
        </w:rPr>
        <w:t>19 ноября 2010 г. Великому</w:t>
      </w:r>
    </w:p>
    <w:p>
      <w:pPr>
        <w:pStyle w:val="Normal"/>
        <w:suppressAutoHyphens w:val="true"/>
        <w:autoSpaceDE w:val="false"/>
        <w:spacing w:lineRule="auto" w:line="360"/>
        <w:ind w:firstLine="5103"/>
        <w:rPr>
          <w:sz w:val="28"/>
          <w:szCs w:val="28"/>
        </w:rPr>
      </w:pPr>
      <w:r>
        <w:rPr>
          <w:sz w:val="28"/>
          <w:szCs w:val="28"/>
        </w:rPr>
        <w:t>русскому ученому, философу и</w:t>
      </w:r>
    </w:p>
    <w:p>
      <w:pPr>
        <w:pStyle w:val="Normal"/>
        <w:suppressAutoHyphens w:val="true"/>
        <w:autoSpaceDE w:val="false"/>
        <w:spacing w:lineRule="auto" w:line="360"/>
        <w:ind w:firstLine="5103"/>
        <w:rPr>
          <w:sz w:val="28"/>
          <w:szCs w:val="28"/>
        </w:rPr>
      </w:pPr>
      <w:r>
        <w:rPr>
          <w:sz w:val="28"/>
          <w:szCs w:val="28"/>
        </w:rPr>
        <w:t>поэту М.В.Ломоносову</w:t>
      </w:r>
    </w:p>
    <w:p>
      <w:pPr>
        <w:pStyle w:val="Normal"/>
        <w:suppressAutoHyphens w:val="true"/>
        <w:autoSpaceDE w:val="false"/>
        <w:spacing w:lineRule="auto" w:line="360"/>
        <w:ind w:firstLine="5103"/>
        <w:rPr>
          <w:sz w:val="28"/>
          <w:szCs w:val="28"/>
        </w:rPr>
      </w:pPr>
      <w:r>
        <w:rPr>
          <w:sz w:val="28"/>
          <w:szCs w:val="28"/>
        </w:rPr>
        <w:t>исполняется 299 лет</w:t>
      </w:r>
    </w:p>
    <w:p>
      <w:pPr>
        <w:pStyle w:val="Normal"/>
        <w:suppressAutoHyphens w:val="true"/>
        <w:autoSpaceDE w:val="false"/>
        <w:spacing w:lineRule="auto" w:line="360"/>
        <w:ind w:firstLine="5103"/>
        <w:rPr>
          <w:sz w:val="28"/>
          <w:szCs w:val="28"/>
        </w:rPr>
      </w:pPr>
      <w:r>
        <w:rPr>
          <w:sz w:val="28"/>
          <w:szCs w:val="28"/>
        </w:rPr>
        <w:t>со дня рождени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Эта работа построена на идеях русского мыслителя и ученого Михаила Васильевича Ломоносова, о котором сегодня столь мало вспоминают, потому что не знают, что великого сотворил этот гениальный русский ум. Я посвящаю это исследование светлой памяти гения моего народа.</w:t>
      </w:r>
    </w:p>
    <w:p>
      <w:pPr>
        <w:pStyle w:val="Normal"/>
        <w:suppressAutoHyphens w:val="true"/>
        <w:autoSpaceDE w:val="false"/>
        <w:spacing w:lineRule="auto" w:line="360"/>
        <w:ind w:firstLine="709"/>
        <w:jc w:val="both"/>
        <w:rPr>
          <w:sz w:val="28"/>
          <w:szCs w:val="28"/>
        </w:rPr>
      </w:pPr>
      <w:r>
        <w:rPr>
          <w:sz w:val="28"/>
          <w:szCs w:val="28"/>
        </w:rPr>
        <w:t>Но прежде чем начать изложение материала статьи, я напомню слова известного русского мыслителя Д.И.Писарева о главной особенности ума русского человека: "Русская философия, прежде всего онтологична. Русскому уму совершенно чужд всякий субъективизм, и русский человек меньше всего интересуется своим собственным узколичным внутренним субъектом. Ни одна философия в мире не привьется к русскому уму так прочно и легко, как современный здоровый и свежий материализм". Выдающийся русский философ А.Ф.Лосев вторил Писареву: "Этот онтологизм в противоположность Запада заостряется в русском человеке в материи". Немецкий историк философии К. Фишер заметил: "Тайна (в русском – В.С.) человеке тождественна с тайной Вселенной. Поэтому, если первая тайна раскрыта, то без особого труда им решается и секрет второй загадки".</w:t>
      </w:r>
    </w:p>
    <w:p>
      <w:pPr>
        <w:pStyle w:val="Normal"/>
        <w:suppressAutoHyphens w:val="true"/>
        <w:autoSpaceDE w:val="false"/>
        <w:spacing w:lineRule="auto" w:line="360"/>
        <w:ind w:firstLine="709"/>
        <w:jc w:val="both"/>
        <w:rPr>
          <w:sz w:val="28"/>
          <w:szCs w:val="28"/>
        </w:rPr>
      </w:pPr>
      <w:r>
        <w:rPr>
          <w:sz w:val="28"/>
          <w:szCs w:val="28"/>
        </w:rPr>
        <w:t xml:space="preserve">В конце 70-х гг. ХХ в. теория интегративно-структурных </w:t>
      </w:r>
      <w:r>
        <w:rPr>
          <w:bCs/>
          <w:sz w:val="28"/>
          <w:szCs w:val="28"/>
        </w:rPr>
        <w:t>уровней</w:t>
      </w:r>
      <w:r>
        <w:rPr>
          <w:sz w:val="28"/>
          <w:szCs w:val="28"/>
        </w:rPr>
        <w:t xml:space="preserve"> материи, разрабатываемая с 70-х гг. </w:t>
      </w:r>
      <w:r>
        <w:rPr>
          <w:sz w:val="28"/>
          <w:szCs w:val="28"/>
          <w:lang w:val="en-US"/>
        </w:rPr>
        <w:t>XIX</w:t>
      </w:r>
      <w:r>
        <w:rPr>
          <w:sz w:val="28"/>
          <w:szCs w:val="28"/>
        </w:rPr>
        <w:t xml:space="preserve"> в. Ф.Энгельсом, с 1915-1917 гг. американцами Р.Селларсом и Г.Брауном, с 30-х и последущих гг. Я.П.Терлецким, Ж.Вижъе, Д. Бомом и другими, просуществовав около столетия, исчерпав свои эвристические возможности, прекратила свое развитие. С октября 1965 г. на протяжении вплоть до 1977 г., понимая, что данная теория не дает необходимых результатов, я напряженно работал над переформулировкой теории. В декабре этого года, основываясь на учении об основных формах движения материи и отсюда – основных формах материи ирландца Дж.Толланда и великоросса, академика СПб-АН М.В.Ломоносова, взамен ее я разработал теорию интегративно-структурных </w:t>
      </w:r>
      <w:r>
        <w:rPr>
          <w:bCs/>
          <w:sz w:val="28"/>
          <w:szCs w:val="28"/>
        </w:rPr>
        <w:t xml:space="preserve">слоев </w:t>
      </w:r>
      <w:r>
        <w:rPr>
          <w:sz w:val="28"/>
          <w:szCs w:val="28"/>
        </w:rPr>
        <w:t>материи. Напомню: М.В.Ломоносов в 1843 г. первым в интеллектуальной истории человечества открыл новый объект научного исследования "атом химического элемента", "атомы химических элементов", и этим самым возвестил существование в системе всеобщей, так называемой "первой материи" ("первоматерии"), слоя атомов химических элементов, и по примеру К.Линнея, заявил о том, что он, упорядоченный определенным законом, существует в форме Естественной системы атомов химических элементов. В 1869 г. эту Естественную систему атомов химических элементов М.В.Ломоносова, открыв Периодический закон строения системы химических элементов, "изобрел" другой русский ученый, позже член-корреспондент РАН Д.И.Менделеев, назвав ее Периодической системой атомов химических элементов. В связи со сказанным напомню высказывание молодого французского гения Блеза Паскаля о том, что в решении вопроса о том, что такое материя человечество должно учитывать, что оно "подвешено между двумя бесконечностями" вглубь и вовне. Поэтому решать проблему о том, что такое материя весьма непросто, хотя в целом она, надо сказать, достаточно проста. Или, как сказал отечественный исследователь В.Н.Шумилов: "Природа устроена очень просто. Иначе в ней ничего бы не работало. Вот только простоты в ней этой очень много. Отсюда все сложности".</w:t>
      </w:r>
    </w:p>
    <w:p>
      <w:pPr>
        <w:pStyle w:val="Normal"/>
        <w:suppressAutoHyphens w:val="true"/>
        <w:autoSpaceDE w:val="false"/>
        <w:spacing w:lineRule="auto" w:line="360"/>
        <w:ind w:firstLine="709"/>
        <w:jc w:val="both"/>
        <w:rPr>
          <w:sz w:val="28"/>
          <w:szCs w:val="28"/>
        </w:rPr>
      </w:pPr>
      <w:r>
        <w:rPr>
          <w:sz w:val="28"/>
          <w:szCs w:val="28"/>
        </w:rPr>
        <w:t>В настоящее время науке, ученым известны четыре основных форм движения материи и, естественно, четыре основных форм материи: атомы элементарных частиц (фундаментоны) и фундаментронная форма движения этой формы материи; атомы химических элементов (элементоны) и элементронная, точнее электронная форма движения материи; космологическая форма движения материи (на этой основе я ввел понятия атом, атомы космологических элементов, назвав их планетонами, а космологическую форму движения этой формы материи я назвал "планетронная"); атомы мыслящей формы материи я назвал интеллектонами а соотвествующую им форму движения – "интеллектронной". Это земная, или, как говорит камчатский вулканолог к.г.-м.н. П.И.Токарев, имея ввиду, конечно же, вулканическую деятельность, побочная (земная) форма эволюции Периодической системы атомов химической формы материи. Все это я делал на базе знаний о слое атомов химической формы материи и химической (электронной) формы движения материи, т.е знаний о Периодической системе атомов химических элементов как к настоящему времени наиболее изученной. Последующий слой материи, последующая форма движения материи вырастают на основе предыдущего слоя материи и ее основной формы движения (развития), внутри его, сохраняя в себе все основные свойства от него и приобретая совершенно новые, эмерджентные качества, становясь самостоятельной, автономной. Естествен отсюда, в конечном итоге, вывод о том, что слои атомов элементов и атомы других форм движения материи слоев в своих фундаментальных основах конгруэнтны (подобны), но каждая новая форма материи, каждая новая форма движения материи в своем автономном существовании имеют и нечто новое, свое особенное. Возвращаясь несколько назад, обращаю внимание на то, что слой химической материи существует в в форме Периодической системы своих атомов. А отсюда не будет нелогичным сделать вывод о том, что и другие слои материи являют собой Периодические системы атомов своих элементов, естественно, развившиеся на базе своих собственных Периодических законов в некотором роде похожих и в то же время отличных от предыдущих и последующих Периодических законов Систем слоев форм материи.</w:t>
      </w:r>
    </w:p>
    <w:p>
      <w:pPr>
        <w:pStyle w:val="Normal"/>
        <w:suppressAutoHyphens w:val="true"/>
        <w:autoSpaceDE w:val="false"/>
        <w:spacing w:lineRule="auto" w:line="360"/>
        <w:ind w:firstLine="709"/>
        <w:jc w:val="both"/>
        <w:rPr>
          <w:sz w:val="28"/>
          <w:szCs w:val="28"/>
        </w:rPr>
      </w:pPr>
      <w:r>
        <w:rPr>
          <w:sz w:val="28"/>
          <w:szCs w:val="28"/>
        </w:rPr>
        <w:t>Вопросы о содержании (структурах) и функциях атомов элементарных частиц (фундаментонов), атомов химических элементов (элементонов), атомов космологических элементов (планетонов), атомов мыслящей материи (интеллектонов) были подробнейшим образом освещены мной в монографиях "О Периодической системе атомов биологических элементов (опыт построения), изданную в 1981 г. Тихоокеанским институтом географии ДВНЦ АН СССР, "Атомология (опыт истории и теории)", изданную в 1990 г. Институтом водных и экологически проблем ДВО РАН, "Принятие учения Демокрита на Руси", "Интелектология". изданные в Хабаровске соответственно в 1996 и 2002 гг., и в монографии "Михаил Васильевич Ломоносов: феноменология интеллекта", изданную в 2007 г. в Хабаровске-Москве Всемирной академией безопасности. В осуществлении этой работы, особенно на начальном этапе, большую помощь во всей этой работе мне оказали директор Института тектоники и геофизики ДВО АН СССР, академик АН СССР Ю.А.Косыгин, директор Тихоокеанского института географии ДВО АН СССР, член-корреспондент АН СССР Г.И.Худяков, член редакционного Совета ДВО АН СССР, кандидат филологических наук Г.Ф.Низяева, журналист газеты "Дальневосточный ученый" А.А.Калинин и на последнем этапе представитель администрации президента РФ Е.А.Ерофеев. В этой работе меня также поддержали академики АН СССР Б.М.Кедров, А.И.Опарин, И.Т.Фролов и доктор философских наук И.В.Соколов. За что я всем им премного благодарен.</w:t>
      </w:r>
    </w:p>
    <w:p>
      <w:pPr>
        <w:pStyle w:val="Normal"/>
        <w:suppressAutoHyphens w:val="true"/>
        <w:autoSpaceDE w:val="false"/>
        <w:spacing w:lineRule="auto" w:line="360"/>
        <w:ind w:firstLine="709"/>
        <w:jc w:val="both"/>
        <w:rPr/>
      </w:pPr>
      <w:r>
        <w:rPr>
          <w:sz w:val="28"/>
          <w:szCs w:val="28"/>
        </w:rPr>
        <w:t xml:space="preserve">Теперь о понимании того, что представляют из себя атомы разных форм движения материи и, естественно, разных слоев материи. Атомы химических элементов состоят из соединений атомов элементарных частиц и элементарных частиц как соединений атомов элементарных частиц: протонов – состоят из определенного набора атомов элементарных частиц, электронов – атомов элементарных частиц, нейтронов – соединений атомов элементарных частиц - фундаментонов (состоят из атомов элементарных частиц – протонов, электронов и т.н. антинейтрино (об этом особый разговор). Атомы химических элементов, с точки зрения специалиста в области физики элементарных частиц, можно предствить в виде </w:t>
      </w:r>
      <w:r>
        <w:rPr>
          <w:sz w:val="28"/>
          <w:szCs w:val="28"/>
          <w:lang w:val="en-US"/>
        </w:rPr>
        <w:t>k</w:t>
      </w:r>
      <w:r>
        <w:rPr>
          <w:sz w:val="28"/>
          <w:szCs w:val="28"/>
        </w:rPr>
        <w:t>(p-n-e). По аналогии с фундаментонным содержанием атомов химических элементов Природа "сконструровала" (таковы были ее Программа и алгоритм построения) атомы мыслящей формы движения материи как "боковую" форму "прорыва" генерального направления развития материи (Периодической системы Д.И.Менделеева) – интеллектоны. Все живое и, естественно, мыслящее, согласно формуле французского философа и ученого Р.Декарта: "сo</w:t>
      </w:r>
      <w:r>
        <w:rPr>
          <w:sz w:val="28"/>
          <w:szCs w:val="28"/>
          <w:lang w:val="en-US"/>
        </w:rPr>
        <w:t>gito</w:t>
      </w:r>
      <w:r>
        <w:rPr>
          <w:sz w:val="28"/>
          <w:szCs w:val="28"/>
        </w:rPr>
        <w:t xml:space="preserve"> </w:t>
      </w:r>
      <w:r>
        <w:rPr>
          <w:sz w:val="28"/>
          <w:szCs w:val="28"/>
          <w:lang w:val="en-US"/>
        </w:rPr>
        <w:t>ergo</w:t>
      </w:r>
      <w:r>
        <w:rPr>
          <w:sz w:val="28"/>
          <w:szCs w:val="28"/>
        </w:rPr>
        <w:t xml:space="preserve"> </w:t>
      </w:r>
      <w:r>
        <w:rPr>
          <w:sz w:val="28"/>
          <w:szCs w:val="28"/>
          <w:lang w:val="en-US"/>
        </w:rPr>
        <w:t>sum</w:t>
      </w:r>
      <w:r>
        <w:rPr>
          <w:sz w:val="28"/>
          <w:szCs w:val="28"/>
        </w:rPr>
        <w:t>" ("мыслю, следовательно существую"), равнозначны, то есть это одно и то же ("мыслю, следовательно существую", то есть живу). С точки зрения специалиста в области химии живое равнозначное мыслящему, также как мыслящее равнозначно живому, состоит из атомов химических элементов: углерода, обладающего полупроводниковыми и иными свойствами атомов химических элементов (основа), водорода, обладающего интеллектронными свойствами и азота, обладающего примесными транзисторными и иными свойствами. "Химическое" строение остова белковых молекул, повторяю, с точки зрения химика, представляет собою соединение атомов слоя атомов химических элементов С – N – Н. Вы скажете: А кислород -О? Напоминаю: атомы химических элементов состоят из к(р-n-e). Нейтрон состоит из протонов, электронов и антинейтрино. Таким образом, азот и кислород в остове (атоме) белка по своим свойствам аналогичны нейтрону, т.е. соединению протона, электрона и "мифическому" антинейтрино. Таким образом, атомы мыслящей материи представляют собой к(С–N–</w:t>
      </w:r>
      <w:r>
        <w:rPr>
          <w:sz w:val="28"/>
          <w:szCs w:val="28"/>
          <w:lang w:val="en-US"/>
        </w:rPr>
        <w:t>H</w:t>
      </w:r>
      <w:r>
        <w:rPr>
          <w:sz w:val="28"/>
          <w:szCs w:val="28"/>
        </w:rPr>
        <w:t>). Естественно, полного совпадения со строением атома химического элемента у атомов мыслящей материи нет, ибо тогда это будет выглядеть как "дурная бесконечность" Г.Гегеля. Исследовать атомы слоя мыслящей материи (иначе – остова или ядерной части аминокислот, пептидов, полипептидов, белков-протеинов), оставаясь химиком, нельзя. В этом случае вы получите откровенно чисто химический результат. Но аминокислоты…белки - система совершенно иной, не химической природы. Это надо понять и принять. А для этого надо перейти на позиции интеллектонологии, стать интеллектонологом. "Природа проста, все, что этому противоречит должно быть отброшено", – говорил М.В.Ломоносов, но она далеко не простушка.</w:t>
      </w:r>
    </w:p>
    <w:p>
      <w:pPr>
        <w:pStyle w:val="Normal"/>
        <w:suppressAutoHyphens w:val="true"/>
        <w:autoSpaceDE w:val="false"/>
        <w:spacing w:lineRule="auto" w:line="360"/>
        <w:ind w:firstLine="709"/>
        <w:jc w:val="both"/>
        <w:rPr>
          <w:sz w:val="28"/>
          <w:szCs w:val="28"/>
        </w:rPr>
      </w:pPr>
      <w:r>
        <w:rPr>
          <w:sz w:val="28"/>
          <w:szCs w:val="28"/>
        </w:rPr>
        <w:t xml:space="preserve">На основании вышеизложенного, следуя далее согласно логики теории интегративно-структурных слоев материи, можно сделать вывод о том, что атомы химических элементов являют собой в своей системной последовательности от первого до последнего "полимеры", закрученные в замкнутую спираль, а говоря электротехническим языком, замкнутые электрические (электронные) цепи, составленные из элементарных частей, обладающих электрическими свойствами, в общем и целом это электронные схемы, то есть атомы химических элементов – это α-процессоры, а соединения их – β-процессоры, но конечно же, процессоры особого рода. См. подробнее об этом работы восемнадцатилетнего русского гения Олега Лосева. В свою очередь, эти атомные спиралевидные замкнутые электрические (электронные) цепи-полимеры силой внутренних естественных сил скручены в глобулы – клубки шарообразной формы, которые с легкой руки древнегреческих философов Левкиппа и Демокрита в </w:t>
      </w:r>
      <w:r>
        <w:rPr>
          <w:sz w:val="28"/>
          <w:szCs w:val="28"/>
          <w:lang w:val="en-US"/>
        </w:rPr>
        <w:t>V</w:t>
      </w:r>
      <w:r>
        <w:rPr>
          <w:sz w:val="28"/>
          <w:szCs w:val="28"/>
        </w:rPr>
        <w:t xml:space="preserve"> в. до н.э. получили название "атом", "атомы", то есть "не разрезаемые ножницами, не разбиваемые молотком" тончайшие тела. Поэтому солнечно-планетарная модель для электронно-протонных схем атомов химических элементов сегодня совершенно негодна. Атомы слоя материи М.В.Ломоносова получают энергию из окружающего их пространства, потому они подвижны, или, как говорили древние греки, "духовны", "интеллектуальны", т.е "живые". Все в этом слое материи движется, производит согласно своих электронных ("интеллектуальных") свойств, некоторые действия, то есть живет. Ответ на этот вопрос дали русские ученые А.С.Попов и О.В.Лосев (создал в 1922 г. первый на минерале цинкит транзисторный радиоприемник из шести деталей, который работал от радиоволн, принимаемых им в процессе включения его системы в мировую беспроводную "радиоволновую энергетическую цепь", то есть работал без источника энергии (питания) типа аккумулятор и пр. Вновь вспомним слова Лукреция: один атом (химического элемента – В.С.) "плакать и смеяться не будет". Для того, чтобы это произошло необходимо, чтобы они, то есть атомы по Лукрецию, соединились с другими атомами в замкнутую цепь, но естественно, не со всякими, а с обладающими транзисторными и иными "процессорными" свойствами, составляющими работающую систему. Только тогда альфа- и бета-процессоры, сконструированные из атомов химических элементов, превращаются в нанопроцессоры – соединения особых атомов химических элементов. То есть атомы химических элементов и их соединения представляют собой электрическое, точнее – электронное устройство, основной движущей подсистемой которого является электрический, точнее – электронный колебательный контур. Отсюда, естествен вывод о том, что построения квантовой механикой структур атомов химических элементов, их электронных конфигураций по образу и подобию солнечно-планетарной системы, мягко говоря, неверны, или, лучше сказать – совсем неверны. Как говорил в недавние годы американский физик-теоретик, создатель т.н. третьей формы квантовой механики, в виде функциональных интегралов по траекториям (1948), лауреат Нобелевской премии (с 1965 г.) Р.Фейнман (1918-1988): "Сегодня в мире нет человека, который бы понимал современную квантовую механику".</w:t>
      </w:r>
    </w:p>
    <w:p>
      <w:pPr>
        <w:pStyle w:val="Normal"/>
        <w:suppressAutoHyphens w:val="true"/>
        <w:autoSpaceDE w:val="false"/>
        <w:spacing w:lineRule="auto" w:line="360"/>
        <w:ind w:firstLine="709"/>
        <w:jc w:val="both"/>
        <w:rPr/>
      </w:pPr>
      <w:r>
        <w:rPr>
          <w:sz w:val="28"/>
          <w:szCs w:val="28"/>
        </w:rPr>
        <w:t>Но я в таких делах придерживаюсь правила, сформулированного русским академиком немцем К.Ф.Вольфом (XVIII в.). "Я всегда, - писал в своей монографии "Теория зарождения" Вольф, – остерегался оспаривать написанное другими. И не потому, чтобы я видел в этом нечто несправедливое; каждый свободен открыто признавать истиной в науках то, что он считает в них истинным, следовательно, пользуется также правом отвергать идущее, по его мнению, вразрез с истиной. Но я верил, что вполне возможно как нельзя лучше отстаивать правду, совершенно не затрагивая положений другого, противоречащих этой истине. Ведь раз положение безусловно правильно, оно не может стать также ложным; поэтому в дальнейшем для меня необходимо лишь одно: так доказать данное положение, чтобы его истина ни в ком не вызывала больше сомнений, и тогда основания, приводимые против этого положения, отпадут уже сами собой. Поскольку же всякие споры отнюдь не обязательство и в то же время неприятны, что могло бы заставить меня ввязаться в это неприятное дело? Поэтому я поставил себе за правило – ни с кем не вступать в пререкания.</w:t>
      </w:r>
    </w:p>
    <w:p>
      <w:pPr>
        <w:pStyle w:val="Normal"/>
        <w:suppressAutoHyphens w:val="true"/>
        <w:autoSpaceDE w:val="false"/>
        <w:spacing w:lineRule="auto" w:line="360"/>
        <w:ind w:firstLine="709"/>
        <w:jc w:val="both"/>
        <w:rPr>
          <w:sz w:val="28"/>
          <w:szCs w:val="28"/>
        </w:rPr>
      </w:pPr>
      <w:r>
        <w:rPr>
          <w:sz w:val="28"/>
          <w:szCs w:val="28"/>
        </w:rPr>
        <w:t>Именно поэтому вы не найдете в ней (работе – В.С.) доказательство того, что я считал за истину. И нигде не найдете формальных опровержений. Именно поэтому мнения других исследователей истолковываются и сопоставляются с моими собственными взглядами, но не оспариваются".</w:t>
      </w:r>
    </w:p>
    <w:p>
      <w:pPr>
        <w:pStyle w:val="Normal"/>
        <w:suppressAutoHyphens w:val="true"/>
        <w:autoSpaceDE w:val="false"/>
        <w:spacing w:lineRule="auto" w:line="360"/>
        <w:ind w:firstLine="709"/>
        <w:jc w:val="both"/>
        <w:rPr>
          <w:sz w:val="28"/>
          <w:szCs w:val="28"/>
        </w:rPr>
      </w:pPr>
      <w:r>
        <w:rPr>
          <w:sz w:val="28"/>
          <w:szCs w:val="28"/>
        </w:rPr>
        <w:t>Теперь следующий вопрос: что представляют собой в структурном отношении атомы мыслящей материи – интеллектоны? Интеллектоны, то есть атомы мыслящей материи, остовы белковых структур – это те же цепи, только не электрические (электронные), а интелектрические или интеллектронные. И всю эту систему, в таком случае, можно назвать интеллектрической или интеллектронной. Роль интеллектронов в интеллектонахв аминокислотах, пептидных, полипептидных и белковых структурах, говоря языком химика, играют атомы-глобулы водорода – атом химического элемента в слое атомов химических элементов. По аналогии с электроном слоя атомов химических элементов "водород" в аминокислотах, пептидах, полипептидах и белках, то есть носителях атомов живой-мыслящей материи я и назвал интеллектронами (Int</w:t>
      </w:r>
      <w:r>
        <w:rPr>
          <w:sz w:val="28"/>
          <w:szCs w:val="28"/>
          <w:lang w:val="en-US"/>
        </w:rPr>
        <w:t>r</w:t>
      </w:r>
      <w:r>
        <w:rPr>
          <w:sz w:val="28"/>
          <w:szCs w:val="28"/>
        </w:rPr>
        <w:t xml:space="preserve">). Все вышесказанное об атомах химических элементов в плане их L-полимерного строения и процессорного назначения можно смело экстраполировать на слой атомов мыслящей материи. То есть интеллектонные цепи представляют собой полимеры, скрученные в </w:t>
      </w:r>
      <w:r>
        <w:rPr>
          <w:sz w:val="28"/>
          <w:szCs w:val="28"/>
          <w:lang w:val="en-US"/>
        </w:rPr>
        <w:t>L</w:t>
      </w:r>
      <w:r>
        <w:rPr>
          <w:sz w:val="28"/>
          <w:szCs w:val="28"/>
        </w:rPr>
        <w:t>-спираль. В свою очередь, каждый из этих полимеров скручивается в клубок, иначе глобулу, представляясь нашему взору шарообразным, то есть атомом, но только уже мыслящей материи. В более широком и более глубоком смыслах эти системы являют собой новые формы процессорных устройств, основой которых являются интеллектрические (интеллектронные) колебательные контуры. Но это только начало общего понимания того, что являют из себя естественные интеллектуальные системы, интеллектуальные существа, в том числе человек.</w:t>
      </w:r>
    </w:p>
    <w:p>
      <w:pPr>
        <w:pStyle w:val="Normal"/>
        <w:suppressAutoHyphens w:val="true"/>
        <w:autoSpaceDE w:val="false"/>
        <w:spacing w:lineRule="auto" w:line="360"/>
        <w:ind w:firstLine="709"/>
        <w:jc w:val="both"/>
        <w:rPr>
          <w:sz w:val="28"/>
          <w:szCs w:val="28"/>
        </w:rPr>
      </w:pPr>
      <w:r>
        <w:rPr>
          <w:sz w:val="28"/>
          <w:szCs w:val="28"/>
        </w:rPr>
        <w:t>По аналогии с протоном "углероду" в атоме мыслящей материи – интеллектоне я присвоил имя "интеллектрод" (</w:t>
      </w:r>
      <w:r>
        <w:rPr>
          <w:sz w:val="28"/>
          <w:szCs w:val="28"/>
          <w:lang w:val="en-US"/>
        </w:rPr>
        <w:t>Intrd</w:t>
      </w:r>
      <w:r>
        <w:rPr>
          <w:sz w:val="28"/>
          <w:szCs w:val="28"/>
        </w:rPr>
        <w:t>), а атом азота по аналогии с нейтроном – "нейтрод" (</w:t>
      </w:r>
      <w:r>
        <w:rPr>
          <w:sz w:val="28"/>
          <w:szCs w:val="28"/>
          <w:lang w:val="en-US"/>
        </w:rPr>
        <w:t>Ntrd</w:t>
      </w:r>
      <w:r>
        <w:rPr>
          <w:sz w:val="28"/>
          <w:szCs w:val="28"/>
        </w:rPr>
        <w:t>). Еще раз подчеркну, интеллектроды (С), нейтроды (N) и интеллектроны (Н) в системе слоя атомов мыслящей материи – интеллектонов атомами углерода (С), азота (N) и водорода (Н) не являются. Поэтому с ними мы обязаны работать не как химики, а как интеллектологи Итак, атомы мыслящей матери, то есть интеллектоны состоят из интеллектродов, нейтродов и интеллектронов, то есть в ином выражении из К(Int</w:t>
      </w:r>
      <w:r>
        <w:rPr>
          <w:sz w:val="28"/>
          <w:szCs w:val="28"/>
          <w:lang w:val="en-US"/>
        </w:rPr>
        <w:t>r</w:t>
      </w:r>
      <w:r>
        <w:rPr>
          <w:sz w:val="28"/>
          <w:szCs w:val="28"/>
        </w:rPr>
        <w:t>d+</w:t>
      </w:r>
      <w:r>
        <w:rPr>
          <w:sz w:val="28"/>
          <w:szCs w:val="28"/>
          <w:lang w:val="en-US"/>
        </w:rPr>
        <w:t>Ntrd</w:t>
      </w:r>
      <w:r>
        <w:rPr>
          <w:sz w:val="28"/>
          <w:szCs w:val="28"/>
        </w:rPr>
        <w:t>+</w:t>
      </w:r>
      <w:r>
        <w:rPr>
          <w:sz w:val="28"/>
          <w:szCs w:val="28"/>
          <w:lang w:val="en-US"/>
        </w:rPr>
        <w:t>Intr</w:t>
      </w:r>
      <w:r>
        <w:rPr>
          <w:sz w:val="28"/>
          <w:szCs w:val="28"/>
        </w:rPr>
        <w:t>). В свою очередь первый элемент Периодической системы атомов мыслящей материи – интеллектонов, который являет собою совокупность только одного атома интеллектрода и одного атома интеллектрона (химики бы сказали: углерода и водорода - СН) в честь первооткрывателя атомов – древнегреческого философа Левкиппа я назвал Левкипий (Levkih</w:t>
      </w:r>
      <w:r>
        <w:rPr>
          <w:sz w:val="28"/>
          <w:szCs w:val="28"/>
          <w:lang w:val="en-US"/>
        </w:rPr>
        <w:t>ppij</w:t>
      </w:r>
      <w:r>
        <w:rPr>
          <w:sz w:val="28"/>
          <w:szCs w:val="28"/>
        </w:rPr>
        <w:t xml:space="preserve"> – </w:t>
      </w:r>
      <w:r>
        <w:rPr>
          <w:sz w:val="28"/>
          <w:szCs w:val="28"/>
          <w:lang w:val="en-US"/>
        </w:rPr>
        <w:t>Lv</w:t>
      </w:r>
      <w:r>
        <w:rPr>
          <w:sz w:val="28"/>
          <w:szCs w:val="28"/>
        </w:rPr>
        <w:t>), шестой элемент Периодической системы интеллектонов, являющий собой совокупность шести атомов интеллектрода, шести атомов нейтрода и шести атомов интеллектрона (химики представили бы эту систему в образе 6С+6</w:t>
      </w:r>
      <w:r>
        <w:rPr>
          <w:sz w:val="28"/>
          <w:szCs w:val="28"/>
          <w:lang w:val="en-US"/>
        </w:rPr>
        <w:t>N</w:t>
      </w:r>
      <w:r>
        <w:rPr>
          <w:sz w:val="28"/>
          <w:szCs w:val="28"/>
        </w:rPr>
        <w:t>+6Н) в честь великого древнегреческого философа и ученого, первого создателя атомной теории Демокрита я назвал Демокритий (Demokrit</w:t>
      </w:r>
      <w:r>
        <w:rPr>
          <w:sz w:val="28"/>
          <w:szCs w:val="28"/>
          <w:lang w:val="en-US"/>
        </w:rPr>
        <w:t>ij</w:t>
      </w:r>
      <w:r>
        <w:rPr>
          <w:sz w:val="28"/>
          <w:szCs w:val="28"/>
        </w:rPr>
        <w:t xml:space="preserve"> – </w:t>
      </w:r>
      <w:r>
        <w:rPr>
          <w:sz w:val="28"/>
          <w:szCs w:val="28"/>
          <w:lang w:val="en-US"/>
        </w:rPr>
        <w:t>Dm</w:t>
      </w:r>
      <w:r>
        <w:rPr>
          <w:sz w:val="28"/>
          <w:szCs w:val="28"/>
        </w:rPr>
        <w:t xml:space="preserve"> ), седьмой элемент слоя атомов мыслящей материи, являющий из себя совокупность семи атомов интеллектрода, семи атомов нейтрода и семи атомов интеллекторона (химики представили бы его в образе 7С+7N+7Н) в честь последователя Левкиппа и Демокрита Эпикура я назвал Эпикурий – </w:t>
      </w:r>
      <w:r>
        <w:rPr>
          <w:sz w:val="28"/>
          <w:szCs w:val="28"/>
          <w:lang w:val="en-US"/>
        </w:rPr>
        <w:t>Ep</w:t>
      </w:r>
      <w:r>
        <w:rPr>
          <w:sz w:val="28"/>
          <w:szCs w:val="28"/>
        </w:rPr>
        <w:t>) (Epikurij), восьмой элемент Периодической системы интеллектонов, являющий из себя совокупность 8 атомов интеллектрода, 8 атомов нейтрода и 8 атомов интеллектрона (химики бы представили его в образе 8C+8N+8</w:t>
      </w:r>
      <w:r>
        <w:rPr>
          <w:sz w:val="28"/>
          <w:szCs w:val="28"/>
          <w:lang w:val="en-US"/>
        </w:rPr>
        <w:t>H</w:t>
      </w:r>
      <w:r>
        <w:rPr>
          <w:sz w:val="28"/>
          <w:szCs w:val="28"/>
        </w:rPr>
        <w:t xml:space="preserve">) в честь автора эпической поэмы "О природе вещей" римлянина Лукреция я назвал Лукреций (Lukrecij – </w:t>
      </w:r>
      <w:r>
        <w:rPr>
          <w:sz w:val="28"/>
          <w:szCs w:val="28"/>
          <w:lang w:val="en-US"/>
        </w:rPr>
        <w:t>Lk</w:t>
      </w:r>
      <w:r>
        <w:rPr>
          <w:sz w:val="28"/>
          <w:szCs w:val="28"/>
        </w:rPr>
        <w:t>). Названия других атомов мыслящей материи – интеллектонов придут, я думаю, по мере утверждения Общей теории интегративно-структурных слоев материи в умах философов, ученых и инженеров планеты.</w:t>
      </w:r>
    </w:p>
    <w:p>
      <w:pPr>
        <w:pStyle w:val="Normal"/>
        <w:suppressAutoHyphens w:val="true"/>
        <w:autoSpaceDE w:val="false"/>
        <w:spacing w:lineRule="auto" w:line="360"/>
        <w:ind w:firstLine="709"/>
        <w:jc w:val="both"/>
        <w:rPr>
          <w:sz w:val="28"/>
          <w:szCs w:val="28"/>
        </w:rPr>
      </w:pPr>
      <w:r>
        <w:rPr>
          <w:sz w:val="28"/>
          <w:szCs w:val="28"/>
        </w:rPr>
        <w:t>Одним из важных вопросов проблемы является также вопрос о нижней и верхней границах Периодических систем атомов слоев материи. М.В.Ломоносов, работая совместно с немцем И.А.Брауном над проблемой определения точки замерзания ртути, пришел к понятию абсолютного температурного нуля. На этой основе он заявил, что нижняя температурная граница химической формы материи им определена, а в отношении верхней границы стоит сказать, что она беспредельна. Нижняя элементная граница Периодической системы атомов химических элементов сегодня доподлинно известна (-273,16°С, или 0° по Ломоносову-Кельвину), а вот в отношении ее верхней границы и сегодня идут бесконечные споры. К настоящему времени, как сообщили средства научной информации, получен ее 118 элемент, хотя стоит заметить о том, что все элементы в Таблице Д.И.Менделеева, идущие после урана в естественном состоянии в природе не существуют. Они получены только искусственным путем в лабораториях, значительное число их в количестве нескольких атомов, время существования которых, в свою очередь, определяется тысячными долями секунды. Почему? А потому, повторяю, что не существует в природе слоя атомов химической формы материи сил, которые могли бы удержать такие гигантские соединения в системе, состоящей из протонов, нейтронов и электронов. В отношении нижней границы Периодической системы атомов мыслящей материи – интеллектонов можно сказать следующее: нижняя граница ее доподлинно известна, а вот о верхней пока говорить рано.</w:t>
      </w:r>
    </w:p>
    <w:p>
      <w:pPr>
        <w:pStyle w:val="Normal"/>
        <w:suppressAutoHyphens w:val="true"/>
        <w:autoSpaceDE w:val="false"/>
        <w:spacing w:lineRule="auto" w:line="360"/>
        <w:ind w:firstLine="709"/>
        <w:jc w:val="both"/>
        <w:rPr/>
      </w:pPr>
      <w:r>
        <w:rPr>
          <w:sz w:val="28"/>
          <w:szCs w:val="28"/>
        </w:rPr>
        <w:t>На этом я останавливаю движение своей мысли. В следующей статье, если мне предоставится такая возможность, я продолжу изложение результатов исследований о конструктивных характеристиках атомов мыслящей материи – интеллектонов и их функциональных смыслах, а также об атомах космологических элементов, материалы о которых уже изложены мной в новой, но пока еще не опубликованной монографии, "Материология: введение в теорию материи (Вселенной)" – находится в стадии редактуры. И это будет совершенно не то, на что во временной перспективе нас настраивали англичанин Ф.Бэкон и француз Р.Декарт. А тогда, как говорили их современники Т.Гоббс и Г.Лейбниц: "Давайте садиться и будем считать".</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4:00Z</dcterms:created>
  <dc:creator>Симаков</dc:creator>
  <dc:description/>
  <cp:keywords/>
  <dc:language>en-US</dc:language>
  <cp:lastModifiedBy>SYSTEM</cp:lastModifiedBy>
  <dcterms:modified xsi:type="dcterms:W3CDTF">2011-09-05T18:14:00Z</dcterms:modified>
  <cp:revision>2</cp:revision>
  <dc:subject/>
  <dc:title>Валерий</dc:title>
</cp:coreProperties>
</file>