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ое Агентство по образованию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ковский институт комплексной безопасности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лиал в г. Югорск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акультет безопасности и гигиены труда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40"/>
        </w:rPr>
      </w:pPr>
      <w:r>
        <w:rPr>
          <w:rFonts w:cs="Times New Roman" w:ascii="Times New Roman" w:hAnsi="Times New Roman"/>
          <w:b w:val="false"/>
          <w:sz w:val="28"/>
          <w:szCs w:val="40"/>
        </w:rPr>
        <w:t>Курсовая работа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ономические аспекты охраны труда в странах ЕС (Великобритания)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г. Югорск 2011г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охраны труда и здоровья работник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ыт Великобритании в организации системы охраны труд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Управление системой охраны труд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Система уведомлений для обязательного исполнения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3.3 Общественные дискуссии о системе охрана труд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4. Социально-экономические последствия влияния неблагоприятных условий труд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385" w:leader="none"/>
        </w:tabs>
        <w:spacing w:lineRule="auto" w:line="360"/>
        <w:jc w:val="both"/>
        <w:rPr/>
      </w:pPr>
      <w:r>
        <w:rPr>
          <w:sz w:val="28"/>
          <w:szCs w:val="28"/>
        </w:rPr>
        <w:t>5. Задание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Заключение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7. Список литературы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храна труда является частью повседневной жизни в Великобритании и имеет непосредственное отношение к нашим с вами трудовым будням. В Великобритании трудовые отношения регулируются широким спектром документов, таким как методики, оценки рисков, инструкции по охране труда и так далее. В современном мире люди могут проживать в разных странах. Для примера возьмем Европейский Союз. Например, поляки мигрируют в Великобританию, а украинцы в Польшу. Компании от такой миграции получают квалифицированных рабочих и/или дешевую рабочую силу. Чаще всего мигранты плохо понимают язык страны, куда они приехали, а читать/писать вообще не умеют. В подобных случаях актуальными становятся вопросы охраны труда и услуги бюро переводов. По английскому законодательству, если лицо подписало документ, значит, оно ознакомлено с его положениями. Что делать, если лицо не может даже прочитать документ? Этим обеспокоены руководители и владельцы компаний, поскольку они несут персональную ответственность за такого вида “корпоративные убийства”. Необходимо учитывать растущие “требования культуры”. Например, рабочий получил травму и не может общаться на английском языке. Как ему помочь? Вот почему страховые компании все чаще и чаще интересуются политиками компаний в отношении мигрантов. Вот почему необходимо переводить документы по охране труда на все доступные языки, чтобы сотрудник-мигрант смог с ними ознакомиться. Если же сотрудник в достаточной мере не владеет языком, необходимо воспользоваться услугами устного переводчика. Крупные компании могут себе позволить нанять дополнительный персонал, который будет знать язык мигрантов и поможет им ознакомиться с правилами по охране труда. Они также могут обучать новый персонал. Как уже было сказано, чаще всего на другие языки переводятся инструкции по эксплуатации. Именно они помогут вам на первых пор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просы охраны труда и здоровья работ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охраны труда и здоровья работников являются неотъемлемой частью стратегий стран Евросоюза. Наиболее интересным представляется опыт Финляндии, Великобрит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обритания в 2004 г. приняла Стратегию безопасности здоровья на рабочих местах на период до 2010 г. и более. Стратегия основана на том, что безопасный труд и здоровье работника являются краеугольным камнем цивилизованного общества, и ставит целью снижения в 2010 г. уровня смертности и тяжелых травм на производстве на 10%, уровня профессиональной заболеваемости на 20%; потерь рабочего времени по причине заболеваемости на 3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исходит из понимания того, что со времени принятия в 1974 г. закона об охране здоровья работников и безопасности труда в мире произошли серьезные изменения, соответственно которым необходимо модернизировать систему управления рисками. В Великобритании стало меньше крупных фирм (менее половины рабочей силы страны заняты в больших организациях), и значительно увеличилось число мелких предприятий — на более чем 90% из 3,5 млн предприятий численность занятых менее чем 10 человек; увеличилась численность работников, занятых неполное рабочее время; женщины сейчас составляют половину рабочей силы. Сфера услуг стала более значительной, индустриальный сектор подвергается влиянию сильной международной конкуренции и сужает область своего присутствия в стране. Традиционные интервенции в сфере охраны труда не достигают желаемого эффекта в изменившейся экономике и структуре занятости, поскольку уделяют мало внимания здоровью работников на рабочих местах. В этой связи правительством Великобритании ставится стратегическая задача разработать новые пути достижения культуры безопасного и здорового труда в меняющейся экономике с тем, чтобы все работодатели всерьез осознали свою ответственность, и работники были полностью вовлечены в управление рисками на рабочих местах. Стратегия направлена на достижение высокого уровня понимания того, что здоровье работников и безопасность рабочих мест являются системным элементом современного конкурентоспособного бизне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е место уделено бюджетному сектору, который, по замыслу Стратегии, должен стать образцом безопасного и здорового труда для частного сектора. Исполнение стратегии возложено на комиссию по охране и безопасности труда, подведомственной министерству труда и пенсий Великобритании. Большое внимание Стратегия уделяет развитию социального диалога, социального партнерства (с профсоюзами, деловыми ассоциациями, НКО), а также установлению тесного сотрудничества и партнерских отношений с регионами и местной властью. Великобритания выделяет четыре стратегические обла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тесного партне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мощь людям в получении преимуществ от эффективного управления охраной и безопасностью труда, развитие культуры безопасного труда и ответственности за свое здоровь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кусировка на основной работе комиссии по охране и безопасности труда и интервенциях, направленных на снижение травматизма и повреждение здоровья на рабочем мес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ространение стратегического видения (установление надежных двусторонних коммуникаций с основными заинтересованными сторонам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тегии отмечено, что ее целью не является достижения общества без рисков, но достижение общества, в котором риски правильно оцениваются, осознаются и управляются. Согласно документу, должно быть совершенно ясно, что управление здоровьем и безопасностью является коллективной ответственностью, в которой самому работнику отводится значительная ро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ен практический опыт комиссии по охране и безопасности труда по доведению до каждого работодателя и работника знаний в области охраны труда и здоровья на рабочем месте. Этим органом выпущено большое количество специальных материалов, рассчитанных на разные целевые аудитории, которые в наглядной, простой и удобной форме доводят до работодателей и их работников основные требования закона об охране здоровья работников и безопасности труда. Процедура оценки рисков расписана просто и понятно («пять шагов оценки рисков»), результаты оценки рисков заносятся в специальную регистрационную карту для анализа и контроля путем составления плана мероприятий по снижению и ликвидации угроз повреждению здоровья работника. Обязательно требование возобновления процедуры оценки профессиональных рисков с определенной периодичностью (не реже раза в год). Таким образом, достигается требуемая степень контроля за факторами, несущими риск угрозы здоровья на рабочем месте, и система управления профессиональными рисками, которой охвачено каждое рабочее место в Великобритании, поддерживается в актуальном состоя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йте комиссии (www.hse.gov.uk) содержится огромный массив экспертной информации, методик, рекомендаций, законодательных норм, правил, примеров лучшей практики в сфере охраны труда, популярных брошюр, специальных форм и прочих материалов, детально структурированных по разделам, подразделам и отраслям с целью удобства пользования в расчете на аудиторию любого уров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е особого внимания — малый бизнес, для которого разработаны специальные упрощенные формы и методики оценки рисков, информационные и нормативно-методические материалы, облегчающие восприятие и усвоение правил техники безопасности и основных обязанностей работодателя и работника по управлению рисками, определенные законом об охране здоровья работников и безопасности тр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ен также богатый опыт Великобритании в целенаправленном культивировании среди бизнес - сообщества политики корпоративной социальной ответственности, через которую эффективно решаются многие вопросы охраны здоровья работников. Руководителям предприятий, членам советов директоров и правлений посвящены специальные материалы правительственного офиса Объединенного Королевства, в лаконичной форме излагающие их обязанности в сфере охраны труда и здоровья персонала и преимущества конкурентоспособных здоровых условий труда для ведения успешного бизне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Великобритании в организации системы охраны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 Управление системой охраны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ано о нынешней системе охраны труда, сформированной в 1974 г. с принятием Закона об охране труда (HSWA), который ввел новые институты этой системы и обеспечил последовательный пересмотр и замену прежнего законодательства. Разъяснены задачи, подчиненность, структура и порядок формирования комиссии по охране труда (HSC) и службы (исполкома) охраны труда (HSЕ). Обсуждается роль в сфере профессиональной безопасности министров правительства, местных властей, специальных консультативных комитетов, контактных комитетов по внедрению законодательства (HELA). Рассказано о процедуре проведения широких консультаций перед введением новых нормативных документов по охране труда и инициатив со стороны комиссии HSC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ъясняется структура законодательной базы, в которую входят, наряду с законом HSWA, разнообразные правила, утверждаемые нормы (АСОР), руководства и стандарты. Эти типы документов имеют различную законодательную силу, разный порядок и сроки принятия. Подчеркнуто, что нормы АСОР (которые можно обновить более быстро) обеспечивают гибкость законодательной системы, чтобы без изменения нормативных документов более высокого ранга соответствовать инновациям и технологическим переменам. Рассмотрен порядок внедрения в британское законодательство международных и общеевропейских директив и стандартов по вопросам профессионального здоровья и безопасности. В этой связи рассказано о задачах и деятельности Британского института стандартизации (BSI), который является официальным национальным органом, ответственным за создание британских стандартов, значительное число которых представляют собой перенос на правовое поле Великобритании европейских и международных стандар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ано о распределении сфер ответственности за контроль исполнения законодательства, который осуществляют служба HSЕ и местные власти, и о полномочиях инспекторов от этих органов. Охарактеризован арсенал санкций, доступный инспекторам в отношении организаций-правонарушителей, в который входят рекомендации или предостережения, уведомления для обязательного исполнения, предъявление обвинения в уголовном суде, предъявления обвинения в непредумышленном убийстве и др. Рассказано о программах превентивных инспекций, проводимых, как правило, без предупреждения, для проверки соблюдения требований охраны труда, сбора информации и обеспечения соответствия законодательству состояния рабочих мес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ано о системе подготовки инспекторов службы HSЕ. Приведена информация о компьютерных базах данных, имеющихся в центральном и региональных офисах службы HSЕ о состоянии охраны труда в различных отраслях индустрии и компаниях. Охарактеризованы собираемые в этих базах с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уведомлений для обязательного испол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атье рассказано о действующей в Великобритании системе уведомлений для обязательного исполнения, которые могут выставляться работодателям со стороны контролирующих охрану труда органов (службы HSE и местных властей). Приведена краткая статистика по выставленным уведомлениям в 2003 – 2005 гг. Рассмотрены существующие 3 типа уведомлений и возникающие обязанности у работодателей при получении того или иного типа уведомления. Сам факт получения уведомления является наказанием для компании-правонарушителя, поскольку приводит к публичной огласке и к ухудшению ее репутации. Обсуждаются последствия для работодателей за невыполнение требований уведомлений. Максимальное наказание за невыполнение – штраф в размере 20 тыс. фунтов стерлингов и лишение свободы на срок шесть месяцев, если дело рассматривается в Магистратском суде, или штраф без ограничений размера и два года лишения свободы, если дело рассматривается в Королевском суд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ано, что может предпринять работодатель, если уведомление выставлено, в каких случаях возможен отзыв уведомления или удлинение сроков его выполнения, что может быть основанием для апелляции на полученное уведомление и как следует подавать апелляц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Общественные дискуссии о системе охрана тру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ано о различных мнениях сторон в ходе общественной дискуссии о необходимости разработки нового, «разумного подхода» к контролю над профессиональными рисками. По мнению правительства, бюрократия и страх перед судебными разбирательствами породили «культуру боязни риска», что на самом деле наносит вред делу безопасности, ущерб конкуренции в бизнесе и ограничивает индивидуальную самостоятельность. Как сказал министр, нельзя допустить, чтобы мероприятия по вопросам охраны труда стали бюрократической игрой, которая скорее направлена на получение страховок, чем защищает людей от реального ущерб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гресс тред-юнионов (TUC), со своей стороны, заявил, что особое внимание правительства к боязни риска «почти надуманно», в то время как свыше миллиона работников в Великобритании получают производственные травмы каждый год. Конгресс TUC выпустил доклад, из которого следует, что какую-либо компенсацию имеет только один из 10 человек, получивших травмы во время работы. «Если работодатели желают уменьшить расходы на компенсации, им необходимо серьезно отнестись к улучшению уровня безопасности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нешний директор службы HSE Джеффри Поджер опубликовал статью, направленную против современных мифов, бытующих в британском обществе, что охрана труда запрещает все подряд – от лестниц-стремянок до школьных походов. Со своей стороны, автор предлагает десять принципов разумного управления рисками и призывает каждого, решающего проблемы охраны труда, следовать этим принцип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раздел настоящей статьи посвящен обсуждению вопроса: – Нужны ли в Великобритании более высокие штрафы и другие санкции за нарушения правил охраны труда? Излагаются разные мнения и предложения по этой теме. В дискуссии участвуют представители Федерации малых предприятий, Профсоюза государственных служащих и социальных работников (UNISON), Британского совета по безопасности (BSC), Конгресса тред-юнионов (TUC), Королевского общества по предупреждению несчастных случаев (RoSPA), Института директоров (IoD), Института профессиональной безопасности и здоровья (IOSH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циально-экономические последствия влияния неблагоприятных условий труд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рата трудоспособности (временная или стойкая) у работающих может быть следствием, которое вызвано производственной травмой, профессиональными заболеваниями, производственно обусловленными, общими болезня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ессиональные заболевания и случаи производственного травматизма, когда необходимо проведение их расследования и составление акта по форме Н-1 (случаи, учтенные актами Н-1), могут иметь различные последствия по восстановлению трудоспособности и возможности выполнять свои трудовые функции пострадавши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фзаболевании и производственной травме, вызывающих снижение производительности труда или делающих невозможным продолжение работы в прежней профессии, необходим перевод на работу, не связанную с вредными и неблагоприятными факторами производственной среды и трудового процесса, более легкую, или работу требующую, как правило, меньшей квалифик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ессиональные заболевания и производственные травмы, приводящие к инвалидности, влекут за собой компенсационные выплаты в виде пенсии по инвалидности. В случае инвалидности, профзаболевания или производственной травмы со смертельным исходом, выплаты необходимых пособий в связи с гибелью кормильца назначаются семье пострадавшег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ческий ущерб, связанный с потерей трудоспособности по каждому указанному случаю можно представить следующей формул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762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22" w:leader="none"/>
        </w:tabs>
        <w:spacing w:lineRule="auto" w:line="360"/>
        <w:ind w:firstLine="709"/>
        <w:jc w:val="both"/>
        <w:rPr/>
      </w:pPr>
      <w:r>
        <w:rPr>
          <w:sz w:val="28"/>
        </w:rPr>
        <w:t>Птр. = Пп + Пс + Пу =18693,08+200000+756,3=219449,38</w:t>
        <w:tab/>
        <w:tab/>
      </w:r>
      <w:r>
        <w:rPr>
          <w:rFonts w:cs="Arial"/>
          <w:sz w:val="28"/>
        </w:rPr>
        <w:tab/>
      </w:r>
      <w:r>
        <w:rPr>
          <w:sz w:val="28"/>
        </w:rPr>
        <w:t>(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тр - потеря трудоспособности в результате профзаболевания или производственной травмы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п =18693,08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 =756,3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этого экономические потери (Эп), связанные с явной или возможной утратой трудоспособности работающими, можно разделить на следующие групп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spacing w:lineRule="auto" w:line="360"/>
        <w:ind w:firstLine="709"/>
        <w:jc w:val="both"/>
        <w:rPr/>
      </w:pPr>
      <w:r>
        <w:rPr>
          <w:sz w:val="28"/>
        </w:rPr>
        <w:t>а)</w:t>
        <w:tab/>
        <w:t>потери, вызванные производственными травмами с утратой трудоспособности, учтенные и оформленные актами по форме Н-1 (Птр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</w:t>
        <w:tab/>
        <w:t>потери, вызванные микротравмами (Пмт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</w:t>
        <w:tab/>
        <w:t>потери, вызванные профессиональными заболеваниями (Ппз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spacing w:lineRule="auto" w:line="360"/>
        <w:ind w:firstLine="709"/>
        <w:jc w:val="both"/>
        <w:rPr/>
      </w:pPr>
      <w:r>
        <w:rPr>
          <w:sz w:val="28"/>
        </w:rPr>
        <w:t>г)</w:t>
        <w:tab/>
        <w:t>затраты на компенсации в связи с воздействием на рабочем месте вредных факторов производственной среды (физического, химического, биологического) и характера трудового процесса (тяжести и напряженности труда) - (Пв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казанное выглядит следующим образ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п= Птр + Пмт + Ппз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6" w:leader="none"/>
        </w:tabs>
        <w:spacing w:lineRule="auto" w:line="360"/>
        <w:ind w:firstLine="709"/>
        <w:jc w:val="both"/>
        <w:rPr/>
      </w:pPr>
      <w:r>
        <w:rPr>
          <w:sz w:val="28"/>
        </w:rPr>
        <w:t>Эп=219449,38+41,4+756,3=220247,08</w:t>
      </w:r>
      <w:r>
        <w:rPr>
          <w:rFonts w:cs="Arial"/>
          <w:sz w:val="28"/>
        </w:rPr>
        <w:tab/>
        <w:tab/>
        <w:tab/>
      </w:r>
      <w:r>
        <w:rPr>
          <w:sz w:val="28"/>
        </w:rPr>
        <w:t>(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о-экономические потери общества от ухудшения состояния здоровья работающих можно условно подразделить на социальные убытки и потери, которые непосредственно несет производство любой отрасли экономи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ые убытки, связанные с нетрудоспособностью работающего при профессиональном заболевании (временной или стойкой утратой трудоспособности), складываются из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з = Уб/л + Упл + Укл + Ус + Удп + Ув + Уд + У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Упз=2279,2+831,6+77,2+4+308+3,2+14,4+3,9=3521,5, где</w:t>
        <w:tab/>
        <w:tab/>
        <w:t>(3)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з — социальные убытки, связанные с профессиональной заболеваемостью работающ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207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б/л — выплаты по б/л, выдаваемому по причине профзаболе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07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л - стоимость поликлинического (амбулаторного) ле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07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кл - стоимость лечения в стационаре или клини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074" w:leader="none"/>
        </w:tabs>
        <w:spacing w:lineRule="auto" w:line="360"/>
        <w:ind w:firstLine="709"/>
        <w:jc w:val="both"/>
        <w:rPr/>
      </w:pPr>
      <w:r>
        <w:rPr>
          <w:sz w:val="28"/>
        </w:rPr>
        <w:t>Ус</w:t>
      </w:r>
      <w:r>
        <w:rPr>
          <w:rFonts w:cs="Arial"/>
          <w:sz w:val="28"/>
        </w:rPr>
        <w:t xml:space="preserve"> - </w:t>
      </w:r>
      <w:r>
        <w:rPr>
          <w:sz w:val="28"/>
        </w:rPr>
        <w:t>выплаты по справкам, выдаваемым по причине профессионального заболеван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п — доплаты до среднего заработка при выдаче проф.б/листа и временном выводе работающего из условий контакта с производственными вредностям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 — выплаты по справкам при направлении на освидетельствование или переосвидетельствование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 — выплаты, связанные с задержками в пути при следовании (в или из) пунктов лечения, консультирования или освидетельствован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и - выплаты, связанные с выходом на инвалидность в связи с профессиональным заболевае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к - выплаты, связанные с потерей кормильца в случае смерти пострадавшег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етрудоспособности, связанной с производственной травмой, социальные потери рассчитываются аналогичным методом, как и при профессиональном заболева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оциальные издержки, которые покрываются за счет средств Фонда социального страхования можно представить как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</w:rPr>
        <w:t>а)</w:t>
        <w:tab/>
        <w:t>при профессиональном заболевании (Спз) –</w:t>
      </w:r>
      <w:r>
        <w:rPr>
          <w:sz w:val="28"/>
          <w:lang w:val="en-US"/>
        </w:rPr>
        <w:t>C</w:t>
      </w:r>
      <w:r>
        <w:rPr>
          <w:sz w:val="28"/>
        </w:rPr>
        <w:t xml:space="preserve">пз = </w:t>
      </w:r>
      <w:r>
        <w:rPr>
          <w:sz w:val="28"/>
        </w:rPr>
        <w:drawing>
          <wp:inline distT="0" distB="0" distL="0" distR="0">
            <wp:extent cx="18986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пз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</w:rPr>
        <w:t xml:space="preserve"> </w:t>
        <w:tab/>
        <w:t>(4)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" w:leader="none"/>
          <w:tab w:val="left" w:pos="79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</w:t>
        <w:tab/>
        <w:t>при производственной травме (Спт) -</w:t>
      </w:r>
      <w:r>
        <w:rPr>
          <w:sz w:val="28"/>
          <w:lang w:val="en-US"/>
        </w:rPr>
        <w:t>C</w:t>
      </w:r>
      <w:r>
        <w:rPr>
          <w:sz w:val="28"/>
        </w:rPr>
        <w:t xml:space="preserve">пт = </w:t>
      </w:r>
      <w:r>
        <w:rPr>
          <w:sz w:val="28"/>
        </w:rPr>
        <w:drawing>
          <wp:inline distT="0" distB="0" distL="0" distR="0">
            <wp:extent cx="189865" cy="42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пт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</w:rPr>
        <w:t xml:space="preserve"> </w:t>
        <w:tab/>
        <w:tab/>
        <w:t>(5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бытки производства в основном слагаются из: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</w:t>
        <w:tab/>
        <w:t>при профессиональном заболеван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0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6" w:leader="none"/>
        </w:tabs>
        <w:spacing w:lineRule="auto" w:line="360"/>
        <w:ind w:firstLine="709"/>
        <w:jc w:val="both"/>
        <w:rPr/>
      </w:pPr>
      <w:r>
        <w:rPr>
          <w:sz w:val="28"/>
        </w:rPr>
        <w:t>Уппз = Уснп + Упр + Ул + Уо =277,2+45,2+77,2+212,6=612,2, где (6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нп - стоимости недоданной продукции за период отсутствия работающего по причине профзаболевания на своем рабочем месте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 - необходимости вывода специалистов высокой квалификации, имеющих профзаболевание и противопоказания для продолжения работы в прежней профессии, и связанные с этим затраты при обучении новых кадров, а также на переквалификацию специалистов, имеющих профзаболе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утствие на производствах, где регистрируются профзаболевания, продуманной схемы вывода таких работающих и рационального их трудоустройства, наносит несомненный как социальный, так и экономический ущербы не только данному учреждению, но и обществу в цело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л - затрат на лечение профессиональных больных в условиях поликлиники, стационара общего профиля или специализированной клиники, санаториев-профилакториев, санаторно-курортного лечен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о - необходимости выполнения в период отсутствия работающего, имеющего профзаболевание, его доли производственного задания оставшимися, что, как правило, ведет к увеличению временной нагрузки воздействия вредных производственных факторов на организм работающих и может привести к более быстрому заболеванию профессиональными болезнями и по этой причине к увеличению социально-экономических потерь, которые будет нести в этом случае производ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</w:t>
        <w:tab/>
        <w:t>при производственной травм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сумма условных потерь производства (Утр) в связи с невыходом на работу пострадавшего в результате производственной травмы слагается из: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8016" w:leader="none"/>
        </w:tabs>
        <w:spacing w:lineRule="auto" w:line="360"/>
        <w:ind w:firstLine="709"/>
        <w:jc w:val="both"/>
        <w:rPr/>
      </w:pPr>
      <w:r>
        <w:rPr>
          <w:sz w:val="28"/>
        </w:rPr>
        <w:t>Утр = Утр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+ Утр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50,4+93,6=144 , где</w:t>
      </w:r>
      <w:r>
        <w:rPr>
          <w:rFonts w:cs="Arial"/>
          <w:sz w:val="28"/>
        </w:rPr>
        <w:tab/>
        <w:tab/>
      </w:r>
      <w:r>
        <w:rPr>
          <w:sz w:val="28"/>
        </w:rPr>
        <w:t>(7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Утр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- потери, связанные с невыходом пострадавшего на работу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Утр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потери за счет стоимости не произведенной продукции на простаивающем, в результате травмы работающего, оборудова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е экономические потери производства в связи с производственной травмой (Эпо) можно представить в следующем вид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</w:rPr>
        <w:t>Эпо = Этр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+ Этр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Этр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Этр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+ Этр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+ Этр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+ Этр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+ Этр</w:t>
      </w:r>
      <w:r>
        <w:rPr>
          <w:sz w:val="28"/>
          <w:vertAlign w:val="superscript"/>
        </w:rPr>
        <w:t>8</w:t>
      </w:r>
      <w:r>
        <w:rPr>
          <w:rFonts w:cs="Arial"/>
          <w:sz w:val="28"/>
        </w:rPr>
        <w:tab/>
      </w:r>
      <w:r>
        <w:rPr>
          <w:sz w:val="28"/>
        </w:rPr>
        <w:t>(8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Этр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=50,4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Этр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120,7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Этр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239,4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Этр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=17294,24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Этр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=229,04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Этр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=1016,4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Этр</w:t>
      </w:r>
      <w:r>
        <w:rPr>
          <w:sz w:val="28"/>
          <w:vertAlign w:val="superscript"/>
        </w:rPr>
        <w:t>7=</w:t>
      </w:r>
      <w:r>
        <w:rPr>
          <w:sz w:val="28"/>
        </w:rPr>
        <w:t xml:space="preserve"> 29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Этр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=7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по=18693,08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микротравмировании работающего, когда не оформляется акт Н-1 и травма не влечет за собой потерю трудоспособности (на один день и более), то и в этом случае производство несет материальные убытки, связанные с затратами на оказание первой помощи получившему травму, или (и) переводом пострадавшего на некоторое время на более легкую работу, или (и) снижение производительности труда, или (и) на ремонт, а также наладку оборудо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б/л=4*7,4*77=2279,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л=4*77*2,7=831,6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=1,0*4=4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п=4*27=308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=0,8*4=3,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=1,8*4*2=14,4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и=3,9*1=3,9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к=3,7*2=7,4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нп=0,9*4*77=277,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=11,3*4=45,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л=19,3*4=77,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о=212,6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р1=4*0,7*18=50,4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р2=4*18*1,3=93,6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5. Зад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tbl>
      <w:tblPr>
        <w:tblW w:w="80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3357"/>
        <w:gridCol w:w="2090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тр (произв.травм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мт (микротравм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пз (проф.заболеван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б/л (по причине проф.заболеван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пл (стоимость лечения по Б\Л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с (выплачено по справке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п (доплата до среднего заработк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в (при освидетельствовани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 (задержки в дороге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и( с выходом на инвалидность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пк (с потерей кормильц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снп(недоданная продукция за один день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пр (обучен. нового рабоч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л( стоим. лечен. в санат и т.д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,3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о (Стоимость дополнит. работы)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12,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тр1(с невыход. на работу) один д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тр2(потери по продукции) 1 д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Этр 1 (испорч.матер) 50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Этр2 (Стоим.испорч. оборуд) 120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Этр3 (стоим.строит. работ) 239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Этр4 ( выплаты по б/л) один день 0,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Этр5 (доплаты) один день 0,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Этр6 (выплаты пенсии) месяц 12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Этр7 (затраты на переподготовку) 5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Этр8 (на обучение) 24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Оказание помощи по микротравм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тери в связи с переводом, снижен. производительности.1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оличество травм 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ол-во тяжелых, с выходом на инвалид.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ол-во травм со смерт. исходом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ол-во проф.заболеваний 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ол-во больных по инвалидности(травм)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ол-во микротравм 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ол-во дней нетрудоспос. по травме (1 травм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ол-во дней нетруд. По профзаболеванию 1 заболева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6. 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сделать вывод, что проблема охраны труда на современном этапе не только не утратила актуальности, но и предстала в новом свете, что обусловлено признанием человека высшей социальной ценностью, приоритетности его жизни и здоровья над интересами государства. В этой связи чрезвычайно важным представляется изучение и решение проблем, связанных с обеспечением здоровых и безопасных условий, в которых протекает труд чело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ти и многие другие факты свидетельствуют , что на многих предприятиях, особенно мелких и средних, условия труда не соответствуют стандартам безопасности и промышленной гигиены, что наносит ущерб здоровью работников, а нередко и угрожает их жизни. Во многом это связано со стремлением работодателей как можно быстрее и с минимальным вложением средств извлечь наибольшее количество прибыли. Пользуясь возникшим в последнее время у нас в стране дефицитом рабочих мест и малой осведомленностью работающих в вопросах охраны труда, собственники предприятий, учреждений, организаций мало внимания уделяют, а порой и вообще игнорируют требования безопасности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приоритетных направлений деятельности государства по улучшение ситуации в области охраны труда является дальнейшее совершенствование законодательства по охране труда. В этой работе нашим законодателям не следует пренебрегать мировым опытом организации работы по улучшению условий и повышению безопасности труда. В связи со старением нации давно назрела проблема установления дополнительных гарантий в охраны труда для пожилых работников. По мнению автора, при разработке соответствующих правовых норм стоит учесть достижения зарубежных стран (Японии , Швеции) в решении данного вопроса. В то же время, как доказывает тот же мировой опыт, совершенствование законодательства при всем его значении не в состоянии само по себе обеспечить соблюдение его нанимателями, подлинную безопасность труда, здоровье работников. Решение задач охраны труда должно осуществляться комплексно, путем выполнения конкретных задач организационного, научного, материально-технического и нормативно-правового обеспечения их деятельности в сфере охраны труда. К таким задачам можно отнести, установление дифференцированных страховых тарифов в зависимости от состояния охраны труда на предприятиях ввести (тогда работодателям будет экономически не выгодно допускать существование небезопасных и ненадлежащих условий труда); организацию реально действующей системы медицинской, профессиональной та социальной реабилитации пострадавших на производстве; обеспечение надежного финансирования затрат, связанных с выплатой компенсаций работникам при утрате трудоспособности, а также пенсий по инвалидности и в случае смерти; обеспечение координации деятельности государственных органов, учреждений, организаций и объединений граждан, решающих различные проблемы охраны здоровья, гигиены и безопасности труда , а также сотрудничества и проведения консультаций между собственниками и работниками, между социальными группами при принятии решений по охране труда на местном государственном уровнях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храна труд неблагоприятный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Список литературы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sz w:val="28"/>
          <w:szCs w:val="28"/>
        </w:rPr>
        <w:t>1. Актуально об охране труда http://www.provisor.com.ua/archive/2003/N19/art_03.htm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ктуальные проблемы совершенствования законодательства об охране труда http://council.gov.ru/inf_sl/inf_iau/208-15.htm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Киселев И.Я. Сравнительное и международное трудовое право: Учебник для вузов. - М.:Дело,1999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sz w:val="28"/>
          <w:szCs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.А. Петренко Пути совершенствования законодательства об охране труда и практики его применения 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budgetrf.ru/Publications/Magazines/VestnikSF/2003/vestniksf208-15/vestniksf208-15020.htm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</w:rPr>
        <w:t xml:space="preserve"> </w:t>
      </w:r>
      <w:r>
        <w:rPr>
          <w:sz w:val="28"/>
          <w:szCs w:val="28"/>
        </w:rPr>
        <w:t>Баранашник А.В. Правовое регулирование охраны труда. - М.: Издательство Амалфея, 2004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3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2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59:00Z</dcterms:created>
  <dc:creator>Юрий</dc:creator>
  <dc:description/>
  <cp:keywords/>
  <dc:language>en-US</dc:language>
  <cp:lastModifiedBy>SYSTEM</cp:lastModifiedBy>
  <dcterms:modified xsi:type="dcterms:W3CDTF">2011-09-05T17:59:00Z</dcterms:modified>
  <cp:revision>2</cp:revision>
  <dc:subject/>
  <dc:title/>
</cp:coreProperties>
</file>