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АГЕНТСТВО ОБРАЗОВАНИЯ И НАУКИ РФ</w:t>
      </w:r>
    </w:p>
    <w:p>
      <w:pPr>
        <w:pStyle w:val="Normal"/>
        <w:spacing w:lineRule="auto" w:line="360"/>
        <w:ind w:firstLine="709"/>
        <w:jc w:val="center"/>
        <w:rPr>
          <w:sz w:val="28"/>
          <w:szCs w:val="28"/>
        </w:rPr>
      </w:pPr>
      <w:r>
        <w:rPr>
          <w:sz w:val="28"/>
          <w:szCs w:val="28"/>
        </w:rPr>
        <w:t>Кабардино-Балкарский государственный университет</w:t>
      </w:r>
    </w:p>
    <w:p>
      <w:pPr>
        <w:pStyle w:val="Normal"/>
        <w:spacing w:lineRule="auto" w:line="360"/>
        <w:ind w:firstLine="709"/>
        <w:jc w:val="center"/>
        <w:rPr>
          <w:sz w:val="28"/>
          <w:szCs w:val="28"/>
        </w:rPr>
      </w:pPr>
      <w:r>
        <w:rPr>
          <w:sz w:val="28"/>
          <w:szCs w:val="28"/>
        </w:rPr>
        <w:t>Институт повышения квалифика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caps/>
          <w:sz w:val="28"/>
          <w:szCs w:val="28"/>
        </w:rPr>
      </w:pPr>
      <w:r>
        <w:rPr>
          <w:caps/>
          <w:sz w:val="28"/>
          <w:szCs w:val="28"/>
        </w:rPr>
        <w:t>реферативная работа</w:t>
      </w:r>
    </w:p>
    <w:p>
      <w:pPr>
        <w:pStyle w:val="Normal"/>
        <w:spacing w:lineRule="auto" w:line="360"/>
        <w:ind w:firstLine="709"/>
        <w:jc w:val="center"/>
        <w:rPr>
          <w:caps/>
          <w:sz w:val="28"/>
          <w:szCs w:val="28"/>
        </w:rPr>
      </w:pPr>
      <w:r>
        <w:rPr>
          <w:caps/>
          <w:sz w:val="28"/>
          <w:szCs w:val="28"/>
        </w:rPr>
      </w:r>
    </w:p>
    <w:p>
      <w:pPr>
        <w:pStyle w:val="22"/>
        <w:widowControl w:val="false"/>
        <w:spacing w:lineRule="auto" w:line="360"/>
        <w:ind w:firstLine="709"/>
        <w:rPr/>
      </w:pPr>
      <w:r>
        <w:rPr>
          <w:b w:val="false"/>
          <w:szCs w:val="28"/>
        </w:rPr>
        <w:t xml:space="preserve">«Система дополнительного образования в КБР: состояние и тенденции развития </w:t>
      </w:r>
      <w:r>
        <w:rPr>
          <w:b w:val="false"/>
          <w:caps w:val="false"/>
          <w:smallCaps w:val="false"/>
          <w:szCs w:val="28"/>
        </w:rPr>
        <w:t>(на примере Республиканского детского эколого-биологического центра)</w:t>
      </w:r>
      <w:r>
        <w:rPr>
          <w:b w:val="false"/>
          <w:szCs w:val="28"/>
        </w:rPr>
        <w:t>»</w:t>
      </w:r>
    </w:p>
    <w:p>
      <w:pPr>
        <w:pStyle w:val="Heading1"/>
        <w:keepNext w:val="false"/>
        <w:widowControl w:val="false"/>
        <w:spacing w:lineRule="auto" w:line="360"/>
        <w:ind w:left="0" w:firstLine="709"/>
        <w:jc w:val="center"/>
        <w:rPr>
          <w:b/>
          <w:b/>
          <w:szCs w:val="28"/>
        </w:rPr>
      </w:pPr>
      <w:r>
        <w:rPr>
          <w:b/>
          <w:szCs w:val="28"/>
        </w:rPr>
      </w:r>
    </w:p>
    <w:p>
      <w:pPr>
        <w:pStyle w:val="Heading1"/>
        <w:keepNext w:val="false"/>
        <w:widowControl w:val="false"/>
        <w:spacing w:lineRule="auto" w:line="360"/>
        <w:ind w:left="0" w:firstLine="709"/>
        <w:jc w:val="center"/>
        <w:rPr>
          <w:szCs w:val="28"/>
        </w:rPr>
      </w:pPr>
      <w:r>
        <w:rPr>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альчик – 2009г.</w:t>
      </w:r>
      <w:r>
        <w:br w:type="page"/>
      </w:r>
    </w:p>
    <w:p>
      <w:pPr>
        <w:pStyle w:val="Heading4"/>
        <w:keepNext w:val="false"/>
        <w:widowControl w:val="false"/>
        <w:ind w:firstLine="709"/>
        <w:jc w:val="both"/>
        <w:rPr>
          <w:b w:val="false"/>
          <w:b w:val="false"/>
          <w:caps/>
          <w:szCs w:val="28"/>
        </w:rPr>
      </w:pPr>
      <w:r>
        <w:rPr>
          <w:b w:val="false"/>
          <w:caps/>
          <w:szCs w:val="28"/>
        </w:rPr>
        <w:t>Оглавление</w:t>
      </w:r>
    </w:p>
    <w:p>
      <w:pPr>
        <w:pStyle w:val="Normal"/>
        <w:spacing w:lineRule="auto" w:line="360"/>
        <w:ind w:firstLine="709"/>
        <w:rPr>
          <w:b/>
          <w:b/>
          <w:caps/>
          <w:sz w:val="28"/>
          <w:szCs w:val="28"/>
        </w:rPr>
      </w:pPr>
      <w:r>
        <w:rPr>
          <w:b/>
          <w:caps/>
          <w:sz w:val="28"/>
          <w:szCs w:val="28"/>
        </w:rPr>
      </w:r>
    </w:p>
    <w:p>
      <w:pPr>
        <w:pStyle w:val="Normal"/>
        <w:spacing w:lineRule="auto" w:line="360"/>
        <w:ind w:hanging="0"/>
        <w:rPr>
          <w:caps/>
          <w:sz w:val="28"/>
          <w:szCs w:val="28"/>
        </w:rPr>
      </w:pPr>
      <w:r>
        <w:rPr>
          <w:caps/>
          <w:sz w:val="28"/>
          <w:szCs w:val="28"/>
        </w:rPr>
        <w:t>Введение</w:t>
      </w:r>
    </w:p>
    <w:p>
      <w:pPr>
        <w:pStyle w:val="Normal"/>
        <w:spacing w:lineRule="auto" w:line="360"/>
        <w:ind w:hanging="0"/>
        <w:rPr>
          <w:caps/>
          <w:sz w:val="28"/>
          <w:szCs w:val="28"/>
        </w:rPr>
      </w:pPr>
      <w:r>
        <w:rPr>
          <w:caps/>
          <w:sz w:val="28"/>
          <w:szCs w:val="28"/>
        </w:rPr>
        <w:t>Глава 1. из истории юннатского движения в россии (</w:t>
      </w:r>
      <w:r>
        <w:rPr>
          <w:sz w:val="28"/>
          <w:szCs w:val="28"/>
        </w:rPr>
        <w:t>обзор литературы</w:t>
      </w:r>
      <w:r>
        <w:rPr>
          <w:caps/>
          <w:sz w:val="28"/>
          <w:szCs w:val="28"/>
        </w:rPr>
        <w:t>)</w:t>
      </w:r>
    </w:p>
    <w:p>
      <w:pPr>
        <w:pStyle w:val="Normal"/>
        <w:spacing w:lineRule="auto" w:line="360"/>
        <w:ind w:hanging="0"/>
        <w:rPr>
          <w:caps/>
          <w:sz w:val="28"/>
          <w:szCs w:val="28"/>
        </w:rPr>
      </w:pPr>
      <w:r>
        <w:rPr>
          <w:caps/>
          <w:sz w:val="28"/>
          <w:szCs w:val="28"/>
        </w:rPr>
        <w:t xml:space="preserve">Глава </w:t>
      </w:r>
      <w:r>
        <w:rPr>
          <w:caps/>
          <w:sz w:val="28"/>
          <w:szCs w:val="28"/>
          <w:lang w:val="en-US"/>
        </w:rPr>
        <w:t>II</w:t>
      </w:r>
      <w:r>
        <w:rPr>
          <w:caps/>
          <w:sz w:val="28"/>
          <w:szCs w:val="28"/>
        </w:rPr>
        <w:t>. опыт организации юннатского движения в ряде ЭБЦу российских регионов</w:t>
      </w:r>
    </w:p>
    <w:p>
      <w:pPr>
        <w:pStyle w:val="Normal"/>
        <w:spacing w:lineRule="auto" w:line="360"/>
        <w:ind w:hanging="0"/>
        <w:rPr>
          <w:caps/>
          <w:sz w:val="28"/>
          <w:szCs w:val="28"/>
        </w:rPr>
      </w:pPr>
      <w:r>
        <w:rPr>
          <w:caps/>
          <w:sz w:val="28"/>
          <w:szCs w:val="28"/>
        </w:rPr>
        <w:t xml:space="preserve">Глава </w:t>
      </w:r>
      <w:r>
        <w:rPr>
          <w:caps/>
          <w:sz w:val="28"/>
          <w:szCs w:val="28"/>
          <w:lang w:val="en-US"/>
        </w:rPr>
        <w:t>III</w:t>
      </w:r>
      <w:r>
        <w:rPr>
          <w:caps/>
          <w:sz w:val="28"/>
          <w:szCs w:val="28"/>
        </w:rPr>
        <w:t>. профессионально-ориентационная работа юннатского движения на примере рДЭБЦ мо кбр</w:t>
      </w:r>
    </w:p>
    <w:p>
      <w:pPr>
        <w:pStyle w:val="Heading5"/>
        <w:keepNext w:val="false"/>
        <w:widowControl w:val="false"/>
        <w:ind w:hanging="0"/>
        <w:rPr>
          <w:caps/>
          <w:szCs w:val="28"/>
        </w:rPr>
      </w:pPr>
      <w:r>
        <w:rPr>
          <w:caps/>
          <w:szCs w:val="28"/>
        </w:rPr>
        <w:t>заключение</w:t>
      </w:r>
    </w:p>
    <w:p>
      <w:pPr>
        <w:pStyle w:val="Normal"/>
        <w:spacing w:lineRule="auto" w:line="360"/>
        <w:ind w:hanging="0"/>
        <w:rPr>
          <w:caps/>
          <w:sz w:val="28"/>
          <w:szCs w:val="28"/>
        </w:rPr>
      </w:pPr>
      <w:r>
        <w:rPr>
          <w:caps/>
          <w:sz w:val="28"/>
          <w:szCs w:val="28"/>
        </w:rPr>
        <w:t>литература</w:t>
      </w:r>
    </w:p>
    <w:p>
      <w:pPr>
        <w:pStyle w:val="Heading2"/>
        <w:keepNext w:val="false"/>
        <w:widowControl w:val="false"/>
        <w:ind w:hanging="0"/>
        <w:jc w:val="both"/>
        <w:rPr>
          <w:caps w:val="false"/>
          <w:smallCaps w:val="false"/>
          <w:sz w:val="28"/>
          <w:szCs w:val="28"/>
        </w:rPr>
      </w:pPr>
      <w:r>
        <w:rPr>
          <w:caps w:val="false"/>
          <w:smallCaps w:val="false"/>
          <w:sz w:val="28"/>
          <w:szCs w:val="28"/>
        </w:rPr>
      </w:r>
      <w:r>
        <w:br w:type="page"/>
      </w:r>
    </w:p>
    <w:p>
      <w:pPr>
        <w:pStyle w:val="Heading2"/>
        <w:keepNext w:val="false"/>
        <w:widowControl w:val="false"/>
        <w:ind w:firstLine="709"/>
        <w:jc w:val="both"/>
        <w:rPr>
          <w:szCs w:val="28"/>
        </w:rPr>
      </w:pPr>
      <w:r>
        <w:rPr>
          <w:szCs w:val="28"/>
        </w:rPr>
        <w:t>Введение</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w:t>
      </w:r>
      <w:r>
        <w:rPr>
          <w:sz w:val="28"/>
          <w:szCs w:val="28"/>
        </w:rPr>
        <w:t>Вне народной почвы нет основы, вне народного нет ничего реального, жизненного, и всякая мысль благая, всякое учреждение, не связанное корнями с исторической почвой народной или не выросшее из нее органически, не дает плода и обращается в ветошь.</w:t>
      </w:r>
    </w:p>
    <w:p>
      <w:pPr>
        <w:pStyle w:val="Heading3"/>
        <w:keepNext w:val="false"/>
        <w:widowControl w:val="false"/>
        <w:ind w:firstLine="709"/>
        <w:jc w:val="both"/>
        <w:rPr>
          <w:b w:val="false"/>
          <w:b w:val="false"/>
          <w:i w:val="false"/>
          <w:i w:val="false"/>
          <w:szCs w:val="28"/>
        </w:rPr>
      </w:pPr>
      <w:r>
        <w:rPr>
          <w:b w:val="false"/>
          <w:i w:val="false"/>
          <w:szCs w:val="28"/>
        </w:rPr>
        <w:t>И.С Аксаков</w:t>
      </w:r>
    </w:p>
    <w:p>
      <w:pPr>
        <w:pStyle w:val="Normal"/>
        <w:spacing w:lineRule="auto" w:line="360"/>
        <w:ind w:firstLine="709"/>
        <w:rPr>
          <w:b/>
          <w:b/>
          <w:i/>
          <w:i/>
          <w:sz w:val="28"/>
          <w:szCs w:val="28"/>
        </w:rPr>
      </w:pPr>
      <w:r>
        <w:rPr>
          <w:b/>
          <w:i/>
          <w:sz w:val="28"/>
          <w:szCs w:val="28"/>
        </w:rPr>
      </w:r>
    </w:p>
    <w:p>
      <w:pPr>
        <w:pStyle w:val="Normal"/>
        <w:spacing w:lineRule="auto" w:line="360"/>
        <w:ind w:firstLine="709"/>
        <w:rPr/>
      </w:pPr>
      <w:r>
        <w:rPr>
          <w:sz w:val="28"/>
          <w:szCs w:val="28"/>
        </w:rPr>
        <w:t>Понятие «Юннаты», «Юные натуралисты – экологи» воспринимается сегодня как некая человеческая общность с определенным мировоззрением, складом жизни, нравственно-эмоциональными ценностями. Генетические основы этой общности людей заложены самой природой, что позволяет каждому из них развивать в себе интерес к объектам природы и чувство сопереживания всему живому, видеть романтику обыденной жизни, нести любовь и доброту окружающим.</w:t>
      </w:r>
    </w:p>
    <w:p>
      <w:pPr>
        <w:pStyle w:val="Normal"/>
        <w:spacing w:lineRule="auto" w:line="360"/>
        <w:ind w:firstLine="709"/>
        <w:rPr/>
      </w:pPr>
      <w:r>
        <w:rPr>
          <w:sz w:val="28"/>
          <w:szCs w:val="28"/>
        </w:rPr>
        <w:t>Главной особенностью образовательной системы в учреждениях дополнительного образования эколого-биологического профиля в настоящее время является их гармоничное вхождение в созданные в регионах программы непрерывного экологического образования детей и взрослого населения.</w:t>
      </w:r>
    </w:p>
    <w:p>
      <w:pPr>
        <w:pStyle w:val="Normal"/>
        <w:spacing w:lineRule="auto" w:line="360"/>
        <w:ind w:firstLine="709"/>
        <w:rPr/>
      </w:pPr>
      <w:r>
        <w:rPr>
          <w:sz w:val="28"/>
          <w:szCs w:val="28"/>
        </w:rPr>
        <w:t>В нашей республике организаторами экологической пропаганды и экологического образования среди учащихся школ и населением являются районные и городские станции юннатов с общим координирующим центром Республиканским детским эколого-биологическим центром (г. Нальчик, РДЭБЦ).</w:t>
      </w:r>
    </w:p>
    <w:p>
      <w:pPr>
        <w:pStyle w:val="Normal"/>
        <w:spacing w:lineRule="auto" w:line="360"/>
        <w:ind w:firstLine="709"/>
        <w:rPr/>
      </w:pPr>
      <w:r>
        <w:rPr>
          <w:sz w:val="28"/>
          <w:szCs w:val="28"/>
        </w:rPr>
        <w:t>Цель настоящей реферативной работы – обобщить исторические сведения о становлении юннатского движения в России, а также показать его роль в профориентационной работе среди школьников нашей республики на примере деятельности Республиканского эколого-биологического центра.</w:t>
      </w:r>
    </w:p>
    <w:p>
      <w:pPr>
        <w:pStyle w:val="Normal"/>
        <w:spacing w:lineRule="auto" w:line="360"/>
        <w:ind w:firstLine="709"/>
        <w:rPr/>
      </w:pPr>
      <w:r>
        <w:rPr>
          <w:sz w:val="28"/>
          <w:szCs w:val="28"/>
        </w:rPr>
        <w:t>Выполнение данной работы стало возможным благодаря постоянной помощи со стороны сотрудников Республиканского детского эколого биологического центра (г. Нальчик, КБР) – директора Андреевой Ольги Валентиновны, заместителей директоров Кольченко Алексея Владимировича, Даттуевой Валентины Хизировны, Строевой Валентины Никифоровны, любезно предоставивших информацию о становлении РДЭБЦ. Всем им автор глубоко признателен.</w:t>
      </w:r>
    </w:p>
    <w:p>
      <w:pPr>
        <w:pStyle w:val="22"/>
        <w:widowControl w:val="false"/>
        <w:spacing w:lineRule="auto" w:line="360"/>
        <w:ind w:firstLine="709"/>
        <w:jc w:val="both"/>
        <w:rPr>
          <w:b w:val="false"/>
          <w:b w:val="false"/>
          <w:sz w:val="28"/>
          <w:szCs w:val="28"/>
        </w:rPr>
      </w:pPr>
      <w:r>
        <w:rPr>
          <w:b w:val="false"/>
          <w:sz w:val="28"/>
          <w:szCs w:val="28"/>
        </w:rPr>
      </w:r>
      <w:r>
        <w:br w:type="page"/>
      </w:r>
    </w:p>
    <w:p>
      <w:pPr>
        <w:pStyle w:val="22"/>
        <w:widowControl w:val="false"/>
        <w:spacing w:lineRule="auto" w:line="360"/>
        <w:ind w:firstLine="709"/>
        <w:jc w:val="both"/>
        <w:rPr>
          <w:b w:val="false"/>
          <w:b w:val="false"/>
          <w:caps w:val="false"/>
          <w:smallCaps w:val="false"/>
          <w:szCs w:val="28"/>
        </w:rPr>
      </w:pPr>
      <w:r>
        <w:rPr>
          <w:b w:val="false"/>
          <w:szCs w:val="28"/>
        </w:rPr>
        <w:t xml:space="preserve">Глава 1. из истории юннатского движения в россии </w:t>
      </w:r>
      <w:r>
        <w:rPr>
          <w:b w:val="false"/>
          <w:caps w:val="false"/>
          <w:smallCaps w:val="false"/>
          <w:szCs w:val="28"/>
        </w:rPr>
        <w:t>(обзор литературы)</w:t>
      </w:r>
    </w:p>
    <w:p>
      <w:pPr>
        <w:pStyle w:val="Normal"/>
        <w:spacing w:lineRule="auto" w:line="360"/>
        <w:ind w:firstLine="709"/>
        <w:rPr>
          <w:b/>
          <w:b/>
          <w:caps/>
          <w:sz w:val="28"/>
          <w:szCs w:val="28"/>
        </w:rPr>
      </w:pPr>
      <w:r>
        <w:rPr>
          <w:b/>
          <w:caps/>
          <w:sz w:val="28"/>
          <w:szCs w:val="28"/>
        </w:rPr>
      </w:r>
    </w:p>
    <w:p>
      <w:pPr>
        <w:pStyle w:val="Normal"/>
        <w:spacing w:lineRule="auto" w:line="360"/>
        <w:ind w:firstLine="709"/>
        <w:rPr/>
      </w:pPr>
      <w:r>
        <w:rPr>
          <w:sz w:val="28"/>
          <w:szCs w:val="28"/>
        </w:rPr>
        <w:t>Становление юннатского движения способствовало развитию экологического сознания у ряда поколений нашей страны. Поэтому знание истории юннатского движения имеет определенную ценность для школьников современности. Основные исторические вехи юннатского движения отражены в журналах «Юный натуралист» и «Юннатский вестник».</w:t>
      </w:r>
    </w:p>
    <w:p>
      <w:pPr>
        <w:pStyle w:val="Normal"/>
        <w:tabs>
          <w:tab w:val="clear" w:pos="708"/>
          <w:tab w:val="left" w:pos="9498" w:leader="none"/>
        </w:tabs>
        <w:spacing w:lineRule="auto" w:line="360"/>
        <w:ind w:firstLine="709"/>
        <w:rPr/>
      </w:pPr>
      <w:r>
        <w:rPr>
          <w:sz w:val="28"/>
          <w:szCs w:val="28"/>
        </w:rPr>
        <w:t>В первом номере журнала за 1997 год в статье «От истоков юннатского движения – к детскому экологическому движению» печаталась история развития массового юннатского движения в Советской России [18]. А вот о том, как оно зарождалось, что ему предшествовало, известно мало. Статья Н.В. Добрецовой восполнит этот пробел в наших знаниях [4].</w:t>
      </w:r>
    </w:p>
    <w:p>
      <w:pPr>
        <w:pStyle w:val="Normal"/>
        <w:tabs>
          <w:tab w:val="clear" w:pos="708"/>
          <w:tab w:val="left" w:pos="9498" w:leader="none"/>
        </w:tabs>
        <w:spacing w:lineRule="auto" w:line="360"/>
        <w:ind w:firstLine="709"/>
        <w:rPr/>
      </w:pPr>
      <w:r>
        <w:rPr>
          <w:sz w:val="28"/>
          <w:szCs w:val="28"/>
        </w:rPr>
        <w:t>Юннатское движение имеет свои традиции, знаменательные даты, имена замечательных людей – энтузиастов, преданных делу сохранения природы и воспитания детей на лучших традициях природоохранной деятельности. Юннатскому движению в России и его преемнику – детскому экологическому движению – 80 лет! Много это или мало? Судя по тревожным сообщениям ученых, подсчитавших, сколько десятков лет до возможных грядущих экологических катастроф отпущено человечеству для нормальной жизни, – весьма порядочно. Сегодня отсчет времени идет уже не на тысячелетия и столетия, и даже не на десятилетия, а на годы.</w:t>
      </w:r>
    </w:p>
    <w:p>
      <w:pPr>
        <w:pStyle w:val="Normal"/>
        <w:tabs>
          <w:tab w:val="clear" w:pos="708"/>
          <w:tab w:val="left" w:pos="9498" w:leader="none"/>
        </w:tabs>
        <w:spacing w:lineRule="auto" w:line="360"/>
        <w:ind w:firstLine="709"/>
        <w:rPr/>
      </w:pPr>
      <w:r>
        <w:rPr>
          <w:sz w:val="28"/>
          <w:szCs w:val="28"/>
        </w:rPr>
        <w:t>Думается, что на рубеже XX и XXI веков ретроспективный анализ развития юннатского движения, критическое осмысление накопленного опыта являются необходимыми элементами в освобождении от догм и стереотипов, помогут в выборе приоритетов на будущее.</w:t>
      </w:r>
    </w:p>
    <w:p>
      <w:pPr>
        <w:pStyle w:val="Normal"/>
        <w:tabs>
          <w:tab w:val="clear" w:pos="708"/>
          <w:tab w:val="left" w:pos="0" w:leader="none"/>
        </w:tabs>
        <w:spacing w:lineRule="auto" w:line="360"/>
        <w:ind w:firstLine="709"/>
        <w:rPr>
          <w:sz w:val="28"/>
          <w:szCs w:val="28"/>
        </w:rPr>
      </w:pPr>
      <w:r>
        <w:rPr>
          <w:sz w:val="28"/>
          <w:szCs w:val="28"/>
        </w:rPr>
        <w:t>Началом юннатского движения в нашей стране исторически сложилось считать 15 июня 1918 года. Действительно, до возникновения в 1918 году в Москве в Сокольниках Станции юных любителей природы в России не было детских учреждений подобного типа. Однако у этого детища первых лет советской власти богатая предыстория. В наших интересах сказать запоздалое «спасибо» отечественным педагогам, связанным с нами живыми нитями истории, страницы которой почти не известны нашим современникам.</w:t>
      </w:r>
    </w:p>
    <w:p>
      <w:pPr>
        <w:pStyle w:val="Normal"/>
        <w:tabs>
          <w:tab w:val="clear" w:pos="708"/>
          <w:tab w:val="left" w:pos="0" w:leader="none"/>
        </w:tabs>
        <w:spacing w:lineRule="auto" w:line="360"/>
        <w:ind w:firstLine="709"/>
        <w:rPr/>
      </w:pPr>
      <w:r>
        <w:rPr>
          <w:sz w:val="28"/>
          <w:szCs w:val="28"/>
        </w:rPr>
        <w:t>Первый опыт организации кружковой натуралистической работы и появления внешкольных учреждений имел место в дореволюционной России еще в XIX веке. Это было время поисков путей вовлечения детей и подростков во внеклассные и внешкольные формы деятельности. Необходимость использования учащимися свободного от уроков времени для проведения натуралистических занятий была обусловлена потребностями самих детей, их повышенным интересом к изучению природы, стремлением к познанию окружающего мира.</w:t>
      </w:r>
    </w:p>
    <w:p>
      <w:pPr>
        <w:pStyle w:val="Normal"/>
        <w:tabs>
          <w:tab w:val="clear" w:pos="708"/>
          <w:tab w:val="left" w:pos="9498" w:leader="none"/>
        </w:tabs>
        <w:spacing w:lineRule="auto" w:line="360"/>
        <w:ind w:firstLine="709"/>
        <w:rPr/>
      </w:pPr>
      <w:r>
        <w:rPr>
          <w:sz w:val="28"/>
          <w:szCs w:val="28"/>
        </w:rPr>
        <w:t>Так, в 1845 году учитель математики Вологодской гимназии А.М. Иваницкий, ссылаясь на сильное желание учеников познакомиться с окружающими «…предметами естественной истории…», получил разрешение на проведение экскурсий и занятий по сбору коллекционного ботанического материала, который потом использовался в учебном процессе этого образовательного учреждения.</w:t>
      </w:r>
    </w:p>
    <w:p>
      <w:pPr>
        <w:pStyle w:val="Normal"/>
        <w:tabs>
          <w:tab w:val="clear" w:pos="708"/>
          <w:tab w:val="left" w:pos="9498" w:leader="none"/>
        </w:tabs>
        <w:spacing w:lineRule="auto" w:line="360"/>
        <w:ind w:firstLine="709"/>
        <w:rPr/>
      </w:pPr>
      <w:r>
        <w:rPr>
          <w:sz w:val="28"/>
          <w:szCs w:val="28"/>
        </w:rPr>
        <w:t xml:space="preserve">На рубеже </w:t>
      </w:r>
      <w:r>
        <w:rPr>
          <w:sz w:val="28"/>
          <w:szCs w:val="28"/>
          <w:lang w:val="en-US"/>
        </w:rPr>
        <w:t>XIX</w:t>
      </w:r>
      <w:r>
        <w:rPr>
          <w:sz w:val="28"/>
          <w:szCs w:val="28"/>
        </w:rPr>
        <w:t>-</w:t>
      </w:r>
      <w:r>
        <w:rPr>
          <w:sz w:val="28"/>
          <w:szCs w:val="28"/>
          <w:lang w:val="en-US"/>
        </w:rPr>
        <w:t>XX</w:t>
      </w:r>
      <w:r>
        <w:rPr>
          <w:sz w:val="28"/>
          <w:szCs w:val="28"/>
        </w:rPr>
        <w:t xml:space="preserve"> веков как альтернатива школе, режиму ее работы, формам обучения и воспитания в ней стали возникать клубы, «детские площадки», «детские собрания». Взрослые (а их были единицы), взявшиеся за эту работу, стремились разнообразить жизнь детей, помочь им в физическом, интеллектуальном и духовном развитии. Известно, что в 1895 году в Харькове был открыт детский парк для игр. В 1898 году на базе этого парка был проведен большой праздник древонасаждения, который можно назвать прототипом массовых природоохранительных кампаний, получивших позже (в сталинские времена) в работе с детьми широкое распространение. Итогом такой деятельности учащихся являются существующие и поныне лесозащитные полосы в центральной части России, Средней Азии и на Кавказе.</w:t>
      </w:r>
    </w:p>
    <w:p>
      <w:pPr>
        <w:pStyle w:val="Normal"/>
        <w:tabs>
          <w:tab w:val="clear" w:pos="708"/>
          <w:tab w:val="left" w:pos="9498" w:leader="none"/>
        </w:tabs>
        <w:spacing w:lineRule="auto" w:line="360"/>
        <w:ind w:firstLine="709"/>
        <w:rPr/>
      </w:pPr>
      <w:r>
        <w:rPr>
          <w:sz w:val="28"/>
          <w:szCs w:val="28"/>
        </w:rPr>
        <w:t>В 1899-1902 годах в Мраморном дворце в Петербурге под руководством Н.А. Бартошевича – агронома по образованию, преподавателя естественных наук в Кадетском корпусе, – проводились детские воскресные занятия для детей 8-11 лет. Программа занятий была рассчитана на два года и предусматривала развитие у детей интересов к природе и сельскохозяйственному труду. Каждое занятие включало лекцию с «туманными картинами», пение в зале, раздачу материалов для опытов на дому, групповые экскурсии на природу и на сельскохозяйственные объекты или разовые групповые работы на земельном участке.</w:t>
      </w:r>
    </w:p>
    <w:p>
      <w:pPr>
        <w:pStyle w:val="Normal"/>
        <w:tabs>
          <w:tab w:val="clear" w:pos="708"/>
          <w:tab w:val="left" w:pos="9498" w:leader="none"/>
        </w:tabs>
        <w:spacing w:lineRule="auto" w:line="360"/>
        <w:ind w:firstLine="709"/>
        <w:rPr/>
      </w:pPr>
      <w:r>
        <w:rPr>
          <w:sz w:val="28"/>
          <w:szCs w:val="28"/>
        </w:rPr>
        <w:t>Революционная ситуация, сложившаяся в России в 1905-1917 годах, катастрофически сказалась на различных сторонах общественной деятельности, в том числе и на образовании. Дети, как и взрослые, были вовлечены в кровавую политическую междоусобицу.</w:t>
      </w:r>
    </w:p>
    <w:p>
      <w:pPr>
        <w:pStyle w:val="Normal"/>
        <w:spacing w:lineRule="auto" w:line="360"/>
        <w:ind w:firstLine="709"/>
        <w:rPr>
          <w:sz w:val="28"/>
          <w:szCs w:val="28"/>
        </w:rPr>
      </w:pPr>
      <w:r>
        <w:rPr>
          <w:sz w:val="28"/>
          <w:szCs w:val="28"/>
        </w:rPr>
        <w:t>Первые опытно-показательные учреждения Наркомпроса РСФСР появились в 1917 году. Основная цель их деятельности заключалась в поиске путей перехода к новому типу единой трудовой школы. Они вели опытно-исследовательскую работу в области организационной, учебно-педагогической и научно-методической; вели систематический учет поставленных опытов; работали в тесном взаимодействии с Главным Ученым Советом, методбюро и разрешали опытным путем проблемы, выдвигавшиеся педагогической практикой; проводили работу с учителями.</w:t>
      </w:r>
    </w:p>
    <w:p>
      <w:pPr>
        <w:pStyle w:val="Normal"/>
        <w:spacing w:lineRule="auto" w:line="360"/>
        <w:ind w:firstLine="709"/>
        <w:rPr/>
      </w:pPr>
      <w:r>
        <w:rPr>
          <w:sz w:val="28"/>
          <w:szCs w:val="28"/>
        </w:rPr>
        <w:t>В мае 1918 года в Сокольническом районе г. Москвы появилось адресованное детям и молодежи объявление такого содержания:</w:t>
      </w:r>
    </w:p>
    <w:p>
      <w:pPr>
        <w:pStyle w:val="Normal"/>
        <w:spacing w:lineRule="auto" w:line="360"/>
        <w:ind w:firstLine="709"/>
        <w:rPr/>
      </w:pPr>
      <w:r>
        <w:rPr>
          <w:sz w:val="28"/>
          <w:szCs w:val="28"/>
        </w:rPr>
        <w:t>«Станция юных любителей природы Сокольнического Совета рабочих депутатов. Дети рабочих – школьники, подростки и рабочая молодежь, любящие природу, серьезно интересующиеся ею и желающие изучать природу, приглашаются записываться постоянными практикантами на Станцию юных любителей природы.</w:t>
      </w:r>
    </w:p>
    <w:p>
      <w:pPr>
        <w:pStyle w:val="Normal"/>
        <w:spacing w:lineRule="auto" w:line="360"/>
        <w:ind w:firstLine="709"/>
        <w:rPr/>
      </w:pPr>
      <w:r>
        <w:rPr>
          <w:sz w:val="28"/>
          <w:szCs w:val="28"/>
        </w:rPr>
        <w:t>Примечание: При записи желательно представить рекомендации какой-либо ответственной организации (клуба, общества, заводского комитета) или школы. Прием бесплатный. Число мест ограничено. Станция также обращается с просьбой ко всем юным любителям природы доставлять на Станцию интересные и редкие экземпляры животных (зверьков, птиц, земноводных, рыб, насекомых и т.д.), водящихся в Сокольниках и в Лосином острове.</w:t>
      </w:r>
    </w:p>
    <w:p>
      <w:pPr>
        <w:pStyle w:val="Normal"/>
        <w:spacing w:lineRule="auto" w:line="360"/>
        <w:ind w:firstLine="709"/>
        <w:rPr/>
      </w:pPr>
      <w:r>
        <w:rPr>
          <w:sz w:val="28"/>
          <w:szCs w:val="28"/>
        </w:rPr>
        <w:t>Запись и справки ежедневно, кроме понедельника и четверга, от 5 до 7 вечера (Соколъничья роща. Ростокинский проезд, дача Содомова, телефон – Сокольники, 52, Станция юных любителей природы).</w:t>
      </w:r>
    </w:p>
    <w:p>
      <w:pPr>
        <w:pStyle w:val="Normal"/>
        <w:spacing w:lineRule="auto" w:line="360"/>
        <w:ind w:firstLine="709"/>
        <w:rPr>
          <w:sz w:val="28"/>
          <w:szCs w:val="28"/>
        </w:rPr>
      </w:pPr>
      <w:r>
        <w:rPr>
          <w:sz w:val="28"/>
          <w:szCs w:val="28"/>
        </w:rPr>
        <w:t>Заведующий Станцией Всесвятский».</w:t>
      </w:r>
    </w:p>
    <w:p>
      <w:pPr>
        <w:pStyle w:val="Normal"/>
        <w:spacing w:lineRule="auto" w:line="360"/>
        <w:ind w:firstLine="709"/>
        <w:rPr/>
      </w:pPr>
      <w:r>
        <w:rPr>
          <w:sz w:val="28"/>
          <w:szCs w:val="28"/>
        </w:rPr>
        <w:t>На это приглашение откликнулось 17 человек. В первых числах мая 1918 года приступили к организации Станции юных любителей природы, а 15 июня ее работниками проведена экскурсия. Это число стало официальной датой открытия первого внешкольного учреждения для детей – Биологической станции юных любителей природы Сокольнического районного Совета рабочих депутатов, преобразованной в 1922 году в Центральную биологическую станцию юных натуралистов им. К.А. Тимирязева (БЮН) Народного Комиссариата просвещения РСФСР. После нескольких переименований БЮН получила в 1934 году статус Центральной станции юных натуралистов и опытников сельского хозяйства Министерства просвещения РСФСР (в настоящее время – Центральная станция юных натуралистов и экологов Министерства образования Российской Федерации ЦСЮН).</w:t>
      </w:r>
    </w:p>
    <w:p>
      <w:pPr>
        <w:pStyle w:val="Normal"/>
        <w:spacing w:lineRule="auto" w:line="360"/>
        <w:ind w:firstLine="709"/>
        <w:rPr/>
      </w:pPr>
      <w:r>
        <w:rPr>
          <w:sz w:val="28"/>
          <w:szCs w:val="28"/>
        </w:rPr>
        <w:t>Как уже отмечалось, 15 июня 1918 года состоялась первая экскурсия учителей школ 1-ой ступени Сокольнического района на тему «Жизнь пруда». После экскурсии был сделан «привал» на Станции (в первое время учреждение имело возможность устраивать для экскурсантов чай с сахаром и хлебом), подведены итоги наблюдений, а в заключение была осмотрена Станция.</w:t>
      </w:r>
    </w:p>
    <w:p>
      <w:pPr>
        <w:pStyle w:val="Normal"/>
        <w:spacing w:lineRule="auto" w:line="360"/>
        <w:ind w:firstLine="709"/>
        <w:rPr/>
      </w:pPr>
      <w:r>
        <w:rPr>
          <w:sz w:val="28"/>
          <w:szCs w:val="28"/>
        </w:rPr>
        <w:t>Данная форма работы впоследствии стала широко внедряться в педагогическую практику учреждения. В дальнейшем на Станции после каждой экскурсии устраивались практические занятия по разбору собранных материалов. Наиболее популярными и часто повторяемыми были две темы: «Жизнь пруда» и «Жизнь леса». Всего за лето 1918 года было проведено 40 экскурсий, из них школьных – 31. Количество участников каждой экскурсии от 20 до 30 человек. Уже за первое лето своей деятельности Станция показала преимущества подобной организации. Всего за лето было привлечено 17 человек практикантов, причем только 7 посещали станцию аккуратно, ежедневно и продолжительное время (летние месяцы). Каждый практикант выбирал какую-нибудь область исследования, наиболее его интересующую, и вел в этой области совершенно самостоятельные наблюдения. Одни наблюдали жизнь и поведение птиц, другие – пчел и других общественных насекомых, четвертые – развитие бабочек, пятые – земноводных, рыб и т.д. Все свои наблюдения каждый практикант записывал в дневник и время от времени писал отдельные заметки о наиболее интересных, сделанных им самим наблюдениях. Экскурсии в природу являлись начальным этапом вовлечения школьников в исследовательскую деятельность и требовали определения формы организации по ее продолжению. Это было возможно только при наличии на станции постоянной группы детей, интересующихся природой.</w:t>
      </w:r>
    </w:p>
    <w:p>
      <w:pPr>
        <w:pStyle w:val="Normal"/>
        <w:spacing w:lineRule="auto" w:line="360"/>
        <w:ind w:firstLine="709"/>
        <w:rPr/>
      </w:pPr>
      <w:r>
        <w:rPr>
          <w:sz w:val="28"/>
          <w:szCs w:val="28"/>
        </w:rPr>
        <w:t>Преодолеть разрыв между «лабораторной» наукой и жизнью, научить детей наблюдать природу, анализировать свои наблюдения, делать выводы из них, подходить к природе с точки зрения исследователя – в этом видели свою главную задачу первые научные сотрудники Станции – Валентина Викториновна Бурдакова, Николай Иванович Дергунов, Пелагея Ивановна Суворова и другие.</w:t>
      </w:r>
    </w:p>
    <w:p>
      <w:pPr>
        <w:pStyle w:val="Normal"/>
        <w:spacing w:lineRule="auto" w:line="360"/>
        <w:ind w:firstLine="709"/>
        <w:rPr/>
      </w:pPr>
      <w:r>
        <w:rPr>
          <w:sz w:val="28"/>
          <w:szCs w:val="28"/>
        </w:rPr>
        <w:t>Идейный вдохновитель создания Биологической станции юных любителей природы – Иван Васильевич Русаков – председатель Сокольнического Совета рабочих депутатов г. Москвы, широко образованный человек, врач по профессии.</w:t>
      </w:r>
    </w:p>
    <w:p>
      <w:pPr>
        <w:pStyle w:val="Normal"/>
        <w:spacing w:lineRule="auto" w:line="360"/>
        <w:ind w:firstLine="709"/>
        <w:rPr/>
      </w:pPr>
      <w:r>
        <w:rPr>
          <w:sz w:val="28"/>
          <w:szCs w:val="28"/>
        </w:rPr>
        <w:t>Руководителем Станции был назначен учитель биологии Борис Васильевич Всесвятский, взявшийся за дело с большим энтузиазмом. Он так вспоминал первые годы организации исследовательской работы на Биостанции:</w:t>
      </w:r>
    </w:p>
    <w:p>
      <w:pPr>
        <w:pStyle w:val="Normal"/>
        <w:spacing w:lineRule="auto" w:line="360"/>
        <w:ind w:firstLine="709"/>
        <w:rPr>
          <w:sz w:val="28"/>
          <w:szCs w:val="28"/>
        </w:rPr>
      </w:pPr>
      <w:r>
        <w:rPr>
          <w:sz w:val="28"/>
          <w:szCs w:val="28"/>
        </w:rPr>
        <w:t>«В своих планах мы опирались на идеи К.А. Тимирязева, высказанные в последний период его жизни. Он призывал широко распространять научные знания среди молодежи, привлекать ее к творческому изучению природы. Особенно близки нам были слова о значении окружающей природы: «Мы знаем по имени знаменитые дубы и буки Фонтенбло, но, я уверен, найдется немало москвичей, не видавших кунцевского дуба; мы интересуемся бледными описаниями тропической природы, а не обращаем внимания на красоту какого-нибудь глухого лесного уголка на расстоянии часа езды от Кремля».</w:t>
      </w:r>
    </w:p>
    <w:p>
      <w:pPr>
        <w:pStyle w:val="Normal"/>
        <w:spacing w:lineRule="auto" w:line="360"/>
        <w:ind w:firstLine="709"/>
        <w:rPr/>
      </w:pPr>
      <w:r>
        <w:rPr>
          <w:sz w:val="28"/>
          <w:szCs w:val="28"/>
        </w:rPr>
        <w:t>Место для Биостанции было выбрано удачно: северная часть Сокольничьей рощи, граничащая с лесным массивом Вогонно Лосиноостровского лесничества. Вот как описывает этот великолепный уголок природы Б.В. Всесвятский:</w:t>
      </w:r>
    </w:p>
    <w:p>
      <w:pPr>
        <w:pStyle w:val="Normal"/>
        <w:spacing w:lineRule="auto" w:line="360"/>
        <w:ind w:firstLine="709"/>
        <w:rPr/>
      </w:pPr>
      <w:r>
        <w:rPr>
          <w:sz w:val="28"/>
          <w:szCs w:val="28"/>
        </w:rPr>
        <w:t>«Сосновая роща с вековыми деревьями, окаймленная с севера рекой Яузой со старицами, огромный лесной массив Погонно-Лосиноостровского лесничества, занимающий свыше 50 квадратных километров, пруды и болота, суходольные площадки, лужайки и открытые поляны, – все это давало богатый материал для широкого знакомства с растительным и животным миром и с различными биоценозами.</w:t>
      </w:r>
    </w:p>
    <w:p>
      <w:pPr>
        <w:pStyle w:val="Normal"/>
        <w:spacing w:lineRule="auto" w:line="360"/>
        <w:ind w:firstLine="709"/>
        <w:rPr>
          <w:sz w:val="28"/>
          <w:szCs w:val="28"/>
        </w:rPr>
      </w:pPr>
      <w:r>
        <w:rPr>
          <w:sz w:val="28"/>
          <w:szCs w:val="28"/>
        </w:rPr>
        <w:t>Вогонно-Лосиный Остров, словно настоящий остров, был со всех сторон окружен водой и болотами...</w:t>
      </w:r>
    </w:p>
    <w:p>
      <w:pPr>
        <w:pStyle w:val="Normal"/>
        <w:spacing w:lineRule="auto" w:line="360"/>
        <w:ind w:firstLine="709"/>
        <w:rPr/>
      </w:pPr>
      <w:r>
        <w:rPr>
          <w:sz w:val="28"/>
          <w:szCs w:val="28"/>
        </w:rPr>
        <w:t xml:space="preserve">К Острову с северо-востока примыкал заповедный лес, сохранивший название Алексеевской рощи. Здесь когда-то был дворец царя Алексея Михайловича, окруженный парками и садами... Кроме этой рощи, было еще несколько заповедных участков в самом Лосином Острове. Такое природное окружение Биостанции давало интереснейший материал для всестороннего знакомства сродной природой». </w:t>
      </w:r>
    </w:p>
    <w:p>
      <w:pPr>
        <w:pStyle w:val="Normal"/>
        <w:spacing w:lineRule="auto" w:line="360"/>
        <w:ind w:firstLine="709"/>
        <w:rPr/>
      </w:pPr>
      <w:r>
        <w:rPr>
          <w:sz w:val="28"/>
          <w:szCs w:val="28"/>
        </w:rPr>
        <w:t>Сокольнический райсовет предоставил Биостанции реквизированную летнюю купеческую дачу с участком на Ростокинском проезде. И только в дальнейшем юные натуралисты получили новое здание, завершение строительства которого было приурочено к десятилетию Биостанции (1928 год). Современное здание ЦСЮН построено в 1954 году.</w:t>
      </w:r>
    </w:p>
    <w:p>
      <w:pPr>
        <w:pStyle w:val="Normal"/>
        <w:spacing w:lineRule="auto" w:line="360"/>
        <w:ind w:firstLine="709"/>
        <w:rPr/>
      </w:pPr>
      <w:r>
        <w:rPr>
          <w:sz w:val="28"/>
          <w:szCs w:val="28"/>
        </w:rPr>
        <w:t>Работа Биостанции начиналась в трудный исторический период всеобщей разрухи. Часть материалов и оборудования Биостанция получила с местных хозяйственных складов. По рекомендации И.В. Русакова, Биостанции были переданы реквизированные микроскопы.</w:t>
      </w:r>
    </w:p>
    <w:p>
      <w:pPr>
        <w:pStyle w:val="Normal"/>
        <w:spacing w:lineRule="auto" w:line="360"/>
        <w:ind w:firstLine="709"/>
        <w:rPr/>
      </w:pPr>
      <w:r>
        <w:rPr>
          <w:sz w:val="28"/>
          <w:szCs w:val="28"/>
        </w:rPr>
        <w:t>«…на даче расставили и заселили живыми объектами небольшие аквариумы, террариумы, инсектариумы, на участке поставили улей с пчелами, оборудовали и заселили птицами вольеры, на деревьях развесили дуплянки и кормушки для птиц. Составили небольшую библиотечку, подготовили экскурсионное снаряжение…» [2; цит. по: 4].</w:t>
      </w:r>
    </w:p>
    <w:p>
      <w:pPr>
        <w:pStyle w:val="Normal"/>
        <w:spacing w:lineRule="auto" w:line="360"/>
        <w:ind w:firstLine="709"/>
        <w:rPr/>
      </w:pPr>
      <w:r>
        <w:rPr>
          <w:sz w:val="28"/>
          <w:szCs w:val="28"/>
        </w:rPr>
        <w:t>Вначале задача перед Биостанцией была поставлена в общих чертах: подвести детей ближе к природе. В противовес старой школе мыслилось создать новую, базирующуюся на знаниях детей, на фактах действительности с использованием биологических справочников и определителей.</w:t>
      </w:r>
    </w:p>
    <w:p>
      <w:pPr>
        <w:pStyle w:val="Normal"/>
        <w:spacing w:lineRule="auto" w:line="360"/>
        <w:ind w:firstLine="709"/>
        <w:rPr/>
      </w:pPr>
      <w:r>
        <w:rPr>
          <w:sz w:val="28"/>
          <w:szCs w:val="28"/>
        </w:rPr>
        <w:t>Работу нового учреждения под лозунгом «Ближе к природе» естественно проводили среди природы. Биостанция с самых первых шагов занялась проведением с детьми, молодежью, учителями экскурсий в природу, целью которых было пробуждение у экскурсантов любознательности, наблюдательности, интереса к изучению природных богатств, а также формированием ядра из интересующихся природой детей – юных любителей природы.</w:t>
      </w:r>
    </w:p>
    <w:p>
      <w:pPr>
        <w:pStyle w:val="Normal"/>
        <w:spacing w:lineRule="auto" w:line="360"/>
        <w:ind w:firstLine="709"/>
        <w:rPr/>
      </w:pPr>
      <w:r>
        <w:rPr>
          <w:sz w:val="28"/>
          <w:szCs w:val="28"/>
        </w:rPr>
        <w:t>«Любительство в чистом его виде, однако, никогда не было свойственно работе Станции и с первого же момента ее исследовательские задания получили жизненное направление. Вместе с тем первые работы носили общий ориентировочный характер с четко выявленным экологическим подходом к жизни окружающей природы».</w:t>
      </w:r>
    </w:p>
    <w:p>
      <w:pPr>
        <w:pStyle w:val="Normal"/>
        <w:spacing w:lineRule="auto" w:line="360"/>
        <w:ind w:firstLine="709"/>
        <w:rPr/>
      </w:pPr>
      <w:r>
        <w:rPr>
          <w:sz w:val="28"/>
          <w:szCs w:val="28"/>
        </w:rPr>
        <w:t>В первый же год выяснилось, что работать только с приходящими детьми недостаточно: в таких условиях трудно было наладить систематическую исследовательскую работу в течение всего года. Возникла необходимость создания интерната для юных натуралистов. Перед педагогическим коллективом Биостанции стояли две проблемы: с постоянно меняющимся составом юннатов невозможно было наладить систематическую работу; Биостанция не имела средств для организации питания детей (в большинстве дети приходили полуголодными). В поисках решения этих проблем возникла идея организации при Биостанции летней колонии для юных любителей природы. Совет рабочих депутатов Сокольнического района поддержал эту идею.</w:t>
      </w:r>
    </w:p>
    <w:p>
      <w:pPr>
        <w:pStyle w:val="Normal"/>
        <w:spacing w:lineRule="auto" w:line="360"/>
        <w:ind w:firstLine="709"/>
        <w:rPr/>
      </w:pPr>
      <w:r>
        <w:rPr>
          <w:sz w:val="28"/>
          <w:szCs w:val="28"/>
        </w:rPr>
        <w:t>Уже зимой 1918 года на Биостанции развернулась интенсивная работа по созданию такой колонии. 7 апреля 1919 года при БЮН была открыта школа-колония с общежитием для юных любителей природы, в течение двух лет выросшая в школу II ступени. Она стала опорой Биостанции, основной ее методической базой подготовки специалистов нового типа и способствовала развитию юннатского движения. Руководили школой-колонией педагоги-энтузиасты: в первые годы ее существования директором была Т.Я. Карпинская, а с 1924 года стал П.П. Смолин [8, 9].</w:t>
      </w:r>
    </w:p>
    <w:p>
      <w:pPr>
        <w:pStyle w:val="Normal"/>
        <w:spacing w:lineRule="auto" w:line="360"/>
        <w:ind w:firstLine="709"/>
        <w:rPr/>
      </w:pPr>
      <w:r>
        <w:rPr>
          <w:sz w:val="28"/>
          <w:szCs w:val="28"/>
        </w:rPr>
        <w:t>Юные любители природы получили возможность весь день проводить на станции, занимаясь в кружках, участвуя в экскурсиях, работая на огороде, выполняя различные работы по самообслуживанию. Большое внимание в колонии уделялось экскурсиям, проводившимся еженедельно. После экскурсий свои наблюдения юные натуралисты заносили в фенологический дневник Биостанции, оформляли стенные газеты, где освещали свои наблюдения за явлениями природы. В результате сезонных и суточных наблюдений над явлениями природы у юных натуралистов формировались свои интересы. Одни стали больше интересоваться растениями, другие – птицами, третьи – насекомыми, четвертые стремились проникнуть в тайны подводного мира, что позволило сформировать 4 кружка: ботаников («огородников»), гидробиологов («водолюбов»), орнитологов («птичников»), энтомологов («насекомников»). Кружковцы устраивали уголки живой природы, ухаживали за животными и растениями, занимались сельскохозяйственным трудом.</w:t>
      </w:r>
    </w:p>
    <w:p>
      <w:pPr>
        <w:pStyle w:val="Normal"/>
        <w:spacing w:lineRule="auto" w:line="360"/>
        <w:ind w:firstLine="709"/>
        <w:rPr/>
      </w:pPr>
      <w:r>
        <w:rPr>
          <w:sz w:val="28"/>
          <w:szCs w:val="28"/>
        </w:rPr>
        <w:t>Интересным видом работы кружков на Биостанции были «воскресные собрания», где юннаты-кружковцы обменивались опытом исследовательской работы, слушали и обсуждали доклады о наиболее интересных наблюдениях, исследованиях и опытах. На эти собрания приходили любители природы не только из близлежащих школ, но и со всего города. Эти собрания постепенно приобрели форму конференций. В настоящее время Центральной станцией юных натуралистов и экологов проводятся всероссийские конференции юных исследователей окружающей среды и конкурсы исследовательских работ учащихся.</w:t>
      </w:r>
    </w:p>
    <w:p>
      <w:pPr>
        <w:pStyle w:val="Normal"/>
        <w:spacing w:lineRule="auto" w:line="360"/>
        <w:ind w:firstLine="709"/>
        <w:rPr/>
      </w:pPr>
      <w:r>
        <w:rPr>
          <w:sz w:val="28"/>
          <w:szCs w:val="28"/>
        </w:rPr>
        <w:t>Кружковцы сформулировали «Заповеди юного натуралиста» и пользовались ими в процессе наблюдений и составления отчетов о них. Вот эти заповеди:</w:t>
      </w:r>
    </w:p>
    <w:p>
      <w:pPr>
        <w:pStyle w:val="Normal"/>
        <w:numPr>
          <w:ilvl w:val="0"/>
          <w:numId w:val="3"/>
        </w:numPr>
        <w:spacing w:lineRule="auto" w:line="360"/>
        <w:ind w:left="0" w:firstLine="709"/>
        <w:rPr>
          <w:sz w:val="28"/>
          <w:szCs w:val="28"/>
        </w:rPr>
      </w:pPr>
      <w:r>
        <w:rPr>
          <w:sz w:val="28"/>
          <w:szCs w:val="28"/>
        </w:rPr>
        <w:t>Наблюдая все, что есть вокруг тебя в природе.</w:t>
      </w:r>
    </w:p>
    <w:p>
      <w:pPr>
        <w:pStyle w:val="Normal"/>
        <w:spacing w:lineRule="auto" w:line="360"/>
        <w:ind w:firstLine="709"/>
        <w:rPr/>
      </w:pPr>
      <w:r>
        <w:rPr>
          <w:sz w:val="28"/>
          <w:szCs w:val="28"/>
        </w:rPr>
        <w:t>2. Все свои наблюдения точно записывай; что важно - зарисовывай.</w:t>
      </w:r>
    </w:p>
    <w:p>
      <w:pPr>
        <w:pStyle w:val="Normal"/>
        <w:spacing w:lineRule="auto" w:line="360"/>
        <w:ind w:firstLine="709"/>
        <w:rPr/>
      </w:pPr>
      <w:r>
        <w:rPr>
          <w:sz w:val="28"/>
          <w:szCs w:val="28"/>
        </w:rPr>
        <w:t>3. При записи точно обозначай место, время и условия наблюдения.</w:t>
      </w:r>
    </w:p>
    <w:p>
      <w:pPr>
        <w:pStyle w:val="Normal"/>
        <w:spacing w:lineRule="auto" w:line="360"/>
        <w:ind w:firstLine="709"/>
        <w:rPr>
          <w:sz w:val="28"/>
          <w:szCs w:val="28"/>
        </w:rPr>
      </w:pPr>
      <w:r>
        <w:rPr>
          <w:sz w:val="28"/>
          <w:szCs w:val="28"/>
        </w:rPr>
        <w:t>4. Будь беспристрастен и правдив в описании наблюдений.</w:t>
      </w:r>
    </w:p>
    <w:p>
      <w:pPr>
        <w:pStyle w:val="Normal"/>
        <w:spacing w:lineRule="auto" w:line="360"/>
        <w:ind w:firstLine="709"/>
        <w:rPr/>
      </w:pPr>
      <w:r>
        <w:rPr>
          <w:sz w:val="28"/>
          <w:szCs w:val="28"/>
        </w:rPr>
        <w:t>5. Отмечай только такие наблюдения, в правдивости которых не сомневаешься.</w:t>
      </w:r>
    </w:p>
    <w:p>
      <w:pPr>
        <w:pStyle w:val="FR5"/>
        <w:spacing w:lineRule="auto" w:line="360" w:before="0" w:after="0"/>
        <w:ind w:left="0" w:firstLine="709"/>
        <w:jc w:val="both"/>
        <w:rPr/>
      </w:pPr>
      <w:r>
        <w:rPr>
          <w:rFonts w:cs="Times New Roman" w:ascii="Times New Roman" w:hAnsi="Times New Roman"/>
          <w:b w:val="false"/>
          <w:sz w:val="28"/>
          <w:szCs w:val="28"/>
        </w:rPr>
        <w:t xml:space="preserve">6. Не делай поспешных выводов и заключении из своих наблюдении, не проверив их многократным повторением и, если возможно, тщательно поставленным опытом. </w:t>
      </w:r>
    </w:p>
    <w:p>
      <w:pPr>
        <w:pStyle w:val="FR5"/>
        <w:spacing w:lineRule="auto" w:line="360" w:before="0" w:after="0"/>
        <w:ind w:left="0" w:firstLine="709"/>
        <w:jc w:val="both"/>
        <w:rPr/>
      </w:pPr>
      <w:r>
        <w:rPr>
          <w:rFonts w:cs="Times New Roman" w:ascii="Times New Roman" w:hAnsi="Times New Roman"/>
          <w:b w:val="false"/>
          <w:sz w:val="28"/>
          <w:szCs w:val="28"/>
        </w:rPr>
        <w:t>7. Сообщай все наблюдения в свой кружок и на Биостанцию юных натуралистов, чтобы они принесли пользу в общей работе.</w:t>
      </w:r>
    </w:p>
    <w:p>
      <w:pPr>
        <w:pStyle w:val="FR5"/>
        <w:spacing w:lineRule="auto" w:line="360" w:before="0" w:after="0"/>
        <w:ind w:left="0" w:firstLine="709"/>
        <w:jc w:val="both"/>
        <w:rPr/>
      </w:pPr>
      <w:r>
        <w:rPr>
          <w:rFonts w:cs="Times New Roman" w:ascii="Times New Roman" w:hAnsi="Times New Roman"/>
          <w:b w:val="false"/>
          <w:sz w:val="28"/>
          <w:szCs w:val="28"/>
        </w:rPr>
        <w:t>8. В конце каждого месяца отмечай все перемены, происшедшие в природе за это время.</w:t>
      </w:r>
    </w:p>
    <w:p>
      <w:pPr>
        <w:pStyle w:val="Normal"/>
        <w:spacing w:lineRule="auto" w:line="360"/>
        <w:ind w:firstLine="709"/>
        <w:rPr/>
      </w:pPr>
      <w:r>
        <w:rPr>
          <w:sz w:val="28"/>
          <w:szCs w:val="28"/>
        </w:rPr>
        <w:t>В 1920 году после смерти К.А. Тимирязева Станция юных любителей природы была переименована в Биостанцию юных натуралистов имени К.А. Тимирязева (БЮН) и переведена в ведение Московского городского отдела народного образования, а в начале 1922 года переименована в Центральную биологическую станцию юных натуралистов имени К.А. Тимирязева Народного Комиссариата просвещения РСФСР.</w:t>
      </w:r>
    </w:p>
    <w:p>
      <w:pPr>
        <w:pStyle w:val="Normal"/>
        <w:spacing w:lineRule="auto" w:line="360"/>
        <w:ind w:firstLine="709"/>
        <w:rPr>
          <w:sz w:val="28"/>
          <w:szCs w:val="28"/>
        </w:rPr>
      </w:pPr>
      <w:r>
        <w:rPr>
          <w:sz w:val="28"/>
          <w:szCs w:val="28"/>
        </w:rPr>
        <w:t xml:space="preserve">Становление нового учреждения проходило в трудных условиях. Б.В. Всесвятский лаконично и ярко охарактеризовал последовательные этапы развития БЮН в первые семь лет ее существования [цит. по: 4]: </w:t>
      </w:r>
    </w:p>
    <w:p>
      <w:pPr>
        <w:pStyle w:val="Normal"/>
        <w:spacing w:lineRule="auto" w:line="360"/>
        <w:ind w:firstLine="709"/>
        <w:rPr/>
      </w:pPr>
      <w:r>
        <w:rPr>
          <w:sz w:val="28"/>
          <w:szCs w:val="28"/>
        </w:rPr>
        <w:t>1918-1919 годы – организация Биостанции в условиях холода, голода и полной необорудованности помещений;</w:t>
      </w:r>
    </w:p>
    <w:p>
      <w:pPr>
        <w:pStyle w:val="Normal"/>
        <w:spacing w:lineRule="auto" w:line="360"/>
        <w:ind w:firstLine="709"/>
        <w:rPr/>
      </w:pPr>
      <w:r>
        <w:rPr>
          <w:sz w:val="28"/>
          <w:szCs w:val="28"/>
        </w:rPr>
        <w:t>1919-1920 годы – открытие школы-колонии и проведение летних педагогических курсов;</w:t>
      </w:r>
    </w:p>
    <w:p>
      <w:pPr>
        <w:pStyle w:val="Normal"/>
        <w:spacing w:lineRule="auto" w:line="360"/>
        <w:ind w:firstLine="709"/>
        <w:rPr/>
      </w:pPr>
      <w:r>
        <w:rPr>
          <w:sz w:val="28"/>
          <w:szCs w:val="28"/>
        </w:rPr>
        <w:t>1920-1921 годы – организация школы II ступени в очень трудных условиях (слабое керосиновое освещение, катастрофическое положение с отоплением, отсутствие средств передвижения, недостаток кормов для животных и птиц);</w:t>
      </w:r>
    </w:p>
    <w:p>
      <w:pPr>
        <w:pStyle w:val="Normal"/>
        <w:spacing w:lineRule="auto" w:line="360"/>
        <w:ind w:firstLine="709"/>
        <w:rPr/>
      </w:pPr>
      <w:r>
        <w:rPr>
          <w:sz w:val="28"/>
          <w:szCs w:val="28"/>
        </w:rPr>
        <w:t>1922-1923 годы – первый выпуск учащихся, окончивших школу; организация для детей первой дальней экскурсии в Крым; краткосрочные трехмесячные курсы для ознакомления педагогов с окружающей природой и методами ее исследования;</w:t>
      </w:r>
    </w:p>
    <w:p>
      <w:pPr>
        <w:pStyle w:val="Normal"/>
        <w:spacing w:lineRule="auto" w:line="360"/>
        <w:ind w:firstLine="709"/>
        <w:rPr>
          <w:sz w:val="28"/>
          <w:szCs w:val="28"/>
        </w:rPr>
      </w:pPr>
      <w:r>
        <w:rPr>
          <w:sz w:val="28"/>
          <w:szCs w:val="28"/>
        </w:rPr>
        <w:t>1922 год – сооружение лисятника;</w:t>
      </w:r>
    </w:p>
    <w:p>
      <w:pPr>
        <w:pStyle w:val="Normal"/>
        <w:spacing w:lineRule="auto" w:line="360"/>
        <w:ind w:firstLine="709"/>
        <w:rPr/>
      </w:pPr>
      <w:r>
        <w:rPr>
          <w:sz w:val="28"/>
          <w:szCs w:val="28"/>
        </w:rPr>
        <w:t>1923-1924 годы – педагогические курсы; сооружение метеорологической станции; организация трех дальних экскурсий на Волгу, Кавказ, Алтай; оборудование мастерских и части химической лаборатории; начало издания журнала «Листки Биостанции юных натуралистов им. К.А. Тимирязева».</w:t>
      </w:r>
    </w:p>
    <w:p>
      <w:pPr>
        <w:pStyle w:val="Normal"/>
        <w:spacing w:lineRule="auto" w:line="360"/>
        <w:ind w:firstLine="709"/>
        <w:rPr/>
      </w:pPr>
      <w:r>
        <w:rPr>
          <w:sz w:val="28"/>
          <w:szCs w:val="28"/>
        </w:rPr>
        <w:t>По окончании гражданской войны</w:t>
      </w:r>
      <w:r>
        <w:rPr>
          <w:smallCaps/>
          <w:sz w:val="28"/>
          <w:szCs w:val="28"/>
        </w:rPr>
        <w:t xml:space="preserve"> </w:t>
      </w:r>
      <w:r>
        <w:rPr>
          <w:sz w:val="28"/>
          <w:szCs w:val="28"/>
        </w:rPr>
        <w:t>начало улучшаться материальное положение Биостанции: увеличилось количество работников, возрос контингент учащихся в школе-колонии при БЮН, были оборудованы лаборатории, библиотека, приобретено необходимое оборудование, расширилась земельная площадь, были созданы условия для развития птицеводства и кролиководства.</w:t>
      </w:r>
    </w:p>
    <w:p>
      <w:pPr>
        <w:pStyle w:val="Normal"/>
        <w:spacing w:lineRule="auto" w:line="360"/>
        <w:ind w:firstLine="709"/>
        <w:rPr/>
      </w:pPr>
      <w:r>
        <w:rPr>
          <w:sz w:val="28"/>
          <w:szCs w:val="28"/>
        </w:rPr>
        <w:t>Увлеченные творческими замыслами Б. В. Всесвятского педагоги с энтузиазмом работали над выполнением поставленных перед Биостанцией задач. Одна из них – «Подвести ребят ближе к природе» – стала уже недостаточной. Появилась настоятельная необходимость приблизить их к жизни, помочь увидеть, что знание природы не просто любопытство, а необходимое условие для участия в поднятии народного хозяйства страны. Дети должны были осознать свою роль в общей работе: научиться исследовательски подходить к природным явлениям; различать в природе полезное и вредное для человека; направлять свои индивидуальные усилия на участие в коллективной общественно полезной работе.</w:t>
      </w:r>
    </w:p>
    <w:p>
      <w:pPr>
        <w:pStyle w:val="FR5"/>
        <w:spacing w:lineRule="auto" w:line="360" w:before="0" w:after="0"/>
        <w:ind w:left="0" w:firstLine="709"/>
        <w:jc w:val="both"/>
        <w:rPr/>
      </w:pPr>
      <w:r>
        <w:rPr>
          <w:rFonts w:cs="Times New Roman" w:ascii="Times New Roman" w:hAnsi="Times New Roman"/>
          <w:b w:val="false"/>
          <w:sz w:val="28"/>
          <w:szCs w:val="28"/>
        </w:rPr>
        <w:t xml:space="preserve">Деятельность Биостанции юных натуралистов имени К.А. Тимирязева как инициатора и организатора центра юннатского движения развертывалась по трем основным направлениям – организация кружков юных натуралистов, работа с учителями, экскурсионная работа. Важную роль при этом сыграла школа-колония при БЮН. Обучающиеся жили в общежитии и большую часть времени проводили на Станции, занимаясь в кружках, проводя наблюдения за сезонными изменениями, за животными в природе и в неволе, за дикорастущими растениями, полевыми и овощными культурами, участвуя в экскурсиях, работая на огороде, выполняя различные работы по самообслуживанию. </w:t>
      </w:r>
    </w:p>
    <w:p>
      <w:pPr>
        <w:pStyle w:val="Normal"/>
        <w:spacing w:lineRule="auto" w:line="360"/>
        <w:ind w:firstLine="709"/>
        <w:rPr/>
      </w:pPr>
      <w:r>
        <w:rPr>
          <w:sz w:val="28"/>
          <w:szCs w:val="28"/>
        </w:rPr>
        <w:t>«Ближе к природе и к жизни!» – эта краткая формула наиболее точно выразила сущность педагогических идей, положенных Биостанцией в основу развития юннатского движения: готовить юных натуралистов к жизни, к определенному виду будущей деятельности через ознакомление их с окружающей природой на основе непосредственных наблюдений и опытов, соединения исследовательской работы юннатов с общественно полезной практической деятельностью. Быстрые темпы развития юннатского движения подтвердили правильный выбор этих задач и общенародное значение их осуществления. Работники Биостанции получили возможность ближе познакомиться с интересами детей, воспитывать в них инициативу, самостоятельность, прививать трудовые навыки и вырабатывать стремление применять свои силы и знания в общественно полезной деятельности.</w:t>
      </w:r>
    </w:p>
    <w:p>
      <w:pPr>
        <w:pStyle w:val="Normal"/>
        <w:spacing w:lineRule="auto" w:line="360"/>
        <w:ind w:firstLine="709"/>
        <w:rPr/>
      </w:pPr>
      <w:r>
        <w:rPr>
          <w:sz w:val="28"/>
          <w:szCs w:val="28"/>
        </w:rPr>
        <w:t>Кроме того, развитию юннатского движения способствовала методика внеклассной работы по биологии, разработанная сотрудниками Биостанции юных натуралистов имени К.А. Тимирязева, пришедшими к выводу, что наиболее ценной формой внеклассной работы являются кружки, объединяющие на добровольных началах юных любителей природы. Содержание работы в кружках было связано с программой школьного естествознания, а также определялось возрастом учащихся. Младшие школьники посредством наблюдений и несложных опытов изучали близкие и доступные их пониманию предметы и явления природы. Старшие школьники, накопившие достаточную сумму знаний об основных законах неорганического и органического миров, проводили исследовательскую работу с сельскохозяйственными животными и растениями на учебно-опытном участке.</w:t>
      </w:r>
    </w:p>
    <w:p>
      <w:pPr>
        <w:pStyle w:val="Normal"/>
        <w:spacing w:lineRule="auto" w:line="360"/>
        <w:ind w:firstLine="709"/>
        <w:rPr/>
      </w:pPr>
      <w:r>
        <w:rPr>
          <w:sz w:val="28"/>
          <w:szCs w:val="28"/>
        </w:rPr>
        <w:t>Такое содержание внеклассной работы способствовало реализации принципа связи теории с практикой, обогащало учащихся осознанными знаниями о природе, развивало их мышление, воспитывало школьников в духе творческого подхода к природе. Биостанция юных натуралистов имени К.А. Тимирязева являлась проводником в массовую школу различных форм внеклассной работы: экскурсии на природу и в сельхозугодья, работа в уголке живой природы, опыты с растениями и животными на школьном участке, массовые общественно полезные кампании (День птиц, День леса, борьба с малярийным комаром и вредителями сельского хозяйства).</w:t>
      </w:r>
    </w:p>
    <w:p>
      <w:pPr>
        <w:pStyle w:val="Normal"/>
        <w:spacing w:lineRule="auto" w:line="360"/>
        <w:ind w:firstLine="709"/>
        <w:rPr/>
      </w:pPr>
      <w:r>
        <w:rPr>
          <w:sz w:val="28"/>
          <w:szCs w:val="28"/>
        </w:rPr>
        <w:t>В работе кружков наиболее полно нашла свое выражение целевая установка Биостанции – осуществление тесной связи науки с практикой. Например, в кружке ботаников изучались дикие и культурные растения, проводились опыты по сортоиспытанию, выведению новых сортов огородных, плодовых и ягодных культур, испытывались различные способы посева и ухода за растениями и т.п. Энтомологи, переименовавшие свой кружок в «бюро защиты растений от вредителей», изучая биологию насекомых-вредителей огорода, сада и леса, проверяли рациональность рекомендованных способов борьбы с ними.</w:t>
      </w:r>
    </w:p>
    <w:p>
      <w:pPr>
        <w:pStyle w:val="Normal"/>
        <w:spacing w:lineRule="auto" w:line="360"/>
        <w:ind w:firstLine="709"/>
        <w:rPr/>
      </w:pPr>
      <w:r>
        <w:rPr>
          <w:sz w:val="28"/>
          <w:szCs w:val="28"/>
        </w:rPr>
        <w:t>Свою исследовательскую работу по изучению состава и численности птиц Сокольнической рощи, по выяснению причин их изменения юннаты-орнитологи связывали с задачей борьбы с насекомыми-вредителями путем организации охраны и привлечения полезных птиц. Кружок птицеводов отобрал большое стадо русских «беспородных» кур с хорошей яйценоскостью и работал над выведением новой продуктивной породы. Звероводы ставили опыты по разведению в неволе ценных пушных зверей. В кружке метеофенологов проводились наблюдения за погодой и сезонными явлениями в природе с целью установления фенологических индикаторов для сельскохозяйственных работ.</w:t>
      </w:r>
    </w:p>
    <w:p>
      <w:pPr>
        <w:pStyle w:val="Normal"/>
        <w:spacing w:lineRule="auto" w:line="360"/>
        <w:ind w:firstLine="709"/>
        <w:rPr/>
      </w:pPr>
      <w:r>
        <w:rPr>
          <w:sz w:val="28"/>
          <w:szCs w:val="28"/>
        </w:rPr>
        <w:t>В 1919 году юные натуралисты Биостанции начали проводить общественную работу по организации кружков при школах. Юннаты Биостанции проводили большую общественную работу среди учащихся школ и населения. В близлежащих деревнях они пропагандировали результаты своих исследований и опытов, помогали внедрению их в практику (борьба с насекомыми-вредителями сельскохозяйственных культур и здоровья человека, повышение продуктивности домашней птицы). В 1923 году, к пятилетию со дня основания БЮН, было 25 кружков.</w:t>
      </w:r>
    </w:p>
    <w:p>
      <w:pPr>
        <w:pStyle w:val="Normal"/>
        <w:spacing w:lineRule="auto" w:line="360"/>
        <w:ind w:firstLine="709"/>
        <w:rPr/>
      </w:pPr>
      <w:r>
        <w:rPr>
          <w:sz w:val="28"/>
          <w:szCs w:val="28"/>
        </w:rPr>
        <w:t>Кружки юннатов были связаны с научно-исследовательскими учреждениями. По результатам исследований делались сообщения на совещаниях ученых: на Московском областном совещании по борьбе с вредителями, на I и III всероссийских съездах зоологов, на краеведческом совещании, в Обществе акклиматизации растений и животных, на III Всесоюзном съезде ботаников и др.</w:t>
      </w:r>
    </w:p>
    <w:p>
      <w:pPr>
        <w:pStyle w:val="Normal"/>
        <w:spacing w:lineRule="auto" w:line="360"/>
        <w:ind w:firstLine="709"/>
        <w:rPr/>
      </w:pPr>
      <w:r>
        <w:rPr>
          <w:sz w:val="28"/>
          <w:szCs w:val="28"/>
        </w:rPr>
        <w:t>С целью обмена опытом в течение 1921-1923 гг. в Москве было проведено шесть конференций юннатских кружков, оказавших положительное влияние на развитие юннатского движения.</w:t>
      </w:r>
    </w:p>
    <w:p>
      <w:pPr>
        <w:pStyle w:val="Normal"/>
        <w:spacing w:lineRule="auto" w:line="360"/>
        <w:ind w:firstLine="709"/>
        <w:rPr/>
      </w:pPr>
      <w:r>
        <w:rPr>
          <w:sz w:val="28"/>
          <w:szCs w:val="28"/>
        </w:rPr>
        <w:t>Как писал в своем отчете Б.В. Всесвятский [цит. по: 4], «…отдельные кружки при благоприятных условиях превращаются в маленькие станции, распространяя свое влияние на окрестные школы. Судьба этих маленьких биостанций различна: в одних случаях они глохнут благодаря недостаточности материальной базы, в других – развиваются в учреждения...».</w:t>
      </w:r>
    </w:p>
    <w:p>
      <w:pPr>
        <w:pStyle w:val="Normal"/>
        <w:spacing w:lineRule="auto" w:line="360"/>
        <w:ind w:firstLine="709"/>
        <w:rPr/>
      </w:pPr>
      <w:r>
        <w:rPr>
          <w:sz w:val="28"/>
          <w:szCs w:val="28"/>
        </w:rPr>
        <w:t>По примеру Биостанции, в 1920-1923 гг. возникают станции юных натуралистов в Малаховке, Орехово-Зуеве, Реутове, Яхроме и в других подмосковных городах и поселках. В 1923 году одновременно возникают крупные объединения кружков юннатов при Зоопарке в Москве и Педагогической биостанции (Биосад) в Ленинграде [8-10].</w:t>
      </w:r>
    </w:p>
    <w:p>
      <w:pPr>
        <w:pStyle w:val="Normal"/>
        <w:spacing w:lineRule="auto" w:line="360"/>
        <w:ind w:firstLine="709"/>
        <w:rPr>
          <w:sz w:val="28"/>
          <w:szCs w:val="28"/>
        </w:rPr>
      </w:pPr>
      <w:r>
        <w:rPr>
          <w:sz w:val="28"/>
          <w:szCs w:val="28"/>
        </w:rPr>
        <w:t>Помимо роли центра, помогавшего организовать юннатскую работу на местах, Биостанция выполняла роль методического центра, занимавшегося подготовкой педагогов для работы с юннатами в кружках. Такая подготовка проводилась через экскурсии, практические занятия, курсы, конференции, методические собрания.</w:t>
      </w:r>
    </w:p>
    <w:p>
      <w:pPr>
        <w:pStyle w:val="Normal"/>
        <w:spacing w:lineRule="auto" w:line="360"/>
        <w:ind w:firstLine="709"/>
        <w:rPr/>
      </w:pPr>
      <w:r>
        <w:rPr>
          <w:sz w:val="28"/>
          <w:szCs w:val="28"/>
        </w:rPr>
        <w:t>В пропаганде идей Биостанции и в развитии юннатского движения большую роль сыграла экскурсионная работа. В экскурсиях на природу и сельскохозяйственные базы станции участвовали и школьники, и взрослые: учителя, студенты, рабочие.</w:t>
      </w:r>
    </w:p>
    <w:p>
      <w:pPr>
        <w:pStyle w:val="Normal"/>
        <w:spacing w:lineRule="auto" w:line="360"/>
        <w:ind w:firstLine="709"/>
        <w:rPr/>
      </w:pPr>
      <w:r>
        <w:rPr>
          <w:sz w:val="28"/>
          <w:szCs w:val="28"/>
        </w:rPr>
        <w:t>Экскурсии на природу, походы и экспедиции проводились как по родному краю, так и в различных регионах страны (Подмосковье, Волховстрой, Ленинград, Аскания-Нова, Мичуринск, Казахстан, Средняя Азия, Белое море, Кавказ, Черное море, Западные Саяны, Байкал, Карелия).</w:t>
      </w:r>
    </w:p>
    <w:p>
      <w:pPr>
        <w:pStyle w:val="Normal"/>
        <w:spacing w:lineRule="auto" w:line="360"/>
        <w:ind w:firstLine="709"/>
        <w:rPr>
          <w:sz w:val="28"/>
          <w:szCs w:val="28"/>
        </w:rPr>
      </w:pPr>
      <w:r>
        <w:rPr>
          <w:sz w:val="28"/>
          <w:szCs w:val="28"/>
        </w:rPr>
        <w:t>По заданию И.В. Мичурина была организована экспедиция пионеров и школьников на Алтай. Собранные во время экспедиции растения были переданы И.В. Мичурину. Он высоко оценил результаты работы юных натуралистов. Иван Владимирович писал:</w:t>
      </w:r>
    </w:p>
    <w:p>
      <w:pPr>
        <w:pStyle w:val="Normal"/>
        <w:spacing w:lineRule="auto" w:line="360"/>
        <w:ind w:firstLine="709"/>
        <w:rPr/>
      </w:pPr>
      <w:r>
        <w:rPr>
          <w:sz w:val="28"/>
          <w:szCs w:val="28"/>
        </w:rPr>
        <w:t>«Дети смогли в течение двух месяцев в 500-километровой зоне найти 13 разновидностей лука, 20 разновидностей крыжовника, 27 – красной смородины, 20 – черной смородины, 9 разновидностей малины, 2 разновидности совершенно сладкой черемухи, ежевику, моховку, много чрезвычайно интересных декоративных растений. Это сделала горсточка детей».</w:t>
      </w:r>
    </w:p>
    <w:p>
      <w:pPr>
        <w:pStyle w:val="Normal"/>
        <w:spacing w:lineRule="auto" w:line="360"/>
        <w:ind w:firstLine="709"/>
        <w:rPr/>
      </w:pPr>
      <w:r>
        <w:rPr>
          <w:sz w:val="28"/>
          <w:szCs w:val="28"/>
        </w:rPr>
        <w:t>И.В. Мичурин передал юннатам-садоводам саженцы выведенных им сортов плодово-ягодных культур: вишни (Краса Севера и Полевка), рябины (Мичуринская десертная), крыжовника (Черный негус, актинидии) и др. Юные садоводы развернули работу по испытанию мичуринских сортов в условиях Московской области.</w:t>
      </w:r>
    </w:p>
    <w:p>
      <w:pPr>
        <w:pStyle w:val="Normal"/>
        <w:spacing w:lineRule="auto" w:line="360"/>
        <w:ind w:firstLine="709"/>
        <w:rPr/>
      </w:pPr>
      <w:r>
        <w:rPr>
          <w:sz w:val="28"/>
          <w:szCs w:val="28"/>
        </w:rPr>
        <w:t>Развитию юннатского движения способствовал журнал «Листки Биостанции юных натуралистов имени К.А. Тимирязева», издававшийся с 1924 года по 1930 год с тиражом 2 тысячи экземпляров. Журнал стал настольной книгой учителей. В нем отражались полемические споры о направлениях преподавания биологической науки в школе, о работе кружков юных натуралистов, вопросы частных методик, фенологические и метеорологические наблюдения и многое другое.</w:t>
      </w:r>
    </w:p>
    <w:p>
      <w:pPr>
        <w:pStyle w:val="FR1"/>
        <w:spacing w:lineRule="auto" w:line="360" w:before="0" w:after="0"/>
        <w:ind w:left="0" w:right="0" w:firstLine="709"/>
        <w:jc w:val="both"/>
        <w:rPr/>
      </w:pPr>
      <w:r>
        <w:rPr>
          <w:b w:val="false"/>
          <w:sz w:val="28"/>
          <w:szCs w:val="28"/>
        </w:rPr>
        <w:t>В настоящее время «Листки Биостанции...» – библиографическая редкость. В библиотеке Центральной станции юных натуралистов и экологов бережно хранится подшивка этого журнала. В 1997 году ЦСЮН решила возродить эту хорошую традицию и после 67-летнего перерыва стала издавать информационно-методический эколого-биологический журнал, но уже под другим названием – «Юннатский вестник». В журнале, имеющем рубрики «ЮВ – документ», «Из истории юннатского движения», «Методическая работа», «Экспедиции. Школы. Конкурсы», «ЮНЭК-клуб», «Вести с мест», публикуются нормативно-правовые документы Минобразования России, локальные акты ЦСЮН, методические материалы, необходимые для работников учреждений дополнительного образования эколого-биологической направленности, интересная информация для обучающихся, отчеты о проведенных всероссийских массовых мероприятиях и др.</w:t>
      </w:r>
    </w:p>
    <w:p>
      <w:pPr>
        <w:pStyle w:val="Normal"/>
        <w:spacing w:lineRule="auto" w:line="360"/>
        <w:ind w:firstLine="709"/>
        <w:rPr/>
      </w:pPr>
      <w:r>
        <w:rPr>
          <w:sz w:val="28"/>
          <w:szCs w:val="28"/>
        </w:rPr>
        <w:t>Наверное, у каждого из нас возникал вопрос: почему появилось и до сих пор используется в практике названий учреждений дополнительного образования слово «станция» и какой в этом смысл? Каким было то далекое начало, что по истечении более восьми десятков лет развития этой системы, мы еще и еще раз убеждаемся в правильности задуманного теми, кто стоял у истоков ее формирования?</w:t>
      </w:r>
    </w:p>
    <w:p>
      <w:pPr>
        <w:pStyle w:val="Normal"/>
        <w:spacing w:lineRule="auto" w:line="360"/>
        <w:ind w:firstLine="709"/>
        <w:rPr/>
      </w:pPr>
      <w:r>
        <w:rPr>
          <w:sz w:val="28"/>
          <w:szCs w:val="28"/>
        </w:rPr>
        <w:t>Изначально сформулированная воспитательная цель данных учреждений была направлена на формирование личности, «сочетающей деятельную любовь к живой природе и стремление к ее познанию».</w:t>
      </w:r>
    </w:p>
    <w:p>
      <w:pPr>
        <w:pStyle w:val="Normal"/>
        <w:spacing w:lineRule="auto" w:line="360"/>
        <w:ind w:firstLine="709"/>
        <w:rPr/>
      </w:pPr>
      <w:r>
        <w:rPr>
          <w:sz w:val="28"/>
          <w:szCs w:val="28"/>
        </w:rPr>
        <w:t>Поэтому природосообразность личности ребенка являлась основным принципом при определении содержания образовательной деятельности Станции и форм ее реализации. Исследовательский метод избран был ведущим во всем образовательном пространстве этого детского учреждения.</w:t>
      </w:r>
    </w:p>
    <w:p>
      <w:pPr>
        <w:pStyle w:val="Normal"/>
        <w:spacing w:lineRule="auto" w:line="360"/>
        <w:ind w:firstLine="709"/>
        <w:rPr/>
      </w:pPr>
      <w:r>
        <w:rPr>
          <w:sz w:val="28"/>
          <w:szCs w:val="28"/>
        </w:rPr>
        <w:t>Ближайшие цели и задачи Станции, по словам Б. В. Всесвятского, конкретно представлялись следующим образом:</w:t>
      </w:r>
    </w:p>
    <w:p>
      <w:pPr>
        <w:pStyle w:val="Normal"/>
        <w:spacing w:lineRule="auto" w:line="360"/>
        <w:ind w:firstLine="709"/>
        <w:rPr/>
      </w:pPr>
      <w:r>
        <w:rPr>
          <w:sz w:val="28"/>
          <w:szCs w:val="28"/>
        </w:rPr>
        <w:t>«…Станция должна была взять на себя руководство естественноисторическими экскурсиями по Сокольнической роще и Погонно-Лосиному Острову для школьников, учителей народных школ, а также клубов подростков, рабочей молодежи и организаций взрослых рабочих, снабжение их экскурсионным снаряжением, организацию разбора собранного материала и, наконец, должна служить местом остановки (отсюда и название «станция»), отдыха и питания экскурсантов…» [цит. по: 4].</w:t>
      </w:r>
    </w:p>
    <w:p>
      <w:pPr>
        <w:pStyle w:val="Normal"/>
        <w:spacing w:lineRule="auto" w:line="360"/>
        <w:ind w:firstLine="709"/>
        <w:rPr/>
      </w:pPr>
      <w:r>
        <w:rPr>
          <w:sz w:val="28"/>
          <w:szCs w:val="28"/>
        </w:rPr>
        <w:t>Местоположение Станции было выбрано в соответствии с ее ближайшими и основными целями, с учетом разнообразия природных объектов (пруды с богатой и разнообразной фауной, очень удобные для подхода экскурсий, и река со старицами и болотцами, огромное поле, как возделываемые так и нетронутые огороды, пустыри и огромнейший лесной массив, заповедная зоосфера Погонно-Лосиного Острова} и близости расположения населенных пунктов (деревня Ростокино и село Алексеевское).</w:t>
      </w:r>
    </w:p>
    <w:p>
      <w:pPr>
        <w:pStyle w:val="Normal"/>
        <w:spacing w:lineRule="auto" w:line="360"/>
        <w:ind w:firstLine="709"/>
        <w:rPr/>
      </w:pPr>
      <w:r>
        <w:rPr>
          <w:sz w:val="28"/>
          <w:szCs w:val="28"/>
        </w:rPr>
        <w:t>Наряду с основной целью Станции выступал ряд задач, связанных с оказанием ею помощи школе в работе по изготовлению наглядных пособий по природоведению – в определении и классификации материалов, собранных во время экскурсий в природу, обеспечении техническими указаниями по их изготовлению. Также Станция могла помочь новой школе, инструктируя учителей по животноводству, содержанию аквариумов, одновременно обеспечивая живым материалом.</w:t>
      </w:r>
    </w:p>
    <w:p>
      <w:pPr>
        <w:pStyle w:val="Normal"/>
        <w:spacing w:lineRule="auto" w:line="360"/>
        <w:ind w:firstLine="709"/>
        <w:rPr>
          <w:sz w:val="28"/>
          <w:szCs w:val="28"/>
        </w:rPr>
      </w:pPr>
      <w:r>
        <w:rPr>
          <w:sz w:val="28"/>
          <w:szCs w:val="28"/>
        </w:rPr>
        <w:t xml:space="preserve">Кроме того, Станция юных любителей природы в будущем должна была взять на себя пропаганду идеи охраны природы и непосредственную заботу по охране парков, лесов, водоемов и рек. </w:t>
      </w:r>
    </w:p>
    <w:p>
      <w:pPr>
        <w:pStyle w:val="Normal"/>
        <w:spacing w:lineRule="auto" w:line="360"/>
        <w:ind w:firstLine="709"/>
        <w:rPr/>
      </w:pPr>
      <w:r>
        <w:rPr>
          <w:sz w:val="28"/>
          <w:szCs w:val="28"/>
        </w:rPr>
        <w:t>Для распространения опыта многогранной деятельности БЮН и становления методической работы на Биостанции немаловажным был тот факт, что ее руководитель Б.В. Всесвятский в своих публикациях, выступлениях перед разнообразной аудиторией раскрывал методические аспекты работы первого внешкольного учреждения для детей. Об этом красноречиво свидетельствует тематика его выступлений: «Современные методические течения в области школьного естествознания» (доклад в Центральном Доме работников просвещения); «Исследовательский метод в связи с программами ГУСа I и II ступеней» (доклад в Доме работников просвещения г. Смоленска); «Практическое осуществление общественно-трудового принципа в работе по естествознанию школ большого города» (доклад на объединении преподавателей естествознания г. Москвы); «Исследовательский метод и общественно полезная работа школы» (г. Тула) и другие.</w:t>
      </w:r>
    </w:p>
    <w:p>
      <w:pPr>
        <w:pStyle w:val="Normal"/>
        <w:spacing w:lineRule="auto" w:line="360"/>
        <w:ind w:firstLine="709"/>
        <w:rPr/>
      </w:pPr>
      <w:r>
        <w:rPr>
          <w:sz w:val="28"/>
          <w:szCs w:val="28"/>
        </w:rPr>
        <w:t>Регулярно проводились методические собрания педагогов (прообраз методических объединений), иногда совпадавшие по времени проведения с выставками. Например, во время отчетной школьной сельскохозяйственной выставки 20 сентября 1924 года проведено методическое собрание членов учительского сельскохозяйственного кружка, работавшего при БЮН. Для этой же категории работников 12 октября того же года проведено расширенное собрание, посвященное вопросам учета практической деятельности по использованию сельскохозяйственной продукции в школе и в детском саду.</w:t>
      </w:r>
    </w:p>
    <w:p>
      <w:pPr>
        <w:pStyle w:val="Normal"/>
        <w:spacing w:lineRule="auto" w:line="360"/>
        <w:ind w:firstLine="709"/>
        <w:rPr/>
      </w:pPr>
      <w:r>
        <w:rPr>
          <w:sz w:val="28"/>
          <w:szCs w:val="28"/>
        </w:rPr>
        <w:t>Одним из наглядных и эффективных видов методической работы на Биологической станции юных натуралистов им. К.А. Тимирязева были выставки, обычно приурочивавшиеся к знаменательным датам (юбилеи страны, БЮН), к проводившимся общественно полезным кампаниям («Борьба с малярией – борьба за здоровье человечества», «Птицы – наши друзья»), к началу учебного года («Школьная сельскохозяйственная выставка», «День урожая»). Выставки являлись формой подведения итогов работы за определенный период и распространения передового опыта.</w:t>
      </w:r>
    </w:p>
    <w:p>
      <w:pPr>
        <w:pStyle w:val="Normal"/>
        <w:spacing w:lineRule="auto" w:line="360"/>
        <w:ind w:firstLine="709"/>
        <w:rPr/>
      </w:pPr>
      <w:r>
        <w:rPr>
          <w:sz w:val="28"/>
          <w:szCs w:val="28"/>
        </w:rPr>
        <w:t>15 сентября 1924 года на Биостанции была открыта школьная сельскохозяйственная выставка, разместившаяся в пяти комнатах школы-колонии при БЮН и состоявшая из отделов: «Опытная работа на школьном огороде», «Изучение вредителей и борьба с ними», «Пчеловодство и куроводство», «Сельскохозяйственные экскурсии», «Работа школ I ступени, детских домов и детских садов».</w:t>
      </w:r>
    </w:p>
    <w:p>
      <w:pPr>
        <w:pStyle w:val="Normal"/>
        <w:spacing w:lineRule="auto" w:line="360"/>
        <w:ind w:firstLine="709"/>
        <w:rPr/>
      </w:pPr>
      <w:r>
        <w:rPr>
          <w:sz w:val="28"/>
          <w:szCs w:val="28"/>
        </w:rPr>
        <w:t xml:space="preserve">Живописным и разнообразным по количеству экспонатов был первый отдел, отражавший опытническую работу на школьном огороде. Свежие овощи, диаграммы, таблицы и коллекции подтверждали результаты опытов с использованием удобрений, иллюстрировали работу юннатов по селекции картофеля, по отбору моркови на семенники, по испытанию различных сортов капусты. Во втором отделе энтомологическая группа кружка юных натуралистов Биостанции демонстрировала результаты своей работы по изучению вредителей огорода и сада в виде оформленных методических материалов, таблиц, раскрывавших способы борьбы с насекомыми-вредителями. </w:t>
      </w:r>
    </w:p>
    <w:p>
      <w:pPr>
        <w:pStyle w:val="Normal"/>
        <w:spacing w:lineRule="auto" w:line="360"/>
        <w:ind w:firstLine="709"/>
        <w:rPr/>
      </w:pPr>
      <w:r>
        <w:rPr>
          <w:sz w:val="28"/>
          <w:szCs w:val="28"/>
        </w:rPr>
        <w:t>Отдел «Пчеловодство и куроводство» был представлен диаграммами, иллюстрировавшими изменения веса контрольного улья в зависимости от цветения медоносов, таблицами по индивидуальному учету яйценоскости кур на Биостанции, результатами обследования куроводных хозяйств в селе Алексеевском.</w:t>
      </w:r>
    </w:p>
    <w:p>
      <w:pPr>
        <w:pStyle w:val="Normal"/>
        <w:spacing w:lineRule="auto" w:line="360"/>
        <w:ind w:firstLine="709"/>
        <w:rPr/>
      </w:pPr>
      <w:r>
        <w:rPr>
          <w:sz w:val="28"/>
          <w:szCs w:val="28"/>
        </w:rPr>
        <w:t>В отделе «Сельскохозяйственные экскурсии» были сосредоточены материалы, собранные во время длительной экскурсии в Поволжье и трехдневной экскурсии в деревню Липовку с целью обследования хозяйств деревни, совхоза и племхоза.</w:t>
      </w:r>
    </w:p>
    <w:p>
      <w:pPr>
        <w:pStyle w:val="Normal"/>
        <w:spacing w:lineRule="auto" w:line="360"/>
        <w:ind w:firstLine="709"/>
        <w:rPr/>
      </w:pPr>
      <w:r>
        <w:rPr>
          <w:sz w:val="28"/>
          <w:szCs w:val="28"/>
        </w:rPr>
        <w:t>В пятый отдел вошли экспонаты школ I ступени, детских домов и детских садов. Выставленные ими экспонаты свидетельствовали о том, что работа на пришкольном участке стала существенным элементом летней педагогической деятельности.</w:t>
      </w:r>
    </w:p>
    <w:p>
      <w:pPr>
        <w:pStyle w:val="Normal"/>
        <w:spacing w:lineRule="auto" w:line="360"/>
        <w:ind w:firstLine="709"/>
        <w:rPr/>
      </w:pPr>
      <w:r>
        <w:rPr>
          <w:sz w:val="28"/>
          <w:szCs w:val="28"/>
        </w:rPr>
        <w:t xml:space="preserve">В этой выставке, наряду со школьниками, приняли участие и взрослые огородники-любители, представившие наиболее удачные образцы овощей со своих огородов. За десять дней через выставку прошло 52 экскурсии, что составляло вместе с отдельными посетителями 1434 человека. </w:t>
      </w:r>
    </w:p>
    <w:p>
      <w:pPr>
        <w:pStyle w:val="Normal"/>
        <w:spacing w:lineRule="auto" w:line="360"/>
        <w:ind w:firstLine="709"/>
        <w:rPr>
          <w:sz w:val="28"/>
          <w:szCs w:val="28"/>
        </w:rPr>
      </w:pPr>
      <w:r>
        <w:rPr>
          <w:sz w:val="28"/>
          <w:szCs w:val="28"/>
        </w:rPr>
        <w:t>В 1925 году выставка, приуроченная ко «Дню урожая», проходила на Биостанции юных натуралистов с 25 сентября по 10 октября. Кроме БЮН, в ней принимали участие четыре школы, три детдома, один детский сад, два сельскохозяйственных кружка молодежи, шестеро крестьян и один рабочий.</w:t>
      </w:r>
    </w:p>
    <w:p>
      <w:pPr>
        <w:pStyle w:val="Normal"/>
        <w:spacing w:lineRule="auto" w:line="360"/>
        <w:ind w:firstLine="709"/>
        <w:rPr>
          <w:sz w:val="28"/>
          <w:szCs w:val="28"/>
        </w:rPr>
      </w:pPr>
      <w:r>
        <w:rPr>
          <w:sz w:val="28"/>
          <w:szCs w:val="28"/>
        </w:rPr>
        <w:t>Экспозиции выставки были оформлены семью группами кружка юных натуралистов при школе-колонии.</w:t>
      </w:r>
    </w:p>
    <w:p>
      <w:pPr>
        <w:pStyle w:val="Normal"/>
        <w:spacing w:lineRule="auto" w:line="360"/>
        <w:ind w:firstLine="709"/>
        <w:rPr>
          <w:sz w:val="28"/>
          <w:szCs w:val="28"/>
        </w:rPr>
      </w:pPr>
      <w:r>
        <w:rPr>
          <w:sz w:val="28"/>
          <w:szCs w:val="28"/>
        </w:rPr>
        <w:t>Группа опытников оформила результаты своей работы на огороде и ягодном участке БЮН. Вот как описывает этот уголок выставки сотрудник Биостанции С. Исаев:</w:t>
      </w:r>
    </w:p>
    <w:p>
      <w:pPr>
        <w:pStyle w:val="Normal"/>
        <w:spacing w:lineRule="auto" w:line="360"/>
        <w:ind w:firstLine="709"/>
        <w:rPr/>
      </w:pPr>
      <w:r>
        <w:rPr>
          <w:sz w:val="28"/>
          <w:szCs w:val="28"/>
        </w:rPr>
        <w:t>«На видном месте – портрет К.А. Тимирязева и общий лозунг «Учись на мастера урожая». Стены в плакатах, диаграммах, рисунках, фотографиях. На столиках – овощи. Привлекают внимание томаты: желтые плоды «золотой королевы», красные, правильной формы плоды «наилучшего Суттона», предполагаемые предки современных культурных сортов – томаты «грушевидные», «вишнеплодные», «смородинные» (у последних плоды величиной с крупную горошину) и т.д. Над столиком с плодами – результаты сортоиспытаний томатов работа звена «томатников»). Напротив – работа звена «картофельников»: таблицы с результатами испытания различных сортов картофеля, образцы клубней, фотографии, иллюстрирующие работу по селекции картофеля на участке БЮН (выращивание из семян) и т.д. Интересна коллекция клубней – подарок Кореневской селекционной картофельной станции: картофель Бербанка, Негр, Розовый из Милета (один из лучших сортов, произрастающих на песчаных почвах), Спаржевый (внешне напоминает кусок толстого стебля)».</w:t>
      </w:r>
    </w:p>
    <w:p>
      <w:pPr>
        <w:pStyle w:val="Normal"/>
        <w:spacing w:lineRule="auto" w:line="360"/>
        <w:ind w:firstLine="709"/>
        <w:rPr/>
      </w:pPr>
      <w:r>
        <w:rPr>
          <w:sz w:val="28"/>
          <w:szCs w:val="28"/>
        </w:rPr>
        <w:t>Аналогичным образом оформили свою работу и другие группы кружка юннатов. Всеобщее внимание привлекал «Уголок И.В. Мичурина», в котором были выставлены плоды новых сортов садовых растений, выведенных этим выдающимся селекционером: виноград, зимующий без прикрытия в Тамбовской губернии, же айва, грецкий орех, миндаль; чудесные яблоки, груши, сливы, сладкая рябина; актинидия – ягодное растение, по мнению И.В. Мичурина, конкурент винограда. Экспонаты дополняли рисунки и фотографии.</w:t>
      </w:r>
    </w:p>
    <w:p>
      <w:pPr>
        <w:pStyle w:val="Normal"/>
        <w:spacing w:lineRule="auto" w:line="360"/>
        <w:ind w:firstLine="709"/>
        <w:rPr/>
      </w:pPr>
      <w:r>
        <w:rPr>
          <w:sz w:val="28"/>
          <w:szCs w:val="28"/>
        </w:rPr>
        <w:t>Особенностью этой выставки было участие в ней других педагогических учреждений. Например, I опытная станция по народному образованию Калужской губернии показала работу сельских школ по обследованию куроводства. Сельскохозяйственные кружки молодежи дали на выставку в основном образцы выращенных ими овощей (томаты, морковь, картофель, капуста), а также материалы, иллюстрирующие работу кружков. Выставка ко «Дню урожая» продолжалась 15 дней. За это время ее посетили 3798 человек.</w:t>
      </w:r>
    </w:p>
    <w:p>
      <w:pPr>
        <w:pStyle w:val="Normal"/>
        <w:spacing w:lineRule="auto" w:line="360"/>
        <w:ind w:firstLine="709"/>
        <w:rPr/>
      </w:pPr>
      <w:r>
        <w:rPr>
          <w:sz w:val="28"/>
          <w:szCs w:val="28"/>
        </w:rPr>
        <w:t>Выставка, проводившаяся на Биостанции с 5 по 17 октября 1926 года, рассматривалась сотрудниками БЮН и школы-колонии при БЮН как форма общественного отчета о работе за год в различных отраслях сельского хозяйства. На выставку поступили экспонаты из учебных заведений разных регионов страны: из Задонской школы II ступени Воронежской губернии, 1-й Опытной лесной школы НКЗ (Сокольники), деревенского отделения БЮН, железнодорожной школы ст. Перово, Московского садово-огородного техникума и др. Основной же материал представили группы кружка юных натуралистов Биологической станции юннатов. Группа мичуринцев оформила результаты своей работы по выращиванию малораспространенных растений и выведению новых сортов. «По пути, указанному И.В. Мичуриным, с теоретическими знаниями в руках» – такой лозунг избрали юные мичуринцы для своей экспозиции.</w:t>
      </w:r>
    </w:p>
    <w:p>
      <w:pPr>
        <w:pStyle w:val="Normal"/>
        <w:spacing w:lineRule="auto" w:line="360"/>
        <w:ind w:firstLine="709"/>
        <w:rPr/>
      </w:pPr>
      <w:r>
        <w:rPr>
          <w:sz w:val="28"/>
          <w:szCs w:val="28"/>
        </w:rPr>
        <w:t>Группа фенологов-метеорологов демонстрировала результаты наблюдений по определению оптимального срока посева огородных растений (часть посевов производилась осенью; весенние посевы приурочивались к определенным фенологическим явлениям: цветению вербы, цветению черемухи и т.д.). «Сей не по святцам, а по календарю природы» – под таким лозунгом работали и показывали итоги своих наблюдений юные фенологи.</w:t>
      </w:r>
    </w:p>
    <w:p>
      <w:pPr>
        <w:pStyle w:val="Normal"/>
        <w:spacing w:lineRule="auto" w:line="360"/>
        <w:ind w:firstLine="709"/>
        <w:rPr/>
      </w:pPr>
      <w:r>
        <w:rPr>
          <w:sz w:val="28"/>
          <w:szCs w:val="28"/>
        </w:rPr>
        <w:t>Результаты опытнической и исследовательской работы представили и другие группы кружка юных натуралистов БЮН: «Бюро защиты растений», цветоводы, звероводы, школьная группа опытной школы БЮН. Выставку посетило 2297 человек. Посетители оставили в книге отзывов записи о положительных впечатлениях от выставки. Приведем некоторые записи.</w:t>
      </w:r>
    </w:p>
    <w:p>
      <w:pPr>
        <w:pStyle w:val="Normal"/>
        <w:spacing w:lineRule="auto" w:line="360"/>
        <w:ind w:firstLine="709"/>
        <w:rPr/>
      </w:pPr>
      <w:r>
        <w:rPr>
          <w:sz w:val="28"/>
          <w:szCs w:val="28"/>
        </w:rPr>
        <w:t>«Богатая, интересная работа, дающая уже и сейчас много ценных, практических и методических данных...» (Е.М. Чарнолуская – педагог-внешкольник, Братовщина, экскурсбаза).</w:t>
      </w:r>
    </w:p>
    <w:p>
      <w:pPr>
        <w:pStyle w:val="Normal"/>
        <w:spacing w:lineRule="auto" w:line="360"/>
        <w:ind w:firstLine="709"/>
        <w:rPr/>
      </w:pPr>
      <w:r>
        <w:rPr>
          <w:sz w:val="28"/>
          <w:szCs w:val="28"/>
        </w:rPr>
        <w:t>«БЮН, как организатор юных натуралистов – огромное достижение. Привлечь к изучению природы юношество – большая и благородная задача, с которой справляется прекрасно организация юных натуралистов». (Фрайерман – газеты «Правда» и «Беднота».)</w:t>
      </w:r>
    </w:p>
    <w:p>
      <w:pPr>
        <w:pStyle w:val="Normal"/>
        <w:spacing w:lineRule="auto" w:line="360"/>
        <w:ind w:firstLine="709"/>
        <w:rPr/>
      </w:pPr>
      <w:r>
        <w:rPr>
          <w:sz w:val="28"/>
          <w:szCs w:val="28"/>
        </w:rPr>
        <w:t>В ряде газет были опубликованы статьи о работе сельскохозяйственной выставки БЮН («Правда», №223; «Комсомольская правда», №232; «Молодой ленинец», №232; «Беднота», №2358).</w:t>
      </w:r>
    </w:p>
    <w:p>
      <w:pPr>
        <w:pStyle w:val="Normal"/>
        <w:spacing w:lineRule="auto" w:line="360"/>
        <w:ind w:firstLine="709"/>
        <w:rPr/>
      </w:pPr>
      <w:r>
        <w:rPr>
          <w:sz w:val="28"/>
          <w:szCs w:val="28"/>
        </w:rPr>
        <w:t>Со временем проведение выставок на БЮН и других станциях юных натуралистов стало традиционной формой подведения итогов работы за определенный период и распространения передового педагогического опыта.</w:t>
      </w:r>
    </w:p>
    <w:p>
      <w:pPr>
        <w:pStyle w:val="Normal"/>
        <w:spacing w:lineRule="auto" w:line="360"/>
        <w:ind w:firstLine="709"/>
        <w:rPr/>
      </w:pPr>
      <w:r>
        <w:rPr>
          <w:sz w:val="28"/>
          <w:szCs w:val="28"/>
        </w:rPr>
        <w:t>В дальнейшем, в 30-е и последующие годы XX столетия, в различных регионах Российской Федерации появляются станции юных натуралистов: в 1926 году – Омская ОСЮН, в 1930 году – Нижегородская ОСЮН, в 1932 году – Ленинградская ОСЮН, в 1933 году – Ивановская ОСЮН, в 1934 году Башкирская РСЮН и другие [8-10].</w:t>
      </w:r>
    </w:p>
    <w:p>
      <w:pPr>
        <w:pStyle w:val="Normal"/>
        <w:spacing w:lineRule="auto" w:line="360"/>
        <w:ind w:firstLine="709"/>
        <w:rPr/>
      </w:pPr>
      <w:r>
        <w:rPr>
          <w:sz w:val="28"/>
          <w:szCs w:val="28"/>
        </w:rPr>
        <w:t>Привитые «колонистам» – первым юннатам интересы отразились в дальнейшем и на выборе профессии. Многие юннаты избрали научные специальности, связанные с практикой: стали агрономами, селекционерами, звероводами, охотоведами, эпидемиологами, специалистами по защите растений. 18 бюновцам присвоена ученая степень доктора наук, 25 бюновцев получили ученую степень кандидата наук по биологии, химии, сельскому хозяйству и педагогике. А двое селекционеров, доктора биологических наук Х.К. Еникеев и Ф.К. Тетерев, удостоены звания лауреата Государственной премии.</w:t>
      </w:r>
    </w:p>
    <w:p>
      <w:pPr>
        <w:pStyle w:val="Normal"/>
        <w:spacing w:lineRule="auto" w:line="360"/>
        <w:ind w:firstLine="709"/>
        <w:rPr/>
      </w:pPr>
      <w:r>
        <w:rPr>
          <w:sz w:val="28"/>
          <w:szCs w:val="28"/>
        </w:rPr>
        <w:t>В деятельности Биостанции с 1918 по 1930 год четко просматриваются функции, присущие современным специализированным школам-интернатам, а также учреждениям дополнительного образования, а именно: образовательно-воспитательная (реализация в кружковой и другой массовой работе); организационно-методическая (в реализации которой имели место пропаганда биологических знаний и юннатских форм работы); методическая работа с учителями (курсы, консультации). Это способствовало развитию сети юннатских кружков и юннатского движения в целом.</w:t>
      </w:r>
    </w:p>
    <w:p>
      <w:pPr>
        <w:pStyle w:val="Normal"/>
        <w:spacing w:lineRule="auto" w:line="360"/>
        <w:ind w:firstLine="709"/>
        <w:rPr/>
      </w:pPr>
      <w:r>
        <w:rPr>
          <w:sz w:val="28"/>
          <w:szCs w:val="28"/>
        </w:rPr>
        <w:t>Из скромного районного учреждения Биостанция превратилась сначала в общемосковское, а затем (в феврале 1934 года) в общероссийское учреждение – Центральную станцию юных натуралистов. Перед ней были поставлены следующие основные задачи: оказание организационно-методической помощи школам, СЮН и другим внешкольным учреждениям в проведении юннатской и опытнической работы; разработка программ и методических пособий к ним на основании учета и обобщения опыта юннатской работы; проведение массовых мероприятий с целью широкого привлечения учащихся к изучению природы и сельского хозяйства.</w:t>
      </w:r>
    </w:p>
    <w:p>
      <w:pPr>
        <w:pStyle w:val="Normal"/>
        <w:spacing w:lineRule="auto" w:line="360"/>
        <w:ind w:firstLine="709"/>
        <w:rPr/>
      </w:pPr>
      <w:r>
        <w:rPr>
          <w:sz w:val="28"/>
          <w:szCs w:val="28"/>
        </w:rPr>
        <w:t>Сформулированные таким образом задачи поставили ЦСЮН в положение организационного и инструктивно-методического центра юннатской работы в республике. Непосредственная работа с детьми, выполнение функций собственно внешкольного учреждения стали второстепенными.</w:t>
      </w:r>
    </w:p>
    <w:p>
      <w:pPr>
        <w:pStyle w:val="Normal"/>
        <w:spacing w:lineRule="auto" w:line="360"/>
        <w:ind w:firstLine="709"/>
        <w:rPr/>
      </w:pPr>
      <w:r>
        <w:rPr>
          <w:sz w:val="28"/>
          <w:szCs w:val="28"/>
        </w:rPr>
        <w:t>С 30-х годов по 90-е в юннатском движении существовала традиция трудового, производственного направления юннатских объединений, особенно в сельских районах, ориентация на достижение агрономического результата в ущерб исследовательской деятельности в природе. Наряду со станциями юных натуралистов, как инициатива на местах, возникают такие формы юннатской работы и сельскохозяйственного опытничества, как ученические производственные бригады (1954 г.), школьные лесничества (1967 г.), звероводческие и птицефермы, сочетающие опытническую работу школьников с производительным трудом в сельском и лесном хозяйстве, отряды «голубых» и «зеленых» патрулей (конец 50-х годов), ведущие работу по охране водных и лесных богатств страны; научные общества учащихся (60-е годы), деятельность которых была направлена на формирование у школьников интереса к глубокому освоению основ наук, в том числе естественных, к научно-исследовательской работе в области биологии и сельского хозяйства, а также юннатские кружки и живые уголки. Станции юных натуралистов оказывали им методическую помощь и проводили различные массовые мероприятия: слеты, смотры, конкурсы, праздники и т.д.</w:t>
      </w:r>
    </w:p>
    <w:p>
      <w:pPr>
        <w:pStyle w:val="Normal"/>
        <w:spacing w:lineRule="auto" w:line="360"/>
        <w:ind w:firstLine="709"/>
        <w:rPr/>
      </w:pPr>
      <w:r>
        <w:rPr>
          <w:sz w:val="28"/>
          <w:szCs w:val="28"/>
        </w:rPr>
        <w:t>Когда ЦК ВЛКСМ, ВООП, газета «Пионерская правда», журналы «Юный натуралист» и «Пионер» организовали массовые акции по охране природы («Зеленый наряд Отчизны», «Живое серебро», «Малым рекам – чистую воду», «Родничок», «Биощит»), их участниками стали миллионы школьников. Были проведены трудовые операции в сельском хозяйстве: «Миллион Родине», «Пионерская ферма», «Зеленая аптека», «Зернышко», «Малая Тимирязевка». Организационно-методическими центрами этой работы были станции юных натуралистов, они пропагандировали эти направления, осуществляя функции координации и учета. Слова: «юннат», «юный садовод», «юный мичуринец» и им подобные олицетворяли всеобщее признание огромного воспитательного значения и практической пользы широкого самодеятельного творческого участия детей в изучении и охране природы, в сельскохозяйственном труде [4].</w:t>
      </w:r>
    </w:p>
    <w:p>
      <w:pPr>
        <w:pStyle w:val="Normal"/>
        <w:spacing w:lineRule="auto" w:line="360"/>
        <w:ind w:firstLine="709"/>
        <w:rPr/>
      </w:pPr>
      <w:r>
        <w:rPr>
          <w:sz w:val="28"/>
          <w:szCs w:val="28"/>
        </w:rPr>
        <w:t>С девяностых годов возникла и стала крепнуть тенденция замены юннатского движения экологическим, и это закономерно. Современное экологическое движение вышло за рамки натуралистической деятельности. В результате деформации нравственно-эстетического восприятия природы, нарастания потребительского отношения к природным богатствам сложилась неблагоприятная обстановка для существования всего живого. Все это требует решения проблем экологического образования.</w:t>
      </w:r>
    </w:p>
    <w:p>
      <w:pPr>
        <w:pStyle w:val="Normal"/>
        <w:spacing w:lineRule="auto" w:line="360"/>
        <w:ind w:firstLine="709"/>
        <w:rPr/>
      </w:pPr>
      <w:r>
        <w:rPr>
          <w:sz w:val="28"/>
          <w:szCs w:val="28"/>
        </w:rPr>
        <w:t>За почти 80-летний период своего развития юннатское (экологическое) движение накопило определенный опыт образования учащихся, в первую очередь это касается его содержания (наличие разнообразных программ по всем направлениям биологической науки), форм (кружки, клубы, экспедиции, профильные школы-лагеря) и методов образования (исследовательский, экскурсионный, проектный). Этот опыт создает возможность превращения учреждений внешкольного дополнительного образования эколого-биологического профиля (а их по статистическим данным па 1 января 1996 года – 481 учреждение) в единую стройную систему дополнительного экологического образования детей, государственно-организованную, ведущую общественно-полезную образовательную работу, примыкающую к решению общих проблем устойчивого развития мирового сообщества и России.</w:t>
      </w:r>
    </w:p>
    <w:p>
      <w:pPr>
        <w:pStyle w:val="Normal"/>
        <w:spacing w:lineRule="auto" w:line="360"/>
        <w:ind w:firstLine="709"/>
        <w:rPr/>
      </w:pPr>
      <w:r>
        <w:rPr>
          <w:sz w:val="28"/>
          <w:szCs w:val="28"/>
        </w:rPr>
        <w:t>Девяностые годы в истории юннатского движения являются периодом определения стратегии сохранения и развития существующей системы российских станций юных натуралистов. Центральная станция юных натуралистов в этой системе сохраняет свою роль как координационный центр информационной, организационно-методической, образовательной работы по дополнительному экологическому образованию учащихся.</w:t>
      </w:r>
    </w:p>
    <w:p>
      <w:pPr>
        <w:pStyle w:val="Normal"/>
        <w:spacing w:lineRule="auto" w:line="360"/>
        <w:ind w:firstLine="709"/>
        <w:rPr/>
      </w:pPr>
      <w:r>
        <w:rPr>
          <w:sz w:val="28"/>
          <w:szCs w:val="28"/>
        </w:rPr>
        <w:t>С 1992 года наблюдается тенденция сокращения профильных учреждений и преобразование их в многопрофильные. Так, Ленинградская областная СЮН, Мурманская областная СЮН, СЮН республики Саха сохранились в форме эколого-биологических отделов – одним из структурных подразделений областных и республиканского центров внешкольного образования. К большому сожалению, есть случаи ликвидации учреждений системы.</w:t>
      </w:r>
    </w:p>
    <w:p>
      <w:pPr>
        <w:pStyle w:val="Normal"/>
        <w:spacing w:lineRule="auto" w:line="360"/>
        <w:ind w:firstLine="709"/>
        <w:rPr/>
      </w:pPr>
      <w:r>
        <w:rPr>
          <w:sz w:val="28"/>
          <w:szCs w:val="28"/>
        </w:rPr>
        <w:t>Так, прекращена деятельность Сахалинской областной СЮН (1992 г.), Магаданской областной СЮН (1993 г.), Новгородского областного учебно-методического ЭБЦ (бывшая областная СЮН) (1996 г.)</w:t>
      </w:r>
    </w:p>
    <w:p>
      <w:pPr>
        <w:pStyle w:val="Normal"/>
        <w:spacing w:lineRule="auto" w:line="360"/>
        <w:ind w:firstLine="709"/>
        <w:rPr/>
      </w:pPr>
      <w:r>
        <w:rPr>
          <w:sz w:val="28"/>
          <w:szCs w:val="28"/>
        </w:rPr>
        <w:t>Но именно в этот период происходит переориентация направлений деятельности учреждений дополнительного образования эколого-биологического профиля. Экологизация образовательной деятельности становится приоритетной в системе станций юных натуралистов Российской Федерации. Немало из них преобразуются в эколого-биологические центры учащихся, но большинство сохраняют прежнее название – Станция юных натуралистов.</w:t>
      </w:r>
    </w:p>
    <w:p>
      <w:pPr>
        <w:pStyle w:val="Normal"/>
        <w:spacing w:lineRule="auto" w:line="360"/>
        <w:ind w:firstLine="709"/>
        <w:rPr/>
      </w:pPr>
      <w:r>
        <w:rPr>
          <w:sz w:val="28"/>
          <w:szCs w:val="28"/>
        </w:rPr>
        <w:t>Деятельность ЦСЮН в этот период была направлена на разработку нормативной документации, сохранение оправдавших себя практике и поиск новых форм и методов образовательной деятельности с учащимися, внедрение их в работу учреждений дополнительного образования эколого-биологического профиля.</w:t>
      </w:r>
    </w:p>
    <w:p>
      <w:pPr>
        <w:pStyle w:val="Normal"/>
        <w:spacing w:lineRule="auto" w:line="360"/>
        <w:ind w:firstLine="709"/>
        <w:rPr/>
      </w:pPr>
      <w:r>
        <w:rPr>
          <w:sz w:val="28"/>
          <w:szCs w:val="28"/>
        </w:rPr>
        <w:t>Ежегодно проводятся совещания директоров Российских СЮН и ЭБЦу, на которых обсуждаются проблемы, связанные с определением места учреждений дополнительного образования в системе непрерывного экологического образования, а также содержание форм и методов образовательной деятельности [17].</w:t>
      </w:r>
    </w:p>
    <w:p>
      <w:pPr>
        <w:pStyle w:val="Normal"/>
        <w:spacing w:lineRule="auto" w:line="360"/>
        <w:ind w:firstLine="709"/>
        <w:rPr/>
      </w:pPr>
      <w:r>
        <w:rPr>
          <w:sz w:val="28"/>
          <w:szCs w:val="28"/>
        </w:rPr>
        <w:t>Разработаны и распространены в системе СЮН и ЭБЦу России ряд необходимых для этого периода методических материалов, таких как: «Положение об эколого-биологическом центре учащихся», методики занятий по гидробиологии, ботанике, почвоведению рекомендуемые к использованию в исследовательских работах с учащимися в мониторингах и в деятельности по сохранению окружающей среды [21].</w:t>
      </w:r>
    </w:p>
    <w:p>
      <w:pPr>
        <w:pStyle w:val="Normal"/>
        <w:spacing w:lineRule="auto" w:line="360"/>
        <w:ind w:firstLine="709"/>
        <w:rPr/>
      </w:pPr>
      <w:r>
        <w:rPr>
          <w:sz w:val="28"/>
          <w:szCs w:val="28"/>
        </w:rPr>
        <w:t>Кроме того, ЦСЮН активно участвовала в разработке «Типового положения об учреждении дополнительного образования» Министерства общего и профессионального образования Российской Федерации, внесла предложение в Управление дополнительного образования о проведении Всероссийского конкурса авторских программ, разработала вариант «Положения Всероссийского конкурса авторских программ эколого-биологической направленности». В настоящее время идет подготовка к подведению итогов этого конкурса. Кроме того, ЦСЮН внедряет в систему учреждений дополнительного образования обучающихся эколого-биологического профиля новые формы совместной деятельности ученых, педагогов-экологов, школьников – научно-общественные программы (проекты). Участие детей в проектах дает возможность наиболее эффективного решения задач, связанных с развитием Личности ребенка.</w:t>
      </w:r>
    </w:p>
    <w:p>
      <w:pPr>
        <w:pStyle w:val="Normal"/>
        <w:spacing w:lineRule="auto" w:line="360"/>
        <w:ind w:firstLine="709"/>
        <w:rPr/>
      </w:pPr>
      <w:r>
        <w:rPr>
          <w:sz w:val="28"/>
          <w:szCs w:val="28"/>
        </w:rPr>
        <w:t>Вовлечение юных натуралистов России в научно-общественные программы (проекты) создало новые формы массовой работы с детьми. Основной упор в этой деятельности, СЮН делает не на «массовость», а на «эффектность» этой работы. Наряду с существующими ранее формами массовой работы – Слет юных экологов (1994, 1995 гг.), проводятся более локальные и эффективные «Лагеря» и «Школы» по отдельным разделам биологической науки – гидробиологии, орнитологии, геоботанике (1992-1994 гг.), комплексного экологического исследования (1994-1996 гг.), мониторинга водных экосистем (1997 г.) [17, 21].</w:t>
      </w:r>
    </w:p>
    <w:p>
      <w:pPr>
        <w:pStyle w:val="Normal"/>
        <w:spacing w:lineRule="auto" w:line="360"/>
        <w:ind w:firstLine="709"/>
        <w:rPr/>
      </w:pPr>
      <w:r>
        <w:rPr>
          <w:sz w:val="28"/>
          <w:szCs w:val="28"/>
        </w:rPr>
        <w:t>Ежегодно ЦСЮН организует и проводит Всероссийские конкурсы «Моя малая родина» (1995-1997 гг.), «Подрост» (с 1996 г.), итоговые Всероссийские конференции исследовательских работ учащихся России [21].</w:t>
      </w:r>
    </w:p>
    <w:p>
      <w:pPr>
        <w:pStyle w:val="Normal"/>
        <w:spacing w:lineRule="auto" w:line="360"/>
        <w:ind w:firstLine="709"/>
        <w:rPr>
          <w:caps/>
          <w:sz w:val="28"/>
          <w:szCs w:val="28"/>
        </w:rPr>
      </w:pPr>
      <w:r>
        <w:rPr>
          <w:caps/>
          <w:sz w:val="28"/>
          <w:szCs w:val="28"/>
        </w:rPr>
      </w:r>
    </w:p>
    <w:p>
      <w:pPr>
        <w:pStyle w:val="Normal"/>
        <w:spacing w:lineRule="auto" w:line="360"/>
        <w:ind w:firstLine="709"/>
        <w:rPr/>
      </w:pPr>
      <w:r>
        <w:rPr>
          <w:caps/>
          <w:sz w:val="28"/>
          <w:szCs w:val="28"/>
        </w:rPr>
        <w:t xml:space="preserve">Глава </w:t>
      </w:r>
      <w:r>
        <w:rPr>
          <w:caps/>
          <w:sz w:val="28"/>
          <w:szCs w:val="28"/>
          <w:lang w:val="en-US"/>
        </w:rPr>
        <w:t>II</w:t>
      </w:r>
      <w:r>
        <w:rPr>
          <w:caps/>
          <w:sz w:val="28"/>
          <w:szCs w:val="28"/>
        </w:rPr>
        <w:t>. опыт организации юннатского движения в ряде ЭБЦу российских регионов</w:t>
      </w:r>
    </w:p>
    <w:p>
      <w:pPr>
        <w:pStyle w:val="Normal"/>
        <w:spacing w:lineRule="auto" w:line="360"/>
        <w:ind w:firstLine="709"/>
        <w:rPr>
          <w:caps/>
          <w:sz w:val="28"/>
          <w:szCs w:val="28"/>
        </w:rPr>
      </w:pPr>
      <w:r>
        <w:rPr>
          <w:caps/>
          <w:sz w:val="28"/>
          <w:szCs w:val="28"/>
        </w:rPr>
      </w:r>
    </w:p>
    <w:p>
      <w:pPr>
        <w:pStyle w:val="Normal"/>
        <w:spacing w:lineRule="auto" w:line="360"/>
        <w:ind w:firstLine="709"/>
        <w:rPr/>
      </w:pPr>
      <w:r>
        <w:rPr>
          <w:sz w:val="28"/>
          <w:szCs w:val="28"/>
        </w:rPr>
        <w:t>В данной главе мы приводим сведения о работе некоторых станций юннатов и эколого-биологических центров учащихся, полученные на основе проработки информационных материалов (отчетов СЮН и ЭБЦу, работ учащихся на Всероссийских итоговых мероприятиях).</w:t>
      </w:r>
    </w:p>
    <w:p>
      <w:pPr>
        <w:pStyle w:val="Normal"/>
        <w:spacing w:lineRule="auto" w:line="360"/>
        <w:ind w:firstLine="709"/>
        <w:rPr/>
      </w:pPr>
      <w:r>
        <w:rPr>
          <w:sz w:val="28"/>
          <w:szCs w:val="28"/>
        </w:rPr>
        <w:t>Как показывает практика, изменились приоритеты в направлениях их деятельности и, как следствие, подходы к содержанию, формам и методам образовательной работы.</w:t>
      </w:r>
    </w:p>
    <w:p>
      <w:pPr>
        <w:pStyle w:val="Normal"/>
        <w:spacing w:lineRule="auto" w:line="360"/>
        <w:ind w:firstLine="709"/>
        <w:rPr/>
      </w:pPr>
      <w:r>
        <w:rPr>
          <w:sz w:val="28"/>
          <w:szCs w:val="28"/>
        </w:rPr>
        <w:t>Так, в Республике Карелия утверждена «Концепция экологического образования». Координацию экологического образования учащихся осуществляет Республиканский детский эколого-биологический центр, работающий над решением основных проблем, заложенных в «Концепции», суть которой заключается в создании системы непрерывного экологического образования и практической деятельности учащихся в целях улучшения состояния окружающей среды, а также в корректировке взаимодействия систем школьного и дополнительного образования и в повышении квалификации педагогических кадров по вопросам экологического образования.</w:t>
      </w:r>
    </w:p>
    <w:p>
      <w:pPr>
        <w:pStyle w:val="Normal"/>
        <w:spacing w:lineRule="auto" w:line="360"/>
        <w:ind w:firstLine="709"/>
        <w:rPr/>
      </w:pPr>
      <w:r>
        <w:rPr>
          <w:sz w:val="28"/>
          <w:szCs w:val="28"/>
        </w:rPr>
        <w:t>Липецкая областная станция юных натуралистов совместно с Департаментом науки и образования, Институтом повышения квалификации работников образования, Государственным комитетом по охране, окружающей Среды координирует работу по экологическому воспитанию детей в учреждениях дополнительною образования эколого-биологического профиля, руководствуясь Постановлением главы Администрации Липецкой области и, «Программой экологического образования населения Липецкой области».</w:t>
      </w:r>
    </w:p>
    <w:p>
      <w:pPr>
        <w:pStyle w:val="Normal"/>
        <w:spacing w:lineRule="auto" w:line="360"/>
        <w:ind w:firstLine="709"/>
        <w:rPr/>
      </w:pPr>
      <w:r>
        <w:rPr>
          <w:sz w:val="28"/>
          <w:szCs w:val="28"/>
        </w:rPr>
        <w:t>В Волгоградской области система дополнительного экологического образования сформировалась на основе концепции экологического образования, региональной программы, программы «Зеленый мир», осуществляемой в процессе образовательной работы в объединениях учащихся, в ходе участия в конкурсах, «Моя малая родина», а также в научно-исследовательской деятельности, при проведении мониторинговых исследований, экспедиций, походов, массовых мероприятий.</w:t>
      </w:r>
    </w:p>
    <w:p>
      <w:pPr>
        <w:pStyle w:val="Normal"/>
        <w:spacing w:lineRule="auto" w:line="360"/>
        <w:ind w:firstLine="709"/>
        <w:rPr/>
      </w:pPr>
      <w:r>
        <w:rPr>
          <w:sz w:val="28"/>
          <w:szCs w:val="28"/>
        </w:rPr>
        <w:t>В настоящее время каждое учреждение дополнительного образования эколого-биологического профиля республиканского, краевого, областного, городского и районного уровней представляют собой одно из звеньев в системе работы по координации экологического образования учащихся в своем регионе.</w:t>
      </w:r>
    </w:p>
    <w:p>
      <w:pPr>
        <w:pStyle w:val="Normal"/>
        <w:spacing w:lineRule="auto" w:line="360"/>
        <w:ind w:firstLine="709"/>
        <w:rPr/>
      </w:pPr>
      <w:r>
        <w:rPr>
          <w:sz w:val="28"/>
          <w:szCs w:val="28"/>
        </w:rPr>
        <w:t>Так, особенности районных станций юных натуралистов Белгородской области заключаются в том, что они курируют работу трудовых объединений: ученических производственных бригад (в 1996 г. их в области было 278), школьных лесничеств (в 1996 г. в области их насчитывалось 50), учебно-опытных участков. Кроме того, они организуют работу объединений учащихся в районе, подготовку и проведение массовых мероприятий.</w:t>
      </w:r>
    </w:p>
    <w:p>
      <w:pPr>
        <w:pStyle w:val="Normal"/>
        <w:spacing w:lineRule="auto" w:line="360"/>
        <w:ind w:firstLine="709"/>
        <w:rPr/>
      </w:pPr>
      <w:r>
        <w:rPr>
          <w:sz w:val="28"/>
          <w:szCs w:val="28"/>
        </w:rPr>
        <w:t>Большое внимание в работе СЮН и ЭБЦу России (в период 1992-1996 гг.) уделяется обновлению содержания образовательной деятельности. По статистическим данным (на 1.01.1996 г.), работа 1409 объединений (более 21 тыс. занимающихся в них детей), организованных на базе этих учреждений, ведется по авторским программам. Так, в Свердловской области создано 99 авторских программ, в которых занято 727 учащихся. В Кемеровской области 81, по которым занимаются 1469 детей и т.д.</w:t>
      </w:r>
    </w:p>
    <w:p>
      <w:pPr>
        <w:pStyle w:val="Normal"/>
        <w:spacing w:lineRule="auto" w:line="360"/>
        <w:ind w:firstLine="709"/>
        <w:rPr/>
      </w:pPr>
      <w:r>
        <w:rPr>
          <w:sz w:val="28"/>
          <w:szCs w:val="28"/>
        </w:rPr>
        <w:t>Итоги двух Всероссийских конкурсов авторских программ показали, что многие из них разрабатываются с учетом региональных особенностей и проблем. Регионально ориентированные программы дают возможность построения краеведческой основы в содержании работы объединений эколого-биологической направленности, что позволяет создавать комплексные, интегрированные программы и уходить от узкоспециализированных профильных программ – более обучающих, чем развивающих.</w:t>
      </w:r>
    </w:p>
    <w:p>
      <w:pPr>
        <w:pStyle w:val="Normal"/>
        <w:spacing w:lineRule="auto" w:line="360"/>
        <w:ind w:firstLine="709"/>
        <w:rPr/>
      </w:pPr>
      <w:r>
        <w:rPr>
          <w:sz w:val="28"/>
          <w:szCs w:val="28"/>
        </w:rPr>
        <w:t>Анализ материалов итоговых Всероссийских мероприятий учащимися, проведенных в ЦСЮН в период с 1992-1996 гг., показал, что меняется характер исследовательских работ обучающихся. Появился комплексный подход в изучении природных экосистем, исследования имеют практическую направленность.</w:t>
      </w:r>
    </w:p>
    <w:p>
      <w:pPr>
        <w:pStyle w:val="Normal"/>
        <w:spacing w:lineRule="auto" w:line="360"/>
        <w:ind w:firstLine="709"/>
        <w:rPr/>
      </w:pPr>
      <w:r>
        <w:rPr>
          <w:sz w:val="28"/>
          <w:szCs w:val="28"/>
        </w:rPr>
        <w:t>Примерами такой целенаправленной работы по привлечению педагогических коллективов и совершенствованию учебно-исследовательских работ обучающихся являются Калининградский областной эколого-биологический центр учащихся, Оренбургский областной ЭБЦу, ЭБЦу Республики Алтай. В частности, областной очно-заочный клуб старшеклассников «Эколог», организованный при Костромской областной станции юных натуралистов, является одной из форм организации научно-исследовательской работы с обучающимися области. Работа ведется по 6 секциям: экологической химии, гидробиологии, зоологии, ботаники, геоэкологии, лесоведения. Форма занятий в клубе – сессионно заочная. Экологический практикум члены клуба проводят в экспедиционных изысканиях. В ходе экспедиции идет отработка методик биоиндикационных исследований, мониторинговых наблюдений за краснокнижными видами животных. Эти методики впоследствии могут быть предложены учителям области Институтом повышения квалификации учителей в качестве методического материала.</w:t>
      </w:r>
    </w:p>
    <w:p>
      <w:pPr>
        <w:pStyle w:val="Normal"/>
        <w:spacing w:lineRule="auto" w:line="360"/>
        <w:ind w:firstLine="709"/>
        <w:rPr/>
      </w:pPr>
      <w:r>
        <w:rPr>
          <w:sz w:val="28"/>
          <w:szCs w:val="28"/>
        </w:rPr>
        <w:t>По имеющимся статистическим данным на 1.01.1996 год [3, 16], на базе станций юных натуралистов и эколого-биологических центров учащихся Российской Федерации организуется работа более 18 тысяч разновозрастных объединений обучающихся, в которых образовательной и природоохранной деятельностью занято более 270 тысяч детей. Наряду с традиционными формами образовательной деятельности учреждений дополнительного образования в последние годы широкое распространение получили экологические школы, школы молодого фермера, экологические лагеря, научные общества обучающихся, клубы, видеоклубы, экологические театры.</w:t>
      </w:r>
    </w:p>
    <w:p>
      <w:pPr>
        <w:pStyle w:val="Normal"/>
        <w:spacing w:lineRule="auto" w:line="360"/>
        <w:ind w:firstLine="709"/>
        <w:rPr/>
      </w:pPr>
      <w:r>
        <w:rPr>
          <w:sz w:val="28"/>
          <w:szCs w:val="28"/>
        </w:rPr>
        <w:t>Большой популярностью пользуются экологические школы (очные, заочные, очно-заочные), созданные в регионах. На Центральной станции юных натуралистов и опытников сельского хозяйства в 1996 году открыта Федеральная заочная экологическая школа.</w:t>
      </w:r>
    </w:p>
    <w:p>
      <w:pPr>
        <w:pStyle w:val="Normal"/>
        <w:spacing w:lineRule="auto" w:line="360"/>
        <w:ind w:firstLine="709"/>
        <w:rPr/>
      </w:pPr>
      <w:r>
        <w:rPr>
          <w:sz w:val="28"/>
          <w:szCs w:val="28"/>
        </w:rPr>
        <w:t>Калужский ЭБЦу, Курганский ЭБЦу, Мордовская РСЮН, Мурманский ЭБЦу, Тверская ОСЮН, Тувинский РЭБЦ, Удмуртская РСЮН, Ярославский ЭБЦу, Кабардино-Балкарский РДЭБЦ и другие учреждения дополнительного образования организовали работу экологических школ.</w:t>
      </w:r>
    </w:p>
    <w:p>
      <w:pPr>
        <w:pStyle w:val="Normal"/>
        <w:spacing w:lineRule="auto" w:line="360"/>
        <w:ind w:firstLine="709"/>
        <w:rPr/>
      </w:pPr>
      <w:r>
        <w:rPr>
          <w:sz w:val="28"/>
          <w:szCs w:val="28"/>
        </w:rPr>
        <w:t>Образовательная деятельность учреждений дополнительного образования эколого-биологического профиля способствует допрофессиональной подготовке, занимающей важное место в общей системе непрерывного образования обучающихся.</w:t>
      </w:r>
    </w:p>
    <w:p>
      <w:pPr>
        <w:pStyle w:val="Normal"/>
        <w:spacing w:lineRule="auto" w:line="360"/>
        <w:ind w:firstLine="709"/>
        <w:rPr/>
      </w:pPr>
      <w:r>
        <w:rPr>
          <w:sz w:val="28"/>
          <w:szCs w:val="28"/>
        </w:rPr>
        <w:t>На станциях юных натуралистов и в эколого-биологических центрах России оправдали себя на практике различные виды деятельности в объединениях обучающихся с ориентацией на специальности: овощевод, цветовод, садовод, фермер и др.</w:t>
      </w:r>
    </w:p>
    <w:p>
      <w:pPr>
        <w:pStyle w:val="Normal"/>
        <w:spacing w:lineRule="auto" w:line="360"/>
        <w:ind w:firstLine="709"/>
        <w:rPr/>
      </w:pPr>
      <w:r>
        <w:rPr>
          <w:sz w:val="28"/>
          <w:szCs w:val="28"/>
        </w:rPr>
        <w:t>Например, в 1993 году на Удмуртской республиканской станции юных натуралистов открыта эколого-биологическая школа-колледж, где для обучающихся организованы объединения сельскохозяйственного профиля – овощеводов, садоводов, животноводов, кролиководов, пчеловодов, фермеров. Главными задачами школы-колледжа являются профессиональная ориентация на сельскохозяйственные профессии, обучение основам культурного землепользования, привитие навыков рационального ведения хозяйства с использованием новейших технологий, возрождение сельского предпринимательства.</w:t>
      </w:r>
    </w:p>
    <w:p>
      <w:pPr>
        <w:pStyle w:val="Normal"/>
        <w:spacing w:lineRule="auto" w:line="360"/>
        <w:ind w:firstLine="709"/>
        <w:rPr/>
      </w:pPr>
      <w:r>
        <w:rPr>
          <w:sz w:val="28"/>
          <w:szCs w:val="28"/>
        </w:rPr>
        <w:t>На Тверской областной станции юных натуралистов вошла в систему работа с обучающимися по освоению ими профессий овощевода, цветовода, садовода.</w:t>
      </w:r>
    </w:p>
    <w:p>
      <w:pPr>
        <w:pStyle w:val="Normal"/>
        <w:spacing w:lineRule="auto" w:line="360"/>
        <w:ind w:firstLine="709"/>
        <w:rPr/>
      </w:pPr>
      <w:r>
        <w:rPr>
          <w:sz w:val="28"/>
          <w:szCs w:val="28"/>
        </w:rPr>
        <w:t>В Тувинском республиканском эколого-биологическом центре существуют классы, в которых дети получают профессию растениевода, фитодизайнера.</w:t>
      </w:r>
    </w:p>
    <w:p>
      <w:pPr>
        <w:pStyle w:val="Normal"/>
        <w:spacing w:lineRule="auto" w:line="360"/>
        <w:ind w:firstLine="709"/>
        <w:rPr/>
      </w:pPr>
      <w:r>
        <w:rPr>
          <w:sz w:val="28"/>
          <w:szCs w:val="28"/>
        </w:rPr>
        <w:t>Одно из направлений деятельности Старооскольской районной станции юннатов Белгородской области – допрофессиональная подготовка обучающихся. Только в 1996 году 50 обучающихся школ района получили удостоверения овощевода, цветовода и домашней медсестры.</w:t>
      </w:r>
    </w:p>
    <w:p>
      <w:pPr>
        <w:pStyle w:val="Normal"/>
        <w:spacing w:lineRule="auto" w:line="360"/>
        <w:ind w:firstLine="709"/>
        <w:rPr/>
      </w:pPr>
      <w:r>
        <w:rPr>
          <w:sz w:val="28"/>
          <w:szCs w:val="28"/>
        </w:rPr>
        <w:t>Ярославским областным эколого-биологическим центром на базе Ярославского филиала Московской сельскохозяйственной академии им. К.А. Тимирязева создана заочная областная школа «Молодой фермер», второй выпуск которой состоится в мае 1997 года. Выпускники этой школы поступают на различные факультеты филиала.</w:t>
      </w:r>
    </w:p>
    <w:p>
      <w:pPr>
        <w:pStyle w:val="Normal"/>
        <w:spacing w:lineRule="auto" w:line="360"/>
        <w:ind w:firstLine="709"/>
        <w:rPr/>
      </w:pPr>
      <w:r>
        <w:rPr>
          <w:sz w:val="28"/>
          <w:szCs w:val="28"/>
        </w:rPr>
        <w:t>Широко внедрилась в педагогическую практику учреждений дополнительного образования эколого-биологического профиля клубная работа с детьми наиболее эффективная форма организации деятельности со старшеклассниками. Существующие в системе Российских СЮН и ЭБЦу клубы имеют разновидовое направление работы: эколого-краеведческое, эколого-эстетическое, эколого-туристское и т.д. Примером могут: служить клуб «Экология и искусство» и видеоклуб «Спешите спасти планету» (Тверской ОЭБЦу), клуб «Зеленая планета» (Калининградский ОЭБЦу), клуб «Странник» (ЦСЮН) и другие подобные клубы, которые организуются с учетом интереса детей.</w:t>
      </w:r>
    </w:p>
    <w:p>
      <w:pPr>
        <w:pStyle w:val="Normal"/>
        <w:spacing w:lineRule="auto" w:line="360"/>
        <w:ind w:firstLine="709"/>
        <w:rPr/>
      </w:pPr>
      <w:r>
        <w:rPr>
          <w:sz w:val="28"/>
          <w:szCs w:val="28"/>
        </w:rPr>
        <w:t>За последние годы активизировалась работа станций юных натуралистов и эколого-биологических центров России по организации и проведению профильных лагерей.</w:t>
      </w:r>
    </w:p>
    <w:p>
      <w:pPr>
        <w:pStyle w:val="Normal"/>
        <w:spacing w:lineRule="auto" w:line="360"/>
        <w:ind w:firstLine="709"/>
        <w:rPr/>
      </w:pPr>
      <w:r>
        <w:rPr>
          <w:sz w:val="28"/>
          <w:szCs w:val="28"/>
        </w:rPr>
        <w:t>В целом по Российской Федерации в учреждениях дополнительного образования количество экологических профильных лагерей увеличилось: если на начало 1993 года их было 135, то на начало 1996 года – 217, а число обучающихся в них увеличилось в 2 раза и составляет в настоящее время 21514 человек [3].</w:t>
      </w:r>
    </w:p>
    <w:p>
      <w:pPr>
        <w:pStyle w:val="Normal"/>
        <w:spacing w:lineRule="auto" w:line="360"/>
        <w:ind w:firstLine="709"/>
        <w:rPr/>
      </w:pPr>
      <w:r>
        <w:rPr>
          <w:sz w:val="28"/>
          <w:szCs w:val="28"/>
        </w:rPr>
        <w:t>Интересной представляется работа подросткового лагеря «Я в мире» Карельского республиканского детского эколого-биологического центра. Основной целью создания программы лагеря является развитие у обучающихся экологического мышления, которое реализуется через расширение представлений о собственном «Я», приобретение навыков невербального и вербального общения, дифференцирование собственных представлений о ценностях человека в мире и о его гармонии с ним.</w:t>
      </w:r>
    </w:p>
    <w:p>
      <w:pPr>
        <w:pStyle w:val="Normal"/>
        <w:spacing w:lineRule="auto" w:line="360"/>
        <w:ind w:firstLine="709"/>
        <w:rPr/>
      </w:pPr>
      <w:r>
        <w:rPr>
          <w:sz w:val="28"/>
          <w:szCs w:val="28"/>
        </w:rPr>
        <w:t>При планировании деятельности лагеря учитываются возрастные особенности детей, поэтому основные формы и методы работы с подростками базируются на учете потребностей данного возраста и ведущего вида деятельности – личностного общения. Основной формой работы в лагере являлось проведение экологически-релевантного тренинга «Я в мире». Программа лагеря строится на основе психологического тестирования, которое проводится в период подготовки к лагерю. Повторное тестирование, проведенное после завершения работы лагеря, позволяет судить об эффективности тренинговой программы и ее использования в педагогической практике.</w:t>
      </w:r>
    </w:p>
    <w:p>
      <w:pPr>
        <w:pStyle w:val="Normal"/>
        <w:spacing w:lineRule="auto" w:line="360"/>
        <w:ind w:firstLine="709"/>
        <w:rPr/>
      </w:pPr>
      <w:r>
        <w:rPr>
          <w:sz w:val="28"/>
          <w:szCs w:val="28"/>
        </w:rPr>
        <w:t>Осуществление координации экологического образования учащихся требует от педагогических коллективов различных учреждений дополнительного образования эколого-биологического профиля постоянного поиска новых форм и методов образовательной деятельности. Необходимо отметить, что в настоящее время их в системе немало.</w:t>
      </w:r>
    </w:p>
    <w:p>
      <w:pPr>
        <w:pStyle w:val="Normal"/>
        <w:spacing w:lineRule="auto" w:line="360"/>
        <w:ind w:firstLine="709"/>
        <w:rPr/>
      </w:pPr>
      <w:r>
        <w:rPr>
          <w:sz w:val="28"/>
          <w:szCs w:val="28"/>
        </w:rPr>
        <w:t>Например, Брянский эколого-биологический центр наряду со сложившимися использует новые формы работы с обучающимися: экспериментальную площадку для апробации программы учебно-методического комплекса «Экология России», областную очно-заочную и зимнюю биологическую школу для обучающихся инновационных учреждений, профильные эколого-биологические лагеря, разнообразные виды олимпиад (экологическую, биологическую, географическую, химическую, Соросовскую по биологии, заочный тур биологической олимпиады МГУ), участие в Федеральной экологической заочной школе, в международных программах КИДНЕТ и ГЛОУБ (программы экологических исследований обучающихся с использованием достижении компьютерной техники). Совместно с ассоциацией «Экология и диалектика» начата работа по внедрению этого эксперимента через предмет «Окружающий мир» в рамках системы дополнительного образования.</w:t>
      </w:r>
    </w:p>
    <w:p>
      <w:pPr>
        <w:pStyle w:val="Normal"/>
        <w:spacing w:lineRule="auto" w:line="360"/>
        <w:ind w:firstLine="709"/>
        <w:rPr/>
      </w:pPr>
      <w:r>
        <w:rPr>
          <w:sz w:val="28"/>
          <w:szCs w:val="28"/>
        </w:rPr>
        <w:t>Тульский областной эколого-биологический центр работает над формированием собственной воспитательной системы учреждений дополнительного образования эколого-биологического профиля, над созданием комплексов «детский сад – экологический центр» и разно уровневых объединений обучающихся, совместно со школой-гимназией № 9 им. Л.Н. Толстого г. Тулы участвует в экспериментальной работе по апробации предмета «Природа и Мы», занимается профессиональной подготовкой учащихся на базе областного ЭБЦу, организует индивидуальную работу с одаренными детьми.</w:t>
      </w:r>
    </w:p>
    <w:p>
      <w:pPr>
        <w:pStyle w:val="Normal"/>
        <w:spacing w:lineRule="auto" w:line="360"/>
        <w:ind w:firstLine="709"/>
        <w:rPr/>
      </w:pPr>
      <w:r>
        <w:rPr>
          <w:sz w:val="28"/>
          <w:szCs w:val="28"/>
        </w:rPr>
        <w:t>Одной из славных страниц детского юннатского движения в России является работа Глубоковской средней школы, которой в 2000 году исполнилось уже 120 лет. Руководителем этой организации являлся один из лучших учителей области Петр Васильевич Васильев. Краеведческие исследования своей местности, работа с историческими документами и документальными материалами, воспоминаниями, семейными архивами бывших учащихся, переписка с ними, встреча с руководителем кружка позволили рассказать о событиях пятидесятилетней давности, а именно: о работе юннатского кружка Глубоковской школы [20].</w:t>
      </w:r>
    </w:p>
    <w:p>
      <w:pPr>
        <w:pStyle w:val="Normal"/>
        <w:spacing w:lineRule="auto" w:line="360"/>
        <w:ind w:firstLine="709"/>
        <w:rPr/>
      </w:pPr>
      <w:r>
        <w:rPr>
          <w:sz w:val="28"/>
          <w:szCs w:val="28"/>
        </w:rPr>
        <w:t>В 1949 году завучем и учителем химии и биологии в нашей школе стал П.В. Васильев. Он с большим энтузиазмом взялся за организацию – юннатского кружка. В это время школа размещалась в старом дореволюционном здании училища, которое было сплавлено по озеру на новое место. Территория вокруг школы была захламлена еще с послевоенной поры. Но жизнь не стоит на месте, ее быстрое течение захватывает тех, у кого горячее сердце, беспокойная душа. И вот юные натуралисты вместе со своим учителем начали обустраивать, облагораживать территорию вокруг школы. Разбили цветники, посадили огромное количество декоративных растений. Вскоре они занялись посадкой сада. Юннаты создали учебно-опытный участок, который затем огородили. Ребята изготовили парник и «стали овладевать приемами ухода за рассадой в утепленном грунте.</w:t>
      </w:r>
    </w:p>
    <w:p>
      <w:pPr>
        <w:pStyle w:val="Normal"/>
        <w:spacing w:lineRule="auto" w:line="360"/>
        <w:ind w:firstLine="709"/>
        <w:rPr/>
      </w:pPr>
      <w:r>
        <w:rPr>
          <w:sz w:val="28"/>
          <w:szCs w:val="28"/>
        </w:rPr>
        <w:t>Количество членов кружка постепенно увеличивалось по мере преобразования самой школы, которая в 1951 году стала средней. К 1959-1960 гг. школа уже располагала десятью га земли, а в последующие годы – семнадцатью га. Три га было занято садом, остальная земля распределялась под огород, коллекционный участок, под полевой отдел.</w:t>
      </w:r>
    </w:p>
    <w:p>
      <w:pPr>
        <w:pStyle w:val="Normal"/>
        <w:spacing w:lineRule="auto" w:line="360"/>
        <w:ind w:firstLine="709"/>
        <w:rPr/>
      </w:pPr>
      <w:r>
        <w:rPr>
          <w:sz w:val="28"/>
          <w:szCs w:val="28"/>
        </w:rPr>
        <w:t>Кружок юннатов был руководящим ядром при проведении работ на учебно-опытном участке. Вся учебно-практическая работа учащихся на участке возглавлялась юннатами, которые являлись бригадирами ученических бригад. Пришкольный участок был своеобразной лабораторией под открытым небом. Здесь проводились опыты по выращиванию различных культур, оформлялись дневники наблюдений, делались выводы. Это помогало вырабатывать трудовые навыки, накапливать нужные жизненные знания.</w:t>
      </w:r>
    </w:p>
    <w:p>
      <w:pPr>
        <w:pStyle w:val="Normal"/>
        <w:spacing w:lineRule="auto" w:line="360"/>
        <w:ind w:firstLine="709"/>
        <w:rPr/>
      </w:pPr>
      <w:r>
        <w:rPr>
          <w:sz w:val="28"/>
          <w:szCs w:val="28"/>
        </w:rPr>
        <w:t>Учащиеся на закрепленных за ними делянках получали хорошие урожаи разных овощей, которыми полностью снабжалась школьная столовая, пришкольный интернат; велась продажа овощей населению через магазины. Об этом свидетельствуют документальные материалы, рассказы юннатов прежних лет, публикации в периодической печати. Например, в газетах «Великолукская правда» и «Молодой ленинец» говорится о том, как ребята законсервировали более 800 кг огурцов, 670 кг капусты, засолили 10 бочек огурцов, вырастили много картофеля, лука и даже арбузов, что обеспечило трехразовое питание школьников в интернате и дешевые обеды в школе.</w:t>
      </w:r>
    </w:p>
    <w:p>
      <w:pPr>
        <w:pStyle w:val="Normal"/>
        <w:spacing w:lineRule="auto" w:line="360"/>
        <w:ind w:firstLine="709"/>
        <w:rPr/>
      </w:pPr>
      <w:r>
        <w:rPr>
          <w:sz w:val="28"/>
          <w:szCs w:val="28"/>
        </w:rPr>
        <w:t>Эта трудная, но интересная работа шла не только в весенне-летний период. Заблаговременно проверялась всхожесть семян, выращивалась рассада ранних овощей на «оконных парниках», строились уличные парники, проводились опыты, готовилась почва, изучалась специальная литература. Кружковцы обменивались опытом, получали новые сорта со станций юных натуралистов. Юннаты научились выращивать тысячи саженцев яблони, груши, вишни, смородины и потом передавались в ближайшие колхозы. Осенью собирались семена яблони, стратифицировались и высевались в питомнике. Весною делали прививки, вишня прививалась черешней. В питомнике произрастало более 3000 кустов смородины лучших сортов. Черенки смородины были получены с Павловской плодовой станции. Все сорта давали богатый урожай. Росло и 20 кустов винограда. И что удивительно – получали плоды. Под ягодником было занято 0,5 га. На школьных клумбах произрастало 48 видов однолетних и многолетних цветов. Все нужные умения, знания юннаты получали в процессе работы в течение всего года.</w:t>
      </w:r>
    </w:p>
    <w:p>
      <w:pPr>
        <w:pStyle w:val="Normal"/>
        <w:spacing w:lineRule="auto" w:line="360"/>
        <w:ind w:firstLine="709"/>
        <w:rPr/>
      </w:pPr>
      <w:r>
        <w:rPr>
          <w:sz w:val="28"/>
          <w:szCs w:val="28"/>
        </w:rPr>
        <w:t>Другое звено любителей природы – животноводческое. За годы существования кружка юннаты занимались кролиководством, свиноводством, птицеводством и пчеловодством. И везде достигали высоких результатов.</w:t>
      </w:r>
    </w:p>
    <w:p>
      <w:pPr>
        <w:pStyle w:val="Normal"/>
        <w:spacing w:lineRule="auto" w:line="360"/>
        <w:ind w:firstLine="709"/>
        <w:rPr/>
      </w:pPr>
      <w:r>
        <w:rPr>
          <w:sz w:val="28"/>
          <w:szCs w:val="28"/>
        </w:rPr>
        <w:t>В 1958 году на территории школы своими руками учащиеся соорудили типовую постройку для свинофермы, где выращивали поросят для соседнего колхоза «Правда» и для своей столовой. По воспоминаниям бывших кружковцев, вначале были трудности, но их преодолевали. Постепенно приобретались необходимые практические навыки. За 4 месяца от 35 голов получили привес 860 кг. Ребята сами составляли рацион, ухаживали, кормили своих подопечных. И в некоторые годы содержали до 70 голов поросят в летний период, тем самым оказывая существенную помощь колхозу в увеличении производства мяса.</w:t>
      </w:r>
    </w:p>
    <w:p>
      <w:pPr>
        <w:pStyle w:val="Normal"/>
        <w:spacing w:lineRule="auto" w:line="360"/>
        <w:ind w:firstLine="709"/>
        <w:rPr/>
      </w:pPr>
      <w:r>
        <w:rPr>
          <w:sz w:val="28"/>
          <w:szCs w:val="28"/>
        </w:rPr>
        <w:t>Любители животных долгие годы занимались кролиководством, получали диетическое мясо.</w:t>
      </w:r>
    </w:p>
    <w:p>
      <w:pPr>
        <w:pStyle w:val="Normal"/>
        <w:spacing w:lineRule="auto" w:line="360"/>
        <w:ind w:firstLine="709"/>
        <w:rPr/>
      </w:pPr>
      <w:r>
        <w:rPr>
          <w:sz w:val="28"/>
          <w:szCs w:val="28"/>
        </w:rPr>
        <w:t>В 1960 году после слияния всех соседних колхозов образовался совхоз «Глубоковский», который стал заниматься выращиванием птицы. Наша школа тоже претерпела изменения и стала 11-летней с профессиональным обучением на базе этого совхоза. Школа давала не только общее образование, но и трудовую подготовку для работы в сельскохозяйственном производстве. В летний период юннаты выращивали 2500 утят одного возраста. Сами подготовили помещение, сделали кормушки, поилки, готовили корма. Было создано 4 бригады, которые работали по очереди: выгуливали, лечили утят. Юннаты знакомились с передовыми методами ухода, кормления, содержания молодняка птицы, посещали передовые хозяйства района, птицефабрику, встречались с ветврачом. И весь этот труд не пропал даром. 90 % хорошо откормленных уток школьниками было сдано совхозу, который за этот период получил выход птицы немногим более 50%. За свою работу ребята получили утят, а также грамоты. Единственная школа от района за свою юннатскую работу в 1960 году была участницей областной сельскохозяйственной выставки и единственная в области школа получила премию в сумме 1000 рублей. Газета «Путь к коммунизму» рассказала об ученице Лиде Сорокиной, которая взяла из колхоза «Красный орден» 50 двухдневных гусят и вырастила их за летний период, за что получила трудодни и премию десять гусей. Ее примеру последовали многие члены кружка. Лида писала, что любовь к животным привили ей в юннатском кружке [20].</w:t>
      </w:r>
    </w:p>
    <w:p>
      <w:pPr>
        <w:pStyle w:val="Normal"/>
        <w:spacing w:lineRule="auto" w:line="360"/>
        <w:ind w:firstLine="709"/>
        <w:rPr/>
      </w:pPr>
      <w:r>
        <w:rPr>
          <w:sz w:val="28"/>
          <w:szCs w:val="28"/>
        </w:rPr>
        <w:t>Юннаты активно участвовали в общественно-полезном труде и во многом помогали близлежащим колхозам. Кружковцы летом трудились в полеводстве, животноводстве, зарабатывали трудодни, только за 1957 год юннаты выработали 1253 трудодня и заработали 8935 рублей. Мальчики ухаживали за лошадьми, девочки выращивали гусей, юннаты собрали десятки мер шишек сосны и сдали в лесничество, убирали лесной урожай, заготовляли веточный корм для колхозного скота, собирали тонны золы и сдавали в бригады колхозов, участвовали в озеленении территории поселка Глубокое, собирали семена дикорастущего клевера, желтой акации, яблони.</w:t>
      </w:r>
    </w:p>
    <w:p>
      <w:pPr>
        <w:pStyle w:val="Normal"/>
        <w:spacing w:lineRule="auto" w:line="360"/>
        <w:ind w:firstLine="709"/>
        <w:rPr/>
      </w:pPr>
      <w:r>
        <w:rPr>
          <w:sz w:val="28"/>
          <w:szCs w:val="28"/>
        </w:rPr>
        <w:t>Глубоковские юннаты приносили очень ощутимую пользу колхозам. Только в 1954 году они изготовили для колхоза «Правда» более 40 тыс. торфо-перегнойных горшочков для рассады, а также вырубали кустарник, убирали с полей пни, строили загоны у скотного двора, принимали участие в уборке урожая. За 1955 год отсортировали 4253 кг семян льна, более 300 дичков яблони передали для колхозного сада. С 1956 года юннатский кружок и колхоз «Правда» заключали постоянные договоры о сотрудничестве.</w:t>
      </w:r>
    </w:p>
    <w:p>
      <w:pPr>
        <w:pStyle w:val="Normal"/>
        <w:spacing w:lineRule="auto" w:line="360"/>
        <w:ind w:firstLine="709"/>
        <w:rPr/>
      </w:pPr>
      <w:r>
        <w:rPr>
          <w:sz w:val="28"/>
          <w:szCs w:val="28"/>
        </w:rPr>
        <w:t>В 1958 году юннаты с 3 га колхозной земли, засеянной собственными семенами, получили 160 ц картофеля, 4 ц льна, 150 ц кукурузы и дополнительно передали со школьного участка 180 пудов кукурузы и 104 кг озимой ржи лучших сортов. И это еще не все.</w:t>
      </w:r>
    </w:p>
    <w:p>
      <w:pPr>
        <w:pStyle w:val="Normal"/>
        <w:spacing w:lineRule="auto" w:line="360"/>
        <w:ind w:firstLine="709"/>
        <w:rPr/>
      </w:pPr>
      <w:r>
        <w:rPr>
          <w:sz w:val="28"/>
          <w:szCs w:val="28"/>
        </w:rPr>
        <w:t>В Опочецком районе в 1957 году были организованы комсомольско-молодежные юннатские лагеря. В колхозе «Борец» Каменского сельсовета от Глубоковской школы трудилась юннатская бригада. Ребята теребили лен, убирали овес. В течение месяца они убирали урожай вместе с руководителем Васильевым П.В. Члены колхоза были благодарны руководителю и учащимся, что подтверждается выпиской из протокола заседания правления колхоза «Борец». В районе была создана 21 молодежная бригада, а 1-е место в соревновании заняла бригада нашей школы и была премирована 450 рублями, получила красный вымпел райкома ВЛКСМ, похвальные листы и почетные грамоты от обкома ВЛКСМ, о чем свидетельствуют различные источники [20].</w:t>
      </w:r>
    </w:p>
    <w:p>
      <w:pPr>
        <w:pStyle w:val="Normal"/>
        <w:spacing w:lineRule="auto" w:line="360"/>
        <w:ind w:firstLine="709"/>
        <w:rPr/>
      </w:pPr>
      <w:r>
        <w:rPr>
          <w:sz w:val="28"/>
          <w:szCs w:val="28"/>
        </w:rPr>
        <w:t>Кружковцы регулярно выпускали газету «Юный натуралист», где отражали свою работу и учебу. В кружке они изучали теоретический материал, необходимый для практических работ, и расширяли связи с селекционно-опытными станциями и научными учреждениями, по заданиям и рекомендациям которых работали, а также с опытниками, юннатами других школ из разных уголков страны. Сохранилась переписка с восьмьюдесятью адресатами, откуда получали различные семена и необходимый материал. Да и сами Глубоковские юннаты рассылали лучшие сорта, делились своим опытом.</w:t>
      </w:r>
    </w:p>
    <w:p>
      <w:pPr>
        <w:pStyle w:val="Normal"/>
        <w:spacing w:lineRule="auto" w:line="360"/>
        <w:ind w:firstLine="709"/>
        <w:rPr/>
      </w:pPr>
      <w:r>
        <w:rPr>
          <w:sz w:val="28"/>
          <w:szCs w:val="28"/>
        </w:rPr>
        <w:t>Кружок был на самообеспечении. Всем необходимым обеспечивали кружковцы не только себя, но и давали большую пользу школе, предоставляя ей овощи, фрукты, мясо. Кружок юннатов, как видим, имеет свою историю и славные трудовые традиции. Хорошими делами он снискал себе славу и уважение, ежегодно был участником районных слетов юннатов и защищал честь района на областных сельскохозяйственных выставках и слетах юннатов, где получал Почетные грамоты, премии и ценные подарки. За свой труд многие члены кружка получали Похвальные листы, благодарности, были награждены значком «Юный натуралист».</w:t>
      </w:r>
    </w:p>
    <w:p>
      <w:pPr>
        <w:pStyle w:val="Normal"/>
        <w:spacing w:lineRule="auto" w:line="360"/>
        <w:ind w:firstLine="709"/>
        <w:rPr/>
      </w:pPr>
      <w:r>
        <w:rPr>
          <w:sz w:val="28"/>
          <w:szCs w:val="28"/>
        </w:rPr>
        <w:t>Слава о наших юннатах летела далеко за пределы области. За высокие урожаи, опытническую работу, за свои достижения натуралисты школы становились участниками всероссийских и всесоюзных совещаний. В 1954 году Нина Алексеева, староста юннатского кружка, была участницей ВСХВ в Москве и получила там за свою работу медаль. В 1955 году со своим руководителем Васильевым П.В. юннаты снова побывали на Всесоюзной сельскохозяйственной выставке в Москве. А в 1956 году честь области защищала Галя Никитина, она была делегатом 1-го Всероссийского слета юннатов в Москве. А Коля Васильев, староста кружка Глубоковской школы, был делегатом 2-го слета в Ленинграде в 1960 году, где получил Почетную грамоту и премию.</w:t>
      </w:r>
    </w:p>
    <w:p>
      <w:pPr>
        <w:pStyle w:val="Normal"/>
        <w:spacing w:lineRule="auto" w:line="360"/>
        <w:ind w:firstLine="709"/>
        <w:rPr/>
      </w:pPr>
      <w:r>
        <w:rPr>
          <w:sz w:val="28"/>
          <w:szCs w:val="28"/>
        </w:rPr>
        <w:t>Об успехах и опытах глубоковских юннатов печатались десятки статей в газетах, различных журналах, таких как «Биология в школе», «Школа и производство» и др. Даже была напечатана книга «Образцовый учебно-опытный участок – каждой школе», в которой освещался обобщенный опыт юннатской работы нашей школы. На страницах областных и районных газет юннаты рассказывали о своих делах, вели переписку с учеными, выступали на радио, проводили праздники урожая в школе, выступали с концертами художественной самодеятельности.</w:t>
      </w:r>
    </w:p>
    <w:p>
      <w:pPr>
        <w:pStyle w:val="Normal"/>
        <w:spacing w:lineRule="auto" w:line="360"/>
        <w:ind w:firstLine="709"/>
        <w:rPr/>
      </w:pPr>
      <w:r>
        <w:rPr>
          <w:sz w:val="28"/>
          <w:szCs w:val="28"/>
        </w:rPr>
        <w:t>Юннатский кружок Глубоковской школы существовал 24 года, с 1949 по 1973 год, до выхода на пенсию его руководителя Васильева П.В. и насчитывал до 80 человек. В школе действовали и другие кружки, но этот кружок был самым многочисленным, самым любимым у школьников, что подтверждают воспоминания бывших учащихся. Каждый 4-й ученик школы был натуралистом. И, как правило, юннаты – это успевающие, любящие природу и труд школьники. Много славных дел на счету юннатского кружка, бессменным руководителем которого был Васильев П.В. Своим энтузиазмом, своими знаниями, терпением, умением он зажигал горячие сердца молодого поколения, прививал любовь к труду. Сейчас Петру Васильевичу 87 лет и его ученики уже убелены сединами, но с огромным интересом, теплотой и любовью отзываются о своем учителе, который был предан своему делу, умел увлечь молодое поколение и многому научить в жизни. А самое главное все его кружковцы стали честными, уважаемыми, трудолюбивыми людьми. Многие из них связали свою жизнь с сельским хозяйством, выбрав специальности агронома, зоотехника, ветврача и др. Один из лучших членов кружка Анатолий Нестеров долгие годы был руководителем областного управления сельского хозяйства. Некоторые пошли по стопам своего учителя и стали химиками и биологами. Многие славно трудились в совхозе «Глубоковский», а другие и сейчас продолжают трудиться. И, по словам бывших юннатов, Васильев П.В. прививал им любовь к земле, родным просторам, и многое из полученных знаний о природе им пригодилось в жизни.</w:t>
      </w:r>
    </w:p>
    <w:p>
      <w:pPr>
        <w:pStyle w:val="Normal"/>
        <w:spacing w:lineRule="auto" w:line="360"/>
        <w:ind w:firstLine="709"/>
        <w:rPr/>
      </w:pPr>
      <w:r>
        <w:rPr>
          <w:sz w:val="28"/>
          <w:szCs w:val="28"/>
        </w:rPr>
        <w:t>Силу рук, жар сердец родной земле отдавали юннаты Глубоковской школы. Вот такова одна из лучших страниц летописи Глубоковской школы – история участия в детском юннатском движении, начавшаяся полвека назад! И до сих пор вокруг школы сохранилась часть сада и цветников, посаженных руками членов юннатского кружка. Продолжаются славные традиции, начатые Петром Васильевичем Васильевым: на пришкольном участке выращиваются овощи для школьной столовой, оказывается посильная помощь лесничеству, совхозу, прививается любовь к родной земле [20].</w:t>
      </w:r>
    </w:p>
    <w:p>
      <w:pPr>
        <w:pStyle w:val="Normal"/>
        <w:spacing w:lineRule="auto" w:line="360"/>
        <w:ind w:firstLine="709"/>
        <w:rPr/>
      </w:pPr>
      <w:r>
        <w:rPr>
          <w:sz w:val="28"/>
          <w:szCs w:val="28"/>
        </w:rPr>
        <w:t>Существенную роль в юннатском движении сыграла Читинская областная станция юных натуралистов. В 1941 году в г. Чите решением Облисполкома была открыта Областная станция юных натуралистов с целью организации натуралистической работы с учащимися города и в школах области (60 лет Читинской станции юннатов). Первые годы работы – годы Великой Отечественной войны. «Все для фронта, все для победы!» – таков был девиз юннатов. Основная работа – это сбор лекарственного сырья, ягод, грибов, выращивание овощей и цветов для госпиталей. В годы войны Областная станция юных натуралистов размещалась вместе с областным краеведческим музеем, в одном здании. В 1943 году в районе реки Кайдаловки станция получила небольшой земельный участок, а в 1945 году – помещение по ул. Балябина, в котором находилась до 1984 года. Первым директором Областной СЮН был Замошников Борис Дмитриевич [1, 24].</w:t>
      </w:r>
    </w:p>
    <w:p>
      <w:pPr>
        <w:pStyle w:val="Normal"/>
        <w:spacing w:lineRule="auto" w:line="360"/>
        <w:ind w:firstLine="709"/>
        <w:rPr/>
      </w:pPr>
      <w:r>
        <w:rPr>
          <w:sz w:val="28"/>
          <w:szCs w:val="28"/>
        </w:rPr>
        <w:t>За участие во Всесоюзном конкурсе на лучшего сборщика картофеля Читинская станция юннатов получила 3-е место и денежную премию в размере 750 рублей от Центральной станции юных натуралистов и Всесоюзной академии сельскохозяйственных наук.</w:t>
      </w:r>
    </w:p>
    <w:p>
      <w:pPr>
        <w:pStyle w:val="Normal"/>
        <w:spacing w:lineRule="auto" w:line="360"/>
        <w:ind w:firstLine="709"/>
        <w:rPr>
          <w:sz w:val="28"/>
          <w:szCs w:val="28"/>
        </w:rPr>
      </w:pPr>
      <w:r>
        <w:rPr>
          <w:sz w:val="28"/>
          <w:szCs w:val="28"/>
        </w:rPr>
        <w:t>В 50-е годы руководила станцией Юшкевич Александра Александровна, После войны в школах области бурно развивалась натуралистическая работа, проводились областные слеты юных натуралистов. Юннаты области стали участниками ВДНХ.</w:t>
      </w:r>
    </w:p>
    <w:p>
      <w:pPr>
        <w:pStyle w:val="Normal"/>
        <w:spacing w:lineRule="auto" w:line="360"/>
        <w:ind w:firstLine="709"/>
        <w:rPr/>
      </w:pPr>
      <w:r>
        <w:rPr>
          <w:sz w:val="28"/>
          <w:szCs w:val="28"/>
        </w:rPr>
        <w:t>Во второй половине 50-х годов создавались ученические производственные бригады. Первые бригады появились в Шилкинском районе в Казановской и Верх-Хилинской средних школах, в Петровск-Забайкальском районе – в Малетинской средней школе и в Оловяннинском районе – в Долгокычинской средней школе.</w:t>
      </w:r>
    </w:p>
    <w:p>
      <w:pPr>
        <w:pStyle w:val="Normal"/>
        <w:spacing w:lineRule="auto" w:line="360"/>
        <w:ind w:firstLine="709"/>
        <w:rPr/>
      </w:pPr>
      <w:r>
        <w:rPr>
          <w:sz w:val="28"/>
          <w:szCs w:val="28"/>
        </w:rPr>
        <w:t>На станции юннатов была построена зимняя теплица, в которой выращивалось более 300 видов растений: пальмы, кипарисы, монстеры, кактусы, бегонии, пеларгонии и другие растения. В 1963 году Областной СЮН выделен новый земельный участок площадью 4 га по соседству с метеостанцией. В это время руководил деятельностью Областной станции юннатов Котов Николай Степанович.</w:t>
      </w:r>
    </w:p>
    <w:p>
      <w:pPr>
        <w:pStyle w:val="Normal"/>
        <w:spacing w:lineRule="auto" w:line="360"/>
        <w:ind w:firstLine="709"/>
        <w:rPr/>
      </w:pPr>
      <w:r>
        <w:rPr>
          <w:sz w:val="28"/>
          <w:szCs w:val="28"/>
        </w:rPr>
        <w:t>Работа станции была направлена на организацию ученических производственных бригад в сельских школах и оказание практической помощи учителям биологии в организации работы со школьниками на учебно-опытных участках. Ежегодно 400-600 учащихся и учителей награждались свидетельствами ВДНХ, медалями «Юный участник ВДНХ».</w:t>
      </w:r>
    </w:p>
    <w:p>
      <w:pPr>
        <w:pStyle w:val="Normal"/>
        <w:spacing w:lineRule="auto" w:line="360"/>
        <w:ind w:firstLine="709"/>
        <w:rPr/>
      </w:pPr>
      <w:r>
        <w:rPr>
          <w:sz w:val="28"/>
          <w:szCs w:val="28"/>
        </w:rPr>
        <w:t>В конце 60-х годов в области появляются школьные лесничества. А с 1971 года ежегодно в области стали проводиться слеты членов ученических производственных бригад и школьных лесничеств с конкурсами овощеводов, полеводов, лесоводов, пахарей, стригалей, дояров, зеленых и голубых патрулей. В 70-е годы в области открылось 4 новых станции юных натуралистов: Балейская, Петровск-Забайкальская, Агинская окружная и Черновская городская станции.</w:t>
      </w:r>
    </w:p>
    <w:p>
      <w:pPr>
        <w:pStyle w:val="Normal"/>
        <w:spacing w:lineRule="auto" w:line="360"/>
        <w:ind w:firstLine="709"/>
        <w:rPr/>
      </w:pPr>
      <w:r>
        <w:rPr>
          <w:sz w:val="28"/>
          <w:szCs w:val="28"/>
        </w:rPr>
        <w:t>На учебно-опытном участке Областной станции созданы отделы: дендрарий с питомником, цветочно-декоративный отдел, отдел овощных культур, отдел начальных классов, плодово-ягодный сад с питомником, отдел лекарственных растений.</w:t>
      </w:r>
    </w:p>
    <w:p>
      <w:pPr>
        <w:pStyle w:val="Normal"/>
        <w:spacing w:lineRule="auto" w:line="360"/>
        <w:ind w:firstLine="709"/>
        <w:rPr/>
      </w:pPr>
      <w:r>
        <w:rPr>
          <w:sz w:val="28"/>
          <w:szCs w:val="28"/>
        </w:rPr>
        <w:t>За период с 1980 года по 1986 год Читинская область 6 раз занимала призовые места во Всероссийском социалистическом соревновании за лучшую работу ученических производственных бригад.</w:t>
      </w:r>
    </w:p>
    <w:p>
      <w:pPr>
        <w:pStyle w:val="Normal"/>
        <w:spacing w:lineRule="auto" w:line="360"/>
        <w:ind w:firstLine="709"/>
        <w:rPr>
          <w:sz w:val="28"/>
          <w:szCs w:val="28"/>
        </w:rPr>
      </w:pPr>
      <w:r>
        <w:rPr>
          <w:sz w:val="28"/>
          <w:szCs w:val="28"/>
        </w:rPr>
        <w:t>В 1987 году соревнование было отменено.</w:t>
      </w:r>
    </w:p>
    <w:p>
      <w:pPr>
        <w:pStyle w:val="Normal"/>
        <w:spacing w:lineRule="auto" w:line="360"/>
        <w:ind w:firstLine="709"/>
        <w:rPr/>
      </w:pPr>
      <w:r>
        <w:rPr>
          <w:sz w:val="28"/>
          <w:szCs w:val="28"/>
        </w:rPr>
        <w:t>В 80-е годы Областная СЮН полностью переселяется в здание по ул. Красной Звезды. С 1981 года Областная СЮН активно включается в подготовку и проведение биологических олимпиад школьников.</w:t>
      </w:r>
    </w:p>
    <w:p>
      <w:pPr>
        <w:pStyle w:val="Normal"/>
        <w:spacing w:lineRule="auto" w:line="360"/>
        <w:ind w:firstLine="709"/>
        <w:rPr/>
      </w:pPr>
      <w:r>
        <w:rPr>
          <w:sz w:val="28"/>
          <w:szCs w:val="28"/>
        </w:rPr>
        <w:t>Для улучшения содержания работы кружков на станции были построены три весенне-летние теплицы. Всего в кружках в то время занимались 700-850 учащихся. Более 30 лет директором Областной станции юннатов была Шмулевская Нелли Ивановна.</w:t>
      </w:r>
    </w:p>
    <w:p>
      <w:pPr>
        <w:pStyle w:val="Normal"/>
        <w:spacing w:lineRule="auto" w:line="360"/>
        <w:ind w:firstLine="709"/>
        <w:rPr/>
      </w:pPr>
      <w:r>
        <w:rPr>
          <w:sz w:val="28"/>
          <w:szCs w:val="28"/>
        </w:rPr>
        <w:t>90-е годы считают годами экологизации всей работы станции. Были экологизированы программы работы кружков станции, практическая работа на учебно-опытных участках. Проводились ежегодные областные слеты юных экологов и школьных лесничеств.</w:t>
      </w:r>
    </w:p>
    <w:p>
      <w:pPr>
        <w:pStyle w:val="Normal"/>
        <w:spacing w:lineRule="auto" w:line="360"/>
        <w:ind w:firstLine="709"/>
        <w:rPr/>
      </w:pPr>
      <w:r>
        <w:rPr>
          <w:sz w:val="28"/>
          <w:szCs w:val="28"/>
        </w:rPr>
        <w:t>В 1998 году на Областной СЮН открывается заочная экологическая школа. С 1999 года Областной станцией юннатов руководит Кондратьев Игорь Валерьевич.</w:t>
      </w:r>
    </w:p>
    <w:p>
      <w:pPr>
        <w:pStyle w:val="Normal"/>
        <w:spacing w:lineRule="auto" w:line="360"/>
        <w:ind w:firstLine="709"/>
        <w:rPr/>
      </w:pPr>
      <w:r>
        <w:rPr>
          <w:sz w:val="28"/>
          <w:szCs w:val="28"/>
        </w:rPr>
        <w:t>В течение 2-х сезонов в летний период на станции организуется работа трудового профильного лагеря, в котором трудятся и отдыхают 100-120 человек. На станции проводится большое количество массовых мероприятий со школьниками города: «День урожая», «Посвящение в юннаты», «Недели кружков», «День птиц», «День Земли», КВН, праздник цветов.</w:t>
      </w:r>
    </w:p>
    <w:p>
      <w:pPr>
        <w:pStyle w:val="Normal"/>
        <w:spacing w:lineRule="auto" w:line="360"/>
        <w:ind w:firstLine="709"/>
        <w:rPr/>
      </w:pPr>
      <w:r>
        <w:rPr>
          <w:sz w:val="28"/>
          <w:szCs w:val="28"/>
        </w:rPr>
        <w:t>Проводятся областные заочные конкурсы учебно-опытных участков, «Подрост», «Моя малая родина», научно-исследовательских работ и другие.</w:t>
      </w:r>
    </w:p>
    <w:p>
      <w:pPr>
        <w:pStyle w:val="Normal"/>
        <w:spacing w:lineRule="auto" w:line="360"/>
        <w:ind w:firstLine="709"/>
        <w:rPr>
          <w:sz w:val="28"/>
          <w:szCs w:val="28"/>
        </w:rPr>
      </w:pPr>
      <w:r>
        <w:rPr>
          <w:sz w:val="28"/>
          <w:szCs w:val="28"/>
        </w:rPr>
        <w:t>В 2001 году снова проведен областной слет ученических производственных бригад. На Всероссийской выставке «Юннат-2001» в г. Москве юннаты станции завоевали Диплом III степени.</w:t>
      </w:r>
    </w:p>
    <w:p>
      <w:pPr>
        <w:pStyle w:val="Normal"/>
        <w:spacing w:lineRule="auto" w:line="360"/>
        <w:ind w:firstLine="709"/>
        <w:rPr>
          <w:caps/>
          <w:sz w:val="28"/>
          <w:szCs w:val="28"/>
        </w:rPr>
      </w:pPr>
      <w:r>
        <w:rPr>
          <w:caps/>
          <w:sz w:val="28"/>
          <w:szCs w:val="28"/>
        </w:rPr>
      </w:r>
    </w:p>
    <w:p>
      <w:pPr>
        <w:pStyle w:val="Normal"/>
        <w:spacing w:lineRule="auto" w:line="360"/>
        <w:ind w:firstLine="709"/>
        <w:rPr/>
      </w:pPr>
      <w:r>
        <w:rPr>
          <w:caps/>
          <w:sz w:val="28"/>
          <w:szCs w:val="28"/>
        </w:rPr>
        <w:t xml:space="preserve">Глава </w:t>
      </w:r>
      <w:r>
        <w:rPr>
          <w:caps/>
          <w:sz w:val="28"/>
          <w:szCs w:val="28"/>
          <w:lang w:val="en-US"/>
        </w:rPr>
        <w:t>III</w:t>
      </w:r>
      <w:r>
        <w:rPr>
          <w:caps/>
          <w:sz w:val="28"/>
          <w:szCs w:val="28"/>
        </w:rPr>
        <w:t>. профессионально-ориентационная работа юннатского движения на примере рДЭБЦ мо кбр</w:t>
      </w:r>
    </w:p>
    <w:p>
      <w:pPr>
        <w:pStyle w:val="Normal"/>
        <w:spacing w:lineRule="auto" w:line="360"/>
        <w:ind w:firstLine="709"/>
        <w:rPr>
          <w:caps/>
          <w:sz w:val="28"/>
          <w:szCs w:val="28"/>
        </w:rPr>
      </w:pPr>
      <w:r>
        <w:rPr>
          <w:caps/>
          <w:sz w:val="28"/>
          <w:szCs w:val="28"/>
        </w:rPr>
      </w:r>
    </w:p>
    <w:p>
      <w:pPr>
        <w:pStyle w:val="Normal"/>
        <w:spacing w:lineRule="auto" w:line="360"/>
        <w:ind w:firstLine="709"/>
        <w:rPr/>
      </w:pPr>
      <w:r>
        <w:rPr>
          <w:sz w:val="28"/>
          <w:szCs w:val="28"/>
        </w:rPr>
        <w:t>В настоящий период, когда уже определена стратегия развития учреждений системы дополнительного образования эколого-биологического профиля, деятельность РДЭБЦ, как республиканского координационного центра, ведется по многим направлениям. Прежде всего, это программно методическая и информационная поддержка городских и районных СЮН и ЭБЦу КБР, которая включает в себя следующие вопросы:</w:t>
      </w:r>
    </w:p>
    <w:p>
      <w:pPr>
        <w:pStyle w:val="Normal"/>
        <w:numPr>
          <w:ilvl w:val="0"/>
          <w:numId w:val="5"/>
        </w:numPr>
        <w:tabs>
          <w:tab w:val="clear" w:pos="708"/>
          <w:tab w:val="left" w:pos="284" w:leader="none"/>
          <w:tab w:val="left" w:pos="1134" w:leader="none"/>
        </w:tabs>
        <w:spacing w:lineRule="auto" w:line="360"/>
        <w:ind w:left="0" w:firstLine="709"/>
        <w:rPr/>
      </w:pPr>
      <w:r>
        <w:rPr>
          <w:sz w:val="28"/>
          <w:szCs w:val="28"/>
        </w:rPr>
        <w:t>создание банка информации по образовательным программам, методической, экспериментальной и исследовательской работе обучающихся в системе учреждений дополнительного образования эколого-биологического профиля;</w:t>
      </w:r>
    </w:p>
    <w:p>
      <w:pPr>
        <w:pStyle w:val="Normal"/>
        <w:numPr>
          <w:ilvl w:val="0"/>
          <w:numId w:val="5"/>
        </w:numPr>
        <w:tabs>
          <w:tab w:val="clear" w:pos="708"/>
          <w:tab w:val="left" w:pos="284" w:leader="none"/>
          <w:tab w:val="left" w:pos="1134" w:leader="none"/>
        </w:tabs>
        <w:spacing w:lineRule="auto" w:line="360"/>
        <w:ind w:left="0" w:firstLine="709"/>
        <w:rPr/>
      </w:pPr>
      <w:r>
        <w:rPr>
          <w:sz w:val="28"/>
          <w:szCs w:val="28"/>
        </w:rPr>
        <w:t>адаптацию существующих методик исследовательской, опытнической и природоохранной работы для различных учреждений дополнительного образования эколого-биологического профиля;</w:t>
      </w:r>
    </w:p>
    <w:p>
      <w:pPr>
        <w:pStyle w:val="Normal"/>
        <w:numPr>
          <w:ilvl w:val="0"/>
          <w:numId w:val="5"/>
        </w:numPr>
        <w:tabs>
          <w:tab w:val="clear" w:pos="708"/>
          <w:tab w:val="left" w:pos="284" w:leader="none"/>
          <w:tab w:val="left" w:pos="1134" w:leader="none"/>
        </w:tabs>
        <w:spacing w:lineRule="auto" w:line="360"/>
        <w:ind w:left="0" w:firstLine="709"/>
        <w:rPr>
          <w:sz w:val="28"/>
          <w:szCs w:val="28"/>
        </w:rPr>
      </w:pPr>
      <w:r>
        <w:rPr>
          <w:sz w:val="28"/>
          <w:szCs w:val="28"/>
        </w:rPr>
        <w:t>подготовку учебных комплектов по дополнительному образованию детей в области биологии и экологии;</w:t>
      </w:r>
    </w:p>
    <w:p>
      <w:pPr>
        <w:pStyle w:val="Normal"/>
        <w:numPr>
          <w:ilvl w:val="0"/>
          <w:numId w:val="5"/>
        </w:numPr>
        <w:tabs>
          <w:tab w:val="clear" w:pos="708"/>
          <w:tab w:val="left" w:pos="284" w:leader="none"/>
          <w:tab w:val="left" w:pos="1134" w:leader="none"/>
        </w:tabs>
        <w:spacing w:lineRule="auto" w:line="360"/>
        <w:ind w:left="0" w:firstLine="709"/>
        <w:rPr/>
      </w:pPr>
      <w:r>
        <w:rPr>
          <w:sz w:val="28"/>
          <w:szCs w:val="28"/>
        </w:rPr>
        <w:t>повышение образовательного и профессионального уровня педагогических работников системы учреждений дополнительного образования эколого-биологического профиля;</w:t>
      </w:r>
    </w:p>
    <w:p>
      <w:pPr>
        <w:pStyle w:val="Normal"/>
        <w:numPr>
          <w:ilvl w:val="0"/>
          <w:numId w:val="5"/>
        </w:numPr>
        <w:tabs>
          <w:tab w:val="clear" w:pos="708"/>
          <w:tab w:val="left" w:pos="284" w:leader="none"/>
          <w:tab w:val="left" w:pos="1134" w:leader="none"/>
        </w:tabs>
        <w:spacing w:lineRule="auto" w:line="360"/>
        <w:ind w:left="0" w:firstLine="709"/>
        <w:rPr>
          <w:sz w:val="28"/>
          <w:szCs w:val="28"/>
        </w:rPr>
      </w:pPr>
      <w:r>
        <w:rPr>
          <w:sz w:val="28"/>
          <w:szCs w:val="28"/>
        </w:rPr>
        <w:t>проведение консультаций, семинаров, курсов с привлечением сотрудников из КБГУ, КБСХА, ВГИ;</w:t>
      </w:r>
    </w:p>
    <w:p>
      <w:pPr>
        <w:pStyle w:val="Normal"/>
        <w:numPr>
          <w:ilvl w:val="0"/>
          <w:numId w:val="5"/>
        </w:numPr>
        <w:tabs>
          <w:tab w:val="clear" w:pos="708"/>
          <w:tab w:val="left" w:pos="284" w:leader="none"/>
          <w:tab w:val="left" w:pos="1134" w:leader="none"/>
        </w:tabs>
        <w:spacing w:lineRule="auto" w:line="360"/>
        <w:ind w:left="0" w:firstLine="709"/>
        <w:rPr/>
      </w:pPr>
      <w:r>
        <w:rPr>
          <w:sz w:val="28"/>
          <w:szCs w:val="28"/>
        </w:rPr>
        <w:t>проведение и участие в итоговых городских, республиканских, краевых, областных, Всероссийских мероприятий для натуралистов-экологов (олимпиад, конференций, конкурсов и т.д.);</w:t>
      </w:r>
    </w:p>
    <w:p>
      <w:pPr>
        <w:pStyle w:val="Normal"/>
        <w:numPr>
          <w:ilvl w:val="0"/>
          <w:numId w:val="5"/>
        </w:numPr>
        <w:tabs>
          <w:tab w:val="clear" w:pos="708"/>
          <w:tab w:val="left" w:pos="284" w:leader="none"/>
          <w:tab w:val="left" w:pos="1134" w:leader="none"/>
        </w:tabs>
        <w:spacing w:lineRule="auto" w:line="360"/>
        <w:ind w:left="0" w:firstLine="709"/>
        <w:rPr/>
      </w:pPr>
      <w:r>
        <w:rPr>
          <w:sz w:val="28"/>
          <w:szCs w:val="28"/>
        </w:rPr>
        <w:t>организацию образовательной деятельности с обучающимися, включающую в себя поиск и поддержку учащихся, интересующихся биологией и проблемами охраны окружающей среды;</w:t>
      </w:r>
    </w:p>
    <w:p>
      <w:pPr>
        <w:pStyle w:val="Normal"/>
        <w:numPr>
          <w:ilvl w:val="0"/>
          <w:numId w:val="5"/>
        </w:numPr>
        <w:tabs>
          <w:tab w:val="clear" w:pos="708"/>
          <w:tab w:val="left" w:pos="284" w:leader="none"/>
          <w:tab w:val="left" w:pos="1134" w:leader="none"/>
        </w:tabs>
        <w:spacing w:lineRule="auto" w:line="360"/>
        <w:ind w:left="0" w:firstLine="709"/>
        <w:rPr>
          <w:sz w:val="28"/>
          <w:szCs w:val="28"/>
        </w:rPr>
      </w:pPr>
      <w:r>
        <w:rPr>
          <w:sz w:val="28"/>
          <w:szCs w:val="28"/>
        </w:rPr>
        <w:t>разработку и апробацию образовательных программ по дополнительному образованию.</w:t>
      </w:r>
    </w:p>
    <w:p>
      <w:pPr>
        <w:pStyle w:val="Normal"/>
        <w:spacing w:lineRule="auto" w:line="360"/>
        <w:ind w:firstLine="709"/>
        <w:rPr/>
      </w:pPr>
      <w:r>
        <w:rPr>
          <w:sz w:val="28"/>
          <w:szCs w:val="28"/>
        </w:rPr>
        <w:t>Как отмечалось выше, в нашей республике координирующим центром детского экологического образования является Республиканский эколого-биологический центр. На наш взгляд, прежде чем оценить деятельность РЭБЦ в профессионально-ориентационной работе среди учащихся школ КБР, следует кратко познакомить с основными достижениями этой организации.</w:t>
      </w:r>
    </w:p>
    <w:p>
      <w:pPr>
        <w:pStyle w:val="Normal"/>
        <w:spacing w:lineRule="auto" w:line="360"/>
        <w:ind w:firstLine="709"/>
        <w:rPr/>
      </w:pPr>
      <w:r>
        <w:rPr>
          <w:sz w:val="28"/>
          <w:szCs w:val="28"/>
        </w:rPr>
        <w:t>В настоящем, 2009 году, эколого-биологическому центру исполнилось 59 года. На протяжении 51 года учреждение дошкольного образования КБР называлось Станцией юных натуралистов им. И.В. Мичурина. Лишь последние 3 года оно стало именоваться как Республиканский детский эколого-биологический центр учащихся. Однако до сих пор воспитанники и сотрудники ласково именуют свое учреждение «Юннаткой».</w:t>
      </w:r>
    </w:p>
    <w:p>
      <w:pPr>
        <w:pStyle w:val="Normal"/>
        <w:spacing w:lineRule="auto" w:line="360"/>
        <w:ind w:firstLine="709"/>
        <w:rPr/>
      </w:pPr>
      <w:r>
        <w:rPr>
          <w:sz w:val="28"/>
          <w:szCs w:val="28"/>
        </w:rPr>
        <w:t>Лозунг – «Ближе к природе и к жизни!», положенный в основу работы РДЭБЦ, – как никогда актуален. Сегодня назрела необходимость не только в подготовке юннатов-экологов к самостоятельной жизни, к определенному виду будущей деятельности, но и через различные формы обучения (например, соединения исследовательской работы юннатов с общественно полезной практической деятельностью) дать им шанс в становлении как специалистов-экологов.</w:t>
      </w:r>
    </w:p>
    <w:p>
      <w:pPr>
        <w:pStyle w:val="Normal"/>
        <w:spacing w:lineRule="auto" w:line="360"/>
        <w:ind w:firstLine="709"/>
        <w:rPr>
          <w:sz w:val="28"/>
          <w:szCs w:val="28"/>
        </w:rPr>
      </w:pPr>
      <w:r>
        <w:rPr>
          <w:sz w:val="28"/>
          <w:szCs w:val="28"/>
        </w:rPr>
        <w:t>С этой целью в республике осуществляется программа непрерывного экологического образования на различных уровнях:</w:t>
      </w:r>
    </w:p>
    <w:p>
      <w:pPr>
        <w:pStyle w:val="Normal"/>
        <w:numPr>
          <w:ilvl w:val="0"/>
          <w:numId w:val="4"/>
        </w:numPr>
        <w:spacing w:lineRule="auto" w:line="360"/>
        <w:ind w:left="0" w:firstLine="709"/>
        <w:rPr>
          <w:sz w:val="28"/>
          <w:szCs w:val="28"/>
        </w:rPr>
      </w:pPr>
      <w:r>
        <w:rPr>
          <w:sz w:val="28"/>
          <w:szCs w:val="28"/>
        </w:rPr>
        <w:t>дошкольное экологическое образование и воспитание;</w:t>
      </w:r>
    </w:p>
    <w:p>
      <w:pPr>
        <w:pStyle w:val="Normal"/>
        <w:numPr>
          <w:ilvl w:val="0"/>
          <w:numId w:val="4"/>
        </w:numPr>
        <w:spacing w:lineRule="auto" w:line="360"/>
        <w:ind w:left="0" w:firstLine="709"/>
        <w:rPr>
          <w:sz w:val="28"/>
          <w:szCs w:val="28"/>
        </w:rPr>
      </w:pPr>
      <w:r>
        <w:rPr>
          <w:sz w:val="28"/>
          <w:szCs w:val="28"/>
        </w:rPr>
        <w:t>экологическое образование и воспитание в школе;</w:t>
      </w:r>
    </w:p>
    <w:p>
      <w:pPr>
        <w:pStyle w:val="Normal"/>
        <w:numPr>
          <w:ilvl w:val="0"/>
          <w:numId w:val="4"/>
        </w:numPr>
        <w:spacing w:lineRule="auto" w:line="360"/>
        <w:ind w:left="0" w:firstLine="709"/>
        <w:rPr>
          <w:sz w:val="28"/>
          <w:szCs w:val="28"/>
        </w:rPr>
      </w:pPr>
      <w:r>
        <w:rPr>
          <w:sz w:val="28"/>
          <w:szCs w:val="28"/>
        </w:rPr>
        <w:t>научно-исследовательская деятельность учащихся;</w:t>
      </w:r>
    </w:p>
    <w:p>
      <w:pPr>
        <w:pStyle w:val="Normal"/>
        <w:numPr>
          <w:ilvl w:val="0"/>
          <w:numId w:val="4"/>
        </w:numPr>
        <w:spacing w:lineRule="auto" w:line="360"/>
        <w:ind w:left="0" w:firstLine="709"/>
        <w:rPr>
          <w:sz w:val="28"/>
          <w:szCs w:val="28"/>
        </w:rPr>
      </w:pPr>
      <w:r>
        <w:rPr>
          <w:sz w:val="28"/>
          <w:szCs w:val="28"/>
        </w:rPr>
        <w:t>экологическая подготовка педагогических кадров;</w:t>
      </w:r>
    </w:p>
    <w:p>
      <w:pPr>
        <w:pStyle w:val="Normal"/>
        <w:numPr>
          <w:ilvl w:val="0"/>
          <w:numId w:val="4"/>
        </w:numPr>
        <w:spacing w:lineRule="auto" w:line="360"/>
        <w:ind w:left="0" w:firstLine="709"/>
        <w:rPr>
          <w:sz w:val="28"/>
          <w:szCs w:val="28"/>
        </w:rPr>
      </w:pPr>
      <w:r>
        <w:rPr>
          <w:sz w:val="28"/>
          <w:szCs w:val="28"/>
        </w:rPr>
        <w:t>научно-исследовательское и информационное обеспечение.</w:t>
      </w:r>
    </w:p>
    <w:p>
      <w:pPr>
        <w:pStyle w:val="Normal"/>
        <w:spacing w:lineRule="auto" w:line="360"/>
        <w:ind w:firstLine="709"/>
        <w:rPr/>
      </w:pPr>
      <w:r>
        <w:rPr>
          <w:sz w:val="28"/>
          <w:szCs w:val="28"/>
        </w:rPr>
        <w:t>Цель первого этапа экологического образования и воспитания – дать детям-дошкольникам в доступной (игровой) и увлекательной форме элементарные знания о природных явлениях, их взаимосвязях и на этой основе сформировать экологически грамотное и безопасное поведение, воспитать ответственное отношение к окружающей среде и своему здоровью. Для реализации данной цели разработана и в течение 7 лет внедряется в образовательно-воспитательный процесс авторская программа «Начало начал» (автор – Орликова Марина Замаховна, методист РДЭБЦ). Центральное место в этой программе занимают не только специальные занятия, но и создание уроков-театров. По такой программе работают кружки в ряде детских садов г. Нальчик, в частности №№ 15, 41.</w:t>
      </w:r>
    </w:p>
    <w:p>
      <w:pPr>
        <w:pStyle w:val="Normal"/>
        <w:spacing w:lineRule="auto" w:line="360"/>
        <w:ind w:firstLine="709"/>
        <w:rPr/>
      </w:pPr>
      <w:r>
        <w:rPr>
          <w:sz w:val="28"/>
          <w:szCs w:val="28"/>
        </w:rPr>
        <w:t>Второй этап – экологическое образование и воспитание среди учащихся школ республики – осуществляется при помощи кружковой работы. На базе РЭБЦ с 1995 года организовано 4 направления – экологическое, эстетическое, биологическое, эколого-краеведческое, объединяющих работу 25 различных отделов (включающих 120 кружков). Охват учащихся кружковой работой значителен. Только в 1995 году число школьников, занимавшихся в различных кружках, превысил 1800 человек. С каждым годом количество юных исследователей природы растет.</w:t>
      </w:r>
    </w:p>
    <w:p>
      <w:pPr>
        <w:pStyle w:val="Normal"/>
        <w:spacing w:lineRule="auto" w:line="360"/>
        <w:ind w:firstLine="709"/>
        <w:rPr/>
      </w:pPr>
      <w:r>
        <w:rPr>
          <w:sz w:val="28"/>
          <w:szCs w:val="28"/>
        </w:rPr>
        <w:t>Значительная часть учащихся (до 4000 человек, ежегодно) охвачена иной формой образовательно-воспитательной работы – экологическими спектаклями. Постановку экологических утренников, спектаклей и театрализованных праздников осуществляют своими силами сотрудники РДЭБЦ.</w:t>
      </w:r>
    </w:p>
    <w:p>
      <w:pPr>
        <w:pStyle w:val="Normal"/>
        <w:spacing w:lineRule="auto" w:line="360"/>
        <w:ind w:firstLine="709"/>
        <w:rPr/>
      </w:pPr>
      <w:r>
        <w:rPr>
          <w:sz w:val="28"/>
          <w:szCs w:val="28"/>
        </w:rPr>
        <w:t>К числу таких спектаклей следует отнести «В гостях у принцессы Флоры», «Волшебная сказка зимнего леса» и др.</w:t>
      </w:r>
    </w:p>
    <w:p>
      <w:pPr>
        <w:pStyle w:val="Normal"/>
        <w:spacing w:lineRule="auto" w:line="360"/>
        <w:ind w:firstLine="709"/>
        <w:rPr>
          <w:sz w:val="28"/>
          <w:szCs w:val="28"/>
        </w:rPr>
      </w:pPr>
      <w:r>
        <w:rPr>
          <w:sz w:val="28"/>
          <w:szCs w:val="28"/>
        </w:rPr>
        <w:t>Для старшеклассников создан клуб «Ойкос», где большое внимание уделяется экскурсионной форме работы с детьми.</w:t>
      </w:r>
    </w:p>
    <w:p>
      <w:pPr>
        <w:pStyle w:val="Normal"/>
        <w:spacing w:lineRule="auto" w:line="360"/>
        <w:ind w:firstLine="709"/>
        <w:rPr>
          <w:caps/>
          <w:sz w:val="28"/>
          <w:szCs w:val="28"/>
        </w:rPr>
      </w:pPr>
      <w:r>
        <w:rPr>
          <w:sz w:val="28"/>
          <w:szCs w:val="28"/>
        </w:rPr>
        <w:t>Третьим этапом юннатской работы является научно-исследовательская деятельность учащихся, осуществляемая под руководством педагогов дополнительного образования, сотрудников КБГУ, КБГСХА, КБИГЭ, ИПК. Результаты исследований и опытнической работы обсуждаются перед компетентной комиссией (жюри) на различных конференциях, круглых столах, чтениях, слетах, олимпиадах. Лучшие исследовательские проекты выставляются на Всероссийские олимпиады и конкурсы (за последние 10 лет около 60 призеров), и даже на международные (Зимин Руслан, Харченко Алексей. Экосистема реки Нальчик, 3 место, г. Стамбул, Турция, 1997 год).</w:t>
      </w:r>
    </w:p>
    <w:p>
      <w:pPr>
        <w:pStyle w:val="Heading5"/>
        <w:keepNext w:val="false"/>
        <w:widowControl w:val="false"/>
        <w:ind w:firstLine="709"/>
        <w:jc w:val="center"/>
        <w:rPr>
          <w:color w:val="FFFFFF"/>
          <w:szCs w:val="28"/>
        </w:rPr>
      </w:pPr>
      <w:r>
        <w:rPr>
          <w:color w:val="FFFFFF"/>
          <w:szCs w:val="28"/>
        </w:rPr>
        <w:t>юннатский движение экологический образование</w:t>
      </w:r>
      <w:r>
        <w:br w:type="page"/>
      </w:r>
    </w:p>
    <w:p>
      <w:pPr>
        <w:pStyle w:val="Heading5"/>
        <w:keepNext w:val="false"/>
        <w:widowControl w:val="false"/>
        <w:ind w:firstLine="709"/>
        <w:rPr>
          <w:caps/>
          <w:szCs w:val="28"/>
        </w:rPr>
      </w:pPr>
      <w:r>
        <w:rPr>
          <w:caps/>
          <w:szCs w:val="28"/>
        </w:rPr>
        <w:t>заключение</w:t>
      </w:r>
    </w:p>
    <w:p>
      <w:pPr>
        <w:pStyle w:val="Normal"/>
        <w:spacing w:lineRule="auto" w:line="360"/>
        <w:ind w:firstLine="709"/>
        <w:rPr>
          <w:caps/>
          <w:sz w:val="28"/>
          <w:szCs w:val="28"/>
        </w:rPr>
      </w:pPr>
      <w:r>
        <w:rPr>
          <w:caps/>
          <w:sz w:val="28"/>
          <w:szCs w:val="28"/>
        </w:rPr>
      </w:r>
    </w:p>
    <w:p>
      <w:pPr>
        <w:pStyle w:val="Normal"/>
        <w:spacing w:lineRule="auto" w:line="360"/>
        <w:ind w:firstLine="709"/>
        <w:rPr/>
      </w:pPr>
      <w:r>
        <w:rPr>
          <w:sz w:val="28"/>
          <w:szCs w:val="28"/>
        </w:rPr>
        <w:t>В последнее десятилетие, несмотря на смену политического строя в стране и ухудшение социально-экономической ситуации, сотрудники Республиканского детского эколого-биологического центра остались верными своему делу педагогами-воспитателями, не отказались от принципов гуманизма. Сотни детей, оказавшихся ненужными государству и выброшенными «на улицу», были пригреты «Юннаткой».</w:t>
      </w:r>
    </w:p>
    <w:p>
      <w:pPr>
        <w:pStyle w:val="Normal"/>
        <w:spacing w:lineRule="auto" w:line="360"/>
        <w:ind w:firstLine="709"/>
        <w:rPr/>
      </w:pPr>
      <w:r>
        <w:rPr>
          <w:sz w:val="28"/>
          <w:szCs w:val="28"/>
        </w:rPr>
        <w:t>Согласно многолетней статистике ни один из выпускников РДЭБЦ не встал на преступный путь. Напротив, большинство юннатов, завершивших обучение в данном учреждении, поступило в Вузы Российской Федерации, стали работать по профилю. Определенная часть выпускников «Юннатки» стало стали в свою очередь защитниками Отечества. Таким образом, деятельность РДЭБЦ следует расценивать как дело во благо государства.</w:t>
      </w:r>
    </w:p>
    <w:p>
      <w:pPr>
        <w:pStyle w:val="Normal"/>
        <w:spacing w:lineRule="auto" w:line="360"/>
        <w:ind w:firstLine="709"/>
        <w:rPr/>
      </w:pPr>
      <w:r>
        <w:rPr>
          <w:sz w:val="28"/>
          <w:szCs w:val="28"/>
        </w:rPr>
        <w:t>И в заключение хотелось бы верить в то, что юннатское движение, истоки которого находятся в далеком 1918-м, будет продолжено еще не одним поколением людей, неравнодушных к природе, сострадающих «братьям нашим меньшим» и всему живому на Земле.</w:t>
      </w:r>
    </w:p>
    <w:p>
      <w:pPr>
        <w:pStyle w:val="Normal"/>
        <w:spacing w:lineRule="auto" w:line="360"/>
        <w:ind w:firstLine="709"/>
        <w:rPr>
          <w:caps/>
          <w:sz w:val="28"/>
          <w:szCs w:val="28"/>
        </w:rPr>
      </w:pPr>
      <w:r>
        <w:rPr>
          <w:caps/>
          <w:sz w:val="28"/>
          <w:szCs w:val="28"/>
        </w:rPr>
      </w:r>
      <w:r>
        <w:br w:type="page"/>
      </w:r>
    </w:p>
    <w:p>
      <w:pPr>
        <w:pStyle w:val="Normal"/>
        <w:spacing w:lineRule="auto" w:line="360"/>
        <w:ind w:firstLine="709"/>
        <w:rPr>
          <w:caps/>
          <w:sz w:val="28"/>
          <w:szCs w:val="28"/>
        </w:rPr>
      </w:pPr>
      <w:r>
        <w:rPr>
          <w:caps/>
          <w:sz w:val="28"/>
          <w:szCs w:val="28"/>
        </w:rPr>
        <w:t>литература</w:t>
      </w:r>
    </w:p>
    <w:p>
      <w:pPr>
        <w:pStyle w:val="Normal"/>
        <w:spacing w:lineRule="auto" w:line="360"/>
        <w:ind w:firstLine="709"/>
        <w:rPr>
          <w:caps/>
          <w:sz w:val="28"/>
          <w:szCs w:val="28"/>
          <w:lang w:val="en-US"/>
        </w:rPr>
      </w:pPr>
      <w:r>
        <w:rPr>
          <w:caps/>
          <w:sz w:val="28"/>
          <w:szCs w:val="28"/>
          <w:lang w:val="en-US"/>
        </w:rPr>
      </w:r>
    </w:p>
    <w:p>
      <w:pPr>
        <w:pStyle w:val="Normal"/>
        <w:numPr>
          <w:ilvl w:val="0"/>
          <w:numId w:val="2"/>
        </w:numPr>
        <w:tabs>
          <w:tab w:val="clear" w:pos="708"/>
          <w:tab w:val="left" w:pos="284" w:leader="none"/>
        </w:tabs>
        <w:spacing w:lineRule="auto" w:line="360"/>
        <w:ind w:left="0" w:hanging="0"/>
        <w:rPr/>
      </w:pPr>
      <w:r>
        <w:rPr>
          <w:sz w:val="28"/>
          <w:szCs w:val="28"/>
        </w:rPr>
        <w:t>Блохина Г.И. Читинской областной станции юных натуралистов – 60 лет // Юннат. вестник. №3, 2000.</w:t>
      </w:r>
    </w:p>
    <w:p>
      <w:pPr>
        <w:pStyle w:val="Normal"/>
        <w:numPr>
          <w:ilvl w:val="0"/>
          <w:numId w:val="2"/>
        </w:numPr>
        <w:tabs>
          <w:tab w:val="clear" w:pos="708"/>
          <w:tab w:val="left" w:pos="284" w:leader="none"/>
        </w:tabs>
        <w:spacing w:lineRule="auto" w:line="360"/>
        <w:ind w:left="0" w:hanging="0"/>
        <w:rPr/>
      </w:pPr>
      <w:r>
        <w:rPr>
          <w:sz w:val="28"/>
          <w:szCs w:val="28"/>
        </w:rPr>
        <w:t>Владимиров Г., Дормидонтов В. Биостанция юных натуралистов им. К.А. Тимирязева и московские кружки юных натуралистов // Листки Биостанции юных натуралистов им. К.А. Тимирязева, № 6, 1928. С.83.</w:t>
      </w:r>
    </w:p>
    <w:p>
      <w:pPr>
        <w:pStyle w:val="Normal"/>
        <w:numPr>
          <w:ilvl w:val="0"/>
          <w:numId w:val="2"/>
        </w:numPr>
        <w:tabs>
          <w:tab w:val="clear" w:pos="708"/>
          <w:tab w:val="left" w:pos="284" w:leader="none"/>
        </w:tabs>
        <w:spacing w:lineRule="auto" w:line="360"/>
        <w:ind w:left="0" w:hanging="0"/>
        <w:rPr/>
      </w:pPr>
      <w:r>
        <w:rPr>
          <w:sz w:val="28"/>
          <w:szCs w:val="28"/>
        </w:rPr>
        <w:t>Дервоед Н.С. Заметки на будущее. Задачи юннатского движения. // Юннат. вестник. №1, 1997. С.2-3.</w:t>
      </w:r>
    </w:p>
    <w:p>
      <w:pPr>
        <w:pStyle w:val="Normal"/>
        <w:numPr>
          <w:ilvl w:val="0"/>
          <w:numId w:val="2"/>
        </w:numPr>
        <w:tabs>
          <w:tab w:val="clear" w:pos="708"/>
          <w:tab w:val="left" w:pos="284" w:leader="none"/>
        </w:tabs>
        <w:spacing w:lineRule="auto" w:line="360"/>
        <w:ind w:left="0" w:hanging="0"/>
        <w:rPr/>
      </w:pPr>
      <w:r>
        <w:rPr>
          <w:sz w:val="28"/>
          <w:szCs w:val="28"/>
        </w:rPr>
        <w:t>Добрецова Н.В. Наши ориентиры: размышления над страницами истории юннатского движения // Юннат. вестник. №3-4(5), 1998. С.2-5.</w:t>
      </w:r>
    </w:p>
    <w:p>
      <w:pPr>
        <w:pStyle w:val="Normal"/>
        <w:numPr>
          <w:ilvl w:val="0"/>
          <w:numId w:val="2"/>
        </w:numPr>
        <w:tabs>
          <w:tab w:val="clear" w:pos="708"/>
          <w:tab w:val="left" w:pos="284" w:leader="none"/>
        </w:tabs>
        <w:spacing w:lineRule="auto" w:line="360"/>
        <w:ind w:left="0" w:hanging="0"/>
        <w:rPr>
          <w:sz w:val="28"/>
          <w:szCs w:val="28"/>
        </w:rPr>
      </w:pPr>
      <w:r>
        <w:rPr>
          <w:sz w:val="28"/>
          <w:szCs w:val="28"/>
        </w:rPr>
        <w:t>Журнал «Листки Биостанции юных натуралистов им. К.А. Тимирязева», № 20, 1925. С.310.</w:t>
      </w:r>
    </w:p>
    <w:p>
      <w:pPr>
        <w:pStyle w:val="Normal"/>
        <w:numPr>
          <w:ilvl w:val="0"/>
          <w:numId w:val="2"/>
        </w:numPr>
        <w:tabs>
          <w:tab w:val="clear" w:pos="708"/>
          <w:tab w:val="left" w:pos="284" w:leader="none"/>
        </w:tabs>
        <w:spacing w:lineRule="auto" w:line="360"/>
        <w:ind w:left="0" w:hanging="0"/>
        <w:rPr>
          <w:sz w:val="28"/>
          <w:szCs w:val="28"/>
        </w:rPr>
      </w:pPr>
      <w:r>
        <w:rPr>
          <w:sz w:val="28"/>
          <w:szCs w:val="28"/>
        </w:rPr>
        <w:t>Журнал «Листки Биостанции юных натуралистов им. К.А. Тимирязева», № 11, 1926. С.172.</w:t>
      </w:r>
    </w:p>
    <w:p>
      <w:pPr>
        <w:pStyle w:val="Normal"/>
        <w:numPr>
          <w:ilvl w:val="0"/>
          <w:numId w:val="2"/>
        </w:numPr>
        <w:tabs>
          <w:tab w:val="clear" w:pos="708"/>
          <w:tab w:val="left" w:pos="284" w:leader="none"/>
        </w:tabs>
        <w:spacing w:lineRule="auto" w:line="360"/>
        <w:ind w:left="0" w:hanging="0"/>
        <w:rPr/>
      </w:pPr>
      <w:r>
        <w:rPr>
          <w:sz w:val="28"/>
          <w:szCs w:val="28"/>
        </w:rPr>
        <w:t>Мичурин И.В. Обогащайте природу. Мои пожелания комсомолу. / Сочинения. 1941. С.117.</w:t>
      </w:r>
    </w:p>
    <w:p>
      <w:pPr>
        <w:pStyle w:val="Normal"/>
        <w:numPr>
          <w:ilvl w:val="0"/>
          <w:numId w:val="2"/>
        </w:numPr>
        <w:tabs>
          <w:tab w:val="clear" w:pos="708"/>
          <w:tab w:val="left" w:pos="284" w:leader="none"/>
        </w:tabs>
        <w:spacing w:lineRule="auto" w:line="360"/>
        <w:ind w:left="0" w:hanging="0"/>
        <w:rPr/>
      </w:pPr>
      <w:r>
        <w:rPr>
          <w:sz w:val="28"/>
          <w:szCs w:val="28"/>
        </w:rPr>
        <w:t>Орлова Л.М. Навстречу 85-летию Центральной станции юных натуралистов и экологов Минобразования России. Колыбель юннатского движения // Юннат. вестник, № 2(13), 2001. С.4-8.</w:t>
      </w:r>
    </w:p>
    <w:p>
      <w:pPr>
        <w:pStyle w:val="Normal"/>
        <w:numPr>
          <w:ilvl w:val="0"/>
          <w:numId w:val="2"/>
        </w:numPr>
        <w:tabs>
          <w:tab w:val="clear" w:pos="708"/>
          <w:tab w:val="left" w:pos="284" w:leader="none"/>
        </w:tabs>
        <w:spacing w:lineRule="auto" w:line="360"/>
        <w:ind w:left="0" w:hanging="0"/>
        <w:rPr/>
      </w:pPr>
      <w:r>
        <w:rPr>
          <w:sz w:val="28"/>
          <w:szCs w:val="28"/>
        </w:rPr>
        <w:t>Орлова Л.М. Навстречу 85-летию Центральной станции юных натуралистов и экологов Минобразования России. Колыбель юннатского движения // Юннат. вестник, № 1(15), 2002. С.6-10.</w:t>
      </w:r>
    </w:p>
    <w:p>
      <w:pPr>
        <w:pStyle w:val="Normal"/>
        <w:numPr>
          <w:ilvl w:val="0"/>
          <w:numId w:val="2"/>
        </w:numPr>
        <w:tabs>
          <w:tab w:val="clear" w:pos="708"/>
          <w:tab w:val="left" w:pos="540" w:leader="none"/>
        </w:tabs>
        <w:spacing w:lineRule="auto" w:line="360"/>
        <w:ind w:left="0" w:hanging="0"/>
        <w:rPr/>
      </w:pPr>
      <w:r>
        <w:rPr>
          <w:sz w:val="28"/>
          <w:szCs w:val="28"/>
        </w:rPr>
        <w:t>Орлова Л.М. От истоков юннатского – к детскому экологическому движению // Юннат. вестник, № 2(13), 2001.</w:t>
      </w:r>
    </w:p>
    <w:p>
      <w:pPr>
        <w:pStyle w:val="Normal"/>
        <w:numPr>
          <w:ilvl w:val="0"/>
          <w:numId w:val="2"/>
        </w:numPr>
        <w:tabs>
          <w:tab w:val="clear" w:pos="708"/>
          <w:tab w:val="left" w:pos="540" w:leader="none"/>
        </w:tabs>
        <w:spacing w:lineRule="auto" w:line="360"/>
        <w:ind w:left="0" w:hanging="0"/>
        <w:rPr>
          <w:sz w:val="28"/>
          <w:szCs w:val="28"/>
        </w:rPr>
      </w:pPr>
      <w:r>
        <w:rPr>
          <w:sz w:val="28"/>
          <w:szCs w:val="28"/>
        </w:rPr>
        <w:t>Отчет о работе Республиканского эколого-биологического центра МОН КБР за 1995 год.</w:t>
      </w:r>
    </w:p>
    <w:p>
      <w:pPr>
        <w:pStyle w:val="Normal"/>
        <w:numPr>
          <w:ilvl w:val="0"/>
          <w:numId w:val="2"/>
        </w:numPr>
        <w:tabs>
          <w:tab w:val="clear" w:pos="708"/>
          <w:tab w:val="left" w:pos="540" w:leader="none"/>
        </w:tabs>
        <w:spacing w:lineRule="auto" w:line="360"/>
        <w:ind w:left="0" w:hanging="0"/>
        <w:rPr/>
      </w:pPr>
      <w:r>
        <w:rPr>
          <w:sz w:val="28"/>
          <w:szCs w:val="28"/>
        </w:rPr>
        <w:t>Отчет о работе Республиканского (детского) эколого-биологического центра МОН КБР за 1996-2008 года.</w:t>
      </w:r>
    </w:p>
    <w:p>
      <w:pPr>
        <w:pStyle w:val="Normal"/>
        <w:numPr>
          <w:ilvl w:val="0"/>
          <w:numId w:val="2"/>
        </w:numPr>
        <w:tabs>
          <w:tab w:val="clear" w:pos="708"/>
          <w:tab w:val="left" w:pos="540" w:leader="none"/>
        </w:tabs>
        <w:spacing w:lineRule="auto" w:line="360"/>
        <w:ind w:left="0" w:hanging="0"/>
        <w:rPr/>
      </w:pPr>
      <w:r>
        <w:rPr>
          <w:sz w:val="28"/>
          <w:szCs w:val="28"/>
        </w:rPr>
        <w:t>Отчет о работе Центральной станции юных натуралистов и опытников сельского хозяйства Минобразования России в 1998 году // Юннат. вестник. №3-4(5), 1998. С.6-11.</w:t>
      </w:r>
    </w:p>
    <w:p>
      <w:pPr>
        <w:pStyle w:val="Normal"/>
        <w:numPr>
          <w:ilvl w:val="0"/>
          <w:numId w:val="2"/>
        </w:numPr>
        <w:tabs>
          <w:tab w:val="clear" w:pos="708"/>
          <w:tab w:val="left" w:pos="540" w:leader="none"/>
        </w:tabs>
        <w:spacing w:lineRule="auto" w:line="360"/>
        <w:ind w:left="0" w:hanging="0"/>
        <w:rPr/>
      </w:pPr>
      <w:r>
        <w:rPr>
          <w:sz w:val="28"/>
          <w:szCs w:val="28"/>
        </w:rPr>
        <w:t>Отчет о совещании директоров станций юных натуралистов и эколого-биологических центров учащихся // Юннат. вестник, № 2(13), 2001. С.4-6.</w:t>
      </w:r>
    </w:p>
    <w:p>
      <w:pPr>
        <w:pStyle w:val="Normal"/>
        <w:numPr>
          <w:ilvl w:val="0"/>
          <w:numId w:val="2"/>
        </w:numPr>
        <w:tabs>
          <w:tab w:val="clear" w:pos="708"/>
          <w:tab w:val="left" w:pos="540" w:leader="none"/>
        </w:tabs>
        <w:spacing w:lineRule="auto" w:line="360"/>
        <w:ind w:left="0" w:hanging="0"/>
        <w:rPr/>
      </w:pPr>
      <w:r>
        <w:rPr>
          <w:sz w:val="28"/>
          <w:szCs w:val="28"/>
        </w:rPr>
        <w:t>Сенчилова К.В. 15 июня – знаменательная дата в истории развития юннатского движения России // Юннат. вестник. №№ 3(10) 2000. С.3-5.</w:t>
      </w:r>
    </w:p>
    <w:p>
      <w:pPr>
        <w:pStyle w:val="Normal"/>
        <w:numPr>
          <w:ilvl w:val="0"/>
          <w:numId w:val="2"/>
        </w:numPr>
        <w:tabs>
          <w:tab w:val="clear" w:pos="708"/>
          <w:tab w:val="left" w:pos="540" w:leader="none"/>
        </w:tabs>
        <w:spacing w:lineRule="auto" w:line="360"/>
        <w:ind w:left="0" w:hanging="0"/>
        <w:rPr/>
      </w:pPr>
      <w:r>
        <w:rPr>
          <w:sz w:val="28"/>
          <w:szCs w:val="28"/>
        </w:rPr>
        <w:t>Сенчилова К.В. Методическая работа: содержание и формы методической работы на биологической станции юных любителей природы // Юннат. вестник. №№ 3-4 (5) 1998, 1 (6) 1999, 2-3 (7) 1999, 1-2 (9) 2000.</w:t>
      </w:r>
    </w:p>
    <w:p>
      <w:pPr>
        <w:pStyle w:val="Normal"/>
        <w:numPr>
          <w:ilvl w:val="0"/>
          <w:numId w:val="2"/>
        </w:numPr>
        <w:tabs>
          <w:tab w:val="clear" w:pos="708"/>
          <w:tab w:val="left" w:pos="540" w:leader="none"/>
        </w:tabs>
        <w:spacing w:lineRule="auto" w:line="360"/>
        <w:ind w:left="0" w:hanging="0"/>
        <w:rPr/>
      </w:pPr>
      <w:r>
        <w:rPr>
          <w:sz w:val="28"/>
          <w:szCs w:val="28"/>
        </w:rPr>
        <w:t>Сивакова Е.Л. Силу рук, жар сердец – родной земле (история кружка юных натуралистов Глубоковской общеобразовательной школы (полного) общего образования Опочецкого района Псковской области) // Юннат. вестник, № 2(13), 2001. С.9-11.</w:t>
      </w:r>
    </w:p>
    <w:p>
      <w:pPr>
        <w:pStyle w:val="Normal"/>
        <w:numPr>
          <w:ilvl w:val="0"/>
          <w:numId w:val="2"/>
        </w:numPr>
        <w:tabs>
          <w:tab w:val="clear" w:pos="708"/>
          <w:tab w:val="left" w:pos="540" w:leader="none"/>
        </w:tabs>
        <w:spacing w:lineRule="auto" w:line="360"/>
        <w:ind w:left="0" w:hanging="0"/>
        <w:rPr/>
      </w:pPr>
      <w:r>
        <w:rPr>
          <w:sz w:val="28"/>
          <w:szCs w:val="28"/>
        </w:rPr>
        <w:t>Участие регионов РФ во всероссийских массовых мероприятиях ЦСЮН в 2001 году // Юннат. вестник, № 1(15), 2002. С.2-3.</w:t>
      </w:r>
    </w:p>
    <w:p>
      <w:pPr>
        <w:pStyle w:val="Normal"/>
        <w:numPr>
          <w:ilvl w:val="0"/>
          <w:numId w:val="2"/>
        </w:numPr>
        <w:tabs>
          <w:tab w:val="clear" w:pos="708"/>
          <w:tab w:val="left" w:pos="540" w:leader="none"/>
        </w:tabs>
        <w:spacing w:lineRule="auto" w:line="360"/>
        <w:ind w:left="0" w:hanging="0"/>
        <w:rPr/>
      </w:pPr>
      <w:r>
        <w:rPr>
          <w:sz w:val="28"/>
          <w:szCs w:val="28"/>
        </w:rPr>
        <w:t xml:space="preserve">Холостов В.Г. У истоков юннатского движения // Юннат. вестник. М: Просвещение. 1972. С. 11. </w:t>
      </w:r>
    </w:p>
    <w:p>
      <w:pPr>
        <w:pStyle w:val="Normal"/>
        <w:numPr>
          <w:ilvl w:val="0"/>
          <w:numId w:val="2"/>
        </w:numPr>
        <w:tabs>
          <w:tab w:val="clear" w:pos="708"/>
          <w:tab w:val="left" w:pos="540" w:leader="none"/>
        </w:tabs>
        <w:spacing w:lineRule="auto" w:line="360"/>
        <w:ind w:left="0" w:hanging="0"/>
        <w:rPr>
          <w:sz w:val="28"/>
          <w:szCs w:val="28"/>
        </w:rPr>
      </w:pPr>
      <w:r>
        <w:rPr>
          <w:sz w:val="28"/>
          <w:szCs w:val="28"/>
        </w:rPr>
        <w:t>Холостов В.Г. У истоков юннатского движения. М: Просвещение. 1972. С.16-17.</w:t>
      </w:r>
    </w:p>
    <w:p>
      <w:pPr>
        <w:pStyle w:val="Normal"/>
        <w:numPr>
          <w:ilvl w:val="0"/>
          <w:numId w:val="2"/>
        </w:numPr>
        <w:tabs>
          <w:tab w:val="clear" w:pos="708"/>
          <w:tab w:val="left" w:pos="540" w:leader="none"/>
        </w:tabs>
        <w:spacing w:lineRule="auto" w:line="360"/>
        <w:ind w:left="0" w:hanging="0"/>
        <w:rPr>
          <w:sz w:val="28"/>
          <w:szCs w:val="28"/>
        </w:rPr>
      </w:pPr>
      <w:r>
        <w:rPr>
          <w:sz w:val="28"/>
          <w:szCs w:val="28"/>
        </w:rPr>
        <w:t>Читинской областной станции юных натуралистов – 60 лет // Юннат. вестник, № 1(15), 2002. С.11.</w:t>
      </w:r>
    </w:p>
    <w:p>
      <w:pPr>
        <w:pStyle w:val="Normal"/>
        <w:spacing w:lineRule="auto" w:line="360"/>
        <w:ind w:hanging="0"/>
        <w:jc w:val="center"/>
        <w:rPr>
          <w:color w:val="FFFFFF"/>
          <w:sz w:val="28"/>
          <w:szCs w:val="28"/>
        </w:rPr>
      </w:pPr>
      <w:r>
        <w:rPr>
          <w:color w:val="FFFFFF"/>
          <w:sz w:val="28"/>
          <w:szCs w:val="28"/>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927"/>
        </w:tabs>
        <w:ind w:left="927" w:hanging="360"/>
      </w:pPr>
      <w:rPr>
        <w:rFonts w:cs="Times New Roman"/>
      </w:rPr>
    </w:lvl>
  </w:abstractNum>
  <w:abstractNum w:abstractNumId="4">
    <w:lvl w:ilvl="0">
      <w:start w:val="1"/>
      <w:numFmt w:val="decimal"/>
      <w:lvlText w:val="%1)"/>
      <w:lvlJc w:val="left"/>
      <w:pPr>
        <w:tabs>
          <w:tab w:val="num" w:pos="927"/>
        </w:tabs>
        <w:ind w:left="927"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22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left="3960" w:hanging="0"/>
      <w:outlineLvl w:val="0"/>
    </w:pPr>
    <w:rPr>
      <w:sz w:val="28"/>
    </w:rPr>
  </w:style>
  <w:style w:type="paragraph" w:styleId="Heading2">
    <w:name w:val="Heading 2"/>
    <w:basedOn w:val="Normal"/>
    <w:next w:val="Normal"/>
    <w:qFormat/>
    <w:pPr>
      <w:keepNext w:val="true"/>
      <w:widowControl/>
      <w:numPr>
        <w:ilvl w:val="1"/>
        <w:numId w:val="1"/>
      </w:numPr>
      <w:spacing w:lineRule="auto" w:line="360"/>
      <w:ind w:hanging="0"/>
      <w:jc w:val="center"/>
      <w:outlineLvl w:val="1"/>
    </w:pPr>
    <w:rPr>
      <w:caps/>
      <w:sz w:val="28"/>
    </w:rPr>
  </w:style>
  <w:style w:type="paragraph" w:styleId="Heading3">
    <w:name w:val="Heading 3"/>
    <w:basedOn w:val="Normal"/>
    <w:next w:val="Normal"/>
    <w:qFormat/>
    <w:pPr>
      <w:keepNext w:val="true"/>
      <w:widowControl/>
      <w:numPr>
        <w:ilvl w:val="2"/>
        <w:numId w:val="1"/>
      </w:numPr>
      <w:spacing w:lineRule="auto" w:line="360"/>
      <w:ind w:hanging="0"/>
      <w:jc w:val="center"/>
      <w:outlineLvl w:val="2"/>
    </w:pPr>
    <w:rPr>
      <w:b/>
      <w:i/>
      <w:sz w:val="28"/>
    </w:rPr>
  </w:style>
  <w:style w:type="paragraph" w:styleId="Heading4">
    <w:name w:val="Heading 4"/>
    <w:basedOn w:val="Normal"/>
    <w:next w:val="Normal"/>
    <w:qFormat/>
    <w:pPr>
      <w:keepNext w:val="true"/>
      <w:widowControl/>
      <w:numPr>
        <w:ilvl w:val="3"/>
        <w:numId w:val="1"/>
      </w:numPr>
      <w:spacing w:lineRule="auto" w:line="360"/>
      <w:ind w:hanging="0"/>
      <w:jc w:val="center"/>
      <w:outlineLvl w:val="3"/>
    </w:pPr>
    <w:rPr>
      <w:b/>
      <w:sz w:val="28"/>
    </w:rPr>
  </w:style>
  <w:style w:type="paragraph" w:styleId="Heading5">
    <w:name w:val="Heading 5"/>
    <w:basedOn w:val="Normal"/>
    <w:next w:val="Normal"/>
    <w:qFormat/>
    <w:pPr>
      <w:keepNext w:val="true"/>
      <w:widowControl/>
      <w:numPr>
        <w:ilvl w:val="4"/>
        <w:numId w:val="1"/>
      </w:numPr>
      <w:spacing w:lineRule="auto" w:line="360"/>
      <w:ind w:hanging="0"/>
      <w:outlineLvl w:val="4"/>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rFonts w:cs="Times New Roman"/>
      <w:sz w:val="22"/>
    </w:rPr>
  </w:style>
  <w:style w:type="character" w:styleId="Style11">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cs="Times New Roman"/>
      <w:sz w:val="22"/>
    </w:rPr>
  </w:style>
  <w:style w:type="character" w:styleId="Style12">
    <w:name w:val="Подзаголовок Знак"/>
    <w:qFormat/>
    <w:rPr>
      <w:rFonts w:ascii="Cambria" w:hAnsi="Cambria" w:eastAsia="Times New Roman" w:cs="Times New Roman"/>
      <w:sz w:val="24"/>
      <w:szCs w:val="24"/>
    </w:rPr>
  </w:style>
  <w:style w:type="character" w:styleId="Style13">
    <w:name w:val="Основной текст с отступом Знак"/>
    <w:qFormat/>
    <w:rPr>
      <w:rFonts w:cs="Times New Roman"/>
      <w:sz w:val="22"/>
    </w:rPr>
  </w:style>
  <w:style w:type="character" w:styleId="Style14">
    <w:name w:val="Верхний колонтитул Знак"/>
    <w:qFormat/>
    <w:rPr>
      <w:rFonts w:cs="Times New Roman"/>
      <w:sz w:val="22"/>
    </w:rPr>
  </w:style>
  <w:style w:type="character" w:styleId="PageNumber">
    <w:name w:val="Page Number"/>
    <w:rPr>
      <w:rFonts w:cs="Times New Roman"/>
    </w:rPr>
  </w:style>
  <w:style w:type="character" w:styleId="Style15">
    <w:name w:val="Нижний колонтитул Знак"/>
    <w:qFormat/>
    <w:rPr>
      <w:rFonts w:cs="Times New Roman"/>
      <w:sz w:val="22"/>
    </w:rPr>
  </w:style>
  <w:style w:type="paragraph" w:styleId="Heading">
    <w:name w:val="Heading"/>
    <w:basedOn w:val="Normal"/>
    <w:next w:val="TextBody"/>
    <w:qFormat/>
    <w:pPr>
      <w:widowControl/>
      <w:spacing w:lineRule="auto" w:line="240"/>
      <w:ind w:hanging="0"/>
      <w:jc w:val="center"/>
    </w:pPr>
    <w:rPr>
      <w:b/>
      <w:caps/>
      <w:sz w:val="28"/>
    </w:rPr>
  </w:style>
  <w:style w:type="paragraph" w:styleId="TextBody">
    <w:name w:val="Body Text"/>
    <w:basedOn w:val="Normal"/>
    <w:pPr>
      <w:widowControl/>
      <w:spacing w:lineRule="auto" w:line="36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00" w:after="0"/>
      <w:ind w:left="840" w:right="800" w:hanging="0"/>
      <w:jc w:val="center"/>
    </w:pPr>
    <w:rPr>
      <w:rFonts w:ascii="Times New Roman" w:hAnsi="Times New Roman" w:eastAsia="Times New Roman" w:cs="Times New Roman"/>
      <w:b/>
      <w:color w:val="auto"/>
      <w:sz w:val="32"/>
      <w:szCs w:val="20"/>
      <w:lang w:val="ru-RU" w:bidi="ar-SA" w:eastAsia="zh-CN"/>
    </w:rPr>
  </w:style>
  <w:style w:type="paragraph" w:styleId="FR2">
    <w:name w:val="FR2"/>
    <w:qFormat/>
    <w:pPr>
      <w:widowControl w:val="false"/>
      <w:bidi w:val="0"/>
      <w:jc w:val="center"/>
    </w:pPr>
    <w:rPr>
      <w:rFonts w:ascii="Arial" w:hAnsi="Arial" w:eastAsia="Times New Roman" w:cs="Arial"/>
      <w:i/>
      <w:color w:val="auto"/>
      <w:sz w:val="16"/>
      <w:szCs w:val="20"/>
      <w:lang w:val="ru-RU" w:bidi="ar-SA" w:eastAsia="zh-CN"/>
    </w:rPr>
  </w:style>
  <w:style w:type="paragraph" w:styleId="22">
    <w:name w:val="Основной текст 2"/>
    <w:basedOn w:val="Normal"/>
    <w:qFormat/>
    <w:pPr>
      <w:widowControl/>
      <w:spacing w:lineRule="auto" w:line="240"/>
      <w:ind w:hanging="0"/>
      <w:jc w:val="center"/>
    </w:pPr>
    <w:rPr>
      <w:b/>
      <w:caps/>
      <w:sz w:val="28"/>
    </w:rPr>
  </w:style>
  <w:style w:type="paragraph" w:styleId="Subtitle">
    <w:name w:val="Subtitle"/>
    <w:basedOn w:val="Normal"/>
    <w:next w:val="TextBody"/>
    <w:qFormat/>
    <w:pPr>
      <w:widowControl/>
      <w:spacing w:lineRule="auto" w:line="240"/>
      <w:ind w:hanging="0"/>
      <w:jc w:val="center"/>
    </w:pPr>
    <w:rPr>
      <w:b/>
      <w:sz w:val="28"/>
    </w:rPr>
  </w:style>
  <w:style w:type="paragraph" w:styleId="FR4">
    <w:name w:val="FR4"/>
    <w:qFormat/>
    <w:pPr>
      <w:widowControl w:val="false"/>
      <w:bidi w:val="0"/>
      <w:jc w:val="both"/>
    </w:pPr>
    <w:rPr>
      <w:rFonts w:ascii="Arial" w:hAnsi="Arial" w:eastAsia="Times New Roman" w:cs="Arial"/>
      <w:b/>
      <w:color w:val="auto"/>
      <w:sz w:val="20"/>
      <w:szCs w:val="20"/>
      <w:lang w:val="ru-RU" w:bidi="ar-SA" w:eastAsia="zh-CN"/>
    </w:rPr>
  </w:style>
  <w:style w:type="paragraph" w:styleId="TextBodyIndent">
    <w:name w:val="Body Text Indent"/>
    <w:basedOn w:val="Normal"/>
    <w:pPr>
      <w:widowControl/>
      <w:spacing w:lineRule="auto" w:line="360"/>
      <w:ind w:left="4536" w:hanging="0"/>
    </w:pPr>
    <w:rPr>
      <w:sz w:val="28"/>
    </w:rPr>
  </w:style>
  <w:style w:type="paragraph" w:styleId="FR5">
    <w:name w:val="FR5"/>
    <w:qFormat/>
    <w:pPr>
      <w:widowControl w:val="false"/>
      <w:bidi w:val="0"/>
      <w:spacing w:before="40" w:after="0"/>
      <w:ind w:left="200" w:hanging="0"/>
    </w:pPr>
    <w:rPr>
      <w:rFonts w:ascii="Arial" w:hAnsi="Arial" w:eastAsia="Times New Roman" w:cs="Arial"/>
      <w:b/>
      <w:color w:val="auto"/>
      <w:sz w:val="1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pacing w:lineRule="auto" w:line="240"/>
      <w:ind w:hanging="0"/>
      <w:jc w:val="left"/>
    </w:pPr>
    <w:rPr>
      <w:sz w:val="20"/>
    </w:rPr>
  </w:style>
  <w:style w:type="paragraph" w:styleId="Footer">
    <w:name w:val="Footer"/>
    <w:basedOn w:val="Normal"/>
    <w:pPr>
      <w:widowControl/>
      <w:tabs>
        <w:tab w:val="clear" w:pos="708"/>
        <w:tab w:val="center" w:pos="4153" w:leader="none"/>
        <w:tab w:val="right" w:pos="8306" w:leader="none"/>
      </w:tabs>
      <w:spacing w:lineRule="auto" w:line="240"/>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7:52:00Z</dcterms:created>
  <dc:creator>Zool</dc:creator>
  <dc:description/>
  <cp:keywords/>
  <dc:language>en-US</dc:language>
  <cp:lastModifiedBy>SYSTEM</cp:lastModifiedBy>
  <dcterms:modified xsi:type="dcterms:W3CDTF">2011-09-05T17:52:00Z</dcterms:modified>
  <cp:revision>2</cp:revision>
  <dc:subject/>
  <dc:title>АГЕНТСТВО ОБРАЗОВАНИЯ И НАУКИ РФ</dc:title>
</cp:coreProperties>
</file>