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области физической культуры и спорта связано с постоянным увеличением ее видового разнообразия, появлением новых видов физкультурно-спортивной деятельности, возрастанием популярности традиционных видов спорта, обновлением перечня видов спорта и дисципл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адаптивной физкультуре, по сравнению с Олимпийским спортом, изменяются целево-результативные аспекты деятельности, специфически преломляются принципы, средства и методы воздействия на организм, актуализируется необходимость учета как индивидуальных, так и нозологических особенностей спортсмена. Рекомендованными для использования в рамках коррекционно-реабилитационной программы, как наиболее полноценно решающие ее задания, помимо традиционных являются также и нетрадиционные виды 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иск путей повышения эффективности обучения физической культуре, формирования у людей устойчивой потребности в двигательной активности и предполагает использование нетрадиционных видов физических упражнений и 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ом познания и преобразования, субъектом самосовершенствования в адаптивной физической культуре являются не здоровые, а больные люди, в том числе и инвалиды. Это требует другой базы, других нетрадиционных видов спорта, применительных к данной категории занимающихся. В этом и состоит актуальность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данной курсовой работы является рассмотреть нетрадиционные виды спорта для инвалидов и лиц с ограниченными возмож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ходя из цели, решаются следующие задач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анализировать нетрадиционные виды спорта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ить их место в адаптивной физкультур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нести нетрадиционные виды спорта с группами инвалидов или лиц с ограниченными возможностями, объединенными общим заболевание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ом исследования являются нетрадиционные виды спорта в адаптивной физкультуре.</w:t>
      </w:r>
    </w:p>
    <w:p>
      <w:pPr>
        <w:pStyle w:val="Style18"/>
        <w:tabs>
          <w:tab w:val="clear" w:pos="708"/>
          <w:tab w:val="left" w:pos="935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 данного исследования – участие лиц с ограниченными возможностями или инвалидов в нетрадиционных видах спор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уктура: курсовая работа состоит из оглавления; введения, где дается общее представление о работе; двух глав, заключения, где представлены выводы данного исследования; списка литературы, состоящего из источников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нетрадиционный спорт инвалид ограниче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 Исследование процесса становления нетрадиционных видов сп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раткое описание новых, нетрадиционных видов сп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 из тенденций, характеризующих современное отечественное физкультурно-спортивное движение, – появление новых нетрадиционных видов спорта. Особым фактором при этом выступает включение ряда из них (кёрлинга, бейсбола, пляжного волейбола и других видов спорта) в программу зимних и летних олимпийских иг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нетрадиционных видов спорта предусматривает освоение специальных знаний, необходимых для использования в личностном и профессиональном развитии, самосовершенствовании, организации здорового стиля жизни. На занятиях используют спортивную и профессионально-прикладную физическую подготовку для приобретения индивидуального опыта физкультурно-спортивной деятельности, для повышения уровня функциональных и двигательны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нетрадиционным видам спорта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сточные единобор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тлетическая гимнасти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дроаэроб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етчин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йог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ейпин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лоспорт ВМХ – кроссовый велоспор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инологический спор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турб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яжный волейбо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йнтбо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ллерспорт и скэйтбордин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оубор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нцевальный спор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лорбо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уэрлифтин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итбо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улин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к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 только некоторые из нетрадиционных видов спорта. Кратко проанализируем кажд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сточные единоборства – древнейшее направление в нетрадиционных видах спорта, имеющее несколько стилей, начиная от комплекса оздоровительной гимнастики и заканчивая боевым искусством. Некоторые стили восточных единоборств включены в систему обучения в школах и некоторых вузах Китая, Японии. Восточные единоборства объединяют различные виды упражнений, которые можно выполнять с оружием и без оружия, с партнером или без него. Во всех восточных единоборствах присутствуют твердые и силовые движения, быстрота реакции, гибкость, реактивные движения. В перечне видов спорта, включенных в настоящее время в Российские государственные программы физического воспитания, имеются следующие виды восточных единоборств: айкидо; дзюдо; различные версии карат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тлетическая гимнастика – гениальное изобретение человечества, как построение человеческого тела, через физические упражнения с отягощениями. Новый виток популярности на данный вид спорта пришелся на ХХ 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дроаэробика – выполнение физических упражнений в воде, является эффективным средством повышения уровня физической подготовленности для лиц с различным физическим развитием и практически любого возраста. «Структура занятий, дозировки физической нагрузки, музыкальное сопровождение могут быть такими же, как при занятиях ритмической гимнастикой. Однако сопротивление воды усложняет движения, и его преодоление приводит к более быстрому, чем на суше, развитию силы, различных мышечных групп» [1; 32]. Систематическое выполнение физических упражнений в воде нормализует деятельность нервной системы, снимает излишнюю возбудимость, улучшает с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Йога – слово «йога» в переводе с древнеиндийского языка означает «союз, соединение, связь, единение, гармония». «Философы – материалисты трактуют этот термин как единение, гармонию физического и психологического состояния человека, как гармонию полного физического здоровья и духовной красоты человека. Упражнения, основанные на понимании не только физических, но и духовных, нравственных правил усовершенствования личности, – это и есть система йоги. Известно великое множество ее разновидности, разделов, упражнений. Наиболее важны для понимания на первоначальном этапе освоения йоги основные дыхательные упражнения и философская основа йоги» [5; 65]. Йога – это не просто принятие различных замысловатых поз и расслабление, а настоящая сложная техника контроля над телом и концентрация внимания на н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ретчинг – растягивание, включает в себя комплекс поз, способствующих повышению эластичности различных мышечных групп. Для правильного выполнения упражнений стретчинга следует придерживаться следующих требований: прежде чем выполнить упражнение, надо знать, какую конкретную группу мышц оно помогает растягивать; все движения должны находиться в определенных пределах индивидуального диапазона подвижности суставов, вначале следует применять «легкий стретчинг»; при положении сустава в крайнем разогнутом, согнутом, отведенном или приведенном положении не показывается, растягивать связки и мышцы только за счет статического давления, находясь в неподвижном состоянии; в процессе выполнения упражнений дышать спокойно и ритмично; при появлении острых болевых ощущений прекращать выполнение упражнения» [7; 89]. Этот вид гимнастики широко используется как вспомогательное средство в различных видах 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ейпинг – эффективное средство для укрепления здоровья и совершенствования телосложения людей различного возраста. Он объединяет в себя упражнения аэробики и атлетической гимнастики. При занятиях шейпингом интенсивность физической нагрузки дозируется строго индивидуально. Для шейпинга характерен строгий врачебный контроль за состоянием физического развития и функциональной подготовленностью с помощью современной электронной аппаратуры. Получает широкое распространение сред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Велоспорт ВМХ – кроссовый велоспорт – разновидность велокросса, осуществляемого на велосипедах специального класса (кроссовых велосипедах ВМХ). Проводится на специализированных спортивных сооружениях – крытых и открытых велодромах ВМХ. Трасса велоспорта ВМХ с комбинацией препятствий и поворотов имеет длину от 270 до 400 м. Для международных соревнований длина трассы равна 300–400 м» [5; 10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инологический спорт – виды спорта, объединенные Российской лигой кинологов. Включают в себя комплексные и прикладные виды кинологического спорта. Такие как: преодоление собакой трассы с препятствиями на время и чистоту; преодоление собакой барьеров на время и чистоту; обязательные и произвольные программы упражнений под музыку со служебными и декоративными породами собак; кинологические прикладные многоборья; ездовой спорт (на лыжах, санях, нардах; тележках, повозках), гонки на собаках (буксировка). Соревнования по кинологическому спорту проводятся как в личном, так и в командном первенстве. Сооружения для кинологического спорта включают открытые сооружения (круговые беговые дорожки, спортивные и тренировочные площадки кинологического спорта) и крытые сооружения (спортивные залы), используемые комплексно для различных видов и дисциплин кинологического 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турбан – скоростной спуск на санях (одноместных – для женщин и мужчин, двухместных – для мужчин) по естественному склону с намораживаемой ледяной трассой. Длина трассы, уклоны, количество виражей определяется по мес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яжный волейбол – спортивная игра, аналогичная волейболу, осуществляемая на открытой песчаной площадке. Специфическое требование к сооружению – наличие слоя песка толщиной не менее 30 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йнтбол – прикладной вид спорта, командная игра, со стрельбой из специальных маркеров пневматического действия, стреляющих желатиновыми шариками с минеральным красителем. Команды игроков, стартующие со своих баз, стремятся захватить флаг противника и поразить при этом как можно больше игроков команды противника. Место проведения игры – открытая площадка с системой установленных искусственных укрытий. При упрощенных правилах игры осуществляется так же, как физкультурно-рекреационное заня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ллерспорт и скэйтбординг – катание на роликовых коньках и роликовых досках. Роллерспорт включает, как массовые физкультурно-оздоровительные занятия, так и спортивные дисциплины: хоккей на роликовых коньках; фристайл на роликовых коньках и роликовых досках; фигурное катание на роликовых коньках; скоростной бег на роликовых коньках. Для фристайла используются специальные устройства: рампы, трамплины, раскатные горки и др. Комплексы сооружений для роликовых коньков и скейтбординга включают, в основном, сооружения двух типов: роликодромы, строящиеся в настоящее время в Москве, и скейтпарки, получившие большое распространение за рубежом. Скейтпарк – комплекс с развитым составом спортивных сооружений для роликовых коньков и скейтбординга, включающий как крытые так и открытые сооружения: площадки различных видов, дорожки, прямые наклонные трассы, наклонные изогнутые трассы. Составы сооружений различных скейтпарков, их габариты определяются по месту и варьируются в большом диапаз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оуборд – скольжение по естественному заснеженному склону на специальной доске (зимний Олимпийский вид спорта). Трассы сноуборда оборудуются на естественных и искусственных склонах. Параметры трасс определяются на основании требований правил соревнований с учетом мест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нцевальный спорт – вид спорта, основанный на исполнении определенных Европейских и Латиноамериканских танцев. Владение школой хореографии оценивается при исполнении танцевальными парами фигур, перечень которых определяется для каждого танца и класса спортсменов. Соревнования различных уровней проводятся между спортивными танцевальными парами различных классов по программам Европейских, Латиноамериканских танцев или программе 10 танцев. Тренировки и соревнования осуществляются в танцевальном зале. Соревнования высших уровней осуществляются в демонстрационном зале со стационарными зрительскими мес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лорбол – спортивная игра, аналогичная хоккею, где вместо шайбы используется специальный мяч. Основное место проведения – спортивный зал. В команде играют 5 полевых игроков и вратарь. Рекомендуемый размер игрового поля 40×20 м. Допускается игра в залах меньших габаритов с уменьшением числа полевых игроков. Возможно проведение игры на открытых плоскостных сооруж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уэрлифтинг – силовой вид спорта, суть которого заключается в преодолении веса максимально тяжелого отягощения. Этот вид спорта также называют силовым троеборьем. Связано это с тем, что в качестве соревновательных дисциплин в него входят три упражнения: приседания со штангой на плечах, жим штанги, лежа на горизонтальной скамье, и тяга штанги – которые в сумме и определяют квалификацию спортсмена. В пауэрлифтинге, в отличие от бодибилдинга, важны силовые показатели, а не красота т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итбол – уличный баскетбол. Появился в 50-х гг. XX века в бедных кварталах США. Две команды по три человека играют на корте размером в половину баскетбольной площадки, забивая мяч в одно и то же кольцо. В команде 4 игрока (3 основных и 1 запасн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улинг – спортивная игра в шары, которая произошла от игры в кегли. Цель игры – сбить с помощью как можно меньшего количества пускаемых руками шаров кегли, установленные особым образом в конце безбортовой дорожки. В мире существует много разновидностей боулинга: 5-кегельный боулинг отличается от 10-кегельного не только количеством кеглей, но и, например, количеством бросков в каждом фрейме, а также различной игровой ценностью кеглей, кэндлпин-боулинг отличается, прежде всего, формой кеглей, которые напоминают свечи. Самый распространённый в мире вариант – это 10-кегельный боулинг, в котором кегли установлены в виде треуголь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кур – искусство перемещения и преодоления препятствий. Таковыми могут считаться как существующие архитектурные сооружения (перила, парапеты, стены и пр.), так и специально изготовленные конструкции (применяемые во время различных мероприятий и соревнований). Многими занимающимися воспринимается как стиль жизни. В настоящее время активно практикуется и развивается многими объединениями и частными лицами во мног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ют широко известные традиционные, развивающиеся виды спорта, включенные в рекомендованную общую номенклатуру новых, нетрадиционных и развивающихся видов спор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ильярд – собирательное название нескольких настольных игр с разными правилами, а также специальный стол, на котором происходит игра. Характерной особенностью всех игр на бильярде является передвижение шаров с помощью к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дное поло – командный вид спорта с мячом, в котором две команды стараются забросить гол в ворота соперника. Игра при этом проходит в бассейне с вод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льф – спортивная игра, в которой отдельные участники или команды соревнуются, загоняя маленький мячик в специальные лунки ударами клюшек, пытаясь пройти отведённую дистанцию за минимальное число уд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перечисленные виды спорта подходят инвалидам с заболеваниями различных органов. Например, лица с поражением опорно-двигательного аппарата занимаются бильярдом, гольфом; лица с поражением слуха – восточными единоборствами, стретчингом, шейпингом, велоспортом, боулингом; лица с поражением зрения – пауэрлифтингом, йогой, гидроаэроб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чины появления нетрадиционных видов спорт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исследовании процесса становления новых видов спорта, на наш взгляд, целесообразно выделить два аспекта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ыявление факторов, влияющих на процесс становления нетрадиционного вида спорт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пределение и характеристика этапов становления нового вида спорт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ные исследования позволяют предположить, что эффективность процесса становления нового (нетрадиционного) вида спорта определяется комплексом следующих взаимосвязанных факторов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Государственной поддержк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лимпийской перспектив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бщественного управл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Естественной доступн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Социальной доступн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Общественного мн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Спонсорской привлекательн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Конкуренц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Методического и кадрового обеспеч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Международного сотрудничеств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 Человеческого фактор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имость фактора государственной поддержки для становления новых видов спорта во многом решающая, поскольку им определяются многие аспекты финансового, юридического, нормативного и кадрового обеспечения этого процесса. Несомненно, что государственная политика в сфере физической культуры и спорта, о содержании которой в настоящее время ведется широкая дискуссия, должна обеспечивать возможность удовлетворения потребностей населения в различных видах физкультурно-спортив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циальная значимость какого-либо нового вида спорта во многом определяется наличием у него «олимпийской перспективы», которая реализуется в двух аспект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ключением (или перспективой включения) вида спорта в программу олимпийских иг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спективой завоевания призовых мест на официальных международных соревнованиях, и прежде всего на олимпиада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ым компонентом процесса становления нетрадиционного вида спорта представляется формирование структуры и механизмов общественного управления, т.е. системы функционирования общественных организаций, осуществляющих управление развитием вида спорта как централизованно (национальная федерация), так и на местах (региональные отделения и федер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сомненно, что успешность развития ряда видов спорта обусловлена фактором естественной доступности, то есть наличием естественных природных и климатических условий. К этому же фактору можно отнести и сложившуюся базу спортивных сооруже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яется, что «данный фактор имеет наибольшую значимость для обеспечения массовости занятий видом спорта» [10; 23]. Вместе с тем завоевание высоких наград на международной арене в определенный период времени может обеспечиваться целевой подготовкой довольно ограниченного контингента высококвалифицированных спортсмено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актор общественного мнения во многом обусловливает влияние факторов социальной доступности, конкуренции и спонсорской привлекательности. Данный фактор обеспечивается деятельностью средств массовой информации в двух аспект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ование имиджа вида спор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крытие изюминки соревновательной борьб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овление нового вида спорта во многом определяется влиянием фактора спонсорской привлекательности, под которым можно понимать степень заинтересованности потенциальных спонсоров, инвесторов во вложении средств в его развити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актор конкуренции предполагает опосредованное воздействие традиционно популярных видов спорта на процесс становления нетрадиционны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никновение и развитие нового вида спорта, как правило, тесно связано с международным спортивным сотрудничеством. В связи с этим проявление фактора международного сотрудничества во многом определяется наличием конструктивной поддержки со стороны международных спортивных федераций, а также зарубежных спортивных объединений, клубов и и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ловеческий фактор в современной теории управления рассматривается как один из важных для эффективного обеспечения функционирования какой-либо системы. Несомненно, что успешность процесса становления нового вида спорта во многом определяется профессиональными знаниями и умениями включенных в него людей, а также их личностными качества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лема определения этапов становления новых нетрадиционных видов спорта, несомненно, требует комплексного социально-экономического изучения. Важная составляющая последнего, по-видимому, – обобщение опыта практической деятельности в данной сфер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ффективное методическое и кадровое обеспечение занятий новым видом спорта, с одной стороны, удовлетворяет требование сохранения здоровья занимающихся, с другой – является основой подготовки спортсменов высокой квалификац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овление нетрадиционного вида спорта представляет собой многоаспектный процесс взаимосвязанной деятельности государственных и общественных органов управления физической культурой и спортом. При этом ведущую роль в определении стратегии вида спорта должна сыграть национальная федерац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зных видах спорта процесс их становления имеет несомненную специфику. Вместе с тем выявление общих закономерностей данного процесса позволит взаимообогатить стратегии развития новых нетрадиционных видов спорт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Место нетрадиционных видов спорта в адаптивной физкультур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Нетрадиционные виды спорта для лиц с поражением опорно-двигательного аппарат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бъемном, самом большом движении инвалидов – с поражением опорно-двигательного аппарата – существуют принципиально разные категории инвалидов: с травмами и заболеваниями спинного мозга, последствием детского церебрального паралича, с ампутационными и врожденными дефектами конечностей, с другими поражениями конечностей. Всем им рекомендуется реабилитационный спорт. Но человеку свойственно стремление к самосовершенствованию, и спортивное движение инвалидов с поражением опорно-двигательного аппарата постепенно переходит на новый, более качественный уровень своего развития – спорт инвалидов с нарушением функции органов опоры и движе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боте с инвалидами с поражением опорно-двигательного аппарата используется 15 видов спорта, среди которых плавание занимает ведущее место. Также применяются нетрадицио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стрельба из лука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кусство или практическое умение по стрельбе в цель (либо на дальность) с использованием лука и стре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баскетбол в колясках – правила, за исключением того, что игроки передвигаются на колясках, близки к обычны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бильярд – игроки также передвигаются на коляск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лалом на колясках – перемещение по горнолыжным склонам на скорость и чисто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штанга – поднятие спортивного снаря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марафон в колясках – езда на дистанции на скор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пентатлон – состоит из 5 атлетических состязаний: бег, прыжок в длину, метание диска, метание копья и борьб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боулинг – сбивание кеглей с помощью пускаемых руками шаров; правила близки к обычным за исключение того, что участники передвигаются на коляск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бадминтон – вид спорта, заключающийся в перекидывании через сетку игрового снаряда под названием волан с помощью ракет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пулевая стрельба – один из подвидов стрелкового спорта. Подразделяется на стрельбу из пистолета, винтовки, стрельбу из винтовки по движущейся мише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 теннис на колясках – основное отличие от обычного тенниса – допускаются два отскока мяча от площа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. фехтование на колясках – первый вид, адаптированный для спортсменов с ограниченными возможностями. Коляски закрепляются на специальной площадке, и вместо движений ног используется работа корпуса или только р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2 Нетрадиционные виды спорта для лиц с поражением слух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всех компонентов (видов) адаптивной физической культуры для лиц с поражением слуха наиболее распространены адаптивное физическое воспитание и адаптивный спорт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сийские спортсмены-инвалиды по слуху, занимаются 20 видами спорта согласно списку видов спорта, рекомендованных для инвалидов по слуху Комитетом РФ по физической культуре, спорту и туриз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 виды спорта полностью перенесены от здоровых людей и проводятся по единым правилам (международным или правилам федерации по видам спорт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еречень этих видов входят: баскетбол, борьба вольная, борьба греко-римская, волейбол, лыжные гонки, мини-футбол, настольный теннис, плавание, легкая атлетика, теннис, футбол, хоккей, шахматы, шашки. И также нетрадиционные виды спор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армрестлинг – вид спортивных единоборств, борьба на рука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бадминтон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боулинг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велоспорт – это перемещение по земле с использованием транспортных средств (велосипедов), движимых мускульной силой человека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лосипедный спорт включает в себя такие дисциплины, как гонки на треке, шоссе, пересеченной местности, маунтинбайк, соревнования в фигурной езде и игре в мяч на велосипед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водное поло – командный вид спорта с мячом, в котором две команды стараются забросить гол в ворота соперника. Игра при этом проходит в бассейне с вод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гандбол – «командная игра с мячом 7 на 7 игроков (по 6 полевых и вратарь в каждой команде). Играют мячом в основном руками. Цель игры − забросить как можно больше мячей в ворота противника» [4; 67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спортивное ориентирование – виды спорта, в котором участники при помощи карты и компаса должны пройти заданное число контрольных пунктов, расположенных на местности, а результаты определяются по времени прохождения дистанции или по количеству набранных бал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пулевая стрельб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шейпинг – объединяет в себя упражнения аэробики и атлетической гимнас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етчинг – растягивание, включает в себя комплекс поз, способствующих повышению эластичности различных мышечных груп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. парусный спорт. Мужчины и женщины соревнуются вместе в трех классах су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3 Нетрадиционные виды спорта для лиц с поражением зр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уальность проблемы профилактики слепоты, физической и социальной реабилитации лиц с поражением органов зрения обусловлена высокой распространенностью среди населения России слепоты и инвалидности вследствие зрительных расстройств и той огромной ролью, которую играет зрение в жизни чело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ивные занятия физическими упражнениями позволяют частично компенсировать отсутствие у слепых зрения благодаря значительному совершенствованию мышечно-двигательных ощущений и функций других анализаторов. Физическая культура и спорт, улучшая здоровье человека, одновременно способствуют исправлению и координации движений, осанки, походки, развитию физических способностей, воспитанию морально-волевых качеств, социализации и интеграции в обще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дея гармоничного и всестороннего развития незрячего человека была и остается чрезвычайно актуальной и современ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флопедагогами, специалистами физического воспитания уделялось большое внимание телесным упражнениям, гимнастике со снарядами, гимнастике дыхания. Рекомендовались занятия на велосипеде, способствующие развитию мускул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 касается видов адаптивного спорта, используемых в работе с лицами, имеющими нарушения органов зрения, то наряду с традиционно выделяемыми и нетрадиционными видами они подразделяются на виды: полностью перенесенные от здоровых людей, адаптированные для слепых и специальные, созданные именно для этой категории спортсменов. Среди наиболее популярных видов спорта для незрячих: легкая атлетика, гимнастика, плавание, классическая борьба; лыжные гонки, коньки, шахматы и шашки. Нетрадиционные виды спорта для лиц с поражением зр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армрестлинг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дзюдо – спортивное единоборство, основанное преимущественно на захватах, заломах и бросках. Слепые борцы захватывают друг друга до сигнала о начале схват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голбол – командный вид спорта, разработанный для слепых. Голбол немного похож на ручной мяч, задача игроков – поразить ворота соперников, бросая руками специальный озвученный мяч. Соперники должны отбить его, и, в свою очередь, атаковать. Поле 8x9 м, в команде 3 челове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роллингболл – правила схожи с голболом, только поле размером 24x12 м, а в команде 5 человек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торбол – разновидность голбола, отличающаяся размерами игрового поля (16x17 м) и тактическими особенностя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пауэрлифтинг – силовой вид спорта, суть которого заключается в преодолении веса максимально тяжелого отягощения. В него входят три упражнения: приседания со штангой на плечах, жим штанги, лежа на горизонтальной скамье, и тяга штанг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гидроаэробика – выполнение физических упражнений в во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4 Нетрадиционные виды спорта для лиц с поражением интеллек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аптивное физическое воспитание, адаптивный спорт, лечебная физическая культура являются важнейшими направлениями работы по комплексной реабилитации и социальной интеграции лиц с поражением интеллекта. Адаптивный спорт для лиц с поражениями интеллекта – это не только и даже не столько путь к их физическому совершенствованию, сколько эффективнейшее направление их социализации, интеграции в общество здоровых людей, повышения уровня качества жи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более важные традиционные виды спорта для лиц с умственной отсталостью: плавание, лыжный спорт, коньки, волейбол; нетрадиционные виды спор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боулинг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гидроаэроби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йог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третчинг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шейпин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нятия спортом с инвалидами предполагают достижение двойственной цели: овладение навыками соревновательной деятельности и необходимыми в быту моторными компенсац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оздания эффективных предпосылок к занятиям спортом целесообразно провести предварительный коррекционно-реабилитационный этап подготовки. Организационными формами коррекционно-реабилитационной программы могут быть как регулярные занятия на базе спортивных секций или школ, так и специально организованные меро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виды спорта, как традиционные, так и нетрадиционные помогают людям с ограниченными возможностям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циальной адаптации и самореализации, создают для них возможности добиться успеха, как на спортивной арене, так и за ее предел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ество, а в первую очередь государство, должно создать необходимые условия для адаптивного спор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семестное внедрение в жизнь россиян адаптивной физической культуры как важнейшей области социальной практики позволит поднять на новый качественный уровень всю систему комплексной реабилитации инвалидов и лиц с отклонениями в состоянии здоровья, их интеграции в общество. А это, в свою очередь, обеспечит новый уровень качества жизни каждого человека нашей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истова Л.В. Государственная политика в сфере физической культуры и спорта / Л.В. Аристова. – М.: Просвещение, 1999. – 78 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льсевич В.К. Физическая культура для всех и для каждого / В.К. Бальсевич. – М.: ФиС, 1988. – 208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638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Евсеев С.П., Курдыбайло С.Ф., Морозова О.В., Солодков А.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аптивная физическая культура и функциональное состояние инвалидов: Учебное пособие / С.П. Евсеев, А.С. Солодкова. - СПб.: СПбГАФК им. П.Ф. Лесгафта, 1996. – 95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638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Евсеев С.П., Шапкова Л.В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аптивная физическая культура: Учебное пособие для студентов высших и средних профессиональных учебных заведений / С.П. Евсеев, Л.В. Шапкова. – М.: Советский спорт, 2000. – 240 с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ворнов К.Ю. К вопросу теоретического обоснования стратегии становления нового олимпийского вида спорта в стране / К.Ю. Задворнов. – СПб.: СПбГАФК им П.Ф. Лесгафта, 1999. – 302 с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щенко С.А. Теория и правовые аспекты управления международным спортивным движением / С.А. Ищенко. – М.: Просвещение, 1999. – 231 с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китин А.Н., Утишева Е.С. Социальные аспекты развития нетрадиционных и национальных видов спорта среди молодежи / А.Н. Никитин. – М.: ФИС, 1998. – 167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638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Федорова Т.В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гры, упражнения и психологические тренинги</w:t>
        <w:br/>
        <w:t>для студентов, обучающихся по специальности «Адаптивная физическая культура»: Учебное пособие / С.П. Евсеева. – СПб.: СПбГАФК им. П.Ф. Лесгафта, 1999. – 13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638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Черник Е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 Физическая культура во вспомогательной школе: Учебное пособие / Е.С. Черник. – М.: Просвещение, 1997. – 67 с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уев В.А. Научные исследования и разработки в спорте / В.А. Чуев. – М.: ФИС, 2000, – 23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638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Шапкова Л.В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ства адаптивной физической культуры: Методические рекомендации по физкультурно-оздоровительным и развивающим занятиям детей с отклонениями в интеллектуальном развитии / С.П. Евсеев. – М.: Советский спорт, 2001. – 152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638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Шапкова Л.В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ункции адаптивной физической культуры: Учебное пособие / Л.В. Шапкова. – СПб.: СПбГАФК им. П.Ф. Лесгафта, 1998. – 82 с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FFFFFF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16:00Z</dcterms:created>
  <dc:creator>Гарик</dc:creator>
  <dc:description/>
  <cp:keywords/>
  <dc:language>en-US</dc:language>
  <cp:lastModifiedBy>SYSTEM</cp:lastModifiedBy>
  <cp:lastPrinted>2010-12-22T21:56:00Z</cp:lastPrinted>
  <dcterms:modified xsi:type="dcterms:W3CDTF">2011-09-05T17:16:00Z</dcterms:modified>
  <cp:revision>2</cp:revision>
  <dc:subject/>
  <dc:title>ВВЕДЕНИЕ</dc:title>
</cp:coreProperties>
</file>