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КАЗАХСТАН</w:t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-КАЗАХСТАНСКИЙ ГОСУДАРСТВЕННЫЙ УНИВЕРСИТЕТ</w:t>
      </w:r>
    </w:p>
    <w:p>
      <w:pPr>
        <w:pStyle w:val="Style20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. С. АМАНЖОЛОВА</w:t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РЕФЕРАТ</w:t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20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На тему:</w:t>
      </w:r>
      <w:r>
        <w:rPr>
          <w:rFonts w:cs="Times New Roman" w:ascii="Times New Roman" w:hAnsi="Times New Roman"/>
          <w:sz w:val="28"/>
          <w:szCs w:val="40"/>
        </w:rPr>
        <w:t xml:space="preserve"> Теория полиархии Р. Даля</w:t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сть-Каменогорск 2010 год</w:t>
      </w:r>
      <w:r>
        <w:br w:type="page"/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ДЕРЖАНИЕ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0"/>
        <w:widowControl w:val="false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ВЕДЕНИЕ</w:t>
      </w:r>
    </w:p>
    <w:p>
      <w:pPr>
        <w:pStyle w:val="Style20"/>
        <w:widowControl w:val="false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 Даль Роберт Алан – доктор политических наук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2. Полиархия как политическая система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2.1 Понятие полиархии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2.2 Признаки полиархии</w:t>
      </w:r>
    </w:p>
    <w:p>
      <w:pPr>
        <w:pStyle w:val="Style20"/>
        <w:widowControl w:val="false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3 ОТЛИЧИЕПОЛИАРХИИ ОТ ДЕМОКРАТИИ</w:t>
      </w:r>
    </w:p>
    <w:p>
      <w:pPr>
        <w:pStyle w:val="Style20"/>
        <w:widowControl w:val="false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Особенности полиархии</w:t>
      </w:r>
    </w:p>
    <w:p>
      <w:pPr>
        <w:pStyle w:val="Style20"/>
        <w:widowControl w:val="false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КЛЮЧЕНИЕ</w:t>
      </w:r>
    </w:p>
    <w:p>
      <w:pPr>
        <w:pStyle w:val="Style20"/>
        <w:widowControl w:val="false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ПИСОК ЛИТЕРАТУРЫ</w:t>
      </w:r>
    </w:p>
    <w:p>
      <w:pPr>
        <w:pStyle w:val="Style20"/>
        <w:widowControl w:val="false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 Роберт Алан (1915) - видный представитель американской политической науки. В ряде получивших мировую известность книг, таких как «Введение в демократическую теорию» (1956), "Современный политический анализ" (1964), «Политические оппозиции в западных демократиях" (1966), "Дилеммы плюралистической демократии" (1982), Даль рассматривает проблемы трансформации политических систем, предпосылки демократии, соотношение понятий свободы, равенства и демократии. Всеобщий интерес вызвала разработанная Далем в середине 50-х гг. концепция полиархии, интерпретируемая как действительность, отличная от демократического идеала, но все же предоставляющая гражданам возможность политического участия, а группам и лидерам - возможность открытого соперничества в борьбе за власть. Полиархия - особый тип режима правления в современном обществе, который отличается от других политических режимов наличием двух характерных черт: относительно высокой терпимостью к оппозиции и относительно широкими возможностями влияния на поведение правительства, включая устранение должностных лиц мирными средствами. Теория полиархии получила развитие в работах Даля "Полиархия. Участие и оппозиция" (1971) и Демократия, свобода и равенство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данной работе раскрывается сущность полиархии, ее основные признаки и особенности, а также предложенная известным американским политологом – Робертом Аланом Далем – теория полиархии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 Даль Роберт Алан – доктор политических наук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оберт Алан Даль</w:t>
      </w:r>
      <w:r>
        <w:rPr>
          <w:rFonts w:cs="Times New Roman" w:ascii="Times New Roman" w:hAnsi="Times New Roman"/>
          <w:sz w:val="28"/>
          <w:szCs w:val="28"/>
        </w:rPr>
        <w:t xml:space="preserve"> (англ. </w:t>
      </w:r>
      <w:r>
        <w:rPr>
          <w:rFonts w:cs="Times New Roman" w:ascii="Times New Roman" w:hAnsi="Times New Roman"/>
          <w:iCs/>
          <w:sz w:val="28"/>
          <w:szCs w:val="28"/>
          <w:lang w:val="en"/>
        </w:rPr>
        <w:t>Robert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"/>
        </w:rPr>
        <w:t>Dahl</w:t>
      </w:r>
      <w:r>
        <w:rPr>
          <w:rFonts w:cs="Times New Roman" w:ascii="Times New Roman" w:hAnsi="Times New Roman"/>
          <w:sz w:val="28"/>
          <w:szCs w:val="28"/>
        </w:rPr>
        <w:t>; родился 17 декабря 1915 года) — доктор политических наук, старший научный сотрудник в области социологии, профессор Йельского университета (Yale University) в США, один из самых выдающихся политологов современности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ерт Даль оказал значительное влияние на политическую науку, его эмпирические исследования о распределении власти в местное сообщество и теоретических концепций, особенно в отношении демократии и плюрализма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е получивших мировую известность книг, таких как "Введение в демократическую теорию" (1956), "Современный политический анализ" (1964), "Политические оппозиции в западных демократиях" (1966), Дилеммы плюралистической демократии" (1982), Даль рассматривает проблемы трансформации политических систем, предпосылки демократии, соотношение понятий свободы, равенства и демократии. Всеобщий интерес вызвала разработанная Далем в середине 50-х гг. концепция полиархии, интерпретируемая как действительность, отличная от демократического идеала, но все же предоставляющая гражданам возможность политического участия, а группам и лидерам - возможность открытого соперничества в борьбе за власть. Полиархия - особый тип режима правления в современном обществе, который отличается от других политических режимов наличием двух характерных черт: относительно высокой терпимостью к оппозиции и относительно широкими возможностями влияния на поведение правительства, включая устранение должностных лиц мирными средствами. Теория полиархии получила развитие в работах Даля "Полиархия. Участие и оппозиция" (1971) и "Демократия, свобода и равенство" (1986)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Полиархия как политическая система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1 Понятие полиархии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лиа́рхия</w:t>
      </w:r>
      <w:r>
        <w:rPr>
          <w:rFonts w:cs="Times New Roman" w:ascii="Times New Roman" w:hAnsi="Times New Roman"/>
          <w:sz w:val="28"/>
          <w:szCs w:val="28"/>
        </w:rPr>
        <w:t xml:space="preserve"> (др.-греч. πολυαρχία — «многовластие, власть многих») — политическая система, основанная на открытой политической конкуренции различных групп в борьбе за поддержку избирателей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ую политологию термин был введён в употребление в 1953 году Робертом Далем для обозначения совокупности базовых институтов, общих для либеральных демократий. Термин используется, чтобы отличать современные реализации демократии в национальных государствах как от идеала, так и от исторических разновидностей демократии в городах-государствах. Даль рассматривает полиархию как «очищенный» вариант существующих систем и приходит к выводу, что её институты необходимы (хотя, возможно, недостаточны) для достижения идеальной демократии. Модель полиархии также используется в качестве стандарта для измерения уровня демократии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2.2 Признаки полиархии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овременным теориям демократии, полиархия обозначает систему, которая включает следующие семь институтов: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ыборные государственные должности</w:t>
      </w:r>
      <w:r>
        <w:rPr>
          <w:rFonts w:cs="Times New Roman" w:ascii="Times New Roman" w:hAnsi="Times New Roman"/>
          <w:sz w:val="28"/>
          <w:szCs w:val="28"/>
        </w:rPr>
        <w:t>. Современные демократии являются представительными: согласно основным законам, непосредственный контроль над принятием нормативных актов и политических решений осуществляют избранные гражданами лица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Свободные, честные и регулярно проводимые выборы</w:t>
      </w:r>
      <w:r>
        <w:rPr>
          <w:rFonts w:cs="Times New Roman" w:ascii="Times New Roman" w:hAnsi="Times New Roman"/>
          <w:sz w:val="28"/>
          <w:szCs w:val="28"/>
        </w:rPr>
        <w:t>, в которых имеет право участвовать каждый гражданин (как избиратель и как кандидат), в сочетании с непрерывным открытым политическим соперничеством между гражданами и их объединениями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тзывчивость правительства</w:t>
      </w:r>
      <w:r>
        <w:rPr>
          <w:rFonts w:cs="Times New Roman" w:ascii="Times New Roman" w:hAnsi="Times New Roman"/>
          <w:sz w:val="28"/>
          <w:szCs w:val="28"/>
        </w:rPr>
        <w:t>. Проводимая политика зависит от результатов выборов и от предпочтений избирателей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Свобода самовыражения</w:t>
      </w:r>
      <w:r>
        <w:rPr>
          <w:rFonts w:cs="Times New Roman" w:ascii="Times New Roman" w:hAnsi="Times New Roman"/>
          <w:sz w:val="28"/>
          <w:szCs w:val="28"/>
        </w:rPr>
        <w:t>. Граждане обладают правом безнаказанно выражать свои мысли, в том числе, критиковать власть, политическую систему, общественно-экономический порядок и преобладающую идеологию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Доступ к альтернативным и независимым источникам информации</w:t>
      </w:r>
      <w:r>
        <w:rPr>
          <w:rFonts w:cs="Times New Roman" w:ascii="Times New Roman" w:hAnsi="Times New Roman"/>
          <w:sz w:val="28"/>
          <w:szCs w:val="28"/>
        </w:rPr>
        <w:t>. Граждане вправе искать и получать информацию от других граждан, из книг, СМИ и т. п. Альтернативные источники информации должны существовать, быть доступны и не подконтрольны какой-либо одной политической группе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Автономия общественных организаций</w:t>
      </w:r>
      <w:r>
        <w:rPr>
          <w:rFonts w:cs="Times New Roman" w:ascii="Times New Roman" w:hAnsi="Times New Roman"/>
          <w:sz w:val="28"/>
          <w:szCs w:val="28"/>
        </w:rPr>
        <w:t>. Граждане вправе учреждать относительно независимые сообщества или организации, в том числе, политические партии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Всеобщий охват гражданства</w:t>
      </w:r>
      <w:r>
        <w:rPr>
          <w:rFonts w:cs="Times New Roman" w:ascii="Times New Roman" w:hAnsi="Times New Roman"/>
          <w:sz w:val="28"/>
          <w:szCs w:val="28"/>
        </w:rPr>
        <w:t>. Каждый постоянно проживающий в стране и подчиняющийся её законам взрослый житель должен обладать всеми правами гражданина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, даже с учетом того обстоятельства, что не все из вышеперечисленных семи признаков полиархии развиты в современных демократических государствах с одинаковой степенью равномерности, во многих странах ее достижение существенно затруднено. Так, по подсчетам специалистов, в 1993 году из 186 стран лишь 67 государств можно было рассматривать в качестве полиархических или близких к таковым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Р.Даль выделяет следующие условия, при которых возможна стабильность полиархии: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тические лидеры для завоевания власти и ее обеспечения не должны прибегать к средствам насильственного принуждения, то есть использованию силовых структур (армии, полиции)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наличие современного, динамичного общества, организованного на плюралистических принципах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ликтный потенциал субкультурного плюрализма должен уравновешиваться высоким уровнем терпимости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и граждан государства, особенно политически активных слоев необходимо наличие политической культуры и системы убеждений, тяготеющих к идеям демократии и полиархии: крайне незначительным, либо позитивно способствовать установлению и развитию полиархии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тормозом демократии Р.Даль считает чрезмерную концентрацию и централизацию власти. Поэтому важным фактором развития полиархической демократии является рассредоточение экономических и политических ресурсов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3 ОТЛИЧИЕ ПОЛИАРХИИ ОТ ДЕМОКРАТИИ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чертой демократии Р. Даль считает постоянную реакцию правительства на потребности своих граждан. Эта реакция находится в прямой зависимости от трех прав (возможностей) граждан: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улировать свои потребности;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овать о своих интересах других граждан или правительство при помощи индивидуальных или коллективных действий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еть предпочтения (потребности), которые определяли бы деятельность правительства и не подвергались бы дискриминации из-за своего содержания или источника.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 избирает два основных измерения политических систем: степень оппозиционности или конкурентности политических элит в системе и уровень политического участия населения в выборе элит. Публичная конкуренция политических элит и включенность населения в политический процесс делают понятие полиархии близким к понятию демократии. Но полиархия у Даля не тождественна демократии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если демократия является идеальным типом политических систем, то полиархия характеризует реальный тип, т.е. представляет собой отражение некоторого уровня реализации идеального типа.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полиархия является подобно демократии качественным признаком политических систем и вместе с тем (в отличие от демократии) их измерением, т.е. можно говорить о степени полиархичности системы: полная полиархия или гегемония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поскольку полиархия не совпадает с демократией (т.е. идеалом), то ее характеристика как демократического режима ограничивается лишь наиболее общими институциональными требованиями демократии (или гарантиями, по Далю).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четвертых, полиархия как термин применяется для характеристики всей национальной системы, а не отдельных ее уровней. Полиархическая политическая система должна характеризоваться высокой степенью управленческой отзывчивости к политическим предпочтениям граждан, которые являются равноправными. Для того чтобы система характеризовалась высоким и достаточно устойчивым уровнем отзывчивости, в ней должны быть обеспечены следующие неотъемлемые права граждан: 1) формулировать свои предпочтения, 2) передавать свои предпочтения сограждан и правительству посредством индивидуальных или коллективных действий, 3) влиять своими предпочтениями на выработку управленческих решений.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олиархия демократия политолог даль</w:t>
      </w:r>
      <w:r>
        <w:br w:type="page"/>
      </w:r>
    </w:p>
    <w:p>
      <w:pPr>
        <w:pStyle w:val="Style20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3. Особенности полиархии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особенностями полиархии являются возможность политической состязательности, обеспечение права на участие в политике и управление на основе коалиции. Правление осуществляется с учётом предпочтений множества различных автономных групп интересов, каждая из которых по отдельности является меньшинством. Появление этих групп вызвано тем, что каждый гражданин принадлежит кругу людей, у которых есть определённые узкие интересы, тесно связанные с их повседневной жизнью. Такое правление противоположно диктатуре, когда при выборе политического курса доминируют предпочтения одной группы. Более того, власть при полиархии обычно распределена между независимыми по отношению друг к другу, и иногда по отношению к государству, крупными общественными структурами (правительственными агентствами, политическими партиями, профсоюзами и т. д.). Такое распределение власти нехарактерно для авторитаризма, хотя возможная при этом концентрация власти в руках независимых от государства организаций также плохо согласуется и с идеалом демократии. Важную роль играет потребность конкурирующих элит заручиться поддержкой со стороны широких групп населения. По мнению Даля, это способствует росту народного суверенитета и политического равенства, в противоположность олигархии, хотя на практике значительная часть населения проявляет пассивность и на процесс принятия решений оказывает слабое влияние.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второй половины XX века политологи склонялись к мнению, что значительное число стран поддерживало институты полиархии в должной мере, и поэтому на практике могут считаться демократическими. К таким странам относились, в частности, страны Скандинавии, Финляндия, Великобритания, США, Франция, Индия и большинство других западноевропейских или англоязычных стран, а также Япония.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реализации демократии в лучшем случае представляют собой приближение идеала. На практике минимальные требования постоянно повышаются. Если в 1831 году Алексис де Токвиль провозгласил современные ему США демократией, то по сегодняшним меркам едва ли это было бы возможно по отношению к стране, где практикуется рабство, коренное население загнано в резервации, а женщины лишены избирательного права. Сегодня страна может отвечать стандарту полиархии, даже если в ней отсутствует пропорциональное представительство, референдумы, предварительные выборы партий, общественно-экономическое равенство или демократия на уровне местного самоуправления. Как отмечает Роберт Даль, идеал демократии предъявляет крайне высокие требования, и вероятно со временем полиархия начнёт считаться недостаточно демократичной системой.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ран с полиархией также характерны следующие черты: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ельно высокие значения индикаторов благосостояния (уровня доходов на душу населения, ожидаемой продолжительности жизни и т. д.) и рост этих индикаторов на протяжении длительного времен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ое распространение грамотност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образие сфер профессиональной деятельност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урбанизаци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ладание в производстве автономных предприятий, которые жёстко ориентируются на национальный и международные рынки.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черты препятствуют концентрации власти в руках одной сплочённой группы. Однако следует отметить, что в США институты полиархии сложились еще, когда страна была преимущественно аграрной, а для современной Индии перечисленные особенности почти не свойственны.</w:t>
      </w:r>
    </w:p>
    <w:p>
      <w:pPr>
        <w:pStyle w:val="Style20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лиархия – в буквальном смысле – означает правление многих. То есть, это форма правления, где власть находится в руках многих лиц, в противоположность монархии. Роберт Даль является основоположник теории полиархии, воспринимаемой как действительность, отличной от демократического идеала, но всё же предоставляющей гражданам возможность участия в политическом процессе, а лидерам – открытое соперничество за власть. Так же, Роберт Даль выделил систему, которая согласно современным теориям демократии обозначает полиархия. Это: выборность органов власти; регулярное и периодическое проведение свободных и справедливых выборов; всеобщее избирательное право; право быть избранным в органы власти; свобода самовыражения; альтернативная информация; автономия ассоциаций. Выделенные признаки полиархии, которые необходимо рассматривать комплексно, в их взаимосвязи, с одной стороны, позволяют систематизировать основные черты современной демократии, а с другой - провести различие между демократическими и недемократическими политическими режимами, а также степень демократического развития в каждой отдельной стране. Автор теории не считает полиархию тождественной демократии, так как: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емократия – это идеальный тип политической системы, а полиархия отражает некоторый уровень реализации идеального типа; 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лиархия – качественный признак политической системы;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характеристика демократического режима полиархии ограничивается общими институциональными требованиями демократии;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лиархия применяется для характеристики всей национальной системы.</w:t>
      </w:r>
    </w:p>
    <w:p>
      <w:pPr>
        <w:pStyle w:val="Style2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особенностями в теории полиархии являются возможность политической состязательности, обеспечение права на участие в политике и управление на основе коали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итников А. «В ряду режимных демократий»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артори Дж. «Вертикальная демократия»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рл Т.Л., Шмиттер Ф. «Что есть демократия?»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ль Р. «Полиархия: участие и оппозиция»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ль Р. «Полиархия, плюрализм и пространство»</w:t>
      </w:r>
    </w:p>
    <w:p>
      <w:pPr>
        <w:pStyle w:val="Style20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ль Р. «Введение в демократическую теорию»</w:t>
      </w:r>
    </w:p>
    <w:p>
      <w:pPr>
        <w:pStyle w:val="Style20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аль Р. «Современный политический анализ» </w:t>
      </w:r>
    </w:p>
    <w:p>
      <w:pPr>
        <w:pStyle w:val="Style20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http://ru.wikipedia.org/wiki/Полиархия</w:t>
      </w:r>
    </w:p>
    <w:p>
      <w:pPr>
        <w:pStyle w:val="Style20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http://ru.wikipedia.org/wiki/ Даль_Роберт</w:t>
      </w:r>
    </w:p>
    <w:p>
      <w:pPr>
        <w:pStyle w:val="Style20"/>
        <w:widowControl w:val="false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03:00Z</dcterms:created>
  <dc:creator>Тома</dc:creator>
  <dc:description/>
  <cp:keywords/>
  <dc:language>en-US</dc:language>
  <cp:lastModifiedBy>SYSTEM</cp:lastModifiedBy>
  <dcterms:modified xsi:type="dcterms:W3CDTF">2011-09-05T17:03:00Z</dcterms:modified>
  <cp:revision>2</cp:revision>
  <dc:subject/>
  <dc:title/>
</cp:coreProperties>
</file>