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тивопоставление образо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 В. Л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45640" cy="283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те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художники (писатели, поэты, композиторы, живописцы) широко пользуются в своём творчестве противопоставлением художественных образов. В литературоведении такое противопоставление называют антитезой, но этот термин можно использовать и применительно к жив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нтики в начале XIX века любили противопоставлять гордую, сильную, незаурядную личность, возвышающуюся своими душевными качествами над окружающим обществом, этому самому обществу с его пошлыми и низменными интересами. При этом романтический герой обычно изображался одиноким, во всех и во всём разочарованным, потому что никто не мог понять и по достоинству оценить благородство и высокость его души. Таким, например, Байрон изображает Чайльд Гарольда в одноимённой поэ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противопоставлении незаурядной личности пошлому обществу выразилось отрицание действительности, свойственное деятелям искусства эпохи романт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живописи примером такого противопоставления личности и общества является картина Брюллова "Портрет Ю. П. Самойловой, удаляющейся с бала с воспитанницей Амацилией Пачини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йлова изображена на переднем плане, в полный рост. Она уходит с бала-маскарада, сняв маску. Бал-маскарад символизирует маскарад жизни высшего света, где нет искренности, естественности, простоты и каждый надевает на себя маску-личину. Самойловой, отличавшейся искренностью и независимостью, чуждо всякое притворство, и маска, символ лицемерия, — маска, которую Самойлова сняла с лица и держит в руке, как раз объясняет, почему эта красивая, величественная женщина уходит с маскарада и уводит свою воспитанницу. Брюллов восхищается этой женщиной, и поэтому любовно выписаны её лицо, каждая деталь её роскошной одежды. Девочка доверчиво прижалась к ней, что также характеризует Самойлову как человека щедрого, доброго, способного вызвать взаимную любовь и привязан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тское общество изображено на втором плане, мелко. Высший свет, где все скованы правилами приличия, мешает ярко выражать индивидуальность, усредняет, обезличивает человека, поэтому изображён эскизно, без прорисовки деталей. В этой кажущейся, а на самом деле сознательной незавершённости картины выразилось осуждение Брюлловым высшего с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е название этой картины — "Маскарад". Интересно, что драму с таким же названием создавал в это же время (картина Брюллова написана около 1839 г.) и М. Ю. Лермонтов. В ней тоже противопоставлены сильная, гордая личность и высший свет. Но ещё более кратко и ёмко осуждение высшего света выражено поэтом в стихотворении, написанном 1 января 1840 года. Лермонтов с негодованием говорит об обществе, в котор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шуме музыки и пляск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диком шёпоте затверженных рече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лькают образы бездушные люде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личьем стянутые ма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дивительно это описание похоже на изображение высшего света Брюлловым! Такое совпадение оценки высшего света художником и поэтом не случайно: оно отражает недовольство лучших людей России образом жизни и нравственным состоянием общества тог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удожественной литературе нередко встречается противопоставление разных исторических эпох из жизни того или иного народа. Художники прошлое противопоставляли современности обычно в упрёк современ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 стихотворении М. Ю. Лермонтова "Бородино" старый воин, участник Бородинской битвы, рассказывая молодому собеседнику об этом великом сражении, дважды, начиная и заканчивая свой рассказ, упрекнул молодое покол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были люди в наш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о, что нынешнее плем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атыри — не вы!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шлое и настоящее, старое и новое противопоставлены в романе И. С. Тургенева "Отцы и дети", в повести Л. Н. Толстого "Два гусара". В живописи тоже нередко композиция произведения строится на столкновении и противопоставлении двух эпох: одной — уходящей в прошлое; другой — рождающейся ей на сме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мся к картине английского художника XIX в. Тёрнера "Последний путь фрегата "Смелый"". Красивый военный парусник, участник Трафальгарской битвы, где англичане одержали славную победу, транспортируется к месту его слома и уничтожения страшным тёмным пароходом, извергающим столб огня и чёрного дыма. Происходит это на закате дня, что символизирует конец старой романтической эпохи. Садящееся солнце озаряет сцену зловещим красным заре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м строем картины, каждой её деталью художник выражает своё отрицательное отношение к меркантильному буржуазному миру с его техническим прогрессом, враждебным всему романтическому и героическ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ким примером противопоставления разных эпох является картина Ярошенко "Старое и молодое", на которой изображён типичный для 80-х годов XIX века спор молодого человека (вероятно, студента) с пожилым хозяином дома. Современники художника считали, что это спор отца с сы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ой человек, судя по содержанию идейной борьбы в России того времени, пылко, убеждённо и вдохновенно проповедует о свободе, равенстве, братстве, о прогрессе и счастливом будущем человечества, и, взметнув руку вперёд и кверху и сам весь подавшись вперёд всем телом, он как будто готов всем существом своим тотчас и устремиться в это светлое будущее. Он зовёт и других отказаться от спокойной беспечной жизни как от чего-то безнравственного и недостойного и посвятить себя служению прогрессу и человечеству. Подобные герои и речи нашли широкое отражение в нашей литературе от Белинского и Герцена вплоть до Чехова и Горь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ик слушает зажигательную речь спокойно и готовится возразить, судя по жесту его руки. В стороне от спорящих, в глубине комнаты, старушка раскладывает пасьянс. Её равнодушие к спору и её занятие указывает, что подобные споры происходят в доме так часто, что до смерти надоели 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XIX века отношение деятелей искусства к революционерам было двойственным. В революционерах нравилось стремление служить народу, искренняя вера в свои идеи, самоотверженность. Но в то же время они отталкивали своим нигилизмом, желанием разрушить все традиционные ценности. Такое двойственное отношение автора к происходящему отразилось и в данной картине. Молодой человек выглядит несколько театрально, как бы рисуясь перед девушкой, которая подогревает его пламенное красноречие. Но, несмотря на это, девушка серьезно, доверчиво и с сочувствием слушает его речь. А в русском искусстве XIX века интеллигентная, развитая, духовно живущая девушка обычно является символом устремлений России (например, в романах "Обрыв" Гончарова, "Дворянское гнездо" Тургенева). Ярошенко видел, что Россия, русское общество симпатизирует революционерам. И мы знаем теперь, что Россия доверилась революционерам, и даже в XXI веке продолжаем пожинать горькие плоды этой ошиб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гическое столкновение неумолимо наступающей новой эпохи с отжившей свой век старой эпохой изображено на картине Н. Н. Ге "Пётр I допрашивает царевича Алексея Петровича в Петергофе". Сама тема этой картины, сам исторический эпизод, изображённый на ней, обусловили использование антитезы в композиции этого прославленного произ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ётр I в кресле возле стола, на краю которого бумаги, уличающие царевича в измене. Голова Петра I повёрнута к сыну-изменнику, а сам он сидит почти спиной к сыну, почти отвернувшись от него в неудержимом гневе и презрении. И в то же время на суровом лице царя, во взгляде его видно не только презрение и гнев, но и горькое недоумение, разочарование и, кажется, даже жалость к сыну, который стоит перед ним, потупив голову, всем своим видом выражая упрямство, едва скрываемое под внешней покорностью, и какой-то вялый, безжизненный протест против отца. Характеристика царевича Алексея, данная художником, отражает черты отживающего прошлого — инертного и пассивного. И, напротив, здоровье, энергия, переданная в сжатой, пружинистой позе Петра I, его взгляде, соответствуют духу перемен, духу нов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тина создавалась в эпоху реформ 1860-х годов, проводимых Александром II, и выражает сочувственное отношение художника к этим реформам. Однако Н. Н. Ге вместе с сочувствием делу Петра I, а значит и реформам Александра II, выразил и трагизм, неизбежно присущий любой переломной эпохе и вызывающий сомнение в благодетельном исходе происходящих перемен. Ведь непримиримыми врагами оказались не чужие друг другу люди, а отец и сын. Нововведения болезненно разорвали святые семейные узы, и жестокость отца невольно настораживает зрителя и к его делу. Сам художник так вспоминал о своей работе над этой картиной: "Я взвинчивал в себе симпатию к Петру, говорил, что у него общественные интересы были выше чувства отца, и это оправдывало жестокость его, но убивало идеал"31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различных видов противопоставления образов самым главным и частым является противопоставление характеров, убеждений, взглядов. Так в романе "Отцы и дети" противопоставлены убеждения и образ жизни Базарова и Павла Петровича Кирсанова. В романе Л. Н. Толстого "Война и мир", который, начиная с названия, весь пронизан противопоставлениями, противопоставлены, например, Наполеон и Куту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вид противопоставления образов является главным в жив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картину Тициана "Динарий кесаря", ранний шедевр художника, на котором изображены и противопоставлены Христос и фарис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рисеи, противники Христа, постоянно искали повод отдать Его под суд. Они стремились дискредитировать Его перед народом, опозорить Его, оттолкнув таким образом народ от Него, а потом и уничтожить. Во время проповеди о том, что человеку надо платить дань прежде всего Богу, то есть важнее заботиться о духовном, чем о телесном, к Христу подошёл фарисей. Он хотел уличить Христа в неповиновении власти, извратив смысл слова дань в Его проповеди. В Евангелии от Матфея рассказано об этом так. "Тогда фарисеи пошли и совещались, как бы уловить Его в словах. И посылают к Нему учеников своих с иродианами, говоря: Учитель! мы знаем, что Ты справедлив, и истинно пути Божию учишь, и не заботишься об угождении кому-либо, ибо не смотришь ни на какое лице; итак скажи нам: как Тебе кажется? позволительно ли давать подать кесарю, или нет? Но Иисус, видя лукавство их, сказал: что искушаете Меня, лицемеры? покажите Мне монету, которою платится подать. Они принесли Ему динарий. И говорит им: чьё это изображение и надпись? Говорят Ему: кесаревы. Тогда говорит им: итак отдавайте кесарево кесарю, а Божие Богу." (Мф. 22:15–2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же Тициан воплотил этот сюжет в своём изумительном произведении? И чем привлёк его этот сюжет? Какие мысли выразил художник, воплощая этот сюже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использовал приём противопоставления. Противопоставлены фигуры: Христос выделен ярким красным и синим цветом, изображён в фас, занимает почти всю плоскость картины, от его облика исходит спокойствие и мощная благородная духовная энергия. Напротив, фарисей изображён в профиль, его фигура срезана, почти вся находится за пределами холста. Весь облик фарисея выражает вкрадчивость, коварство, агрессию и свидетельствует о том, что этот человек целиком погружён в заботы накопления материальных благ и едва ли знает, что такое ду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поставлено нравственное состояние героев, которое проявляется в выражении их лиц (особенно в выражении глаз). В недобром взгляде фарисея и злое торжество, и угроза, и беспощадность. Но спокоен и проницателен взгляд Христа, он проник в самое сердце и помыслы фарисея, в нём ясное понимание того, зачем задан вопрос, чего добивается фарисей, во взгляде Христа неколебимая твёрдость и ясность 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равственное противостояние героев подчёркнуто также противопоставлением рук: тёмная, грубая и сильная рука с набухшими венами у фарисея и светлая, красивая, с тонкими длинными пальцами у Хри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ое противопоставление находим мы в знаменитом романе И. С. Тургенева "Отцы и дети": противопоставлены руки Базарова и Павла Петровича Кирсанова — руки демократа, своим трудом добывающего средства на жизнь и учёбу в университете, и руки праздного аристократа, несколько раз за день меняющего свой наря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жение рук как средства характеристики героя писатели и художники используют часто. Например, обращает внимание на себя изображение рук на хранящихся в Эрмитаже Санкт-Петербурга "Портрете старика в красном" Рембрандта и "Автопортрете" Ван Дей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мы видим, что Тициан, противопоставив Христа и фарисея, изобразил непримиримое столкновение мира высоких нравственных стремлений и помыслов с миром низменных страстей, тем миром, в котором царят неуёмное стяжательство, ненасытная жадность, злая зависть; с тем миром, в котором господствуют эгоизм, вражда и жестокость. И этот мир зла так же, как изображённый Тицианом фарисей, постоянно агрессивен, готов в любую минуту напасть, смять, уничтожить, как только найдёт себе жертву, которую постоянно и упорно ищ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траивая композицию этой картины, Тициан изобразил Христа и фарисея одних, на тёмном нейтральном фоне и не стал показывать ни внутреннего вида иерусалимского храма, где в это время проповедовал Христос, ни толпы слушающих Его проповедь, ни замысливших провокацию фарисеев. Оставив Христа и фарисея один на один, Тициан тем самым придал евангельскому эпизоду обобщённый смысл: вечное противостояние в мире деятельного добра и агрессивного зла, а также выразил свою веру в неизбежное торжество доб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обратимся к картине Н. Н. Ге ""Что есть истина?" Христос и Пилат". Композиция этой картины вся пронизана противопоставлениями. Изображён тот момент, когда, возражая на слова Христа, что Он послан в мир свидетельствовать об истине, Понтий Пилат спросил Его: "Что есть истина?" (Ин. 18:37–38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 Н. Ге так продумал композицию картины, чтобы выявить общечеловеческий и социальный смысл этого евангельского эпизода, как понимал его сам художник. Выбран момент, когда Пилат допрашивал Христа в претории один, без обвинявших Его фарисеев. Иудеи не вошли в преторий, боясь оскверниться в канун своей Пасхи. И противопоставление этих двух фигур сразу придаёт картине обобщённый смысл: мы видим, как неправая власть глумится над Учителем истины, который заповедал миру самое возвышенное и самое нравственное учение для достижения всеобщего блага на земле; мы видим, что мораль властителей несовместима с высокой нравственностью, даже враждебна ей. И каждая деталь картины служит подкреплением этой мыс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тий Пилат изображён спиной к зрителю, нам не видно выражение его лица, выражение его глаз. Да это нам и не нужно, потому что его лицо может выразить не больше того, что красноречиво выражает его фигура и что обычно свойственно властителям: спесь, чванливое пренебрежение к людям, высокомерие, власт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ос стоит лицом к зрителю, потому что нравственное содержание личности ярче всего выражает лицо. Христос изображён усталым, со всклокоченными волосами, так как Его подвергали издевательствам. Но Он сохранил спокойствие духа, открыто и прямо смотрит в глаза Понтия Пилата, издевательства не сломили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ую смысловую роль в картине играют свет и тень. Понтий Пилат помещён на переднем плане и ярко освещён, потому что Власть всегда на виду, она в центре внимания: ваятели и художники создают портреты властителей, поэты прославляют их в стихах, им всегда и везде уготовано самое видное и почётное место. Неспроста в русском языке существует понятие высший свет, а власть именуют свет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ос, напротив, находится в тени. Ведь тем, кто при жизни не добился видимых успехов, пренебрегают толпа и власть, тот незаметен для общественного мнения и пребывает как бы в тени. Бывало так, что и великие люди оценивались по достоинству лишь после их смерти. Недаром же говорится: "Нет пророка в своём отечестве". При жизни Спасителя мало кто понимал, кто Он, и немногие верили Его проповед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кусстве встречается также противопоставление неопытной ("розовой") молодости и скептической, опытной зрелости. В романе Гончарова "Обыкновенная история" противопоставлены восторженно-возвышенные взгляды на жизнь молодого Адуева и скептическое, сугубо рациональное отношение к жизни и к людям его дяди, Адуева-старшего. То же самое встречаем в романе Пушкина "Евгений Онегин": идеалист и мечтатель Ленский противопоставлен Онегину, в котором все иллюзии юности уничтожены опытами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ким примером подобной антитезы в живописи является картина Э. Мане "Завтрак в мастерской", на которой изображён юноша, погружённый в мечты о будущих свершениях. Он стоит спиной к столу, уставленному едой, даже слегка присев на него, подчёркивая тем самым своё пренебрежение к обыденной стороне жизни. Возле него на кресле лежат доспехи — символ доблести. Они явным образом не вяжутся с окружающей обстановкой, но характеризуют направление мыслей юноши, невольно воскрешая в памяти образ Дон Кихота, тем более, что шлем — это атрибут воина и героя и символизирует возвышенные мысли, яркое воображение и тягу к опасным приключениям. А сабля возле шлема обозначает духовную активность и смел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ади юноши, задумавшись, сидит за столом мужчина с сигарой в руке. Перед ним остатки обеда, бутылка и бокал с недопитым вином. И поза мужчины, и выражение его лица говорят об утомлении и спокойствии, которые сопутствуют жизненному опыту. Ему явно чужды юношеские порывы, он спокойно удовлетворяет свои повседневные потреб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ется странным, что и юноша, и мужчина, находясь в жилом помещении, не сняли шляпы. Но за этой деталью скрыт смысловой подтекст. Шляпы у них разные. Каждая шляпа соответствует своему возрасту. На языке символов сменить шляпу — значит сменить образ мыслей, идеи и взгляды. На юноше — яркая, лёгкая соломенная шляпа, а на голове мужчины — фетровая, солидная, серая. Это говорит о том, что взгляды юноши привлекательны, ярки, но непрочны, а у мужчины трезвы, устойчивы, но скучно-с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не обратить внимание на то, что в кресле, рядом с рыцарскими доспехами, сидит кот и лижет у себя под хвостом. Это вносит элемент иронии по отношению к юношеским мечтам. Художник подшучивает над юношей, хотя относится к нему с явной симпатией, поэтому юноша изображён на переднем плане, ярко освещено его выразительное, симпатичное лицо — он главный герой карт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ласти скульптуры ярким примером противопоставления образов являются фигуры "Рабов" Микеланджело (восставшего и умирающего), о которых уже шла речь в главе об аллегории. Хотя эти "Рабы" сохранились до нашего времени как два самостоятельных произведения, но задуманы они были как элементы композиции одного гигантского замысла — гробницы папы Юлия II, и в составе этого неосуществлённого проекта являлись антитез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м хорошим примером антитезы в скульптуре являются скульптурные группы "Укрощение коня" Клодта на Аничковом мосту в Санкт-Петербурге. В каждой группе мы видим борьбу противоположно направленных неравных сил, а именно: рвущихся на свободу могучих коней и удерживающих их, слабых в сравнении с ними, юношей. Но юношам всё же удается сдерживать вольный порыв коней. Эти скульптурные группы выражают торжество духа над бездуховной плотью и торжество человеческого разума над дикой природой, они зримо дополняют стихи А.С. Пушкина о том, ка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  <w:r>
        <w:rPr/>
        <w:t>юный град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ночных стран краса и див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тьмы лесов, из топи бла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ёсся пышно, горделив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поставление образов очень часто встречается в музыке. Например, почти в любой симфонии, любом инструментальном концерте, струнном квартете и т. д. противопоставлены аллегро и анда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итеза потому так часто используется в искусстве, что исходным материалом для него служит окружающая нас действительность; её искусство отображает, её изучает и истолковывает, а она полна противоположностей, начиная с простых предметов, явлений и состояний (большое и маленькое, горячее и холодное, жёсткое и мягкое) и кончая сложными (скупость и щедрость, радость и печаль, богатство и бедность, война и мир, разруха и процветание). Словом, искусство в некотором смысле уподобляется зеркалу, в котором отражается то, что перед ним находится и происходит. Поэтому антитеза является одним из главных элементов композиции почти всех родов и жанров художественных произвед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. Ю. Зограф. "Николай Ге". "Изобразительное искусство", М., 1974. Стр. 2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4:00Z</dcterms:created>
  <dc:creator>User</dc:creator>
  <dc:description/>
  <cp:keywords/>
  <dc:language>en-US</dc:language>
  <cp:lastModifiedBy>Mage</cp:lastModifiedBy>
  <dcterms:modified xsi:type="dcterms:W3CDTF">2011-10-12T04:24:00Z</dcterms:modified>
  <cp:revision>2</cp:revision>
  <dc:subject/>
  <dc:title>Противопоставление образов </dc:title>
</cp:coreProperties>
</file>