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ческое по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левство Таиланд (Сиам) — государство Юго-Восточной Азии, расположенное в юго-западной части полуострова Индокитай и в северной части полуострова Малакка. Граничит на востоке с Камбоджей и Лаосом, на западе — с Мьянмой, и на юге — с Малайзией. Таиланд — единственная страна Юго-Восточной Азии, сохранившая независимость, в то время как все соседние страны были колониями Франции или Великобритании. «Таиланд» — англизированный вариант названия страны, введённый в обиход в 30-х гг. XX в., — означает «страна тайцев», тайский вариант звучит как «Мыанг Тхай» или «Пратхет Тха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м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ат Таиланда — влажный тропический и субтропический. Это объясняется расположением большей части страны в тропической и субтропической зонах и влиянием юго-западного и северо-восточного муссонов. Расстояние между крайней северной и крайней южной точками Таиланда составляет 1860 км, а перепад широт — около 15. Такая протяженность с севера на юг делает климат Таиланда одним из самых разнообразных в Юго-Восточной Азии. Юго-западный муссон приносит дожди и относительную прохладу в конце мая — середине июля. К ноябрю дожди прекращаются, и наступает «прохладный сухой» сезон, продолжающийся до середины февраля. В это время сказывается и влияние северо-восточного муссона, не задевающего Северный, Северо-Восточный и Центральный Таиланд непосредственно, однако приносящего прохладу. После ослабления муссонов, в феврале — мае, наступает сильная жара, причем влажность воздуха постепенно увеличивается вплоть до начала нового муссонного сезона, а затем цикл повторяется сн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сезона дождей определить очень трудно. Обычно он начинается в мае — июне и может продолжаться до ноября. В центре страны и на восточном побережье сильные дожди идут в августе — сентябре. Октябрь — обычно последний месяц влажного сезона, когда значительные объёмы воды уже накопились в ирригационных системах и городском дренаже, в результате чего при нечастых и не очень сильных дождях происходят довольно сильные наводнения. В частности, когда река Чаопрайя выходит из берегов, некоторые кварталы Бангкока бывают затоплены, ведь около трети города находится ниже уровня моря. Сезон дождей в Таиланде несравним с аналогичным временем года в других странах Юго-Восточной Азии. Конечно, грунтовые дороги делаются непроходимыми, а над тропическими пляжами часть дня висят тучи, тем не менее, они пропускают достаточное количество ультрафиолетовых лучей, чтобы прогреть воздух, море и песок пляж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нужно сказать и о температуре воздуха — чем ближе находишься к экватору, тем меньше перепад температур. Так в самые прохладные месяцы (с декабря по февраль, когда средняя температура колеблется от +20 до +27) ночная температура воздуха может опускаться до нуля в горах на севере, тогда как днем она достигает +25. По утрам в Чиангмае (столице Северного Таиланда) в это время бывает около +10 тепла, а в остальных районах выше +20. Самая большая температура наблюдается в апреле и мае — тогда она выше +35 (норма), но бывает и до +40 в т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Таиланда развита слабо. На долю промышленности приходится 10-12% (без кустарного производства -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разработка месторождений олова (14 тыс. тонн олова выплавлено в 1962, 5-е место в капиталистическом мире) и в меньшей степени вольфрама и свинца, флюорита, сурьмы, драгоценных камней. Промышленность сосредоточена в городах Чиенгмае, Корате, Након-Сритамарате и в столице - Бангкоке. Основные центры добычи олова - остров Пхукет, Яла, Патани, Краби. Близ Канчанабури добывают железную руду, в районе Чантабури - золото и самоцветы (сапфиры, рубины). В обрабатывающей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шёлковой и хлопчатобумажной тканей (Чиенгмай, Чиенграй, Након-Рачадима), гончарных изделий (Бангкок, Аютия), резьба по серебру, дереву (Бангкок, Чиенгмай, Чиенграй). Энергоресурсы разведаны слабо. В северных районах имеются залежи нефти и бурого угля (запасы, по оценке, св. 150 млн. т). Запасы "белого угля" оцениваются в 3 млрд. квт-ч, производство электроэнергии осуществляется на ТЭС (в Бангкоке - 75 тыс. квт). В 1964 было закончено строительство ГЭС в Янхи (начальная мощность 150 тыс. кет). В северных и южных районах (Краби) ведётся добыча бурого угля. 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-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крылся ряд крупных предприятий, в том числе текстильная фабрика в Тонбу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иланд — один из крупнейших в мире производителей и экспортёров риса: ежегодно страна поставляет на мировой рынок до 9 миллионов тонн риса различных сортов. В том числе — знаменитого «жасминового» риса, названного так из-за тонкого естественного аромата. Доля сельскохозяйственной продукции в ВВП Таиланда в настоящее время составляет около 10 % с тенденцией к увеличению. Другие популярные культуры — маниок, кукуруза, бататы, ананасы, кокосы (в основном в южном регионе), бананы. Большие доходы страна получает от экспорта «короля фруктов» — дуриана, культивировать который впервые научились именно здесь. </w:t>
      </w:r>
      <w:r>
        <w:rPr>
          <w:rFonts w:cs="Times New Roman" w:ascii="Times New Roman" w:hAnsi="Times New Roman"/>
          <w:color w:val="FFFFFF"/>
          <w:sz w:val="28"/>
          <w:szCs w:val="28"/>
        </w:rPr>
        <w:t>таиланд географический население клим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ое устройство, глава государ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авления — Конституционная монархия. Глава государства — король. Король утратил абсолютную власть, но всё ещё остается защитником буддизма, символом единства и Верховным Главнокомандующим. Нынешний король пользуется полным уважением нации, которое иногда используют во время политических кризисов. Парламент Таиланда — двухпалатная Национальная Ассамблея, состоит из Сената на 150 мест и Палаты Представителей на 480 мест. Лидер партии, имеющей большинство в Палате Представителей, как правило, становится премьер-министром. Членов обеих палат избирает народ Таиланда, за исключением 50 % Верхней палаты (Сената), они назначаются монархом. Нижняя палата (Палата представителей) избирается на 4 года, Сенат — на 6 лет. До марта 2000 года Сенат назначался исключительно коро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ланд является членом ООН и входит в Ассоциацию государств Юго-Восточной Азии (АСЕАН) и Азиатско-Тихоокеанскую экономическую конференцию. С 1946 г. до середины 1970-х годов он был союзником США в период холодной войны и получал американскую военную помощь. В годы войны во Вьетнаме на территории Таиланда размещались американские воинские подразделения. В 2004 г. внешнеполитический курс характеризуется прагматизмом и растущей самостоятельностью, расширилось вовлечение Таиланда в обще азиатскую структуру сотрудничества. Бангкоку удалось заметно подкрепить свои претензии на неформальное лидерство в АСЕАН, заручиться консолидированной поддержкой группировки своего кандидата на пост генерального секретаря ООН. Поступательное развитие получили союзнические отношения с США, всесторонние связи с ведущими внешнеполитическими партнерами, включая Японию, Китай, Индию. Таиланд в полной мере участвует в международных и региональных организациях. Он разработал тесные связи с другими членами АСЕАН – Индонезией, Малайзией, Филиппинами, Сингапуром, Брунеем, Лаосом, Камбоджой, Бирмой и Вьетнамом. Министры экономики и иностранных дел проводят ежегодные встречи. В последние годы Таиланд принимает все более активную роль на международной арене. Когда Восточный Тимор получил независимость от Индонезии, Таиланд впервые в своей истории ввел войска в рамках миротворческой миссии. Его войска остаются там сегодня как часть миротворческих сил ООН. Таиланд участвует в Организации американских государств (ОАГ) и Организации по безопасности и сотрудничеству в Европе (ОБСЕ). Таиланд направил войска для восстановления в Афганистан и Ирак. Таиланд является членом ООН и входит в Ассоциацию государств Юго-Восточной Азии (АСЕАН) и Азиатско-Тихоокеанскую экономическую конференцию. С 1946 г. до середины 1970-х годов он был союзником США в период холодной войны и получал американскую военную помощь. В годы войны во Вьетнаме на территории Таиланда размещались американские воинские подразделения.В 2004 г. внешнеполитический курс характеризуется прагматизмом и растущей самостоятельностью, расширилось вовлечение Таиланда в общеазиатскую структуру сотрудничества. Бангкоку удалось заметно подкрепить свои претензии на неформальное лидерство в АСЕАН, заручиться консолидированной поддержкой группировки своего кандидата на пост генерального секретаря ООН. Поступательное развитие получили союзнические отношения с США, всесторонние связи с ведущими внешнеполитическими партнерами, включая Японию, Китай, Индию. Таиланд в полной мере участвует в международных и региональных организациях. Он разработал тесные связи с другими членами АСЕАН – Индонезией, Малайзией, Филиппинами, Сингапуром, Брунеем, Лаосом, Камбоджой, Бирмой и Вьетнамом. Министры экономики и иностранных дел проводят ежегодные встречи. В последние годы Таиланд принимает все более активную роль на международной арене. Когда Восточный Тимор получил независимость от Индонезии, Таиланд впервые в своей истории ввел войска в рамках миротворческой миссии. Его войска остаются там сегодня как часть миротворческих сил ООН. Таиланд участвует в Организации американских государств (ОАГ) и Организации по безопасности и сотрудничеству в Европе (ОБСЕ). Таиланд направил войска для восстановления в Афганистан и Ир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Ipa">
    <w:name w:val="ipa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09:00Z</dcterms:created>
  <dc:creator>winda 7</dc:creator>
  <dc:description/>
  <cp:keywords/>
  <dc:language>en-US</dc:language>
  <cp:lastModifiedBy>SYSTEM</cp:lastModifiedBy>
  <dcterms:modified xsi:type="dcterms:W3CDTF">2011-09-05T16:09:00Z</dcterms:modified>
  <cp:revision>2</cp:revision>
  <dc:subject/>
  <dc:title/>
</cp:coreProperties>
</file>