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Учреждение образования</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акультет физического воспит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НТРОЛЬНАЯ РАБОТА</w:t>
      </w:r>
    </w:p>
    <w:p>
      <w:pPr>
        <w:pStyle w:val="Normal"/>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 курсу «Политология»</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тема:</w:t>
      </w:r>
    </w:p>
    <w:p>
      <w:pPr>
        <w:pStyle w:val="Normal"/>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литика и её роль в развитии общества</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010</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ru-RU"/>
        </w:rPr>
        <w:t>План рабо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литика, её сущность и функции</w:t>
      </w:r>
    </w:p>
    <w:p>
      <w:pPr>
        <w:pStyle w:val="Heading1"/>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заимосвязь политики с другими сферами общественной жизни</w:t>
      </w:r>
    </w:p>
    <w:p>
      <w:pPr>
        <w:pStyle w:val="Heading1"/>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оль политики в функционировании и развитии обществ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ru-RU"/>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тика, её сущность и функции.</w:t>
      </w:r>
    </w:p>
    <w:p>
      <w:pPr>
        <w:pStyle w:val="Normal"/>
        <w:spacing w:lineRule="auto" w:line="360"/>
        <w:ind w:firstLine="709"/>
        <w:jc w:val="both"/>
        <w:rPr>
          <w:rFonts w:ascii="Times New Roman" w:hAnsi="Times New Roman" w:cs="Times New Roman"/>
          <w:b/>
          <w:b/>
          <w:color w:val="FFFFFF"/>
          <w:sz w:val="28"/>
          <w:szCs w:val="28"/>
          <w:lang w:val="ru-RU"/>
        </w:rPr>
      </w:pPr>
      <w:r>
        <w:rPr>
          <w:rFonts w:cs="Times New Roman" w:ascii="Times New Roman" w:hAnsi="Times New Roman"/>
          <w:b/>
          <w:color w:val="FFFFFF"/>
          <w:sz w:val="28"/>
          <w:szCs w:val="28"/>
          <w:lang w:val="ru-RU"/>
        </w:rPr>
        <w:t>политика политология наука обще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ое понимание политики складывается в результате развития, существования и столкновения нескольких позиций или подходов. Суть первого подхода сводится к идентификации политики с феноменом власти. Чаще всего политику определяют как отношения по поводу государственной власти, её организации, направлений деятельности. М.Вебер определял политику как стремление участвовать во власти или оказывать влияние на распределение её между группами внутри государ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ыденной жизни политика означает любую целенаправленную деятельность. В рамках современной политологии феномен политики описывается исходя из нескольких подходов: социологического, субстанциального и системног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а социологических определений политики (или социологический подход) основана на характеристике политики через другие общественные явления: экономику, право, мораль, культуру. Среди социологических определений можно выделить несколько вариан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экономические определения политики наиболее ярко представлены в марксизме: политика есть концентрированное выражение экономи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равовые определения основаны на понимании политики как производной от права. Пример правового определения политики – теория общественного договора, которая трактует политику как вид деятельности по защите естественных прав человека (Б.Спиноза, Дж.Лок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ормативно-этические (ценностные) определения сводят политику к деятельности, направленной на достижение общего блага. Ценности правильного политического устройства – справедливость, мир, свобода. Нормативная (ценностная) трактовка политики возникла ещё в древности (Платон и Аристоте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культурологические определения рассматривают политику как форму коллективного, совместного существования люд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а субстанциальных (сущностных) определений ориентирована на раскрытие первоосновы, внутренней сущности политики:</w:t>
      </w:r>
    </w:p>
    <w:p>
      <w:pPr>
        <w:pStyle w:val="Normal"/>
        <w:spacing w:lineRule="auto" w:line="360"/>
        <w:ind w:firstLine="709"/>
        <w:jc w:val="both"/>
        <w:rPr/>
      </w:pPr>
      <w:r>
        <w:rPr>
          <w:rFonts w:cs="Times New Roman" w:ascii="Times New Roman" w:hAnsi="Times New Roman"/>
          <w:sz w:val="28"/>
          <w:szCs w:val="28"/>
          <w:lang w:val="ru-RU"/>
        </w:rPr>
        <w:t>а) силовые или директивные (властные) определения. В них политика – это действия, направленные на власть, её обретение, распределение, удержание и использование (Н.Макиавелли, М.Вебер, К.Марк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институциональные определения основаны на сведении политики к деятельности государ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нфликтно-консенсусные определения показывают то, что политика связана с интересами и деятельностью больших групп люд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ное направление развивали марксисты, теоретики конфликта (например, Р.Дарендорф): политика – это деятельность по насильственному и мирному разрешению конфликтов. «Политика – это борьба за власть; это навязывание воли господствующего клас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енсусное направление получило толчок в связи с развитием демократии и плюралистических теорий демократии ( А.Бентли, Р.Даль). Политика – это искусство нахождения согласия, баланса интересов между различными социальными групп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антропологические определения отражают источник политики, лежащий в природе самого человека. Обоснование антропологических определений политики идет от Аристотеля, который утверждал, что политика – это форма общения людей, способ коллективного существования человека. К.Шмидт рассматривал политику как отношения « друзей – враг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тья группа включает системные определения политики. С системной точки зрения политика является самостоятельной подсистемой социума, имеющей центр принятия решений и окружение, связанные механизмами обратной связи. Политика – это не спонтанный, а целенаправленный, контролируемый процес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водя итоги, приходим к заключению, что политика – это:</w:t>
      </w:r>
    </w:p>
    <w:p>
      <w:pPr>
        <w:pStyle w:val="Style16"/>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делами государства, определение форм и задач его деятельности; это наука и искусство.</w:t>
      </w:r>
    </w:p>
    <w:p>
      <w:pPr>
        <w:pStyle w:val="Style16"/>
        <w:numPr>
          <w:ilvl w:val="0"/>
          <w:numId w:val="2"/>
        </w:numPr>
        <w:spacing w:lineRule="auto" w:line="360"/>
        <w:ind w:left="0" w:firstLine="709"/>
        <w:jc w:val="both"/>
        <w:rPr/>
      </w:pPr>
      <w:r>
        <w:rPr>
          <w:rFonts w:cs="Times New Roman" w:ascii="Times New Roman" w:hAnsi="Times New Roman"/>
          <w:sz w:val="28"/>
          <w:szCs w:val="28"/>
          <w:lang w:val="ru-RU"/>
        </w:rPr>
        <w:t>регулирование отношений между различными социальными группами, которые возникают на основе различия интересов.</w:t>
      </w:r>
    </w:p>
    <w:p>
      <w:pPr>
        <w:pStyle w:val="Style16"/>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больших масс людей по поводу борьбы за власть, её завоевание и использ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олитика – это деятельность социальных групп, организаций и индивидов по осознанию и представлению своих коллективных интересов, выработке обязательных для всего общества решений, реализуемых с помощью государственной в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говорить в общем виде, политика выполняет две основные функции:</w:t>
      </w:r>
    </w:p>
    <w:p>
      <w:pPr>
        <w:pStyle w:val="Style16"/>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знавательную, служащую решению задач исследования политической действительности; результатом выполнения политологией данной функции выступают постоянно пополняемые знания о политической действительности, выраженные в различных формах – от простого описания политических явлений до их логического объяснения и теоретического истолкования;</w:t>
      </w:r>
    </w:p>
    <w:p>
      <w:pPr>
        <w:pStyle w:val="Style16"/>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кладную, которая находит своё выражение в практическом применении политологического знания, в поиске ответов на возникающие в реальной политической жизни проблемы и в использовании результатов научного познания явлений политической действительности для решения конкретных политических зада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данных функций политология решает и более узкие задач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ологическая функция политологии заключается в выработке способов и приемов анализа политических явлений и процес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ая функция – это концентрация, объяснение, пополнение и обогащение имеющегося политологического знания, разработка законов и категорий данной нау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ательная функция – накопление, описание, систематизация фактов, явлений, событий политической жизни. Результатом исследования в данном случае выступают определенные суждения и высказывания, в которых утверждается или отрицается что-либо о рассматриваемых явлениях полити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яснительная функция – это поиск ответов на возникающие вопросы политической жизни, в частности: зачем, почему, в силу каких причин данные явления или процессы возникли, почему им присущи именно эти, а не иные особенности? Суть процедуры объяснения состоит в подборе неизвестных, гипотетических причин к уже известным следствиям. Объяснительная функция делает возможным переход от наблюдаемых разнородных явлений к непосредственно не наблюдаемым их причин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стическая функция – научное предсказание будущего развития определенных политических явлений, событий, процессов. Предположения опираются на вскрытые тенденции развития политического явления, на существующие общие закономерности общественного разви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струментальная функция – нахождение ответов на вопросы практической политики типа: какие следует предпринять действия, чтобы достигнуть желаемого политического результа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ровоззренческая функция выражается в поиске ответа на вопросы о том, какое место занимают политические явления в системе представлений человека об обществе, мире в целом, о своем месте в системе общественных отношений и своей роли в политических процесс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деологическая функция – выработка, обоснование и защита определенного политического идеала, способствующего устойчивости социальных отношений.</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заимосвязь политики с другими сферами общественной жизн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Политология как наука имеет свой специфический предмет исследования, который не может быть исчерпан другими общественными науками. Благодаря этому обстоятельству она выделилась в самостоятельную дисциплину. Однако политология продолжает развиваться в тесной взаимосвязи с рядом других общественных наук, в объект которых также входит политическая сфера общественной жизни. К их числу, прежде всего, относятся философия, политическая экономия, правоведение, история, социология, социальная психология, географ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лософия рассматривает наиболее общие свойства феномена политики. В рамках социальной философии издавна развивается особое направление – философия политики, которая занимается мировоззренческим осмысливанием политики как социального явления. Философское обоснование политики используется политологией для определения методологии и мировоззренческой направленности анализа политических явлений и процес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ая наука, объектом которой является сфера производства, обмена и распределения материальных благ, стремится истолковывать политические процессы как проявление борьбы людей за реализацию своих экономических интересов. В свою очередь, политология дает научное обоснование принципов выработки и осуществления экономической политики, государственного регулирования экономических процессов. Результатом исследования проблем в области пересечения предмета экономической науки и политологии стало формирование особой научной дисциплины – политической экономии, которая в настоящее время является одним из главных направлений американской политической науки.</w:t>
      </w:r>
    </w:p>
    <w:p>
      <w:pPr>
        <w:pStyle w:val="Normal"/>
        <w:spacing w:lineRule="auto" w:line="360"/>
        <w:ind w:firstLine="709"/>
        <w:jc w:val="both"/>
        <w:rPr/>
      </w:pPr>
      <w:r>
        <w:rPr>
          <w:rFonts w:cs="Times New Roman" w:ascii="Times New Roman" w:hAnsi="Times New Roman"/>
          <w:sz w:val="28"/>
          <w:szCs w:val="28"/>
          <w:lang w:val="ru-RU"/>
        </w:rPr>
        <w:t>Правоведение, или юридическая наука, есть область познания, предметом которой является право и правоприменительная деятельность как особая система регулирования отношений и поведения людей в процессе общественной жизни, в том числе в сфере политики. Правоведение основывается на положениях и выводах политологической науки. В то же время юридическая наука изучает правовые аспекты взаимодействия участников политики, механизмы разработки, принятия и реализации политических решений, без чего не может нормально осуществляться политическая жизнь обще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рия изучает прошлое отдельных стран и народов, а также человечества в целом во всей его конкретности и многообразии. Политическая наука помогает создавать теоретическую базу анализа реальной эволюции политических процессов. На стыке истории и политологии развивается такая относительно самостоятельная научная дисциплина, как политическая история, которая исследует процесс развития политической жизни общества, государственных институтов, партий и движ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ология и политология наиболее тесно связаны друг с другом. С точки зрения объекта и методов исследования политология и политическая социология малоразличимы. Политология рассматривает политику как процесс, подчиняющийся определенным закономерностям. Социология политики этот процесс изучает не сам по себе, а его «человеческое измер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сихология, социальная психология в частности, изучает закономерности и механизмы формирования, функционирования и развития общественно-психологических явлений, процессов и состояний, субъектами которых являются классы, исторические общности, социальные группы, личности. Знание политических закономерностей позволяет вскрыть сущность психологических явлений в сфере политики. И наоборот, знание психологических закономерностей позволяет постигнуть глубинную суть политических процес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тыке политологии и социальной психологии сложилась и развивается относительно самостоятельная научная дисциплина – политическая психология, предметом которой являются психологические факторы политического поведения людей. Различают также и такое направление исследований, как психология политики, где предметом анализа выступает влияние психологических особенностей людей на реальные политические процесс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я, на первый взгляд, слабо связана с политологией. Однако, географическая среда, природно-климатические условия существенно влияют на развертывание политических процессов, исторических событий, судеб целых народов. В структуре современных политических исследований сформировалась особая научная дисциплина – политическая география, предметом которой является выяснение зависимости политических явлений и процессов от пространственного положения страны, от территориальных, климатических, природно-биологических и других естественных факто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ка о политике развивается во взаимосвязи и с теми науками, непосредственным предметом которых не являются процессы и явления политической сферы общества. Среди них прежде всего следует выделить антропологию, демографию, этнографию и др. достижения этих наук позволяют полнее выявить общественный контекст и мотивы деятельности политических субъек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соотношение существует между политологией и формальными науками, например, логикой, кибернетикой, статистикой. Эти науки хотя и не вносят в предмет политологии специфического содержания, но предоставляют ей количественные измерения, образцы конструирования абстрактных трактовок политических явлений и процес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ль политики в функционировании и развитии общества</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роли и значении политики в развитии общества принято судить по тому, как она выполняет свое социальное предназначение. Как общественное явление политика выполняет следующие функции:</w:t>
      </w:r>
    </w:p>
    <w:p>
      <w:pPr>
        <w:pStyle w:val="Style16"/>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жение и реализация социальных интересов (выявление, согласование, представительство во властных структурах государства);</w:t>
      </w:r>
    </w:p>
    <w:p>
      <w:pPr>
        <w:pStyle w:val="Style16"/>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грация общества ( сплочение граждан для достижения общих целей, предупреждение и разрешение социально-политических конфликтов);</w:t>
      </w:r>
    </w:p>
    <w:p>
      <w:pPr>
        <w:pStyle w:val="Style16"/>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общественными процессами (посредством принятия и выполнения политических решений, распределения ценностей и благ, использования ресурсов государственной власти, создания и применения мотивационных механизмов политических действий, государственного контроля, убеждения, принуждения);</w:t>
      </w:r>
    </w:p>
    <w:p>
      <w:pPr>
        <w:pStyle w:val="Style16"/>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тическая социализация личности (усвоение человеком политических ценностей, приобщение его к управлению делами государства и общества);</w:t>
      </w:r>
    </w:p>
    <w:p>
      <w:pPr>
        <w:pStyle w:val="Style16"/>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ирование социально-политического развития;</w:t>
      </w:r>
    </w:p>
    <w:p>
      <w:pPr>
        <w:pStyle w:val="Style16"/>
        <w:numPr>
          <w:ilvl w:val="0"/>
          <w:numId w:val="3"/>
        </w:numPr>
        <w:spacing w:lineRule="auto" w:line="360"/>
        <w:ind w:left="0" w:firstLine="709"/>
        <w:jc w:val="both"/>
        <w:rPr/>
      </w:pPr>
      <w:r>
        <w:rPr>
          <w:rFonts w:cs="Times New Roman" w:ascii="Times New Roman" w:hAnsi="Times New Roman"/>
          <w:sz w:val="28"/>
          <w:szCs w:val="28"/>
          <w:lang w:val="ru-RU"/>
        </w:rPr>
        <w:t>регулирование отношений и поведения субъектов политики (выработка норм поведения и контроль их соблюдения, распределение политических функций и ролей, обеспечение политической коммуник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полнение политикой специфических функций предполагает наличие у нее соответствующей струк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ы политики – участвующие в ней люди, общественные и государственные институ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ы политики – общество, государство и их институты, социальные группы, проблемы и процесс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тическая организация общества – совокупность политических институтов, которые выполняют различные роли и функции, обладают властными полномочиями, закрепленными в законах государ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тические интересы – побудительные причины поведения субъектов политики, их осознанные потребности, обусловленные условиями общественно-политической действительности.</w:t>
      </w:r>
    </w:p>
    <w:p>
      <w:pPr>
        <w:pStyle w:val="Normal"/>
        <w:spacing w:lineRule="auto" w:line="360"/>
        <w:ind w:firstLine="709"/>
        <w:jc w:val="both"/>
        <w:rPr/>
      </w:pPr>
      <w:r>
        <w:rPr>
          <w:rFonts w:cs="Times New Roman" w:ascii="Times New Roman" w:hAnsi="Times New Roman"/>
          <w:sz w:val="28"/>
          <w:szCs w:val="28"/>
          <w:lang w:val="ru-RU"/>
        </w:rPr>
        <w:t>Субъекты политики вступают в политические отношения, регулируемые правовыми, политическими и нравственными нормами общества. Такие отношения выражаются в сотрудничестве, соперничестве, обмене информацией, согласии, конфронтации, взаимопонимании, разногласиях и иных формах. Демократичность политических отношений – залог стабильности государства и обще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ы политики реализуют свои интересы, роли и полномочия в политической деятельности. Её характер и результаты зависят от политической культуры субъектов политики, политического режима в государстве, возможностей обще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политики «материализуется» в обществе в разнообразных формах: политических ценностях, идеях, целях, действиях, убеждениях, интересах, нормах, решениях, концепциях, отношениях, программах, технологиях, процессах, социальной продуктив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тика обусловлена экономическими, правовыми, нравственными и другими социальными факторами. В то же время уровень и характер развития общественной системы напрямую зависит от состояния политических отношений, практической политики государства, степени зрелости и прогрессивности политической культуры гражда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политикой и иными сферами общественной жизни существуют причинно-следственные, функциональные связи и отношения. В стабильных демократических государствах проявляется тенденция к снижению «удельного веса» политического регулирования общественных отношений. Приоритетную роль здесь играют правовые способы, моральные нормы, методы самоуправления и самоорганизации жизни. В авторитарных и тоталитарных обществах, напротив, «удельный вес» политических методов более значителен и возраста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тика определяет стратегию и тактику развития экономической сферы. И положительные явления, и негативные факты в социально-экономическом развитии страны люди, как правило, связывают с политикой государства, деятельностью его властных структур. Но далеко не все понимают, в какой мере допустимо государственное вмешательство в экономику, какова роль политики в создании условий для динамичного экономического развития, повышения уровня и качества жизни гражда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ыночная экономика и в демократическом государстве не способна разрешить многие противоречия. Ее неизбежные «спутники» - кризисы, массовая безработица, банкротство предприятий и другие явления, дестабилизирующие экономическую систему. Поэтому невмешательство институтов государства в экономическую сферу чревато разрушительными последствиями. Государственная политика способна оказывать активное влияние на рыночный механизм, его самоорганизацию и саморегулир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тика и право – явления взаимообусловленные. Политические идеалы, цели и интересы общества и государства немыслимо без совершенной системы правовых норм, обязательных для исполнения субъектами политики. В свою очередь, политика определяет, формулирует и «задает» праву ценностные ориентиры, которые разделяет общество и стремится на их основе преобразовать свою жизн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ль политики в конкретном обществе, границы её влияния зависят от исторических условий, политических традиций, политической культуры граждан, характера политической системы, уровня социально-экономического и духовного развития. </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5"/>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ельник В.А. Политология. – Мн.: Высш.школа, 1996. – 478 с.</w:t>
      </w:r>
    </w:p>
    <w:p>
      <w:pPr>
        <w:pStyle w:val="Normal"/>
        <w:numPr>
          <w:ilvl w:val="0"/>
          <w:numId w:val="5"/>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елякович Н.Н. Политология: Прак.пособие. – Мн.: «Молодежное научное общество», 2001. – 248 с.</w:t>
      </w:r>
    </w:p>
    <w:p>
      <w:pPr>
        <w:pStyle w:val="Normal"/>
        <w:numPr>
          <w:ilvl w:val="0"/>
          <w:numId w:val="5"/>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литология: курс лекций / Под ред. В.А.Бобкова, И.Н.Браима. – Мн.: НКФ «Экоперспектива», 1995. – 310с.</w:t>
      </w:r>
    </w:p>
    <w:p>
      <w:pPr>
        <w:pStyle w:val="Normal"/>
        <w:numPr>
          <w:ilvl w:val="0"/>
          <w:numId w:val="5"/>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лов Г.А. Политика как общественное явление // Кентавр. – 1993. - №2. </w:t>
      </w:r>
    </w:p>
    <w:p>
      <w:pPr>
        <w:pStyle w:val="Normal"/>
        <w:numPr>
          <w:ilvl w:val="0"/>
          <w:numId w:val="5"/>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литология: Энциклопедический словарь. – М.: Изд-во Московского коммерческого ун-та,1993. – 432с.</w:t>
      </w:r>
    </w:p>
    <w:p>
      <w:pPr>
        <w:pStyle w:val="Normal"/>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Cambria"/>
      <w:b/>
      <w:bCs/>
      <w:kern w:val="2"/>
      <w:sz w:val="32"/>
      <w:szCs w:val="32"/>
    </w:rPr>
  </w:style>
  <w:style w:type="character" w:styleId="Style7">
    <w:name w:val="Верхний колонтитул Знак"/>
    <w:qFormat/>
    <w:rPr>
      <w:rFonts w:ascii="Times New Roman" w:hAnsi="Times New Roman" w:cs="Times New Roman"/>
      <w:sz w:val="24"/>
      <w:szCs w:val="24"/>
      <w:lang w:val="pl-PL"/>
    </w:rPr>
  </w:style>
  <w:style w:type="character" w:styleId="Style8">
    <w:name w:val="Нижний колонтитул Знак"/>
    <w:qFormat/>
    <w:rPr>
      <w:rFonts w:ascii="Times New Roman" w:hAnsi="Times New Roman" w:cs="Times New Roman"/>
      <w:sz w:val="24"/>
      <w:szCs w:val="24"/>
      <w:lang w:val="pl-PL"/>
    </w:rPr>
  </w:style>
  <w:style w:type="character" w:styleId="PageNumber">
    <w:name w:val="Page Number"/>
    <w:rPr>
      <w:rFonts w:cs="Times New Roman"/>
    </w:rPr>
  </w:style>
  <w:style w:type="character" w:styleId="Emphasis">
    <w:name w:val="Emphasis"/>
    <w:qFormat/>
    <w:rPr>
      <w:rFonts w:ascii="Calibri" w:hAnsi="Calibri" w:cs="Times New Roman"/>
      <w:b/>
      <w:i/>
      <w:iCs/>
    </w:rPr>
  </w:style>
  <w:style w:type="character" w:styleId="Style9">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21">
    <w:name w:val="Цитата 2 Знак"/>
    <w:qFormat/>
    <w:rPr>
      <w:rFonts w:cs="Times New Roman"/>
      <w:i/>
      <w:sz w:val="24"/>
      <w:szCs w:val="24"/>
    </w:rPr>
  </w:style>
  <w:style w:type="character" w:styleId="Style10">
    <w:name w:val="Выделенная цитата Знак"/>
    <w:qFormat/>
    <w:rPr>
      <w:rFonts w:cs="Times New Roman"/>
      <w:b/>
      <w:i/>
      <w:sz w:val="24"/>
    </w:rPr>
  </w:style>
  <w:style w:type="character" w:styleId="Style11">
    <w:name w:val="Слабое выделение"/>
    <w:qFormat/>
    <w:rPr>
      <w:i/>
      <w:color w:val="5A5A5A"/>
    </w:rPr>
  </w:style>
  <w:style w:type="character" w:styleId="Style12">
    <w:name w:val="Сильное выделение"/>
    <w:qFormat/>
    <w:rPr>
      <w:rFonts w:cs="Times New Roman"/>
      <w:b/>
      <w:i/>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sz w:val="24"/>
      <w:u w:val="single"/>
    </w:rPr>
  </w:style>
  <w:style w:type="character" w:styleId="Style15">
    <w:name w:val="Название книги"/>
    <w:qFormat/>
    <w:rPr>
      <w:rFonts w:ascii="Cambria" w:hAnsi="Cambria" w:cs="Times New Roman"/>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Без интервала"/>
    <w:basedOn w:val="Normal"/>
    <w:qFormat/>
    <w:pPr/>
    <w:rPr>
      <w:szCs w:val="32"/>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6:00Z</dcterms:created>
  <dc:creator>Ирина</dc:creator>
  <dc:description/>
  <cp:keywords/>
  <dc:language>en-US</dc:language>
  <cp:lastModifiedBy>SYSTEM</cp:lastModifiedBy>
  <dcterms:modified xsi:type="dcterms:W3CDTF">2011-09-05T15:26:00Z</dcterms:modified>
  <cp:revision>2</cp:revision>
  <dc:subject/>
  <dc:title/>
</cp:coreProperties>
</file>