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прочной кормовой базы – это не только увеличение производства и повышение качества кормов разных видов, но прежде всего внедрение высокоэффективных способов и средств их производства, приготовления, способствующих высокой усвояемости животными питательных веществ, содержащихся в кормах и обеспечивающих их рациональное использовани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Кормление влияет на развитие, интенсивность роста, массу тела и воспроизводительные функции животного. Только при полном обеспечении скота и птицы высококачественными кормами можно успешно развивать животноводство. Из всех факторов окружающей среды самое большое влияние на продуктивность оказывает кормление. В структуре себестоимости продукции животноводства доля кормов составляет при производстве молока 50-55%, говядины – 65–70%, свинины – 70–75%.</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современном животноводстве большое внимание уделяется обеспечению сбалансированного питания животных. Применяя научно основанные системы кормления, можно повысить продуктивность животных и эффективно использовать корма. В процессе питания составные вещества воздействуют на организм животного не изолировано друг от друга, а в комплексе. Сбалансированность составных веществ корма в соответствии с потребностями животных – основной показатель этого комплекса.</w:t>
      </w:r>
    </w:p>
    <w:p>
      <w:pPr>
        <w:pStyle w:val="TextBodyIndent"/>
        <w:spacing w:lineRule="auto" w:line="360"/>
        <w:ind w:firstLine="709"/>
        <w:rPr/>
      </w:pPr>
      <w:r>
        <w:rPr>
          <w:color w:val="000000"/>
        </w:rPr>
        <w:t>Для животноводства важно не только количество, но, главным образом, качество кормов, т.е. их ценность определяемая содержанием питательных веществ. Полноценными считаются такие рационы и корма, которые содержат все необходимые для организма животного вещества и способны в течение длительного времени обеспечить нормальные отправления всех его физиологических функц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д питательностью понимают свойство корма удовлетворять природные потребности животных в пище. Определить питательность корма можно только в процессе его взаимодействия с организмом по физиологическому состоянию животного и изменению его продуктивности. Питательность корма нельзя выразить каким-либо одним показателем. Проведенные ученными исследования роли отдельных питательных веществ в жизнедеятельности организма животного позволили сделать вывод о необходимости всесторонней системы оценки питательности кормов. Эта оценка складывается из следующих данных: химического состава корма и его калорийности; перевариваемость питательных веществ; общей (энергетической) питательности; протеиновой, минеральной и витаминной питатель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ценки питательности кормов необходимо знать их химический состав и основные процессы, происходящие при превращении питательных веществ корма в продукты животновод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Основную часть органических веществ растений (96 – 98%) и тела животных (около 95%) составляют углерод, водород, кислот, и азот. Причем кислота больше содержится в растениях, а азот, углерод и водород – в теле животны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ия между растениями и организмами животных связаны с накоплением белка, жира, углеводов. Стенки растительных клеток состоят в основном из целлюлозы, а стенки клеток животного – из белка и липидов; растения откладывают энергию в форме углеводов, у животных из белка состоят мышцы, кожа, волосы, перья, шерсть, рога и когти; основу золы растений составляют калий и кремний, в организме животного в наибольшем количестве находятся кальций и фосфор; растения сами синтезируют необходимые витамины, а животные их синтезируют в ограниченном количестве.</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пособ оценки питательности кормов по перевариваемым питательным веществам имеет свои недостатки, поскольку переваривание корма – это усвоение только части питательных веществ корма животного и первый этап обмена веществ между организмом и средой. Не все перевариваемые питательные вещества одинаково используются организмом для жизнедеятельности и образования продукции. Например пшеничные отруби и зерно ячменя имеют практически одинаковые количество питательных веществ (60–62%), но продуктивное действие отрубей примерно на 25% ниже, чем ячменя. Кроме того, одна часть, считаемая перевариваемой, на самом деле разрушается микроорганизмами с образованием углекислоты, метана и органических кислот, другая часть выводится из организма с жидкостями в виде мочевины и теплоты. Таким образом, для более полной оценки питательности кормов и рационов необходимо знать конечные результаты кормления, т.е. какая часть перевариваемых питательных веществ каждого корма усваивается организмом и превращается в составные части тела животного или в получаемую от животного продукцию. Поэтому наряду с оценкой по перевариваемым питательным веществам используют оценку по общей питательности (калорийности).</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Indent"/>
        <w:spacing w:lineRule="auto" w:line="360"/>
        <w:ind w:firstLine="709"/>
        <w:rPr>
          <w:color w:val="000000"/>
        </w:rPr>
      </w:pPr>
      <w:r>
        <w:rPr>
          <w:color w:val="000000"/>
        </w:rPr>
      </w:r>
      <w:r>
        <w:br w:type="page"/>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1. Обзор литературы</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Научные основы кормления животных</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В период кочевого хозяйства единственным кормом для скота служила трава пастбищ. С переходом к оседлому скотоводству и развитием земледелия постепенно стали вводить стойловое содержание животных, заготавливать корм на зимний период, скармливать скоту отходы земледелия. С развитием промышленности и возникновением промышленных центров резко увеличилась потребность в продуктах животноводства. В связи с этим всё большее внимание уделялось организации кормления и содержания скота. Для кормления стали использовать отходы промышленности, перерабатывающей продукты сельского хозяйства. Под влиянием запросов практики начало формироваться учение о К. с.ж. Развивалось оно на основе достижений биологии, физиологии, химии, физики и др. наук и обобщения практического опыта животноводов. В начале 19 в. стало развиваться учение о питательности корма. Немецкий учёный А. Тэер впервые пытался выразить в единых нормах потребность с.-х. животных в кормах. Нормы кормления составляли на основе эмпирических данных. С середины 19 в. оценку питательности кормов и нормирование кормления основывали на сведениях о химическом составе кормов. В 60-х гг. 19 в. немецкий учёный Э. Вольф предложил систему оценки кормов и нормирования кормления по переваримым веществам. Проводились работы, показавшие роль и значение различных питательных веществ для животных. Роль белка впервые начал изучать французский учёный Ф. Мажанди (1816). В России исследования потребностей животных в минеральных веществах провёл (1872) А. Рубец. Н.И. Лунин установил (1880) присутствие в продуктах веществ, которые впоследствии (1912) были названы </w:t>
      </w:r>
      <w:r>
        <w:rPr>
          <w:iCs/>
          <w:color w:val="000000"/>
          <w:sz w:val="28"/>
          <w:szCs w:val="28"/>
        </w:rPr>
        <w:t xml:space="preserve">витаминами. </w:t>
      </w:r>
      <w:r>
        <w:rPr>
          <w:color w:val="000000"/>
          <w:sz w:val="28"/>
          <w:szCs w:val="28"/>
        </w:rPr>
        <w:t xml:space="preserve">Качественные превращения веществ в организме животных изучал Н.П. Чирвинский, доказавший (1881) возможность образования жира в организме животных из углеводов. Е.А. Богданов (1909) показал возможность образования жира из белка корма. Исследования В.В. Пашутина и его учеников (конец 19 – начало 20 вв.) явились теоретической основой для изучения обмена веществ у животных. Была разработана методика учёта баланса веществ и энергии животных, усовершенствована методика научно-хозяйственных опытов с животными. Все эти достижения позволили разработать способы оценки питательности кормов и нормирования кормления животных по продуктивному действию. В качестве единицы питательности кормов немецкий учёный О. Кельнер предложил </w:t>
      </w:r>
      <w:r>
        <w:rPr>
          <w:iCs/>
          <w:color w:val="000000"/>
          <w:sz w:val="28"/>
          <w:szCs w:val="28"/>
        </w:rPr>
        <w:t>крахмальный эквивалент,</w:t>
      </w:r>
      <w:r>
        <w:rPr>
          <w:color w:val="000000"/>
          <w:sz w:val="28"/>
          <w:szCs w:val="28"/>
        </w:rPr>
        <w:t xml:space="preserve"> американский учёный Г. Армеби – термы, Н. Фьорд (Дания) и Н. Хансон (Швеция) разработали скандинавскую </w:t>
      </w:r>
      <w:r>
        <w:rPr>
          <w:iCs/>
          <w:color w:val="000000"/>
          <w:sz w:val="28"/>
          <w:szCs w:val="28"/>
        </w:rPr>
        <w:t>кормовую единицу.</w:t>
      </w:r>
      <w:r>
        <w:rPr>
          <w:color w:val="000000"/>
          <w:sz w:val="28"/>
          <w:szCs w:val="28"/>
        </w:rPr>
        <w:t xml:space="preserve"> В СССР по предложению Е.А. Богданова была принята советская кормовая единица. Изучались кормовые ресурсы СССР М.Ф. Ивановым, М.И. Дьяковым, Е.Ф. Лискуном, И.С. Поповым. В 1933 составлена первая сводная таблица химического состава и питательности кормов различных зон. Разработаны научные основы кормления животных разных видов, пород, пола, возраста, физиологического состояния (беременность, лактация, откорм и др.), направления использования и уровня продуктивности. На основе обобщения данных о потребности животных в питательных веществах, полученных в институтах и опытных станциях (1930–35), определены </w:t>
      </w:r>
      <w:r>
        <w:rPr>
          <w:iCs/>
          <w:color w:val="000000"/>
          <w:sz w:val="28"/>
          <w:szCs w:val="28"/>
        </w:rPr>
        <w:t>кормовые нормы</w:t>
      </w:r>
      <w:r>
        <w:rPr>
          <w:color w:val="000000"/>
          <w:sz w:val="28"/>
          <w:szCs w:val="28"/>
        </w:rPr>
        <w:t xml:space="preserve"> для с.-х. животных. Впоследствии эти нормы уточняли и совершенствовали, увеличивая число нормируемых показателей. Нормирование кормления, позволяющее контролировать расход кормов и наиболее эффективно их использовать, стало основой при планировании животноводства.</w:t>
      </w:r>
    </w:p>
    <w:p>
      <w:pPr>
        <w:pStyle w:val="Style19"/>
        <w:spacing w:lineRule="auto" w:line="360" w:before="0" w:after="0"/>
        <w:ind w:firstLine="709"/>
        <w:jc w:val="both"/>
        <w:rPr>
          <w:color w:val="000000"/>
          <w:sz w:val="28"/>
          <w:szCs w:val="28"/>
        </w:rPr>
      </w:pPr>
      <w:r>
        <w:rPr>
          <w:color w:val="000000"/>
          <w:sz w:val="28"/>
          <w:szCs w:val="28"/>
        </w:rPr>
        <w:t xml:space="preserve">К середине 20 в. благодаря работам учёных многих стран сформировалось понятие о сбалансированном К. с. ж. Установлены требования к рациональному составу </w:t>
      </w:r>
      <w:r>
        <w:rPr>
          <w:iCs/>
          <w:color w:val="000000"/>
          <w:sz w:val="28"/>
          <w:szCs w:val="28"/>
        </w:rPr>
        <w:t>кормовых рационов</w:t>
      </w:r>
      <w:r>
        <w:rPr>
          <w:color w:val="000000"/>
          <w:sz w:val="28"/>
          <w:szCs w:val="28"/>
        </w:rPr>
        <w:t xml:space="preserve"> для животных разных видов, возрастов, состояния и хозяйственного использования. Выяснено влияние условий содержания и режима дня на аппетит животных и поедаемость кормов. Изучено значение кратности кормления и очерёдности раздачи разных кормов. Определено влияние физического состояния кормов (степени увлажнённости, измельчения и др.), что позволило разработать и внедрить в практику новые виды кормов – травяная мука, сенаж, гранулы и др. Предложены наиболее экономически выгодные типы кормления скота по зонам.</w:t>
      </w:r>
    </w:p>
    <w:p>
      <w:pPr>
        <w:pStyle w:val="Style19"/>
        <w:spacing w:lineRule="auto" w:line="360" w:before="0" w:after="0"/>
        <w:ind w:firstLine="709"/>
        <w:jc w:val="both"/>
        <w:rPr>
          <w:color w:val="000000"/>
          <w:sz w:val="28"/>
          <w:szCs w:val="28"/>
        </w:rPr>
      </w:pPr>
      <w:r>
        <w:rPr>
          <w:color w:val="000000"/>
          <w:sz w:val="28"/>
          <w:szCs w:val="28"/>
        </w:rPr>
        <w:t>Изучается энергетическая оценка питательности кормов. Установлена калорийность кормов, что позволяет нормировать кормление по их энергетической ценности.</w:t>
      </w:r>
    </w:p>
    <w:p>
      <w:pPr>
        <w:pStyle w:val="Style19"/>
        <w:spacing w:lineRule="auto" w:line="360" w:before="0" w:after="0"/>
        <w:ind w:firstLine="709"/>
        <w:jc w:val="both"/>
        <w:rPr>
          <w:color w:val="000000"/>
          <w:sz w:val="28"/>
          <w:szCs w:val="28"/>
        </w:rPr>
      </w:pPr>
      <w:r>
        <w:rPr>
          <w:color w:val="000000"/>
          <w:sz w:val="28"/>
          <w:szCs w:val="28"/>
        </w:rPr>
        <w:t>Большое внимание наука о К. с. ж. уделяет изучению протеинового питания животных, потребностей животных в протеине, возможностей использования небелкового азота корма, применения различных средств повышения биологической ценности протеина, аминокислотного состава белков, роли аминокислот в питании животных и способов балансирования рационов по аминокислотному составу кормов, минерального питания и значения макро- и микроэлементов в животноводстве для различных биогеохимических зон и провинций. Благодаря установлению роли витаминов в организме животных и значения витаминного питания получены средства предупреждения и лечения многих авитаминозов и гиповитаминозных состояний.</w:t>
      </w:r>
    </w:p>
    <w:p>
      <w:pPr>
        <w:pStyle w:val="Style19"/>
        <w:spacing w:lineRule="auto" w:line="360" w:before="0" w:after="0"/>
        <w:ind w:firstLine="709"/>
        <w:jc w:val="both"/>
        <w:rPr>
          <w:color w:val="000000"/>
          <w:sz w:val="28"/>
          <w:szCs w:val="28"/>
        </w:rPr>
      </w:pPr>
      <w:r>
        <w:rPr>
          <w:color w:val="000000"/>
          <w:sz w:val="28"/>
          <w:szCs w:val="28"/>
        </w:rPr>
        <w:t>В К. с. ж. стали применять различные стимуляторы, к которым относятся антибиотики, ферменты, гормоны, специфические сыворотки, тканевые препараты и др. Все эти средства влияют на обмен веществ в организме, процессы пищеварения, на переваримость и использование питательных веществ. Они ускоряют рост и развитие животных, повышают их продуктивность и плодовитость.</w:t>
      </w:r>
    </w:p>
    <w:p>
      <w:pPr>
        <w:pStyle w:val="Style19"/>
        <w:spacing w:lineRule="auto" w:line="360" w:before="0" w:after="0"/>
        <w:ind w:firstLine="709"/>
        <w:jc w:val="both"/>
        <w:rPr>
          <w:color w:val="000000"/>
          <w:sz w:val="28"/>
          <w:szCs w:val="28"/>
        </w:rPr>
      </w:pPr>
      <w:r>
        <w:rPr>
          <w:color w:val="000000"/>
          <w:sz w:val="28"/>
          <w:szCs w:val="28"/>
        </w:rPr>
        <w:t>Для обеспечения полноценного К. с. ж. научные учреждения разрабатывают рецепты полнорационных комбикормов, комбикормов-концентратов, заменителей цельного молока, премиксов и др. добавок. Комбикормовая промышленность производит кормовые смеси по этим рецептам. Химическая промышленность выпускает для К. с. ж. карбамид-аммонийные соли, синтетические лизин, метионин, триптофан и др. аминокислоты, витамины, минеральные подкормки, консерванты; гидролизная промышленность – дрожжи кормовые. Совершенствуются старые и внедряются в производство новые методы заготовки, консервирования и хранения кормов (силосование, заготовка сенажа, химическое консервирование, ускоренная сушка травы вентилированием, брикетирование, гранулирование и др.), а также подготовки кормов к скармливанию (измельчение, обработка химикатами, запаривание, дрожжевание и др.). Многие процессы кормодобывания, подготовки и раздачи кормов механизированы. Решению многих вопросов К. с. ж. (составление кормовых планов, рационов, рецептов комбикормов и др.) способствует применение современных математических методов, электровычислительной техники.</w:t>
      </w:r>
    </w:p>
    <w:p>
      <w:pPr>
        <w:pStyle w:val="Style19"/>
        <w:spacing w:lineRule="auto" w:line="360" w:before="0" w:after="0"/>
        <w:ind w:firstLine="709"/>
        <w:jc w:val="both"/>
        <w:rPr>
          <w:color w:val="000000"/>
          <w:sz w:val="28"/>
          <w:szCs w:val="28"/>
        </w:rPr>
      </w:pPr>
      <w:r>
        <w:rPr>
          <w:color w:val="000000"/>
          <w:sz w:val="28"/>
          <w:szCs w:val="28"/>
        </w:rPr>
        <w:t>В затратах на производство продуктов животноводства стоимость кормов составляет большую часть (50–75%), поэтому внедрение в практику достижений науки и передового опыта по К. с. ж. играет большую роль в снижении себестоимости продукции.</w:t>
      </w:r>
    </w:p>
    <w:p>
      <w:pPr>
        <w:pStyle w:val="Style19"/>
        <w:spacing w:lineRule="auto" w:line="360" w:before="0" w:after="0"/>
        <w:ind w:firstLine="709"/>
        <w:jc w:val="both"/>
        <w:rPr/>
      </w:pPr>
      <w:r>
        <w:rPr>
          <w:color w:val="000000"/>
          <w:sz w:val="28"/>
          <w:szCs w:val="28"/>
        </w:rPr>
        <w:t>Современные методы ведения животноводства на промышленной основе требуют разработки методов К. с. ж., обеспечивающих оптимальное течение обменных процессов у животных при ещё более быстром росте их продуктивности и высоком использовании кормов. Многие научные учреждения проводят исследования для решения этих задач. Как учебная дисциплина К. с. ж. преподаётся в с.-х. и зоотехнических институтах и техникума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580"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1 Основные элементы полноценных рационов и их роль в питании животны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условиях интенсификации животноводства и производства продукции на промышленной основе особо важное значение имеет организация правильного полноценного кормления сельскохозяйственных животны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полноценного кормления сельскохозяйственных животных определяется качеством корма. Потребность животных в энергии, питательных и биологически активных веществах выражают в нормах кормл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ированным кормлением называется такое кормление, при котором животное получает нужные питательные вещества в соответствии с его физиологическими потребностями.</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ой кормления называется количество питательных веществ, необходимое для удовлетворения потребности животного для поддержания жизнедеятельности организма и получение намеченной продукции хорошего качества. Нормы кормления периодически пересматриваются. С целью повышения продуктивности сельскохозяйственных животных под руководством РАСХН разработаны новые детализированные нормы кормления. Учтена потребность животных в 24…40 элементах питания. При несоблюдении норм кормления в рационе может оказаться излишек веществ и недостаток других. Например, в скотоводстве осуществляется контроль за кормлением животных по 22…24 элементами питания. Практика показывает, что соблюдением новых норм кормления позволяет повысить продуктивность животных на 8…12% и одновременно снизить затраты корма на производств единицы продук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В детализированных нормах для животных разных видов с учетом их физиологического состояния, возраста и продуктивности указаны следующие показатели: количество энергии (в кормовых единицах, энергетических кормовых единицах), сухое вещество, сырой протеин, перевариваемый протеин, лизин, метионит, цистин, сахара, крахмал, сырая клетчатка, сырой жир, кальций, фосфор, калий, натрий, хлор, магний, сера, железо, медь, цинк, марганец, кабальт, йод, каротин, витамины: A,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12, в ряде случаев витамины С и 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норм кормления составляют суточный рацион. Рацион – это необходимое количество и качество кормов, которое соответствует норме потребности животного в энергии, питательных и биологически активных веществах при заданном уровне продуктивности, обеспечивает сохранность здоровья и получение продукции высокого каче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Рацион составляют на определенный промежуток времени (сутки, декада и т.д.) для каждой половозрелой группы животных. Их систематически пересматривают и корректируют в зависимости от наличия кормовых средств. Если рацион по основным показателям питательности соответствует потребности животного, то его называют сбалансированным. Процентным рацион должен быть сбалансирован по всем нормируемым показателям и обеспечивать при полном его скармливании запланированного уровня продуктивности. При составлении полноценного рациона следует подобрать корма и различные минеральные и витаминные подкормки. Для этого наряду с нормами кормления и питательностью кормов надо знать особенности каждого корма, т.е. его поедаемость, вкусовые качества, наличие органических кислот, действие корма на здоровье, продуктивность и качество продукции. Большое внимание при составлении рациона уделяют учету его себестоим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е значение при кормлении животных имеет структура рациона, т.е. соотношение отдельных видов или групп кормов (грубых, сочных и концентрированных), выраженное в процентах от общей питательности. Соблюдение оптимальной структуры рациона очень важно для нормального процесса пищеварения и требуемого соотношения питательных веществ в рацион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бл. 1 приведена структура рациона, разработанная Всероссийским научно – исследовательским институтом животноводства (ВИЖ) и рекомендованная для дойных кор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истематическое сочетание кормов в рационе создает определенный тип кормления, под которым понимают соотношение (в процентах от общей питательности) основных групп или видов кормов, потребляемых животным за год или какой либо сезон. В основу расчета берется соотношение между концентрированными и объемистыми кормами. Название вида кормления определяется видом преобладающих в рационе кормов. Например, если в рационах крупного рогатого скота преобладает сенаж и силос, то такой вид называется силосно-сенажным, если силос и корнеплоды – силосно-корнеплодны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729"/>
        <w:gridCol w:w="1223"/>
        <w:gridCol w:w="1398"/>
        <w:gridCol w:w="1398"/>
        <w:gridCol w:w="1398"/>
        <w:gridCol w:w="1151"/>
      </w:tblGrid>
      <w:tr>
        <w:trPr>
          <w:trHeight w:val="378" w:hRule="atLeast"/>
          <w:cantSplit w:val="true"/>
        </w:trPr>
        <w:tc>
          <w:tcPr>
            <w:tcW w:w="2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рма</w:t>
            </w:r>
          </w:p>
        </w:tc>
        <w:tc>
          <w:tcPr>
            <w:tcW w:w="656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ля корма по питательности при среднесуточном удое, кг</w:t>
            </w:r>
          </w:p>
        </w:tc>
      </w:tr>
      <w:tr>
        <w:trPr>
          <w:trHeight w:val="140" w:hRule="atLeast"/>
          <w:cantSplit w:val="true"/>
        </w:trPr>
        <w:tc>
          <w:tcPr>
            <w:tcW w:w="2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w:t>
            </w:r>
          </w:p>
        </w:tc>
      </w:tr>
      <w:tr>
        <w:trPr>
          <w:trHeight w:val="465"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чные</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7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7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6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58</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56</w:t>
            </w:r>
          </w:p>
        </w:tc>
      </w:tr>
      <w:tr>
        <w:trPr>
          <w:trHeight w:val="446"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том числе силос</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6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5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5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4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36</w:t>
            </w:r>
          </w:p>
        </w:tc>
      </w:tr>
      <w:tr>
        <w:trPr>
          <w:trHeight w:val="465"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бые</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2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1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1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2</w:t>
            </w:r>
          </w:p>
        </w:tc>
      </w:tr>
      <w:tr>
        <w:trPr>
          <w:trHeight w:val="465"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нцентрированные</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2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2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3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40</w:t>
            </w:r>
          </w:p>
        </w:tc>
      </w:tr>
    </w:tbl>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Если в годовом рационе коров концентрированные корма составляют 40% и более по питательности, то такой тип кормления считается концентратным; 30…25% – полуконцентратным, 24…..10% – малоконцентратным, а до 9% – объемистым. Для хозяйств РФ наиболее желательными и экономически целесообразны при кормлении крупно рогатого скота силосно – корнеплодные рационы, содержащие оптимальное количество грубых, сочных концентрированных кормов и обеспечивающие равномерную нагрузку на желудочно-кишечный трак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свиноводстве наиболее распространены концентратно-картофельный, концетратно-корнеплодный и концентратный типы кормления (на долю концентратов приходится 80…90% годового расхода) Для сельскохозяйственной птицы приемлем только концентратный тип кормления, когда концентраты составляют более 90%.</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2 Потребность животных в сухом веществе, энергии, протеина аминокислота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уктивность животных находится в прямой зависимости от количества и качества потребляемого корма, а точнее, количества и качества его сухого вещества. Сухое вещество кормов представлено белком, углеводами, жирами и минеральными веществами и именно оно является источником субстратов, из которых образуется молоко, мясо, яйца, шерсть, новорожденные и т.д.</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ники животноводческих ферм и птицефабрик больше всего беспокоятся о том, как поедается корм. Хорошо едят – будет продукция, плохо едят – не будет ожидаемой продукции. Наука и практика располагает методами прогнозирования потребления сухого вещества, однако эти методы нуждаются в дальнейшем совершенствован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ищевое поведение животных, под которым подразумевается аппетит, контролируется ЦНС на предабсорбционном и постабсорбционном уровнях. Предабсорбционное регулирование потребления корма обусловлено объемом желудочно-кишечного тракта и особенностью пищеварения у разных видов животных. Установлено, что жвачные животные в среднем могут потребить от 2,5 до 3,5 кг сухого вещества в расчете на 100 кг живой массы. Коровы с рекордной продуктивностью (10–12 тыс. кг молока за лактацию) – до 4 кг. Потребление сухого вещества молодыми свиньями составляет 3,5–5,5%, свиноматками 3–4,2%, бройлерами 6–8% от живой масс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ппетит на постабсорбционном уровне определяется концентрацией в плазме крови, во внеклеточной жидкости и цитоплазме питательных веществ (глюкозы, аминокислот, жирных кислот), освобожденных в результате переваривания и всасывания. Установлено, что их концентрация в жидкостях организма является фактором гомеостаза. Сдвиг гомеостатического уровня каждого элемента или соотношения между ними в результате несбалансированного кормления вызывает снижение аппетита. Доказано, что снижение глюкозы в крови ниже гомеостатического уровня вызывает чувство голода. Особенно интересными оказались факты существенного влияния на аппетит концентрации свободных аминокислот. Так, недостаток или существенный дисбаланс аминокислот в плазме крови, вызванный несбалансированностью корма, сопровождается резким снижением аппетита у свиней, бройлеров, кур [16]. По-видимому, такая закономерность характерна для всех видов животных, в том числе жвачных. Вкус корма влияет на его потребление, но не является долговременным определяющим фактором аппети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щевое поведение регулируется нервными центрами головного мозга – гипоталамусом, передней частью коры грушевидной доли. Именно здесь происходит рецептивный анализ концентрации метаболитов в крови и организуется пищевое поведение животных. Плохой аппетит, отказ от корма – это физиологически обоснованная защитная реакция животных на потребление несбалансированного по аминокислотам и другим элементам питания рациона; это может привести к серьезным нарушениям жизненно важных функций организм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цион, обеспечивающий гомеостаз животных на физиологически обусловленном уровне, поедается с аппетитом и обеспечивает высокую продуктивность. От того, в каких концентрациях и соотношениях содержатся питательные вещества в корме, а точнее, в его сухом веществе, зависит аппетит, поступление продуктов переваривания в организм и продуктивность животны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 такому принципу построено нормирование для птиц. Нормы концентрации обменной энергии, протеина, всех незаменимых аминокислот, макро- и микроэлементов, витаминов и т.д. для разных видов птиц в разные возрастные периоды рассчитаны на 100 г. или 1 кг комбикорма стандартной влажности 10–13%. Примерная суточная потребность в корме и энергии дана в отдельной таблице. Краткость и четкость такого нормирования представляется наиболее предпочтительными для практического животноводства. Так построены нормы ВНИИТИП.</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ирование по концентрации питательных веществ в 1 кг сухого вещества применяется в свиноводстве и птицеводстве во всем мире. В США такие нормы применяются для крупного рогатого скота, в том числе для молочных кор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Разработка вопросов субстратного питания жвачных животных, проводимая ВНИИФБиП, также лежит в области поисков оптимальных концентраций и соотношений питательных веществ – клетчатки, крахмала, сахара, белка и т.д. в сухом веществе рациона, с высокой эффективностью обеспечивающих животных доступными для обмена и синтеза молока и мяса конечными продуктами переваривания (субстратами): аминокислотами, глюкозой, ЛЖК, жирными кислотами и другими (Б.Д. Кальницкий, И.К. Медведев, А.А. Заболотнов, А.М. Материкин, 1998) [12].</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овые тенденции в совершенствовании нормирования питания животных лежат в направлении разработки норм кормления по сухому веществу для всех видов животных. За основу нормирования надо взять 1 кг сухого вещества и вести исследования по разработке наиболее оптимальных норм концентрации и соотношения в нем питательных веществ. Такая система нормирования лучше усваивается практиками. Нормы концентрации энергии, протеина, аминокислот и т.д. в 1 кг сухого вещества более стабильны, чем нормы суточной потребности, они близки для разных видов животных, лучше запоминаются, проще рассчитываются рационы. При этом решается самая важная задача – качество корма, которое способствует высокой продуктивности и экономному расходу корм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3 Потребность животных в микро и макроэлементах их источники и нормы скармливания</w:t>
      </w:r>
    </w:p>
    <w:p>
      <w:pPr>
        <w:pStyle w:val="1"/>
        <w:spacing w:lineRule="auto" w:line="360" w:before="0" w:after="0"/>
        <w:ind w:left="0" w:right="0" w:firstLine="709"/>
        <w:rPr/>
      </w:pPr>
      <w:r>
        <w:rPr>
          <w:color w:val="000000"/>
          <w:sz w:val="28"/>
          <w:szCs w:val="28"/>
        </w:rPr>
        <w:t>Основная биохимическая функция Меди – участие в ферментативных реакциях в качестве активатора или в составе медьсодержащих ферментов. Велико ее значение в процессах кроветворения, при синтезе гемоглобина и ферментов цитохромов, где функции меди тесно связаны с функцией железа. Медь важна для процессов роста (значительное количество ее захватывается плодом). Она влияет на функцию желез внутренней секреции, оказывает инсулиноподобное действие. Поступая с пищей, Медь всасывается в кишечнике, связывается альбумином, затем поглощается печенью, откуда в составе белка церулоплазмина возвращается в кровь и доставляется к органам и тканям.</w:t>
      </w:r>
    </w:p>
    <w:p>
      <w:pPr>
        <w:pStyle w:val="1"/>
        <w:spacing w:lineRule="auto" w:line="360" w:before="0" w:after="0"/>
        <w:ind w:left="0" w:right="0" w:firstLine="709"/>
        <w:rPr>
          <w:color w:val="000000"/>
          <w:sz w:val="28"/>
          <w:szCs w:val="28"/>
        </w:rPr>
      </w:pPr>
      <w:r>
        <w:rPr>
          <w:color w:val="000000"/>
          <w:sz w:val="28"/>
          <w:szCs w:val="28"/>
        </w:rPr>
        <w:t>Наиболее богаты медью говяжья и свиная печень, шампиньоны, печень палтуса, печень трес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источниками могут являться орехи, фрукты, хлеб, чай, картофель, грибы, бобы сои, кофе. Недостаточность меди может проявляться анемией и нервными нарушениями. [5]</w:t>
      </w:r>
    </w:p>
    <w:p>
      <w:pPr>
        <w:pStyle w:val="Style19"/>
        <w:spacing w:lineRule="auto" w:line="360" w:before="0" w:after="0"/>
        <w:ind w:firstLine="709"/>
        <w:jc w:val="both"/>
        <w:rPr/>
      </w:pPr>
      <w:r>
        <w:rPr>
          <w:color w:val="000000"/>
          <w:sz w:val="28"/>
          <w:szCs w:val="28"/>
        </w:rPr>
        <w:t>Железо относится к наиболее распространенным элементам. Наибольшее его количество находится в крови, селезенке, печени, костном мозге, мышцах, почках и сердце. Содержание железа в крови – важный показатель гомеостаза. В печени оно накапливается, в основном, в митохондриях.</w:t>
      </w:r>
    </w:p>
    <w:p>
      <w:pPr>
        <w:pStyle w:val="Style19"/>
        <w:spacing w:lineRule="auto" w:line="360" w:before="0" w:after="0"/>
        <w:ind w:firstLine="709"/>
        <w:jc w:val="both"/>
        <w:rPr/>
      </w:pPr>
      <w:r>
        <w:rPr>
          <w:color w:val="000000"/>
          <w:sz w:val="28"/>
          <w:szCs w:val="28"/>
        </w:rPr>
        <w:t>Железо поступает в организм, как правило, с твердой пищей. В желудочно-кишечном тракте в среднем 6,5% его всасывается в кровь в виде ферритина, связанного с бета-1-глобулиновой фракцией белков в концентрации 40-60 мг %, а затем депонируются во внутренних органах и выделяется тонким кишечником. [5]</w:t>
      </w:r>
    </w:p>
    <w:p>
      <w:pPr>
        <w:pStyle w:val="Style19"/>
        <w:spacing w:lineRule="auto" w:line="360" w:before="0" w:after="0"/>
        <w:ind w:firstLine="709"/>
        <w:jc w:val="both"/>
        <w:rPr>
          <w:color w:val="000000"/>
          <w:sz w:val="28"/>
          <w:szCs w:val="28"/>
        </w:rPr>
      </w:pPr>
      <w:r>
        <w:rPr>
          <w:color w:val="000000"/>
          <w:sz w:val="28"/>
          <w:szCs w:val="28"/>
        </w:rPr>
        <w:t>В физиологических условиях при распаде эритроцитов в РЭС 9/10 всего железа используется на образование новых эритроцитов и 1/10 часть, которая выделяется из организма, компенсируется поступлениями с пищей. Таким образом, в организме существует постоянный кругооборот железа.</w:t>
      </w:r>
    </w:p>
    <w:p>
      <w:pPr>
        <w:pStyle w:val="Style19"/>
        <w:spacing w:lineRule="auto" w:line="360" w:before="0" w:after="0"/>
        <w:ind w:firstLine="709"/>
        <w:jc w:val="both"/>
        <w:rPr>
          <w:color w:val="000000"/>
          <w:sz w:val="28"/>
          <w:szCs w:val="28"/>
        </w:rPr>
      </w:pPr>
      <w:r>
        <w:rPr>
          <w:color w:val="000000"/>
          <w:sz w:val="28"/>
          <w:szCs w:val="28"/>
        </w:rPr>
        <w:t>Биологическая роль железа определяется его участием в связывании и транспорте кислорода, клеточном дыхании. Оно играет важную роль в энергетическом метаболизме в цикле Кребса.</w:t>
      </w:r>
    </w:p>
    <w:p>
      <w:pPr>
        <w:pStyle w:val="Style19"/>
        <w:spacing w:lineRule="auto" w:line="360" w:before="0" w:after="0"/>
        <w:ind w:firstLine="709"/>
        <w:jc w:val="both"/>
        <w:rPr>
          <w:color w:val="000000"/>
          <w:sz w:val="28"/>
          <w:szCs w:val="28"/>
        </w:rPr>
      </w:pPr>
      <w:r>
        <w:rPr>
          <w:color w:val="000000"/>
          <w:sz w:val="28"/>
          <w:szCs w:val="28"/>
        </w:rPr>
        <w:t>Специфические и неспецифические механизмы защиты организма в значительной степени зависят от обмена этого элемента. [7]</w:t>
      </w:r>
    </w:p>
    <w:p>
      <w:pPr>
        <w:pStyle w:val="Style19"/>
        <w:spacing w:lineRule="auto" w:line="360" w:before="0" w:after="0"/>
        <w:ind w:firstLine="709"/>
        <w:jc w:val="both"/>
        <w:rPr/>
      </w:pPr>
      <w:r>
        <w:rPr>
          <w:color w:val="000000"/>
          <w:sz w:val="28"/>
          <w:szCs w:val="28"/>
        </w:rPr>
        <w:t xml:space="preserve">Селен – кофактор фермента </w:t>
      </w:r>
      <w:bookmarkStart w:id="0" w:name="001d2e38.htm"/>
      <w:bookmarkEnd w:id="0"/>
      <w:r>
        <w:rPr>
          <w:color w:val="000000"/>
          <w:sz w:val="28"/>
          <w:szCs w:val="28"/>
        </w:rPr>
        <w:t>глутатионпероксидазы, разрушающего перекиси, в частности перекись водорода. Он необходим для пролиферации клеток в культуре ткани.</w:t>
      </w:r>
    </w:p>
    <w:p>
      <w:pPr>
        <w:pStyle w:val="Style19"/>
        <w:spacing w:lineRule="auto" w:line="360" w:before="0" w:after="0"/>
        <w:ind w:firstLine="709"/>
        <w:jc w:val="both"/>
        <w:rPr/>
      </w:pPr>
      <w:r>
        <w:rPr>
          <w:color w:val="000000"/>
          <w:sz w:val="28"/>
          <w:szCs w:val="28"/>
        </w:rPr>
        <w:t xml:space="preserve">Селен предупреждает и излечивает </w:t>
      </w:r>
      <w:bookmarkStart w:id="1" w:name="002f6699.htm"/>
      <w:bookmarkEnd w:id="1"/>
      <w:r>
        <w:rPr>
          <w:color w:val="000000"/>
          <w:sz w:val="28"/>
          <w:szCs w:val="28"/>
        </w:rPr>
        <w:t xml:space="preserve">кэшаньскую болезнь. Причиной заболевания, возможно, служит дефицит селена в почве. Симптомы варьируют от </w:t>
      </w:r>
      <w:bookmarkStart w:id="2" w:name="0008ab2b.htm"/>
      <w:bookmarkEnd w:id="2"/>
      <w:r>
        <w:rPr>
          <w:color w:val="000000"/>
          <w:sz w:val="28"/>
          <w:szCs w:val="28"/>
        </w:rPr>
        <w:t xml:space="preserve">тяжелых аритмий и </w:t>
      </w:r>
      <w:bookmarkStart w:id="3" w:name="00676db8.htm"/>
      <w:bookmarkEnd w:id="3"/>
      <w:r>
        <w:rPr>
          <w:color w:val="000000"/>
          <w:sz w:val="28"/>
          <w:szCs w:val="28"/>
        </w:rPr>
        <w:t xml:space="preserve">кардиогенного шока до </w:t>
      </w:r>
      <w:bookmarkStart w:id="4" w:name="00086895.htm"/>
      <w:bookmarkEnd w:id="4"/>
      <w:r>
        <w:rPr>
          <w:color w:val="000000"/>
          <w:sz w:val="28"/>
          <w:szCs w:val="28"/>
        </w:rPr>
        <w:t xml:space="preserve">бессимптомного увеличения размеров сердца. Дегенеративные изменения в мышцах приводят к </w:t>
      </w:r>
      <w:bookmarkStart w:id="5" w:name="00392a95.htm"/>
      <w:bookmarkEnd w:id="5"/>
      <w:r>
        <w:rPr>
          <w:color w:val="000000"/>
          <w:sz w:val="28"/>
          <w:szCs w:val="28"/>
        </w:rPr>
        <w:t xml:space="preserve">миопатии </w:t>
      </w:r>
      <w:bookmarkStart w:id="6" w:name="005e8c47.htm"/>
      <w:bookmarkEnd w:id="6"/>
      <w:r>
        <w:rPr>
          <w:color w:val="000000"/>
          <w:sz w:val="28"/>
          <w:szCs w:val="28"/>
        </w:rPr>
        <w:t>(табл. 80.2). Заболевание особенно распространено среди женщин детородного возраста и детей.</w:t>
      </w:r>
    </w:p>
    <w:p>
      <w:pPr>
        <w:pStyle w:val="Style19"/>
        <w:spacing w:lineRule="auto" w:line="360" w:before="0" w:after="0"/>
        <w:ind w:firstLine="709"/>
        <w:jc w:val="both"/>
        <w:rPr/>
      </w:pPr>
      <w:r>
        <w:rPr>
          <w:color w:val="000000"/>
          <w:sz w:val="28"/>
          <w:szCs w:val="28"/>
        </w:rPr>
        <w:t xml:space="preserve">У животных селен препятствует действию некоторых химических </w:t>
      </w:r>
      <w:bookmarkStart w:id="7" w:name="0001669e.htm"/>
      <w:bookmarkEnd w:id="7"/>
      <w:r>
        <w:rPr>
          <w:color w:val="000000"/>
          <w:sz w:val="28"/>
          <w:szCs w:val="28"/>
        </w:rPr>
        <w:t xml:space="preserve">канцерогенов и </w:t>
      </w:r>
      <w:bookmarkStart w:id="8" w:name="000ff6f0.htm"/>
      <w:bookmarkEnd w:id="8"/>
      <w:r>
        <w:rPr>
          <w:color w:val="000000"/>
          <w:sz w:val="28"/>
          <w:szCs w:val="28"/>
        </w:rPr>
        <w:t xml:space="preserve">онкогенных вирусов. Кроме того, он ослабляет токсическое действие </w:t>
      </w:r>
      <w:bookmarkStart w:id="9" w:name="x0000a63.htm"/>
      <w:bookmarkEnd w:id="9"/>
      <w:r>
        <w:rPr>
          <w:color w:val="000000"/>
          <w:sz w:val="28"/>
          <w:szCs w:val="28"/>
        </w:rPr>
        <w:t xml:space="preserve">кадмия, </w:t>
      </w:r>
      <w:bookmarkStart w:id="10" w:name="x002ed06.htm"/>
      <w:bookmarkEnd w:id="10"/>
      <w:r>
        <w:rPr>
          <w:color w:val="000000"/>
          <w:sz w:val="28"/>
          <w:szCs w:val="28"/>
        </w:rPr>
        <w:t>ртути и других металлов. [3]</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ок меди вызывает так называемую болотную болезнь или болезнь освоения зерновых и бобовых, а также других видов растений. устраняется внесением медьсодержащих удобрений. У злаков недостаток меди вызывает побледнение (вплоть до побеления) молодых листьев, смещение сроков колошения и выбрасывания метелок, появления щуплых или пустых зерен. Зачастую образуется много вторичных побег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м меди в кормах определяется в основном её запасом в почве и видовым составом растительной массы. Содержанием меди в растениях специфично для каждого вида. Бобовые растения и разнотравье в целом богаче медью, чем злаки. Сложноцветные и лютиковые наиболее богаты медью среди разнотравья, гвоздичные, гречишные и различные виды щавеля содержат мало меди и много марганц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С возрастом содержание меди в растениях уменьшается. Только у видов с отрастающими молодыми листьями сохраняется постоянное содержание меди. При первом укосе после 15 июня в злаковых травах, а также других видах растений меди недостаточно для удовлетворения потребности в ней животных. Поэтому скармливание зимой в течение длительного времени сена из этих трав может вызвать у жвачных явления недостаточности меди</w:t>
      </w:r>
      <w:r>
        <w:rPr>
          <w:rFonts w:cs="Times New Roman;Times New Roman" w:ascii="Times New Roman;Times New Roman" w:hAnsi="Times New Roman;Times New Roman"/>
          <w:b/>
          <w:color w:val="000000"/>
          <w:sz w:val="28"/>
          <w:szCs w:val="2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зерне злаков меди меньше, чем в отрубях и экстракционных шротах. Особенно мало меди в кукурузном и рапсовом шротах, в картофеле меньше меди, чем в свекле. Особенно много меди накапливается в мелиссе; сухой жом и свекольная ботва служат тоже хорошим источником меди в рационе</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Животная мука может содержать много меди в зависимости от способа получения, но, как правило, количество меди не превышает 5 мг/кг. С зелеными бобовыми кормами животные получают больше меди, чем со злаковыми травами. [8]</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железа в растениях и кормах.</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Естественно, что из-за большой концентрации </w:t>
      </w:r>
      <w:r>
        <w:rPr>
          <w:rFonts w:cs="Times New Roman;Times New Roman" w:ascii="Times New Roman;Times New Roman" w:hAnsi="Times New Roman;Times New Roman"/>
          <w:color w:val="000000"/>
          <w:sz w:val="28"/>
          <w:szCs w:val="28"/>
          <w:lang w:val="en-US"/>
        </w:rPr>
        <w:t>Fe</w:t>
      </w:r>
      <w:r>
        <w:rPr>
          <w:rFonts w:cs="Times New Roman;Times New Roman" w:ascii="Times New Roman;Times New Roman" w:hAnsi="Times New Roman;Times New Roman"/>
          <w:color w:val="000000"/>
          <w:sz w:val="28"/>
          <w:szCs w:val="28"/>
        </w:rPr>
        <w:t xml:space="preserve"> в почве растения легко загрязняются им. Из-за недостаточно тщательной очистки растений от частиц почвы при анализе получаются завышенные цифры содержания </w:t>
      </w:r>
      <w:r>
        <w:rPr>
          <w:rFonts w:cs="Times New Roman;Times New Roman" w:ascii="Times New Roman;Times New Roman" w:hAnsi="Times New Roman;Times New Roman"/>
          <w:color w:val="000000"/>
          <w:sz w:val="28"/>
          <w:szCs w:val="28"/>
          <w:lang w:val="en-US"/>
        </w:rPr>
        <w:t>Fe</w:t>
      </w:r>
      <w:r>
        <w:rPr>
          <w:rFonts w:cs="Times New Roman;Times New Roman" w:ascii="Times New Roman;Times New Roman" w:hAnsi="Times New Roman;Times New Roman"/>
          <w:color w:val="000000"/>
          <w:sz w:val="28"/>
          <w:szCs w:val="28"/>
        </w:rPr>
        <w:t xml:space="preserve">. Содержание </w:t>
      </w:r>
      <w:r>
        <w:rPr>
          <w:rFonts w:cs="Times New Roman;Times New Roman" w:ascii="Times New Roman;Times New Roman" w:hAnsi="Times New Roman;Times New Roman"/>
          <w:color w:val="000000"/>
          <w:sz w:val="28"/>
          <w:szCs w:val="28"/>
          <w:lang w:val="en-US"/>
        </w:rPr>
        <w:t>Fe</w:t>
      </w:r>
      <w:r>
        <w:rPr>
          <w:rFonts w:cs="Times New Roman;Times New Roman" w:ascii="Times New Roman;Times New Roman" w:hAnsi="Times New Roman;Times New Roman"/>
          <w:color w:val="000000"/>
          <w:sz w:val="28"/>
          <w:szCs w:val="28"/>
        </w:rPr>
        <w:t xml:space="preserve"> в растениях в основном определяется следующими тремя факторам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лей листовой массы в растении;</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озрастом растения;</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дом растений.</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Разнотравье и бобовые обычно богаты железом, чем злаковые травы того же вегетационного периода, в среднем разнотравье и бобовые содержат примерно в 1,5 раза больше железа, чем злаковые травы. Содержание </w:t>
      </w:r>
      <w:r>
        <w:rPr>
          <w:rFonts w:cs="Times New Roman;Times New Roman" w:ascii="Times New Roman;Times New Roman" w:hAnsi="Times New Roman;Times New Roman"/>
          <w:color w:val="000000"/>
          <w:sz w:val="28"/>
          <w:szCs w:val="28"/>
          <w:lang w:val="en-US"/>
        </w:rPr>
        <w:t>Fe</w:t>
      </w:r>
      <w:r>
        <w:rPr>
          <w:rFonts w:cs="Times New Roman;Times New Roman" w:ascii="Times New Roman;Times New Roman" w:hAnsi="Times New Roman;Times New Roman"/>
          <w:color w:val="000000"/>
          <w:sz w:val="28"/>
          <w:szCs w:val="28"/>
        </w:rPr>
        <w:t xml:space="preserve"> в отдельных видах разнотравья, так и в злаковых травах, отличается вариабельностью. С возрастом растения обедняются железом, что связано с уменьшением листовой</w:t>
        <w:tab/>
        <w:t xml:space="preserve"> массы. Имеет значение и тип почвы. Так, красный клевер на почвах из кейпера и раковинного известняка содержал железа только 100 мг/кг, в то время как на почвах из красного леженя – 260. разница достаточно велика, но для кормления рогатого скота особого значения не имеет, поскольку в каждом случае потребность в </w:t>
      </w:r>
      <w:r>
        <w:rPr>
          <w:rFonts w:cs="Times New Roman;Times New Roman" w:ascii="Times New Roman;Times New Roman" w:hAnsi="Times New Roman;Times New Roman"/>
          <w:color w:val="000000"/>
          <w:sz w:val="28"/>
          <w:szCs w:val="28"/>
          <w:lang w:val="en-US"/>
        </w:rPr>
        <w:t>Fe</w:t>
      </w:r>
      <w:r>
        <w:rPr>
          <w:rFonts w:cs="Times New Roman;Times New Roman" w:ascii="Times New Roman;Times New Roman" w:hAnsi="Times New Roman;Times New Roman"/>
          <w:color w:val="000000"/>
          <w:sz w:val="28"/>
          <w:szCs w:val="28"/>
        </w:rPr>
        <w:t xml:space="preserve"> удовлетворяется с избытком.</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bCs/>
          <w:color w:val="000000"/>
          <w:sz w:val="28"/>
          <w:szCs w:val="28"/>
        </w:rPr>
        <w:t xml:space="preserve">Содержание селена </w:t>
      </w:r>
      <w:r>
        <w:rPr>
          <w:rFonts w:cs="Times New Roman;Times New Roman" w:ascii="Times New Roman;Times New Roman" w:hAnsi="Times New Roman;Times New Roman"/>
          <w:color w:val="000000"/>
          <w:sz w:val="28"/>
          <w:szCs w:val="28"/>
        </w:rPr>
        <w:t>в растениях и кормах.</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Миллер и Байере по способности накапливать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делят растения на три группы. В группу, бедную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входит большинство злаковых трав постоянных кормовых угодий. Эти растения даже при обильном снабжении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накапливают его меньше 5 мг/кг. Ко второй группе, способной в большей степени накапливать этот элемент относятся зерновые культуры (5 – 30 мг/кг). Растения третьей группы могут содержать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более 1000 мг/кг. Это многолетние растения семейства бобовых, крестоцветных и сложноцветных. Некоторые виды растений могут служить в качестве индикаторов для районов с избытком доступных растениям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Эти растения выделяют летучие соединения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в таких количествах, что их можно уже издалека обнаружить по запаху. Сюда относятся различные виды астрагалов. Другие виды растений характеризуются разным содержанием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астрагал – 5530, лебеди и злаковая трава – 23 мг/кг).</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В Швеции отмечены явления недостаточности у животных в районах с кислыми почвами, которые хотя и богаты селеном, но он прочно связан. Очевидно, на содержание белка и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в растениях влияют также температура и количество осадков. В холодные и богатые осадками годы в овсе содержалось меньше белка и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участились случаи заболевания беломышечной болезнью. При недостатке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значительная часть элемента содержится в растениях в форме соединении с аминокислотами. Поэтому отруби богаче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чем мука. Содержание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в зерне обычно колеблется в весьма широких пределах. В Швеции для ячменя найдено 0,006–0,022, а для овса – 0,009–0,014 мг/кг. Клевер красный и люцерна при сравниваемых условиях всегда содержат больше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чем зерновые культуры. Напротив, клевер ползучий следует отнести к культурам, бедным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поскольку он содержит этого элемента меньше, чем злаковые травы с тех же почв, и часто бывает причиной селеновой недостаточности у животных, которая при известных условиях может обостряться под воздействием присутствующих в нем фитоэкстрогенов. [1]</w:t>
      </w:r>
      <w:r>
        <w:br w:type="page"/>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rPr>
        <w:t>Таблица 4 – С</w:t>
      </w:r>
      <w:r>
        <w:rPr/>
        <w:t>одержание селена (мг/кг) в различных кормах одного из районов Швеции</w:t>
      </w:r>
    </w:p>
    <w:tbl>
      <w:tblPr>
        <w:tblW w:w="9297" w:type="dxa"/>
        <w:jc w:val="center"/>
        <w:tblInd w:w="0" w:type="dxa"/>
        <w:tblLayout w:type="fixed"/>
        <w:tblCellMar>
          <w:top w:w="0" w:type="dxa"/>
          <w:left w:w="108" w:type="dxa"/>
          <w:bottom w:w="0" w:type="dxa"/>
          <w:right w:w="108" w:type="dxa"/>
        </w:tblCellMar>
      </w:tblPr>
      <w:tblGrid>
        <w:gridCol w:w="1327"/>
        <w:gridCol w:w="1658"/>
        <w:gridCol w:w="1227"/>
        <w:gridCol w:w="1753"/>
        <w:gridCol w:w="1579"/>
        <w:gridCol w:w="1753"/>
      </w:tblGrid>
      <w:tr>
        <w:trPr>
          <w:trHeight w:val="384"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ерновые</w:t>
            </w:r>
          </w:p>
        </w:tc>
        <w:tc>
          <w:tcPr>
            <w:tcW w:w="16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Содержание </w:t>
            </w:r>
            <w:r>
              <w:rPr>
                <w:rFonts w:cs="Times New Roman;Times New Roman" w:ascii="Times New Roman;Times New Roman" w:hAnsi="Times New Roman;Times New Roman"/>
                <w:color w:val="000000"/>
                <w:sz w:val="20"/>
                <w:szCs w:val="28"/>
                <w:lang w:val="en-US"/>
              </w:rPr>
              <w:t>Se</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обовые</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Содержание </w:t>
            </w:r>
            <w:r>
              <w:rPr>
                <w:rFonts w:cs="Times New Roman;Times New Roman" w:ascii="Times New Roman;Times New Roman" w:hAnsi="Times New Roman;Times New Roman"/>
                <w:color w:val="000000"/>
                <w:sz w:val="20"/>
                <w:szCs w:val="28"/>
                <w:lang w:val="en-US"/>
              </w:rPr>
              <w:t>Se</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лаковые травы</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Содержание </w:t>
            </w:r>
            <w:r>
              <w:rPr>
                <w:rFonts w:cs="Times New Roman;Times New Roman" w:ascii="Times New Roman;Times New Roman" w:hAnsi="Times New Roman;Times New Roman"/>
                <w:color w:val="000000"/>
                <w:sz w:val="20"/>
                <w:szCs w:val="28"/>
                <w:lang w:val="en-US"/>
              </w:rPr>
              <w:t>Se</w:t>
            </w:r>
          </w:p>
        </w:tc>
      </w:tr>
      <w:tr>
        <w:trPr>
          <w:trHeight w:val="557"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Ячмень</w:t>
            </w:r>
          </w:p>
        </w:tc>
        <w:tc>
          <w:tcPr>
            <w:tcW w:w="16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14</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расный клевер</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18</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rFonts w:cs="Times New Roman;Times New Roman" w:ascii="Times New Roman;Times New Roman" w:hAnsi="Times New Roman;Times New Roman"/>
                <w:color w:val="000000"/>
                <w:sz w:val="20"/>
                <w:szCs w:val="28"/>
              </w:rPr>
              <w:t>Тимофеевка луговая</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11</w:t>
            </w:r>
          </w:p>
        </w:tc>
      </w:tr>
      <w:tr>
        <w:trPr>
          <w:trHeight w:val="557" w:hRule="atLeast"/>
          <w:cantSplit w:val="true"/>
        </w:trPr>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вес</w:t>
            </w:r>
          </w:p>
        </w:tc>
        <w:tc>
          <w:tcPr>
            <w:tcW w:w="16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9</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юцерна</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0</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жа сборная</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61</w:t>
            </w:r>
          </w:p>
        </w:tc>
      </w:tr>
    </w:tbl>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Содержание в органах и тканях. У животных, нормально обеспеченных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самыми богатыми этим элементом органом (в расчете на сухое вещество) являются почки. Значительно ниже содержание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в других паренхиматозных органах. Исключительно мало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в сердце и скелетных мышцах. Большое количество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в желудке и кишечнике непостоянно и зависит от содержания этого элемента в кормах.</w:t>
      </w:r>
    </w:p>
    <w:p>
      <w:pPr>
        <w:pStyle w:val="Normal"/>
        <w:shd w:fill="FFFFFF" w:val="clear"/>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У животных, страдающих селенозом,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аминокислоты: откладываются главным образом в волосах и копытах, которые могут до предела обогащаться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В норме в волосах рогатого скота содержится &lt;1 мг/кг в районах распространения селеноза отмечено увеличение до 10–30. Избыток </w:t>
      </w:r>
      <w:r>
        <w:rPr>
          <w:rFonts w:cs="Times New Roman;Times New Roman" w:ascii="Times New Roman;Times New Roman" w:hAnsi="Times New Roman;Times New Roman"/>
          <w:color w:val="000000"/>
          <w:sz w:val="28"/>
          <w:szCs w:val="28"/>
          <w:lang w:val="en-US"/>
        </w:rPr>
        <w:t>Se</w:t>
      </w:r>
      <w:r>
        <w:rPr>
          <w:rFonts w:cs="Times New Roman;Times New Roman" w:ascii="Times New Roman;Times New Roman" w:hAnsi="Times New Roman;Times New Roman"/>
          <w:color w:val="000000"/>
          <w:sz w:val="28"/>
          <w:szCs w:val="28"/>
        </w:rPr>
        <w:t xml:space="preserve"> вызывает выпадение волос гривы и хвоста и дегенерацию копыт у лошадей в районах распространения селеноз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4 Потребность животных в витамина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витамины не являются источником энергии, они необходимы для живого организма. Недостаток витаминов в пище неблагоприятно отражается на общем состоянии организма и ведёт к заболеванию отдельных орган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ервые шаги в познании природы витаминов сделал наш соотечественник Н.И. Лунин. На основании опытов над животными он обнаружил в пище наличие незаменимых веществ, отличающихся по своим свойствам и биологической ценности от белков, жиров, углеводов и минеральных веществ. Витамины (от латинского слова VITA, что означает жизнь + амины) представляют собой незаменимые вещества, поступающие с пищей и необходимые для поддержания важнейших функций организм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Хотя витамины не являются источником энергии, они необходимы для живого организма. Недостаток, какого-либо витамина в пище неблагоприятно отражается на общем состоянии организма и ведёт к заболеванию отдельных органов. Длительное отсутствие витаминов в пище приводит к характерным заболеваниям получивших название авитаминоз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Биологическая роль витаминов достаточно хорошо известна. Доктор Б. Лефави, рассуждая о роли витаминов, сравнивает их с раствором, необходимым для склеивания «кирпичиков» протеинов. Повышенная потребность в витаминах возникает при усиленной физической или умственной работе, под влиянием некоторых физических факторов: при перегревании и переохлаждении организма, во время беременности, при ряде заболеваний, при нарушении всасывания витаминов в кишечнике и т.д. – всё это способствует развитию гиповитаминозных состояний. Большинство гиповитаминозов характеризуется общими признаками: повышается утомляемость, снижается работоспособность, падает сопротивляемость организма против инфекций и простудных заболева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Учёные выделяют две группы витаминов, которые получили название от своих химических свойств. Группа жирорастворимых витаминов обозначается буквами «A, D, E, K», а к водорастворимым относятся витамины группы «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5 Использование белково-витаминно-минеральных добавок и премиксов в рационах животны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ысокие экономические требования к рентабельности производства в рыночных условиях заставляют животноводов и птицеводов использовать более прогрессивные технологии, обеспечивающие максимальный уровень продуктивности животных и птицы, эффективное использование кормовых средств и снижения затрат кормов на производство продукции. Одним из условий получения дешевой высококачественной продукции является применение в кормлении животных рационов, сбалансированных по большому ряду питательных, минеральных и биологически активных веществ. Значительная роль в этом отводится премиксам, минеральным и витаминным смесям. По данным зарубежной и отечественной практики, использование премиксов в кормлении сельскохозяйственных животных и птицы всегда оказывалось рентабельным, то есть вложение денежных средств в покупку премиксов, минеральных и витаминных смесей для кормления животных всегда давало прибыль. В связи с этим, в практике кормления животных с каждым годом значительно расширяется объем различных кормовых добавок и особенно премиксов, минеральных и витаминных смесей. Витамины и минералы выполняют самые разнообразные функции, участвуя в биосинтезе и обеспечении жизнедеятельности. Высокопродуктивные животные чаще испытывают дефицит кальция, фосфора, магния, натрия, серы, железа, меди, цинка, марганца, кобальта, йода, селена, а также витаминов А, Д, Е, К, B</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В</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В</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В</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В</w:t>
      </w:r>
      <w:r>
        <w:rPr>
          <w:rFonts w:cs="Times New Roman;Times New Roman" w:ascii="Times New Roman;Times New Roman" w:hAnsi="Times New Roman;Times New Roman"/>
          <w:color w:val="000000"/>
          <w:sz w:val="28"/>
          <w:szCs w:val="28"/>
          <w:vertAlign w:val="subscript"/>
        </w:rPr>
        <w:t>5</w:t>
      </w:r>
      <w:r>
        <w:rPr>
          <w:rFonts w:cs="Times New Roman;Times New Roman" w:ascii="Times New Roman;Times New Roman" w:hAnsi="Times New Roman;Times New Roman"/>
          <w:color w:val="000000"/>
          <w:sz w:val="28"/>
          <w:szCs w:val="28"/>
        </w:rPr>
        <w:t>, В</w:t>
      </w:r>
      <w:r>
        <w:rPr>
          <w:rFonts w:cs="Times New Roman;Times New Roman" w:ascii="Times New Roman;Times New Roman" w:hAnsi="Times New Roman;Times New Roman"/>
          <w:color w:val="000000"/>
          <w:sz w:val="28"/>
          <w:szCs w:val="28"/>
          <w:vertAlign w:val="subscript"/>
        </w:rPr>
        <w:t>6</w:t>
      </w:r>
      <w:r>
        <w:rPr>
          <w:rFonts w:cs="Times New Roman;Times New Roman" w:ascii="Times New Roman;Times New Roman" w:hAnsi="Times New Roman;Times New Roman"/>
          <w:color w:val="000000"/>
          <w:sz w:val="28"/>
          <w:szCs w:val="28"/>
        </w:rPr>
        <w:t>, В</w:t>
      </w:r>
      <w:r>
        <w:rPr>
          <w:rFonts w:cs="Times New Roman;Times New Roman" w:ascii="Times New Roman;Times New Roman" w:hAnsi="Times New Roman;Times New Roman"/>
          <w:color w:val="000000"/>
          <w:sz w:val="28"/>
          <w:szCs w:val="28"/>
          <w:vertAlign w:val="subscript"/>
        </w:rPr>
        <w:t>12</w:t>
      </w:r>
      <w:r>
        <w:rPr>
          <w:rFonts w:cs="Times New Roman;Times New Roman" w:ascii="Times New Roman;Times New Roman" w:hAnsi="Times New Roman;Times New Roman"/>
          <w:color w:val="000000"/>
          <w:sz w:val="28"/>
          <w:szCs w:val="28"/>
        </w:rPr>
        <w:t>, Вс, Н. Вместе с тем ощутимый вред приносит организму избыточное поступление некоторых минеральных элементов – ртути, свинца, кадмия, фтора, мышьяка, хрома и д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ок или избыток минеральных элементов и витаминов в кормах наносит значительный ущерб животноводству, снижает ответные иммунные реакции, плодовитость, эффективное использование питательных веществ, продуктивность, вызывает заболевания и падеж, ухудшает качество молока, мяса, яиц, шерсти, шкурок пушных зверей, кожевенного сырь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высокая потребность в витаминах и минеральных веществах у молодняка, подсосных и высокопродуктивных животных, содержащихся в закрытых помещениях в условиях интенсивной промышленной технолог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еральные элементы в организме не образуются, и, в связи с этим, животные должны их получать с кормами и кормовыми добавками. Минеральный состав кормов подвержен значительным колебаниям и меняется в зависимости от вида растений, типа почв, стадии вегетации, агротехники, погодных условий, способа заготовки и хранения кормов, технологии подготовки их к скармливанию, от экологической ситуации регионов. Кроме того, в некоторых кормах минеральные вещества находятся в трудно усвояемой для животных форме или в них присутствуют антагонисты. В последние годы резко сократилось применение удобрений, что снизило содержание ряда питательных веществ в растениях и в частности содержание минеральных элементов в заготавливаемых кормах. Поэтому проблема минерального питания животных должна решаться комплексно как за счет заготовки полноценных кормов, так и введения в комбикорма и рационы синтетических аминокислот, витаминов и минеральных добавок.</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звестно, что эффективность использования концентрированных кормов в животноводстве существенно повышают минеральные и витаминные добавки. Их стоимость составляет 5–7% от общей стоимости рационов. Применение в кормлении животных премиксов повышает мясную, молочную, яичную, шерстную продуктивность в среднем на 10–25%. При этом сокращается расход кормов на единицу продукции на 8–15%, заболеваемость и падеж животных на 20–40%.</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Например, повышение интенсивности роста на 15% дает дополнительно 30–40 кг мяса при откорме бычков и 10–15 кг при откорме свиней. С помощью добавок премикса можно дополнительно получить 200–400 кг молока от коровы за лактацию и 20–30 яиц в год от одной курицы. На рационе без премикса на 1 кг прироста живой массы бычков расходуется 8–9 кормовых единиц, а на рационе с добавлением премикса – 6–7 кормовых единиц. Добавка премикса в корм коров позволяет снизить затраты кормов на производство 1 кг молока с 0,9–1,0 до 0,7–0,8 кормовых единиц.</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1.2 Контроль за полноценностью кормления сельскохозяйственных животных</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Рацион составляют на определенный промежуток времени (сутки, декада и т.д.) для каждой половозрелой группы животных. Их систематически пересматривают и корректируют в зависимости от наличия кормовых средств. Если рацион по основным показателям питательности соответствует потребности животного, то его называют сбалансированным. Процентным рацион должен быть сбалансирован по всем нормируемым показателям и обеспечивать при полном его скармливании запланированного уровня продуктивности. При составлении полноценного рациона следует подобрать корма и различные минеральные и витаминные подкормки. Для этого наряду с нормами кормления и питательностью кормов надо знать особенности каждого корма, т.е. его поедаемость, вкусовые качества, наличие органических кислот, действие корма на здоровье, продуктивность и качество продукции. Большое внимание при составлении рациона уделяют учету его себестоим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е значение при кормлении животных имеет структура рациона, т.е. соотношение отдельных видов или групп кормов (грубых, сочных и концентрированных), выраженное в процентах от общей питательности. Соблюдение оптимальной структуры рациона очень важно для нормального процесса пищеварения и требуемого соотношения питательных веществ в рацион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бл. 1 приведена структура рациона, разработанная Всероссийским научно – исследовательским институтом животноводства (ВИЖ) и рекомендованная для дойных кор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729"/>
        <w:gridCol w:w="1223"/>
        <w:gridCol w:w="1398"/>
        <w:gridCol w:w="1398"/>
        <w:gridCol w:w="1398"/>
        <w:gridCol w:w="1151"/>
      </w:tblGrid>
      <w:tr>
        <w:trPr>
          <w:cantSplit w:val="true"/>
        </w:trPr>
        <w:tc>
          <w:tcPr>
            <w:tcW w:w="2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рма</w:t>
            </w:r>
          </w:p>
        </w:tc>
        <w:tc>
          <w:tcPr>
            <w:tcW w:w="656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ля корма по питательности при среднесуточном удое, кг</w:t>
            </w:r>
          </w:p>
        </w:tc>
      </w:tr>
      <w:tr>
        <w:trPr>
          <w:cantSplit w:val="true"/>
        </w:trPr>
        <w:tc>
          <w:tcPr>
            <w:tcW w:w="2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очные</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0…7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5…7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6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58</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56</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 том числе силос</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6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3…5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5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4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36</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убые</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2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1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1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12</w:t>
            </w:r>
          </w:p>
        </w:tc>
      </w:tr>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нцентрированные</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1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2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2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3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40</w:t>
            </w:r>
          </w:p>
        </w:tc>
      </w:tr>
    </w:tbl>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тическое сочетание кормов в рационе создает определенный тип кормления, под которым понимают соотношение (в процентах от общей питательности) основных групп или видов кормов, потребляемых животным за год или какой либо сезон.</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pPr>
      <w:r>
        <w:rPr>
          <w:rFonts w:cs="Times New Roman;Times New Roman" w:ascii="Times New Roman;Times New Roman" w:hAnsi="Times New Roman;Times New Roman"/>
          <w:b/>
          <w:color w:val="000000"/>
          <w:sz w:val="28"/>
          <w:szCs w:val="28"/>
        </w:rPr>
        <w:t>2. Специальная часть</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Определение кормовых, составление рационов и схем кормления. Анализ кормления разных половозрастных групп животных</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За единицу нормирования предлагается принять 1 кг сухого вещества рациона при оптимальном соотношении в нем питательных веществ: энергии, белка, клетчатки и т.д. Рассматриваются вопросы аминокислотного нормирования, идеального белка (протеин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Факториальный метод нормирования потребности животных в энергии, белке (протеине), других элементах питания основан на знании потребности на определенные физиологические функции. Его необходимо использовать при разработке норм кормления и восстановить в программах обучения студентов по курсу кормления сельскохозяйственных животных.</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2. За основу нормирования питательных веществ – энергии, протеина, клетчатки, аминокислот, крахмала, сахара, макро- и микроэлементов, витаминов – для всех видов сельскохозяйственных животных необходимо принять 1 кг сухого вещества (для птиц, свиней – 1 кг комбикорма натуральной влажности 10–13%). От концентрации и соотношения вышеуказанных элементов питания зависят аппетит, продуктивность и эффективность конверсии корма в продукцию животновод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3. Белок необходим животным не сам по себе, а как источник аминокислот. Рациональное использование белковых кормов должно базироваться на балансировании рационов по незаменимым аминокислотам с учетом их доступности в кормах и оптимального соотношения в суммарном белке рациона. Применение синтетических аминокислот на фоне монозерновых рационов позволяет снизить затраты белка при кормлении свиней на 25–30% без ущерба для продуктивности, осуществить нормирование на уровне идеального белк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 качестве единой кормовой единицы для статэкономических расчетов производства и затрат кормов на продукцию животноводства предлагается принять 1 кг пшеницы вместо 1 кг овс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Таблица – Нормы концентрации лизина, метионина и триптофана в сухом веществе и в г/100 г. </w:t>
      </w:r>
      <w:r>
        <w:rPr/>
        <w:t>сырого протеина для коров с разной продуктивностью по ВИЖ</w:t>
      </w:r>
    </w:p>
    <w:tbl>
      <w:tblPr>
        <w:tblW w:w="9297" w:type="dxa"/>
        <w:jc w:val="center"/>
        <w:tblInd w:w="0" w:type="dxa"/>
        <w:tblLayout w:type="fixed"/>
        <w:tblCellMar>
          <w:top w:w="0" w:type="dxa"/>
          <w:left w:w="108" w:type="dxa"/>
          <w:bottom w:w="0" w:type="dxa"/>
          <w:right w:w="108" w:type="dxa"/>
        </w:tblCellMar>
      </w:tblPr>
      <w:tblGrid>
        <w:gridCol w:w="2303"/>
        <w:gridCol w:w="2305"/>
        <w:gridCol w:w="2305"/>
        <w:gridCol w:w="2384"/>
      </w:tblGrid>
      <w:tr>
        <w:trPr>
          <w:cantSplit w:val="true"/>
        </w:trPr>
        <w:tc>
          <w:tcPr>
            <w:tcW w:w="23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Показатели</w:t>
            </w:r>
          </w:p>
        </w:tc>
        <w:tc>
          <w:tcPr>
            <w:tcW w:w="69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Удой, кг/сут.</w:t>
            </w:r>
          </w:p>
        </w:tc>
      </w:tr>
      <w:tr>
        <w:trPr>
          <w:cantSplit w:val="true"/>
        </w:trPr>
        <w:tc>
          <w:tcPr>
            <w:tcW w:w="2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8</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0</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3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г/кг сухого вещества</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Сырой протеин</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04</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34</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74</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Лизин</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7,0</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7,0</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7,0</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Метионин</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3,5</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3,5</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3,5</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Триптофан</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5</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5</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г/100 г. сырого протеина</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Лизин</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6,7</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5,2</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4,0</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Метионин</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3,4</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6</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0</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Триптофан</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2,42</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85</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6"/>
              </w:rPr>
            </w:pPr>
            <w:r>
              <w:rPr>
                <w:rFonts w:cs="Times New Roman;Times New Roman" w:ascii="Times New Roman;Times New Roman" w:hAnsi="Times New Roman;Times New Roman"/>
                <w:color w:val="000000"/>
                <w:sz w:val="20"/>
                <w:szCs w:val="26"/>
              </w:rPr>
              <w:t>1,44</w:t>
            </w:r>
          </w:p>
        </w:tc>
      </w:tr>
    </w:tbl>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ая факториальная система нормирования, применяемая в мировой практике [14; 15]</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Соотношение элементов питания в полноценных рационах</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Питательность кормов зависит от химического состава кормов и степени переваримости их в пищеварительном тракте животных. Корма оценивают по наличию в их составе сухого вещества, сырого протеина, сырого жира, углеводов – сырой клетчатки и безазотистых экстрактивных веществ (БЭВ) – питательных веществ, а также суммы минеральных веществ (сырой золы) – макроэлементов (кальций, фосфор, калий, натрий, хлор, магний, сера) и микроэлементов (кобальт, йод, марганец, цинк, железо, селен, медь, бор), оценивают также витаминную питательность кормов.</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Количественное определение всех компонентов кормов проводится по специальным методикам в соответствии с действующими ГОСТами.</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Сухое вещество</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ar-SA"/>
        </w:rPr>
        <w:t>Один из важнейших нормируемых показателей рационов животных – сухое вещество. Главным компонентом сухого вещества пастбищных трав являются углеводы, это же относится к семенам зерновых злаковых культур. Семена масличных культур в составе сухого вещества содержат много жиров и белков. У крупных животных уровень сухого вещества нормируют в расчете на 100 кг живой массы. Наибольшее потребление сухого вещества отмечается у высокопродуктивных молочных коров – до 4,2 кг на 100 кг живой массы. Большое значение придаётся концентрации обменной энергии в 1 кг сухого вещества (КОЭ), особенно для высокопродуктивных животных и птицы. При равной продуктивности более мелкие животные нуждаются в более высоком уровне энергии в расчете на 1 кг сухого вещества рациона. Потребление сухого вещества и норма КОЭ для коров разного уровня продуктивности приведены в табл. 1.</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Табл. 1 Ориентировочное потребление сухого вещества животными разной продуктивности (по А.П. Калашникову, В.И. Фисинину, Н.И. Клейменову и др., 2003)</w:t>
      </w:r>
    </w:p>
    <w:tbl>
      <w:tblPr>
        <w:tblW w:w="9297" w:type="dxa"/>
        <w:jc w:val="center"/>
        <w:tblInd w:w="0" w:type="dxa"/>
        <w:tblLayout w:type="fixed"/>
        <w:tblCellMar>
          <w:top w:w="0" w:type="dxa"/>
          <w:left w:w="108" w:type="dxa"/>
          <w:bottom w:w="0" w:type="dxa"/>
          <w:right w:w="108" w:type="dxa"/>
        </w:tblCellMar>
      </w:tblPr>
      <w:tblGrid>
        <w:gridCol w:w="3091"/>
        <w:gridCol w:w="3090"/>
        <w:gridCol w:w="3116"/>
      </w:tblGrid>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Группа животных</w:t>
            </w:r>
          </w:p>
        </w:tc>
        <w:tc>
          <w:tcPr>
            <w:tcW w:w="6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Потребление сухого вещества, кг</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на голову в сутки</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на 100 кг живой массы</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1</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2</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3</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Молочные коровы (живая масса 500 кг) с суточным удоем, кг:</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10</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sz w:val="20"/>
                <w:szCs w:val="28"/>
                <w:lang w:eastAsia="ar-SA"/>
              </w:rPr>
              <w:t>13 – 14</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sz w:val="20"/>
                <w:szCs w:val="28"/>
                <w:lang w:eastAsia="ar-SA"/>
              </w:rPr>
              <w:t>2,6 – 2,8</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20</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sz w:val="20"/>
                <w:szCs w:val="28"/>
                <w:lang w:eastAsia="ar-SA"/>
              </w:rPr>
              <w:t>16 – 17</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sz w:val="20"/>
                <w:szCs w:val="28"/>
                <w:lang w:eastAsia="ar-SA"/>
              </w:rPr>
              <w:t>3,2 – 3,4</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3</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sz w:val="20"/>
                <w:szCs w:val="28"/>
                <w:lang w:eastAsia="ar-SA"/>
              </w:rPr>
              <w:t>18 – 21</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sz w:val="20"/>
                <w:szCs w:val="28"/>
                <w:lang w:eastAsia="ar-SA"/>
              </w:rPr>
              <w:t>3,6 – 4,2</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sz w:val="20"/>
                <w:szCs w:val="28"/>
                <w:lang w:eastAsia="ar-SA"/>
              </w:rPr>
              <w:t>Молодняк крупного рогатого скота на откорме (живая масса 300 кг), с суточным приростом, г:</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800</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7,5</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2,5</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1000</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8,0</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2,6</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1</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2</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3</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1200</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8,5</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2,8</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Fonts w:cs="Times New Roman;Times New Roman" w:ascii="Times New Roman;Times New Roman" w:hAnsi="Times New Roman;Times New Roman"/>
                <w:color w:val="000000"/>
                <w:sz w:val="20"/>
                <w:szCs w:val="28"/>
                <w:lang w:eastAsia="ar-SA"/>
              </w:rPr>
              <w:t>Подсосные свиноматки до 2 лет, живая масса 181 – 200 кг:</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8 поросят</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4,77</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2,38</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10 поросят</w:t>
            </w:r>
          </w:p>
        </w:tc>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5,38</w:t>
            </w:r>
          </w:p>
        </w:tc>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eastAsia="ar-SA"/>
              </w:rPr>
            </w:pPr>
            <w:r>
              <w:rPr>
                <w:rFonts w:cs="Times New Roman;Times New Roman" w:ascii="Times New Roman;Times New Roman" w:hAnsi="Times New Roman;Times New Roman"/>
                <w:color w:val="000000"/>
                <w:sz w:val="20"/>
                <w:szCs w:val="28"/>
                <w:lang w:eastAsia="ar-SA"/>
              </w:rPr>
              <w:t>2,69</w:t>
            </w:r>
          </w:p>
        </w:tc>
      </w:tr>
    </w:tbl>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Сырой протеин. В составе кормов вся сумма азотсодержащих веществ носит общее название – сырой протеин, определяемый методом Къельдаля. В состав сырого протеина входят как протеины – белки с фиксированным расположением аминокислот, так и аминокислоты в свободном состоянии и амиды – азотистые соединения небелкового характера. Все белки имеют высокий молекулярный вес и обладают коллоидными свойствами; белки имеют различную растворимость в воде от практически нерастворимого кератина – до высокорастворимого – альбумина. Амиды – аспарагин и глютамин как свободные амиды играют важную роль в реакциях трансаминирования. В некоторых растениях встречаются алкалоиды, имеющие ядовитые свойства; наиболее важные из них: рицинин – в семенах клещевины и соланин – в проростках картофеля и позеленевших клубнях. Свободных аминокислот особенно много в зеленой массе растений на ранних стадиях вегетации. При зоотехническом анализе кормов свободные аминокислоты относят к амидам. В группу амидов также входят органические основания, нитраты и аммонийные соли. Амидов много в силосе, корне – клубнеплодах, зеленых кормах. По аминокислотному составу протеин может быть полноценным, то есть иметь в своем составе в должном количестве незаменимые аминокислоты (аргинин, валин, гистидин, лизин, метионин, триптофан, лейцин, изолейцин, треонин, фенилаланин – они не могут быть синтезированы в организме и должны быть получены с кормом), либо неполноценным-то есть не иметь в составе данные аминокислоты или иметь в недостаточном количестве, например, зерно кукурузы, в котором сырой протеин представлен бедным по аминокислотному составу белком – зеином. Остальные аминокислоты (а их около 100) могут быть синтезированы в организме из азотистых соединений, поступающих с кормом. В рационах животных нормируют содержание сырого и перевариваемого протеина, а для крупного рогатого скота – дополнительно – расщепляемого в рубце протеина (РП) и нерасщепляемого в рубце протеина (НРП) в граммах на голову в сутки. В среднем принято считать оптимальным соотношение РП и НРП – 60–70:30–40. Для птицы нормируют уровень сырого протеина и 13 аминокислот. В рационах пушного зверя, свиней, овец нормируют наличие сырого и переваримого протеина и аминокислот: лизина, треонина, метионина + цистин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У жвачных животных усвоение азотистых веществ рациона протекает по двум направлениям – распад белков в тонком кишечнике до свободных аминокислот и всасывание их в кровь; а также распад белков до аммиака рубцовой микрофлорой (бактериями и инфузориями) за счет выработки ими протеолитических ферментов с последующей частичной фиксацией аммиака организмом. Используя также минеральные вещества и углеводы из пищи животного-хозяина, микроорганизмы синтезируют белки своего тела, а, после отмирания, поступают в нижележащие отделы пищеварительного тракта в виде так называемого микробного белка – очень ценного по аминокислотному составу. В целом в рубце расщепляется до аминокислот, пептидов и аммиака до 40% протеина. Наиболее эффективна жизнедеятельность микроорганизмов при достаточном количестве углеводов в составе рациона и соотношении амидов и белков – 1:2. Неусвоенный микрофлорой рубца аммиак поступает в кровь, переносится в печень, где, превращаясь в мочевину, выделяется с мочой, а частично – со слюной (в составе мочевины). В целом это носит название румено-гепатической циркуляции аммиака. Излишки аммиака вызывают отравление животных. Практически это учитывается при использовании в рационах жвачных синтетических азотсодержащих веществ (САВ) – мочевины, биурета, аммонийных солей.</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Углеводы. Углеводы – важнейший компонент сухого вещества рациона; за счет их покрывается большая часть потребности в энергии жвачных, лошадей и свиней. Простые углеводы (пентозы и гексозы) являются наиболее мобильными и легко мобилизуемыми при передвижении (пасущиеся животные) и выполнении работы (лошади, мулы, ослы, северные олени).</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Все углеводы разделяют на 2 группы: сырая клетчатка (определяют по методике Генеберга и Штомана или любой иной) и безазотистые экстрактивные вещества (БЭВ) – количество определяют расчетным методом.</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Сырая клетчатка состоит из целлюлозы, части гемицеллюлоз и инкрустирующих веществ (лигнина, кутина, суберина). Целлюлоза является глюкозаном и образует стенки растительных клеток. Низкий уровень клетчатки отмечается только в водорослях, так как в них опорную функцию выполняют пузырьки воздуха. Целлюлоза может быть гидролизована до глюкозы целлюлоз литическими ферментами (целлюлазами). Микробная ферментация целлюлозы происходит в пищеварительном тракте жвачных с образованием конечных продуктов – уксусной, пропионовой и масляной кислот и газов – метана и углекислого газ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Лигнин – не является углеводом, но рассматривается с этой группой соединений, так как является структурным компонентом клеточных стенок. По мере вегетации стенки клеток одревесневают, то есть гемицеллюлоза и целлюлоза соединяются с лигнином. Лигнин очень устойчив к сильным кислотам и воздействию микроорганизмов; принято считать, что он не переваривается животными.</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Безазотистые экстрактивные вещества – это сахара, крахмал, гликоген, инулин, органические кислоты, глюкозиды, пектин и другие веществ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Сахара – большая группа органических соединений, которые подразделяют на моносахариды – пентозы (арабиноза, ксилоза, рибоза) и гексозы (глюкоза, галактоза, манноза и фруктоза); дисахариды (сахароза, лактоза, мальтоза); трисахариды (раффиноза) и тетрасахариды (стахиоза). Фруктоза встречается в листьях, плодах; галактоза – компонент антоциановых пигментов, смол, слизей, является составной частью лактозы. Сахароза присутствует в корнеплодах, многих плодах. Лактоза – составная часть молока, в коровьем молоке содержится в среднем 4,6 – 4,8%.</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Полисахариды существенно отличаются от сахаров. В основном это – резервные питательные вещества (крахмал) или строительные материалы (целлюлоза). Полисахариды не обладают сладким вкусом. Содержание крахмала в семенах может достигать 70% в плодах и корнеплодах – до 30%. Наиболее богаты крахмалом семена (зерновки) зерновых злаковых культур – кукуруза, рис, ячмень, из клубнеплодов – картофель. Гликоген (животный сахар) – встречается в теле животных – в печени, мышцах, играет существенную роль в обмене энергии. Декстрины – промежуточный продукт гидролиза крахмала и гликогена. Образуются при обжаривании зерна, экструдировании. Фруктозаны – резервные вещества – содержатся в корнях, стеблях, листьях, семенах; в сухом веществе райграса уровень фруктозанов составляет 2 – 18%. Из них наибольшее значение имеет инулин (в составе клубнеплодов земляной груши). Слизи – содержатся в некоторых плодах и семенах; наиболее известный пример – слизь из семян льна, которая при гидролизе дает арабинозу, галактозу, рамнозу. Пектиновые вещества – подразделяются на 4 типа: протопектин, пектин, пектиновая и пектовая кислоты. Пектин образуется из протопектина под влиянием протопектиназы; пектиновая и пектовая кислота образуются под действием пектазы. Пектиновые вещества входят в состав ряда фруктов и фруктовых выжимок, особенно некоторых сортов яблок; свеклы сахарной и свекловичного жома; разработан и применяется в РФ промышленный способ получения пищевого пектина из свекловичного жома и яблочных выжимок.</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Сырой жир. В группу сырого жира входит сумма всех растворимых в органическом растворителе веществ (определяется весовым методом в аппарате Сокслета). К ним относятся: воска, простые жиры (эфиры жирных кислот со спиртами) и сложные жиры – фосфолипиды и гликолипиды (могут содержать холин и фосфорную кислоту). В 1929 году была доказана роль линолевой, линоленовой и арахидоновой кислот в обмене веществ организма и с этих пор данные кислоты считаются незаменимыми. Богатыми источниками линолевой кислоты являются семена масличных культур и полножирная мука (в основном – соевая), приготовленная из них, жмыхи; семена льна являются источником линоленовой кислоты. Воска – простые липиды, состоящие из жирных кислот, соединенных с высокомолекулярным одноатомным спиртом. В растениях они выполняют защитную функцию – снижают транспирацию воды через листовые пластинки; в отличие от жиров воска не имеют питательной ценности и трудно гидролизуются. При высоком уровне восков происходит завышение уровня сырого жира в образцах кормов при зоотехническом анализе, то есть искажается истинная картина содержания сырого жир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Фосфолипиды – широко распространены во всех тканях организма, особенно в почках, мозге и сердце. Среди растений относительно высокий уровень фосфолипидов содержится в соевых бобах. Выделяют три типа фосфолипидов: лецитины, цефалины и сфингомиелины. В ряде случаев рационы животных обогащают маслом растительным (чаще всего концентраты); используют жиры животного происхождения (свиной, говяжий, конский) – жир брыжеечный, подкожный, смесь жиров животных разных видов, масла растительные; шквару и граксу – в кормлении сельскохозяйственной птицы и пушного зверя.</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Сырая зола – остаток, получаемый после сжигания навески корма в муфельной печи. Состоит из смеси макро- и микроэлементов. Минеральные вещества – необходимый компонент рациона животных и птицы; при недостаточном поступлении или усвоении любого минерального вещества развиваются симптомы специфической минеральной недостаточности, происходит снижение продуктивности, репродуктивной способности. Минеральный состав кормов зависит от местности произрастания кормовой культуры: в стране имеются ряд биогеохимических провинций по ряду макро- и микроэлементов. В частности, несколько биогеохимических провинций выделяют в Амурской области, где уровень макро- и микроэлементов в почве и растительных кормах собственного производства составляет от 20 до 80% по сравнению со среднероссийскими данными (М. Шевченко, 2006). Это приходится учитывать при ведении животноводства в данных регионах – скармливать кормовые балансирующие добавки. По абсолютному количеству в теле животного лидирует кальций; около 99% кальция находится в скелетной ткани и зубах. Особенно велики потребности в кальции у несушек (куры, утки, перепелки, некоторые породы гусей). Хорошим источником кальция являются рыбная и мясо – костная мука, костная зола (36% кальция и 17% фосфора), молоко, зеленая масса бобовых трав. Из минеральных подкормок кальцием богаты известняки, мел, ракушка, костная мука, дикальцийфосфат.</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Тесно связан обменом веществ с кальцием фосфор; кроме костной ткани он содержится в нуклеиновых кислотах, фосфопротеинах, фосфолипидах. В молоке, зерне злаковых, рыбной муке и мясопродуктах содержится достаточно много фосфора. Для усвоения фосфора имеет значение, в какой форме представлен фософор: в составе фитатов (солей фитиновой кислоты) фосфор усваиваивается примерно в два раза хуже, чем из дикальцийфосфата; жвачные используют фосфор из фитатов лучше, что связано с наличием бактериальной фитазы в рубце, расщепляющей фосфорную соль до неорганического фосфора. Фосфор не может быть использован для нужд организма из запасов в костной ткани, так как его запасы в костях значительно ниже, чем кальция; обеспечение фосфором животных полностью зависит от корма. В зернах злаков содержание фосфора значительно выше, чем кальция.</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Калий играет важную роль в углеводном обмене, в процессах возбуждения нервной и мышечной тканей. В большом количестве присутствует в патоке кормовой, в достаточно больших количествах – в свекле столовой.</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Натрий – участвует вместе с калием в регуляции кислотно-щелочного баланса и осмотического давления в жидкостях тела. Потребляется и выводится из организма в форме хлорида натрия.</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Магний – около 70% магния содержится в скелете, остальное количество – в мягких тканях и жидкостях. Является активатором фосфатов и участвует в углеводном обмене. При дефиците магния в крови (до 0,5 мг%) отмечается гипомагниемия (магниевая тетания) – в Нидерландах встречается у 1–2% молочных коров. В условиях РФ пастбищная тетания возможна в первые дни после выгона животных на пастбище, когда в траве пастбищной содержится мало магния. Имеется ряд коммерческих магниевых подкормок; чаще других используют окись магния – жженую магнезию. Хорошими источниками магния являются хлопчатниковый и льняной жмыхи, пшеничные отруби, дрожжи, зеленая масса клевер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К группе микроэлементов относится железо – недостаток которого приводит к развитию алиментарной железодефицитной анемии; особенно чувствительны к недостатку железа поросята-сосуны. Около 90% железа в организме связано с белками, в частности гемоглобин (содержит 0,34% железа), сидерфилин, ферритин (содержит 20% железа и присутствует в селезенке, почках, печени, костном мозге), гемосидерин. Железо входит в состав многих ферментов.</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Железо присутствует в составе таких кормов как зеленая масса, зернобобовых, отрубях, кормах животного происхождения: крови, печени. В молочных кормах содержание железа низкое. Усвояемость железа в большой степени зависит от его формы в составе кормов.</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Медь. Важный микроэлемент, нормирование которого предусмотрены современными нормами. Данный микроэлемент необходим для нормального протекания гемопоэза; необходима для нормальной пигментации шерсти. Основным депо меди является печень. Дефицит меди – не редкое явление в практике кормления сельскохозяйственных животных; её дефицит вызывает развитие заболевания под названием «энзоотическая атаксия». В растительных кормах медь содержится обычно в достаточных количествах, это зависит от уровня меди в почвах. В качестве подкормки обычно используют меди сульфат. При избытках меди в рационах развивается хронический токсикоз, так как медь одновременно с высоким физиологическим значением содержания в норме является кумулятивным цитоплазматическим ядом при ее избытке.</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Кобальт. Входит в состав витамина В</w:t>
      </w:r>
      <w:r>
        <w:rPr>
          <w:rFonts w:cs="Times New Roman;Times New Roman" w:ascii="Times New Roman;Times New Roman" w:hAnsi="Times New Roman;Times New Roman"/>
          <w:color w:val="000000"/>
          <w:sz w:val="28"/>
          <w:szCs w:val="28"/>
          <w:vertAlign w:val="subscript"/>
          <w:lang w:eastAsia="ar-SA"/>
        </w:rPr>
        <w:t>12</w:t>
      </w:r>
      <w:r>
        <w:rPr>
          <w:rFonts w:cs="Times New Roman;Times New Roman" w:ascii="Times New Roman;Times New Roman" w:hAnsi="Times New Roman;Times New Roman"/>
          <w:color w:val="000000"/>
          <w:sz w:val="28"/>
          <w:szCs w:val="28"/>
          <w:lang w:eastAsia="ar-SA"/>
        </w:rPr>
        <w:t>, необходим для нормального функционирования рубцовой микрофлоры. В растительных кормах кобальт присутствует в крайне низкой концентрации (0,1 – 0,25 мг на 1 кг сухого вещества); в качестве подкормки используют либо кобальта сульфат или кобальта хлорид, либо витамин В</w:t>
      </w:r>
      <w:r>
        <w:rPr>
          <w:rFonts w:cs="Times New Roman;Times New Roman" w:ascii="Times New Roman;Times New Roman" w:hAnsi="Times New Roman;Times New Roman"/>
          <w:color w:val="000000"/>
          <w:sz w:val="28"/>
          <w:szCs w:val="28"/>
          <w:vertAlign w:val="subscript"/>
          <w:lang w:eastAsia="ar-SA"/>
        </w:rPr>
        <w:t>12</w:t>
      </w:r>
      <w:r>
        <w:rPr>
          <w:rFonts w:cs="Times New Roman;Times New Roman" w:ascii="Times New Roman;Times New Roman" w:hAnsi="Times New Roman;Times New Roman"/>
          <w:color w:val="000000"/>
          <w:sz w:val="28"/>
          <w:szCs w:val="28"/>
          <w:lang w:eastAsia="ar-SA"/>
        </w:rPr>
        <w:t>.</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Йод. Входит в состав гормона тироксина; а также присутствует в щитовидной железе в дийодотирозине и тиреоглобулине, являющейся основным депо тироксина. При дефиците йода отмечается нарушение функции воспроизводства – новорожденный молодняк часто лишен волосяного покрова, слабый или мертворожденный. Помимо дефицита йода в рационе животные могут испытывать его недостаток при скармливании кормов, содержащих в своем составе так называемые гойтрогенные соединения – гойтрин, тиоцинат. Механизм их действия полностью не выяснен, но их наличие в кормах нарушает снижает доступность йода организмом животных. Гойтрогенные соединения содержатся в растениях сем. Крестоцветные – капусте, рапсе, а также в горохе, арахисе, льне. Лучшими источниками йода в рационах являются морепродукты – водоросли, рыбная мука, отходы переработки головоногих моллюсков, ракообразных. Обогащение рационов йодом проводится в виде скармливания йодированной соли, йодистого калия, йодноватокислого натрия.</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Марганец. Микроэлемент содержится в организме животных в крайне незначительных количествах; у жвачных животных практически не встречается дефицит данного микроэлемента. У сельскохозяйственной птицы отмечены случаи дефицита данного микроэлемента, в частности у цыплят дефицит марганца вызывает развитие пероза или «соскальзывания сухожилий», а у птицы родительского стада снижается выводимость, уменьшается толщина скорлупы. В большинстве кормов уровень марганца достаточен, за исключением кукурузы, дрожжей и кормов животного происхождения.</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Цинк. В организме животных накапливается в костной ткани, достаточно высокий уровень отмечен в коже, волосах, шерсти, некоторых ферментах – карбоангидраза, панкреатическая карбоксипептидаза, дегидрогеназа глютаминовой кислоты; цинк участвует в процессах кальцификации и кератинизации. У жвачных животных недостаточность цинка обычно не регистрируется, а у цыплят недостаток цинка вызывает задержку роста, поражение кожи. К недостатку цинка наиболее чувствительны поросята – у них развивается паракератоз (замедленный рост, сыпь и образование струпьев на коже брюха); который осложняется повышенным уровнем кальция и пониженным – фосфора. В растительных кормах содержится достаточно много цинка, особенно в отрубях, дрожжах. В состав комплексных минеральных подкормок цинк включают в форме карбонатов или сульфатов.</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Молибден. В настоящее время молибден относят к эссенциальным микроэлементам, так как выяснено его присутствие в составе ферментов нитратной редуктазы, бактериальной гидрогеназы; ксантиноксидазы, играющего большую роль в обмене пурина. Данные по недостаточности молибдена в практике кормления в литературе отсутствуют. Отмечено стимулирующее действие добавок молибдена на рост ягнят, цыплят и индюшат.</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t>Селен. Дефицит селена в кормах вызывает специфическую патологию, так называемую «беломышечную болезнь» молодняка (телят, ягнят, поросят), а избыток – токсикоз под названием «щелочная болезнь», «слепая вертячка». Токсикоз обусловлен поеданием определенных видов растительности, так как у растений имеется избирательная видовая способность кумулирования селена. В таких растениях селен замещает серу в метионине и цистине в белках тела. Недостаток селена в рационах можно предотвратить путем скармливания селенита натрия или витамина Е. В настоящее время разработаны селеноорганические соединения – селплекс, селекор (г. Воронеж) и ряд других, которые гораздо более удобны в применении, так как неорганические соединения селена очень токсичны и малейшая передозировка крайне опасн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ar-SA"/>
        </w:rPr>
        <w:t>Помимо абсолютных количеств минеральных веществ в рационах важно контролировать соотношение кислотных (фосфор, сера, хлор) и щелочных (кальций, магний, калий и натрий) элементов – кислотно-щелочное равновесие – отношение суммы кислотных и щелочных грамм-элементов. Оптимальной нормой кислотно-щелочного равновесия в рационах животных является – 0,8 – 0,9. К кормам, имеющим щелочную золу, относят грубые корма, корне – клубнеплоды, сенаж, зеленую массу; корма с кислой реакцией золы – все зерновые корма и продукты их переработки. Для расчета кислотно-щелочного равновесия содержание минеральных элементов в рационе умножают на соответствующий грамм-эквивалент (фосфор – 80, сера – 62, хлор – 28, кальций – 50, магний – 82, калий – 26, натрий – 44).</w:t>
      </w:r>
    </w:p>
    <w:p>
      <w:pPr>
        <w:pStyle w:val="Normal"/>
        <w:spacing w:lineRule="auto" w:line="360"/>
        <w:ind w:firstLine="709"/>
        <w:jc w:val="both"/>
        <w:rPr>
          <w:rFonts w:ascii="Times New Roman;Times New Roman" w:hAnsi="Times New Roman;Times New Roman" w:cs="Times New Roman;Times New Roman"/>
          <w:color w:val="000000"/>
          <w:sz w:val="28"/>
          <w:szCs w:val="28"/>
          <w:lang w:eastAsia="ar-SA"/>
        </w:rPr>
      </w:pPr>
      <w:r>
        <w:rPr>
          <w:rFonts w:cs="Times New Roman;Times New Roman" w:ascii="Times New Roman;Times New Roman" w:hAnsi="Times New Roman;Times New Roman"/>
          <w:color w:val="000000"/>
          <w:sz w:val="28"/>
          <w:szCs w:val="28"/>
          <w:lang w:eastAsia="ar-SA"/>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Техника кормления животных. Передовые способы приготовления кормовых к скармливанию</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ормление животное рацион половозрастно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ма подготавливают в целях повышения их поедаемости, переваримости и использования питательных веществ, улучшения технологических свойств, обеззараживания. Основные способы подготовки кормов к скармливанию подразделяют на механические, физические, химические и биологическ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Механические способы</w:t>
      </w:r>
      <w:r>
        <w:rPr>
          <w:rFonts w:cs="Times New Roman;Times New Roman" w:ascii="Times New Roman;Times New Roman" w:hAnsi="Times New Roman;Times New Roman"/>
          <w:color w:val="000000"/>
          <w:sz w:val="28"/>
          <w:szCs w:val="28"/>
        </w:rPr>
        <w:t xml:space="preserve"> (измельчение, дробление, плющение, смешивание) применяют главным образом для повышения поедаемости кормов, улучшения их технологических свойст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Физические способы </w:t>
      </w:r>
      <w:r>
        <w:rPr>
          <w:rFonts w:cs="Times New Roman;Times New Roman" w:ascii="Times New Roman;Times New Roman" w:hAnsi="Times New Roman;Times New Roman"/>
          <w:color w:val="000000"/>
          <w:sz w:val="28"/>
          <w:szCs w:val="28"/>
        </w:rPr>
        <w:t>(гидробарометрические) применяют для повышения поедаемости кормов и частично их питатель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Химические способы </w:t>
      </w:r>
      <w:r>
        <w:rPr>
          <w:rFonts w:cs="Times New Roman;Times New Roman" w:ascii="Times New Roman;Times New Roman" w:hAnsi="Times New Roman;Times New Roman"/>
          <w:color w:val="000000"/>
          <w:sz w:val="28"/>
          <w:szCs w:val="28"/>
        </w:rPr>
        <w:t>(щелочная, кислотная обработка) позволяют повысить доступность для организма труднопереваримых питательных веществ путем расщепления их до более простых соедин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 числу </w:t>
      </w:r>
      <w:r>
        <w:rPr>
          <w:rFonts w:cs="Times New Roman;Times New Roman" w:ascii="Times New Roman;Times New Roman" w:hAnsi="Times New Roman;Times New Roman"/>
          <w:b/>
          <w:bCs/>
          <w:color w:val="000000"/>
          <w:sz w:val="28"/>
          <w:szCs w:val="28"/>
        </w:rPr>
        <w:t>биологических способов</w:t>
      </w:r>
      <w:r>
        <w:rPr>
          <w:rFonts w:cs="Times New Roman;Times New Roman" w:ascii="Times New Roman;Times New Roman" w:hAnsi="Times New Roman;Times New Roman"/>
          <w:color w:val="000000"/>
          <w:sz w:val="28"/>
          <w:szCs w:val="28"/>
        </w:rPr>
        <w:t xml:space="preserve"> подготовки кормов относятся: дрожжевание, силосование, заквашивание, ферментативная обработка и др. Цель этих способов заключается в улучшении вкусовых качеств кормов, повышении в них полноценного белка (в результате микробиального синтеза), ферментативного расщепления труднопереваримых углеводов до более простых, доступных для организма соедин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ктике эти способы применяют в различных сочетаниях друг с друг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рименение того или иного способа подготовки определяется видом корма, его назначением, практической целесообразностью в каждом конкретном хозяйств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Организация кормления животны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мление коров в первые дни после отела зависит от их состояния и характера кормления перед отелом. Если отел прошел нормально и новотельная корова чувствует себя хорошо, то в кормлении не нужно делать ограничений, тем более, если перед отелом не сокращали дачу кормов. Сено, сенаж и высококачественный силос в это время можно давать вволю. Однако полную норму концентратов и корнеплодов следует давать не раньше, чем через неделю после отела. Ограничение в скармливании этих кормов – профилактическая мера против чрезмерного напряжения работы молочной железы и возможного ее воспал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нь обильное кормление коров до и после отела, особенно дача большого количества концентрированных кормов, может вызвать потерю аппетита, расстройство пищеварения, загрубение вымени, мастит, в отдельных случаях родильный парез. Это больше всего относится к высокопродуктивным, хорошо упитанным коровам, которых после отела надо кормить умеренно. При организации кормления новотельных коров особое внимание следует обращать на качество корм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ые дни после отела за выменем нужен тщательный уход. В это время оно эластичное и твердое. Тщательное выдаивание – необходимая мера быстрейшего доведения вымени до нормального состояния. Отеки вымени, которые чаще всего бывают у первотелок и высокопродуктивных коров, при правильном кормлении и содержании животных обычно через 4 – 5 дней уменьшаются, а через 7 – 10 дней полностью исчезаю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авильное кормление новотельных коров иногда вызывает тяжелое заболевание – ацетонемию, или кетоз. В крови и моче появляется повышенное количество ацетоновых тел, снижается содержание глюкозы в крови. Кетоз сопровождается потерей живой массы, ухудшением аппетита, быстрым снижением удоев и нервными расстройствами. Одной из причин возникновения кетоза может быть белковый перекорм и недостаток в рационах энергии и легкопереваримых углевод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аивать коров необходимо с первых дней после отела. К концу профилакторного периода у коровы должно быть нормальное вымя и достаточно высокая продуктивност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раздоем подразумевают комплекс мер, направленных на повышение молочной продуктивности коров в течение всей лактации. К ним относятся: организация нормированного полноценного кормления, применение правильного доения с массажем вымени, хорошее содержание животных и д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о раздой производится в первые 100 дней лактации. На этот период приходится 40 – 50% молочной продуктивности за лактацию. В это время добиваются получения от коров максимального суточного удоя и стремятся, как можно дольше удержать его.</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я раздаивания коровам, помимо необходимого количества кормов на фактический удой, дают аванс на увеличение удоев в размере 2 – 3 корм. ед. в день. Аванс на раздой дают до тех пор, пока коровы отвечают на него повышением удоев. После этого рационы постепенно приводят в соответствие с фактическим удое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кормлении высокопродуктивных коров авансирование не имеет значения, поскольку они после отела обычно продуцируют молока значительно больше, чем съедают кормов. Задача состоит в том, чтобы обеспечить максимальную поедаемость высококачественных кормов при сбалансированности рационов, не вызывая расстройства пищевар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потребления питательных веществ коровами при раздое может быть достигнуто улучшением качества кормов, применением различных приемов подготовки их к скармливанию, повышением концентрации энергии в расчете на 1 кг сухого вещества рациона. Концентрацию энергии увеличивают с повышение удоев, при этом уменьшают содержание клетчатки в рацион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омышленных фермах применяют, как правило, двукратное кормление и доение. Это связано с необходимостью снижения затрат труда на производство молока, хотя при таком режиме получают продукции несколько меньше, чем при трехкратном. При двукратном кормлении переваримость питательных веществ рационов ниже на 2 – 3% по сравнению с трехкратным. На эту же величину больше затраты корма на единицу продукц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рупных фермах организуют поточно-цеховую систему производства молока. Выделяется цех сухостойных коров и цех отела. Остальную часть коров в зависимости от уровня продуктивности и физиологического состояния разбивают на группы, которые содержат в отдельных секция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корма рациона – измельченное сено или резка, сенаж и силос, а также часть корнеплодов и концентратов – скармливают в составе общей кормосмеси. Высокопродуктивным коровам дополнительно раздают корнеплоды или для них изготовляют специальную кормосмесь.</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нтраты, не вошедшие в состав кормосмеси, скармливают индивидуально с учетом продуктивности коров. При доении коров на доильной площадке концентраты скармливают во время доения. Кормление коров концентратами во время доения не оказывает отрицательного влияния ни на молокоотдачу, ни на величину удо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ильном зале время пребывания коров ограничено, поэтому, чтобы высокопродуктивные животные могли больше потребить концентратов, целесообразно скармливать их в гранулированном виде. Установлено, что скорость поедания гранулированных кормов в полтора раза выше, чем рассыпных. Заслуживает внимания скармливание концентратов в увлажненном вид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ценность кормления молочного скота резко возрастает при скармливании концентратов в виде комбикормов, а рационы балансируют по детализированным нормам введением премикс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полноценного кормления животных возможна при условии обеспечения в рационах всех элементов питания, в том числе и минеральных веществ, в оптимальных количествах и соотношениях.</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ую и разнообразную роль в организме животных играют минеральные вещества. Они оказывают влияние на энергетический, азотистый, углеводный и липидный обмены; являются структурным материалом при формировании тканей и органов.</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ебность животных в микроэлементах обусловлена не только органическим и минеральным составом скармливаемых кормов, но такими факторами, как интенсивность роста, уровень продуктивности, физиологическое состояние (беременность, лактация).</w:t>
      </w:r>
    </w:p>
    <w:p>
      <w:pPr>
        <w:pStyle w:val="Normal"/>
        <w:shd w:fill="FFFFFF" w:val="clear"/>
        <w:spacing w:lineRule="auto" w:line="360"/>
        <w:ind w:firstLine="709"/>
        <w:jc w:val="both"/>
        <w:rPr/>
      </w:pPr>
      <w:r>
        <w:rPr>
          <w:rFonts w:cs="Times New Roman;Times New Roman" w:ascii="Times New Roman;Times New Roman" w:hAnsi="Times New Roman;Times New Roman"/>
          <w:color w:val="000000"/>
          <w:sz w:val="28"/>
          <w:szCs w:val="28"/>
        </w:rPr>
        <w:t>Недостаток или избыток отдельных минеральных элементов, нарушение их оптимального соотношения в рационах ведут к нарушению обменных процессов, снижению переваримости и использования питательных веществ, эффективности использования кормов и продуктивности животных, а при длительном и остром недостатке и избытке – даже к специфическим заболевания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имнее время в рационах КРС наблюдается избыток клетчатки. Для предотвращения этого рекомендуется заготавливать корма в ранние сроки вегетации растений. Также рекомендуется подготовка кормов к скармливанию животным. В частности при обработке щелочами грубых кормов (известкование, обработка аммиаком) разрушаются стенки клеточных оболочек, что делает более доступным для пищеварительных ферментов и микроорганизмов содержимое клеток и понижает количество клетчатки превращая ее в углеводы. Для сокращения сухого вещества рекомендуется скармливать корма в гранулированном вид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желателен также избыток кальция в рационе. У жвачных это приводит к угнетению микрофлоры рубца. У моногастричных снижается переваримость жиров, уменьшается поедаемость корма. При этом нарушается обмен магния, фосфора, железа, марганца, меди и йода. Однако такие изменения, происходят только при длительном избытке кальция, чего в наших рационах не наблюдае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избытка фосфора в рационе возможны последствия аналогичные последствиям уменьшения содержания кальция: кариес, остеопороз, остеомаляция, однако в данном случае строго соблюдено кальциево-фосфорное отношение, что исключает возможность появления негативных последстви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лительный избыток магния угнетает нервную систему и дыхание, плохо влияет на работу нервно-мышечной системы и сердца. Для предотвращения негативных последствий рекомендуется корма подготавливать к скармливанию в стойловый период, а в пастбищный – обеспечивать животных в достаточных количествах питьевой водой, т.к. большая часть магния не всасывается, а вымывается водой.</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итамин Е приводит к сдвигам в гормональном фоне организма, которое выражается в повышенных рефлексах периферической НС нарушаются те физиологические процессы, которые потребляют энергию, образующуюся в ходе обменных процессов. Витамин Е так же разрушается при нагревании, следовательно корма нужно подвергать тепловой обработке, однако делать это нужно осторожно во избежание полного разрушения витамина.</w:t>
      </w:r>
    </w:p>
    <w:p>
      <w:pPr>
        <w:pStyle w:val="Normal"/>
        <w:shd w:fill="FFFFFF" w:val="clear"/>
        <w:spacing w:lineRule="auto" w:line="360"/>
        <w:ind w:firstLine="709"/>
        <w:jc w:val="both"/>
        <w:rPr/>
      </w:pPr>
      <w:r>
        <w:rPr>
          <w:rFonts w:cs="Times New Roman;Times New Roman" w:ascii="Times New Roman;Times New Roman" w:hAnsi="Times New Roman;Times New Roman"/>
          <w:color w:val="000000"/>
          <w:sz w:val="28"/>
          <w:szCs w:val="28"/>
        </w:rPr>
        <w:t>Гиперкаротинемия – избыток каротина в организме. Обычно гиперкаротинемия не рассматривается как опасное состояние, т. к. в отличие от избытка витамина А, каротин мало токсичен хотя и ведёт к пожелтению кожных покровов (каротиодермия). Но для ликвидации таких явлений рекомендуется подвергать корма тепловой обработке, т. к. при этом разрушается часть каротина, однако как и в случае с витамином Е нужно не допускать полного его разрушения.</w:t>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TextBodyIndent"/>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геза В.Н. Животноводство: учеб. Для начин. Проф. Образования. – М.: ИРПО; ПрофОбрИздат, 2001. – 384 с.</w:t>
      </w:r>
    </w:p>
    <w:p>
      <w:pPr>
        <w:pStyle w:val="Normal"/>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Животноводство / Под ред. Е.А. Аарзуманяна. – 3-е изд., перераб. и доп. – М.: Агропромиздат, 1985.</w:t>
      </w:r>
    </w:p>
    <w:p>
      <w:pPr>
        <w:pStyle w:val="Normal"/>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Основы животноводства / Под ред. А.П. Солдатова. -3-е изд., перераб. и доп. – М.: Агропромиздат, 1988.</w:t>
      </w:r>
    </w:p>
    <w:p>
      <w:pPr>
        <w:pStyle w:val="Normal"/>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Технология производства продукции животноводства / Под ред. В.И. Шляхтунова. – Мн.: Ураджай, 2000.</w:t>
      </w:r>
    </w:p>
    <w:p>
      <w:pPr>
        <w:pStyle w:val="Normal"/>
        <w:numPr>
          <w:ilvl w:val="0"/>
          <w:numId w:val="2"/>
        </w:numPr>
        <w:tabs>
          <w:tab w:val="clear" w:pos="708"/>
          <w:tab w:val="left" w:pos="426" w:leader="none"/>
        </w:tabs>
        <w:spacing w:lineRule="auto" w:line="360"/>
        <w:ind w:left="0" w:hanging="0"/>
        <w:jc w:val="both"/>
        <w:rPr/>
      </w:pPr>
      <w:r>
        <w:rPr>
          <w:rFonts w:cs="Times New Roman;Times New Roman" w:ascii="Times New Roman;Times New Roman" w:hAnsi="Times New Roman;Times New Roman"/>
          <w:bCs/>
          <w:color w:val="000000"/>
          <w:kern w:val="2"/>
          <w:sz w:val="28"/>
          <w:szCs w:val="28"/>
        </w:rPr>
        <w:t>Алиев А., Андреева Н. Справочник ветеринарного фельдшера. – СПб.: Лань, 2007.</w:t>
      </w:r>
    </w:p>
    <w:p>
      <w:pPr>
        <w:pStyle w:val="Normal"/>
        <w:numPr>
          <w:ilvl w:val="0"/>
          <w:numId w:val="2"/>
        </w:numPr>
        <w:tabs>
          <w:tab w:val="clear" w:pos="708"/>
          <w:tab w:val="left" w:pos="426" w:leader="none"/>
        </w:tabs>
        <w:spacing w:lineRule="auto" w:line="360"/>
        <w:ind w:left="0" w:hanging="0"/>
        <w:jc w:val="both"/>
        <w:rPr/>
      </w:pPr>
      <w:r>
        <w:rPr>
          <w:rFonts w:cs="Times New Roman;Times New Roman" w:ascii="Times New Roman;Times New Roman" w:hAnsi="Times New Roman;Times New Roman"/>
          <w:bCs/>
          <w:color w:val="000000"/>
          <w:kern w:val="2"/>
          <w:sz w:val="28"/>
          <w:szCs w:val="28"/>
        </w:rPr>
        <w:t>Бегнер Х., Кетц А. Научные основы питания сельскохозяйственных животных. – М.: Колос, 1973.</w:t>
      </w:r>
    </w:p>
    <w:p>
      <w:pPr>
        <w:pStyle w:val="Normal"/>
        <w:numPr>
          <w:ilvl w:val="0"/>
          <w:numId w:val="2"/>
        </w:numPr>
        <w:tabs>
          <w:tab w:val="clear" w:pos="708"/>
          <w:tab w:val="left" w:pos="426" w:leader="none"/>
        </w:tabs>
        <w:spacing w:lineRule="auto" w:line="360"/>
        <w:ind w:left="0" w:hanging="0"/>
        <w:jc w:val="both"/>
        <w:rPr/>
      </w:pPr>
      <w:r>
        <w:rPr>
          <w:rFonts w:cs="Times New Roman;Times New Roman" w:ascii="Times New Roman;Times New Roman" w:hAnsi="Times New Roman;Times New Roman"/>
          <w:bCs/>
          <w:color w:val="000000"/>
          <w:kern w:val="2"/>
          <w:sz w:val="28"/>
          <w:szCs w:val="28"/>
        </w:rPr>
        <w:t>Богданов Г.А. Кормление сельскохозяйственных животных. – М.: Колос, 1981.</w:t>
      </w:r>
    </w:p>
    <w:p>
      <w:pPr>
        <w:pStyle w:val="Normal"/>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color w:val="000000"/>
          <w:kern w:val="2"/>
          <w:sz w:val="28"/>
          <w:szCs w:val="28"/>
        </w:rPr>
        <w:t>Вильнер А. Кормовые отравления. – М.: Колос, 1984.</w:t>
      </w:r>
    </w:p>
    <w:p>
      <w:pPr>
        <w:pStyle w:val="Normal"/>
        <w:numPr>
          <w:ilvl w:val="0"/>
          <w:numId w:val="2"/>
        </w:numPr>
        <w:tabs>
          <w:tab w:val="clear" w:pos="708"/>
          <w:tab w:val="left" w:pos="426" w:leader="none"/>
        </w:tabs>
        <w:spacing w:lineRule="auto" w:line="360"/>
        <w:ind w:left="0" w:hanging="0"/>
        <w:jc w:val="both"/>
        <w:rPr/>
      </w:pPr>
      <w:r>
        <w:rPr>
          <w:rFonts w:cs="Times New Roman;Times New Roman" w:ascii="Times New Roman;Times New Roman" w:hAnsi="Times New Roman;Times New Roman"/>
          <w:bCs/>
          <w:color w:val="000000"/>
          <w:kern w:val="2"/>
          <w:sz w:val="28"/>
          <w:szCs w:val="28"/>
        </w:rPr>
        <w:t>Георгиевский В.И., Анненков Б.Н. – Минеральное питание животных. – М.: Колос, 1979.</w:t>
      </w:r>
    </w:p>
    <w:p>
      <w:pPr>
        <w:pStyle w:val="Normal"/>
        <w:numPr>
          <w:ilvl w:val="0"/>
          <w:numId w:val="2"/>
        </w:numPr>
        <w:tabs>
          <w:tab w:val="clear" w:pos="708"/>
          <w:tab w:val="left" w:pos="426" w:leader="none"/>
        </w:tabs>
        <w:spacing w:lineRule="auto" w:line="360"/>
        <w:ind w:left="0" w:hanging="0"/>
        <w:jc w:val="both"/>
        <w:rPr/>
      </w:pPr>
      <w:r>
        <w:rPr>
          <w:rFonts w:cs="Times New Roman;Times New Roman" w:ascii="Times New Roman;Times New Roman" w:hAnsi="Times New Roman;Times New Roman"/>
          <w:bCs/>
          <w:color w:val="000000"/>
          <w:kern w:val="2"/>
          <w:sz w:val="28"/>
          <w:szCs w:val="28"/>
        </w:rPr>
        <w:t>Кремптон Э.У. Практика кормления сельскохозяйственных животных. – М.: Колос, 1972.</w:t>
      </w:r>
    </w:p>
    <w:p>
      <w:pPr>
        <w:pStyle w:val="Normal"/>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color w:val="000000"/>
          <w:kern w:val="2"/>
          <w:sz w:val="28"/>
          <w:szCs w:val="28"/>
        </w:rPr>
        <w:t>Неринг К. Кормление сельскохозяйственных животных и кормовые средства. – М.: 1989.</w:t>
      </w:r>
    </w:p>
    <w:p>
      <w:pPr>
        <w:pStyle w:val="Normal"/>
        <w:numPr>
          <w:ilvl w:val="0"/>
          <w:numId w:val="2"/>
        </w:numPr>
        <w:tabs>
          <w:tab w:val="clear" w:pos="708"/>
          <w:tab w:val="left" w:pos="426" w:leader="none"/>
        </w:tabs>
        <w:spacing w:lineRule="auto" w:line="360"/>
        <w:ind w:left="0" w:hanging="0"/>
        <w:jc w:val="both"/>
        <w:rPr/>
      </w:pPr>
      <w:r>
        <w:rPr>
          <w:rFonts w:cs="Times New Roman;Times New Roman" w:ascii="Times New Roman;Times New Roman" w:hAnsi="Times New Roman;Times New Roman"/>
          <w:bCs/>
          <w:color w:val="000000"/>
          <w:kern w:val="2"/>
          <w:sz w:val="28"/>
          <w:szCs w:val="28"/>
        </w:rPr>
        <w:t>Попов И.С. Кормление сельскохозяйственных животных. – М.: Сельхозиздат, 1990.</w:t>
      </w:r>
    </w:p>
    <w:p>
      <w:pPr>
        <w:pStyle w:val="Normal"/>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color w:val="000000"/>
          <w:kern w:val="2"/>
          <w:sz w:val="28"/>
          <w:szCs w:val="28"/>
        </w:rPr>
        <w:t>Хеннинг А. Минеральные вещества, витамины, биостимуляторы в кормлении сельскохозяйственных животных. – М.: Колос, 1976.</w:t>
      </w:r>
    </w:p>
    <w:p>
      <w:pPr>
        <w:pStyle w:val="Normal"/>
        <w:numPr>
          <w:ilvl w:val="0"/>
          <w:numId w:val="2"/>
        </w:numPr>
        <w:tabs>
          <w:tab w:val="clear" w:pos="708"/>
          <w:tab w:val="left" w:pos="426" w:leader="none"/>
        </w:tabs>
        <w:spacing w:lineRule="auto" w:line="360"/>
        <w:ind w:left="0" w:hanging="0"/>
        <w:jc w:val="both"/>
        <w:rPr/>
      </w:pPr>
      <w:r>
        <w:rPr>
          <w:rFonts w:cs="Times New Roman;Times New Roman" w:ascii="Times New Roman;Times New Roman" w:hAnsi="Times New Roman;Times New Roman"/>
          <w:bCs/>
          <w:color w:val="000000"/>
          <w:kern w:val="2"/>
          <w:sz w:val="28"/>
          <w:szCs w:val="28"/>
        </w:rPr>
        <w:t>Эрнст Л.К., Бегучев А.П., Скотоводство. – М.: Колос, 1984.</w:t>
      </w:r>
    </w:p>
    <w:p>
      <w:pPr>
        <w:pStyle w:val="Style19"/>
        <w:tabs>
          <w:tab w:val="clear" w:pos="708"/>
          <w:tab w:val="left" w:pos="426" w:leader="none"/>
        </w:tabs>
        <w:spacing w:lineRule="auto" w:line="360" w:before="0" w:after="0"/>
        <w:jc w:val="both"/>
        <w:rPr/>
      </w:pPr>
      <w:r>
        <w:rPr>
          <w:color w:val="000000"/>
          <w:sz w:val="28"/>
          <w:szCs w:val="28"/>
        </w:rPr>
        <w:t>15. Фисинин В.И., Егоров И.А., Околелова Т.М., Имангулов Ш.А. Кормление сельскохозяйственной птицы. Сергиев Посад, 2001 г.</w:t>
      </w:r>
    </w:p>
    <w:p>
      <w:pPr>
        <w:pStyle w:val="Style19"/>
        <w:tabs>
          <w:tab w:val="clear" w:pos="708"/>
          <w:tab w:val="left" w:pos="426" w:leader="none"/>
        </w:tabs>
        <w:spacing w:lineRule="auto" w:line="360" w:before="0" w:after="0"/>
        <w:jc w:val="both"/>
        <w:rPr>
          <w:color w:val="000000"/>
          <w:sz w:val="28"/>
          <w:szCs w:val="28"/>
        </w:rPr>
      </w:pPr>
      <w:r>
        <w:rPr>
          <w:color w:val="000000"/>
          <w:sz w:val="28"/>
          <w:szCs w:val="28"/>
        </w:rPr>
        <w:t>16. Щеглов В.В., Боярский Л.Г. Корма: приготовление, хранение, использование. Справочник. М.: Агропромиздат, 1990 г.</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szCs w:val="28"/>
        <w:iCs w:val="false"/>
        <w:bCs w:val="false"/>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b w:val="false"/>
      <w:bCs w:val="false"/>
      <w:i w:val="false"/>
      <w:iCs w:val="false"/>
      <w:sz w:val="28"/>
      <w:szCs w:val="28"/>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Основной текст с отступом Знак"/>
    <w:qFormat/>
    <w:rPr>
      <w:rFonts w:ascii="Arial" w:hAnsi="Arial" w:cs="Arial"/>
      <w:sz w:val="24"/>
      <w:szCs w:val="24"/>
    </w:rPr>
  </w:style>
  <w:style w:type="character" w:styleId="Style15">
    <w:name w:val="Основной текст Знак"/>
    <w:qFormat/>
    <w:rPr>
      <w:rFonts w:ascii="Arial" w:hAnsi="Arial" w:cs="Arial"/>
      <w:sz w:val="24"/>
      <w:szCs w:val="24"/>
    </w:rPr>
  </w:style>
  <w:style w:type="character" w:styleId="InternetLink">
    <w:name w:val="Hyperlink"/>
    <w:rPr>
      <w:rFonts w:cs="Times New Roman;Times New Roman"/>
      <w:color w:val="006699"/>
      <w:u w:val="none"/>
    </w:rPr>
  </w:style>
  <w:style w:type="character" w:styleId="Style16">
    <w:name w:val="Нижний колонтитул Знак"/>
    <w:qFormat/>
    <w:rPr>
      <w:rFonts w:ascii="Arial" w:hAnsi="Arial" w:cs="Arial"/>
      <w:sz w:val="24"/>
      <w:szCs w:val="24"/>
    </w:rPr>
  </w:style>
  <w:style w:type="character" w:styleId="PageNumber">
    <w:name w:val="Page Number"/>
    <w:rPr>
      <w:rFonts w:cs="Times New Roman;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Times New Roman" w:hAnsi="Times New Roman;Times New Roman" w:cs="Times New Roman;Times New Roman"/>
      <w:sz w:val="28"/>
      <w:szCs w:val="28"/>
    </w:rPr>
  </w:style>
  <w:style w:type="paragraph" w:styleId="Style19">
    <w:name w:val="Обычный (веб)"/>
    <w:basedOn w:val="Normal"/>
    <w:qFormat/>
    <w:pPr>
      <w:spacing w:before="280" w:after="280"/>
    </w:pPr>
    <w:rPr>
      <w:rFonts w:ascii="Times New Roman;Times New Roman" w:hAnsi="Times New Roman;Times New Roman" w:cs="Times New Roman;Times New Roman"/>
    </w:rPr>
  </w:style>
  <w:style w:type="paragraph" w:styleId="1">
    <w:name w:val="Обычный (веб)1"/>
    <w:basedOn w:val="Normal"/>
    <w:qFormat/>
    <w:pPr>
      <w:spacing w:before="41" w:after="0"/>
      <w:ind w:left="61" w:right="61" w:firstLine="304"/>
      <w:jc w:val="both"/>
    </w:pPr>
    <w:rPr>
      <w:rFonts w:ascii="Times New Roman;Times New Roman" w:hAnsi="Times New Roman;Times New Roman" w:cs="Times New Roman;Times New Roman"/>
      <w:color w:val="99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4:00Z</dcterms:created>
  <dc:creator>Натали</dc:creator>
  <dc:description/>
  <cp:keywords/>
  <dc:language>en-US</dc:language>
  <cp:lastModifiedBy>SYSTEM</cp:lastModifiedBy>
  <cp:lastPrinted>2009-03-17T12:09:00Z</cp:lastPrinted>
  <dcterms:modified xsi:type="dcterms:W3CDTF">2011-09-05T15:24:00Z</dcterms:modified>
  <cp:revision>2</cp:revision>
  <dc:subject/>
  <dc:title>Содержание</dc:title>
</cp:coreProperties>
</file>