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раткая социологическая характеристика некоторых наиболее опасных сект, действующих за рубежом и в нашей стране</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 Мормо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видетели Иеговы»</w:t>
      </w:r>
    </w:p>
    <w:p>
      <w:pPr>
        <w:pStyle w:val="Heading2"/>
        <w:keepNext w:val="false"/>
        <w:keepLines w:val="false"/>
        <w:spacing w:lineRule="auto" w:line="360" w:before="0" w:after="0"/>
        <w:jc w:val="both"/>
        <w:rPr/>
      </w:pPr>
      <w:r>
        <w:rPr>
          <w:rFonts w:cs="Times New Roman" w:ascii="Times New Roman" w:hAnsi="Times New Roman"/>
          <w:b w:val="false"/>
          <w:color w:val="000000"/>
          <w:sz w:val="28"/>
          <w:szCs w:val="28"/>
        </w:rPr>
        <w:t>1.3 Сайентология</w:t>
      </w:r>
    </w:p>
    <w:p>
      <w:pPr>
        <w:pStyle w:val="Normal"/>
        <w:spacing w:lineRule="auto" w:line="360" w:before="0" w:after="0"/>
        <w:jc w:val="both"/>
        <w:rPr/>
      </w:pPr>
      <w:r>
        <w:rPr>
          <w:rFonts w:cs="Times New Roman" w:ascii="Times New Roman" w:hAnsi="Times New Roman"/>
          <w:sz w:val="28"/>
          <w:szCs w:val="28"/>
        </w:rPr>
        <w:t>1.4 «Движение объединения» Сан Мен Му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bCs/>
          <w:sz w:val="28"/>
          <w:szCs w:val="28"/>
        </w:rPr>
        <w:t>«Международное Общество сознания Кришны» (МОСК)</w:t>
      </w:r>
    </w:p>
    <w:p>
      <w:pPr>
        <w:pStyle w:val="Normal"/>
        <w:spacing w:lineRule="auto" w:line="360" w:before="0" w:after="0"/>
        <w:jc w:val="both"/>
        <w:rPr/>
      </w:pPr>
      <w:r>
        <w:rPr>
          <w:rFonts w:cs="Times New Roman" w:ascii="Times New Roman" w:hAnsi="Times New Roman"/>
          <w:sz w:val="28"/>
          <w:szCs w:val="28"/>
        </w:rPr>
        <w:t>2. Наиболее известные и опасные современные деструктивные культы. Определение секты с точки зрения сектоведения, социологии, религиоведения</w:t>
      </w:r>
    </w:p>
    <w:p>
      <w:pPr>
        <w:pStyle w:val="Normal"/>
        <w:spacing w:lineRule="auto" w:line="360" w:before="0" w:after="0"/>
        <w:jc w:val="both"/>
        <w:rPr/>
      </w:pPr>
      <w:r>
        <w:rPr>
          <w:rFonts w:cs="Times New Roman" w:ascii="Times New Roman" w:hAnsi="Times New Roman"/>
          <w:sz w:val="28"/>
          <w:szCs w:val="28"/>
        </w:rPr>
        <w:t>3. Международное и российское право о свободе совести, свободе личности и свободе вероисповедан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 Принципы и нормы международного прав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 Конституция и законодательство Российской Федерации о правах человека и свободе вероисповед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тельный немецкий поэт Райнер Мария Рильке как-то сказал о России, что в то время как остальные страны граничат друг с другом, она граничит с Богом. У российских границ, продолжил он, есть еще одно странное свойство; многое из того, что их пересекает, превращается в камень. Возможно, камень этот - драгоценный, но, тем не менее,</w:t>
        <w:tab/>
        <w:t xml:space="preserve"> для еды оннепригоден. Эти слова можно отнести и к концепции свободы совести. Безусловно, она является неотъемлемым элементом демократического общества. Но тот закон о свободе совести, который сегодня действует в России, годится лишь для страны с высоким уровнем религиозной информированности. Уровень религиозной информированности в нашей стране увы, пока можно назвать катастрофически низким. И на этом фоне существующий закон дает свободу действий группам, которые сплошь и рядом нарушают права наших со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нем с нарушения права на информацию. Если группа считает, что при вербовке можно скрывать от потенциальных новых членов часть правды о себе, а то и напрямую лгать им, то она нарушает конституционное право человека на свободу получения информации. А без свободы информации никто не может сделать свободный выбор. По закону даже на консервных банках должно быть написано их содержимое. Почему же позволяется деятельность организаций, которые, путем сложных психологических манипуляций, замешанных на обмане и гипнозе, принуждают человека предать им самого себя? Законом преследуются плуты и мошенники, входящие в доверие к человеку и выманивающие у него деньги и ценности. Почему же остаются безнаказанными группы, отбирающие у человека не только материальные ценности, (кстати, без этого в сектах никогда не обходится), но и его собственную личность? Конфессиональная анонимность в данном случае неприемлема. Члены любой религиозной организации, проповедующие ее учение, обязаны с самого начала излагать его честно, без прикрас и умолчаний, более того - обязаны разъяснить, какое место занимает их группа в пестрой палитре религиозных организаций. Недопустимо и противоправно самоотождествление "новых" сект с традиционными мировыми религиями. Группа, практикующая тайную доктрину и разные степени посвящения в учение, в принципе не подпадает под нормы, принятые в демократическом обществе, ибо человек, которого приглашают в нее вступить, заведомо не получает полной информации о той организации, членом которой он становится. К тому же старая народная мудрость учит, что правилам вступления должны соответствовать права свободного выхода. А разные степени истины; для внешних, для внутренних, для еще более внутренних и так без конца, - это приблизительно то же самое, что и пресловутые разные степени свежести для осетрины. Если группа, прикрываясь правом на свободы совести, ежедневно нарушает гражданские и человеческие права своих членов, она не должна свободно функционировать в демократическом обществе. Закон должен предусматривать равную защиту свободы граждан. И отдельные граждане и общество в целом имеют право быть свободными от навязчивого влияния тоталитарных сект с их заведомо недобросовестной рекламой.</w:t>
      </w:r>
    </w:p>
    <w:p>
      <w:pPr>
        <w:pStyle w:val="Normal"/>
        <w:spacing w:lineRule="auto" w:line="360" w:before="0" w:after="0"/>
        <w:ind w:firstLine="709"/>
        <w:jc w:val="both"/>
        <w:rPr/>
      </w:pPr>
      <w:r>
        <w:rPr>
          <w:rFonts w:cs="Times New Roman" w:ascii="Times New Roman" w:hAnsi="Times New Roman"/>
          <w:sz w:val="28"/>
          <w:szCs w:val="28"/>
        </w:rPr>
        <w:t>Доктрина сект включает в себя идеи, ранее осужденные Церковью и обществом. Это учения, отрицающие Святую Троицу, богочеловеческую сторону во Христе, отвергающие бессмертие души, вечность адских мучений, церковные таинства, иерархию. Некоторые секты пересматривают состав Священного Писания или предпринимают новый перевод в соответствии со своим уч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множество сект они по существу своему сходны с ранее известными ересями, можно заметить своего рода преемство и еретическое предание, восходящее в отдельных случаях к апостольскому времени. Это предание не всегда бывает исторически непрерывным, но всегда есть связь идей. При этом секты представляют собой нечто своеобразное, образовавшееся в ходе изменения уже известных учений, под влиянием новых исторических, национальных условий, культурных и других факторов. Например, баптисты своими корнями восходят к анабаптистскому движению, в свою очередь на становление идеи анабаптизма оказали влияние такие секты как сокраментарии, вайтенсы, катары, учение Джона Умре, Яна Гуса, эти движения питались идеями которые восходят к донатизму, новацианству и т.д. В новых исторических условиях деятельность сект определяется не только выработкой новых «старых» еретических доктрин, но и деструктивным влиянием на отдельных граждан и общество в целом арсеналом средств манипуляции сознанием и принуждения.</w:t>
      </w:r>
    </w:p>
    <w:p>
      <w:pPr>
        <w:pStyle w:val="Normal"/>
        <w:spacing w:lineRule="auto" w:line="360" w:before="0" w:after="0"/>
        <w:ind w:firstLine="709"/>
        <w:jc w:val="both"/>
        <w:rPr/>
      </w:pPr>
      <w:r>
        <w:rPr>
          <w:rFonts w:cs="Times New Roman" w:ascii="Times New Roman" w:hAnsi="Times New Roman"/>
          <w:sz w:val="28"/>
          <w:szCs w:val="28"/>
        </w:rPr>
        <w:t>Секты - это не новое явление. Сколько существовало человечество, столько существовали и секты, состоящие из групп фанатиков, следующих за неким харизматическим лидером. Но в XX веке у них появилось нечто новое; систематическое использование современных психологических наработок, направленных на подавление воли человека и контролирование его мыслей, чувств и поведения. Наша страна традиционно многоконфессиональна; всю ее историю люди, исповедующие различные религии, жили бок о бок друг с другом, с уважением относясь к праву соседа веровать по-своему, свободно и сознательно выбирать свои религиозные убеждения. Но именно этого права стремятся лишить человека тоталитарные секты.   Люди, независимо от их идеологии и пристрастий, делятся на два типа. Одни считают, что, в принципе, человек - это большой ребенок, и манипуляция его сознанием (разумеется, ради его собственного блага) - не только допустимое, но и предпочтительное, «прогрессивное» средство. Например, многие специалисты и философы считают, что переход от принуждения, тем более с применением насилия, к манипуляции сознанием - огромный шаг в развитии челов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считают, что свобода воли человека, предполагающая обладание незамутненным разумом и позволяющая делать ответственный выбор (пусть и ошибочный) - огромная ценность. Эта категория людей отвергает законность и моральное оправдание манипуляции сознанием. В пределе, считает физическое насилие менее разрушительным (если и не для индивидуума, то для рода человеческого), чем «зомбирование», роботизаци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ве позиции определяются ценностями, идеалами человека. Значит, спорить о том, какая из этих позиций правильнее и лучше, бесполезно. Это все равно что спорить, что важнее - душа или тело. Рационально и даже логично можно рассуждать о том, какие последствия для общества и личности повлечет за собой превращение той или иной идеальной позиции в доктрину. Влияет ли на жизнь человека воплощение этой доктрины в жизнь линейно - или это влияние имеет критические пороговые уровни. То есть, допустима ли «манипуляция в разумных пределах» или признание ее как оправданного средства управления означает перескок в качественно иное общество</w:t>
      </w:r>
      <w:r>
        <w:rPr>
          <w:sz w:val="28"/>
          <w:szCs w:val="28"/>
        </w:rPr>
        <w:t>.</w:t>
      </w:r>
    </w:p>
    <w:p>
      <w:pPr>
        <w:pStyle w:val="Normal"/>
        <w:spacing w:lineRule="auto" w:line="360" w:before="0" w:after="0"/>
        <w:ind w:firstLine="709"/>
        <w:jc w:val="both"/>
        <w:rPr/>
      </w:pPr>
      <w:r>
        <w:rPr>
          <w:rFonts w:cs="Times New Roman" w:ascii="Times New Roman" w:hAnsi="Times New Roman"/>
          <w:sz w:val="28"/>
          <w:szCs w:val="28"/>
        </w:rPr>
        <w:t>Российская Федерация вступила в Совет Европы 28 февраля 1996 года. При вступлении она приняла на себя обязательства общего характера в соответствии с Уставом Совета Европы, а именно в отношении соблюдения норм плюралистической демократии, принципа верховенства закона, прав человека и основных свобод для всех лиц, находящихся под ее юрисдикцией. Российская Федерация также согласилась обеспечить в установленные сроки соблюдение ряда конкретных обязательств, перечисленных в Заключении N 193 (1996) Ассамбл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международного права действуют универсальные международные стандарты прав и свобод человека и гражданина. Именно они являются основой для закрепления национальным законодательством соответствующих прав и свобод, для определения форм и направлений деятельности государства по их признанию, обеспечению и защите. Говоря о внутригосударственной деятельности в области реализации прав и свобод человека, следует иметь в виду не только признание и осуществление этих прав и свобод самим государством, но и международное сотрудничество в данной сфере, включая сотрудничество в борьбе с наиболее опасными для человечества преступлениями.</w:t>
      </w:r>
    </w:p>
    <w:p>
      <w:pPr>
        <w:pStyle w:val="Normal"/>
        <w:spacing w:lineRule="auto" w:line="360" w:before="0" w:after="0"/>
        <w:ind w:firstLine="709"/>
        <w:jc w:val="both"/>
        <w:rPr/>
      </w:pPr>
      <w:r>
        <w:rPr>
          <w:rFonts w:cs="Times New Roman" w:ascii="Times New Roman" w:hAnsi="Times New Roman"/>
          <w:sz w:val="28"/>
          <w:szCs w:val="28"/>
        </w:rPr>
        <w:t>Наряду с выявлением юридической природы прав человека важно иметь обоснованное представление об их классификации. Это связано с тем, что международно-правовые документы и конституции государств провозглашают разнообразные права и свободы человека и гражданина. Однако в настоящее время в литературе и законодательстве отсутствует единая классификация подобных прав и свобод.</w:t>
      </w:r>
    </w:p>
    <w:p>
      <w:pPr>
        <w:pStyle w:val="Normal"/>
        <w:spacing w:lineRule="auto" w:line="360" w:before="0" w:after="0"/>
        <w:ind w:firstLine="709"/>
        <w:jc w:val="both"/>
        <w:rPr/>
      </w:pPr>
      <w:r>
        <w:rPr>
          <w:rFonts w:cs="Times New Roman" w:ascii="Times New Roman" w:hAnsi="Times New Roman"/>
          <w:sz w:val="28"/>
          <w:szCs w:val="28"/>
        </w:rPr>
        <w:t>Таким образом из вышеизложенного можно определить цели данной работы:</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изучения истории появления тоталитарных сект дать краткую характеристику сектам, действующим за рубежом и в нашей стране.</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rPr>
        <w:t>Проанализировать международное законодательство на предмет определения свободы совести, свободы личности и свободы вероисповедания.</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rPr>
        <w:t>Проанализировать российское законодательство на предмет определения свободы совести, свободы личности и свободы вероисповедания</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сти определения тоталитарной секты, деструктивного культа на основе святоотеческого учения Русской Православной Церкви , научных изысканий отественных и зарубежных авторов.</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ых изысканий определить область действия определения свободы совести, дать рекомендации на ограничение и запрет использования приёмов манипуляции сознания в современном российском законодатель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Краткая социологическая характеристика некоторых наиболее опасных сект, действующих за рубежом и в нашей стра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ты существуют столько же, сколько существует христианство. Из истории христианства мы знаем, что с самого начала бытия христианской Церкви стали появляться гностические секты, а затем монтанизм, манихейство и т.п. Сектантское искушение постоянно присутствовало в истории Церкви и общества.</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X</w:t>
      </w:r>
      <w:r>
        <w:rPr>
          <w:rFonts w:cs="Times New Roman" w:ascii="Times New Roman" w:hAnsi="Times New Roman"/>
          <w:sz w:val="28"/>
          <w:szCs w:val="28"/>
        </w:rPr>
        <w:t xml:space="preserve"> веке явилось такое не существовавшее ранее понятие, как тоталитаризм. Первоначально он явил себя в политической ипостаси, а затем возникли и религиозные секты, которые мы сейчас называем тоталитарными. Эти секты используют все новейшие технологии контролирования сознания, которые раньше попросту еще не были изобретены. При современных скоростях передвижения, технологических новшествах, обилии информации и умении манипулировать ею контролирование сознания принимает массовый и тотальный характер, что ранее было попросту недостижимо.</w:t>
      </w:r>
    </w:p>
    <w:p>
      <w:pPr>
        <w:pStyle w:val="Normal"/>
        <w:spacing w:lineRule="auto" w:line="360" w:before="0" w:after="0"/>
        <w:ind w:firstLine="709"/>
        <w:jc w:val="both"/>
        <w:rPr/>
      </w:pPr>
      <w:r>
        <w:rPr>
          <w:rFonts w:cs="Times New Roman" w:ascii="Times New Roman" w:hAnsi="Times New Roman"/>
          <w:sz w:val="28"/>
          <w:szCs w:val="28"/>
        </w:rPr>
        <w:t>Предтечами современных тоталитарных сект, вероятно, следует считать секты мормонов и иеговистов. Это секты-долгожители, они действуют и поныне (у нас в стране тоже). Их история во многом показательна; зная ее, можно с определенной долей вероятности предугадывать пути развития других, более молодых тоталитарных сект (если, конечно, им удастся прожить столь долгое время).</w:t>
      </w:r>
    </w:p>
    <w:p>
      <w:pPr>
        <w:pStyle w:val="Normal"/>
        <w:spacing w:lineRule="auto" w:line="360" w:before="0" w:after="0"/>
        <w:ind w:firstLine="709"/>
        <w:jc w:val="both"/>
        <w:rPr/>
      </w:pPr>
      <w:r>
        <w:rPr>
          <w:rFonts w:cs="Times New Roman" w:ascii="Times New Roman" w:hAnsi="Times New Roman"/>
          <w:sz w:val="28"/>
          <w:szCs w:val="28"/>
        </w:rPr>
        <w:t xml:space="preserve">Зарождение современных тоталитарных сект во многом было предуготовлено бесконечным процессом дробления постпротестантских деноминаций и сект, достигшим апогея в </w:t>
      </w:r>
      <w:r>
        <w:rPr>
          <w:rFonts w:cs="Times New Roman" w:ascii="Times New Roman" w:hAnsi="Times New Roman"/>
          <w:sz w:val="28"/>
          <w:szCs w:val="28"/>
          <w:lang w:val="en-US"/>
        </w:rPr>
        <w:t>XIX</w:t>
      </w:r>
      <w:r>
        <w:rPr>
          <w:rFonts w:cs="Times New Roman" w:ascii="Times New Roman" w:hAnsi="Times New Roman"/>
          <w:sz w:val="28"/>
          <w:szCs w:val="28"/>
        </w:rPr>
        <w:t xml:space="preserve"> в. Мормоны и «Свидетели Иеговы» являются реликтовыми продуктами именно этого феномена, как бы застывшими во времени их появления и становления. Но процессы дробления продолжались своим чередом, принося свои плоды: в массовом сознании сначала протестантских, а затем и римо-католических стран (приоритетной территории для миссионерско-прозелитических усилий нововозникающих сект) все больше разрушалось понятие традиционности в религии и укреплялись идеи приоритета личных психологических переживаний и ощущений над «церковностью», «обрядовостью», «клерикализмом» и проч. Так секты, возникающие на основании видений и откровений того или другого человека, стали восприниматься как нормальное, закономерное, терпимое, а то и положительное явление. Монорелигиозность начала восприниматься как постыдное явление темного прошлого. Эклектизм стал нормой в массовом созн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из сект, о которых мы будем говорить, представляет определенного рода синтез, у них всегда (за редким исключением) достаточно сложное, неоднозначное происхождение. Этот эклектический религиозный постмодернизм и есть плод того ложного синтеза, который начался в послевоенное время. Синтез искусственный, ранее никогда не существовавший и в конце концов убивающий настоящие религиозные чувства. Очень сложный вопрос: можно ли вообще такие секты называть религией? Слово религия происходит от латинского слова </w:t>
      </w:r>
      <w:r>
        <w:rPr>
          <w:rFonts w:cs="Times New Roman" w:ascii="Times New Roman" w:hAnsi="Times New Roman"/>
          <w:sz w:val="28"/>
          <w:szCs w:val="28"/>
          <w:lang w:val="en-US"/>
        </w:rPr>
        <w:t>religare</w:t>
      </w:r>
      <w:r>
        <w:rPr>
          <w:rFonts w:cs="Times New Roman" w:ascii="Times New Roman" w:hAnsi="Times New Roman"/>
          <w:sz w:val="28"/>
          <w:szCs w:val="28"/>
        </w:rPr>
        <w:t>, что значит «восстанавливать связь», то есть связь с Богом, но в сектах связь происходит всегда с лидером, с главарем секты, который фактически становится на место Бога, а для своих последователей фактически и есть Бог. Иногда в сектах об этом говорится прямо, иной раз косвенно — лидер объявляется «посланником Бога», «величайшим пророком», «мессией» и т.п. в зависимости от контекста, в котором существует учение секты. Но почти всегда лидер в глазах своих адептов фактически воспринимает на себя божественные функции и становится объектом божественного почитания. А кроме того, необходимо помнить и о коммерческой подоплеке, присутствующей практически в каждой тоталитарной се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1.1 Мормо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ое название этой секты — «Церковь Иисуса Христа святых последних дней». Основателя ее зовут Джозеф (Иосиф) Смит. Он родился в 1805 г. в местечке Шарон, штат Вермонт, в США. В 1816 г. его семья переехала в городок Пальмира (штат Нью-Йорк), где и прошла юность будущего мормонского «пророка». В 1827 г. ему явился «ангел» Мороний и дал позволение забрать золотые пластины из того места, где они были закопаны: на горе Куморе в штате Нью-Йорк. Джозеф раскопал золотые пластины с письменами , принес их домой и следующие два года переводил то, что на них было написано. Впоследствии это получило известность как «Книга Мормона» (отсюда и название секты). Книга эта довольно толстая, в современном ее издании 616 страниц текста, набранного убористым шриф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моны — не протестанты, а языческая секта. С богословской точки зрения, ее можно охарактеризовать как синкретическую неоязыческую оккультную секту с милленаристским (хилиастическим) уклоном, активно занимающуюся политической деятельностью.</w:t>
      </w:r>
    </w:p>
    <w:p>
      <w:pPr>
        <w:pStyle w:val="Normal"/>
        <w:spacing w:lineRule="auto" w:line="360" w:before="0" w:after="0"/>
        <w:ind w:firstLine="709"/>
        <w:jc w:val="both"/>
        <w:rPr/>
      </w:pPr>
      <w:r>
        <w:rPr>
          <w:rFonts w:cs="Times New Roman" w:ascii="Times New Roman" w:hAnsi="Times New Roman"/>
          <w:sz w:val="28"/>
          <w:szCs w:val="28"/>
        </w:rPr>
        <w:t>В России мормонов, как правило, принимают за одну из протестантских деноминаций. Сами они очень этому рады и всегда настаивают, что являются христианами, а если и отличаются от других, то только подчеркнутым консерватизмом, идеальными семейными устоями, строгой нравственностью и вообще образцовой показательностью во всех отношениях. Всегда гладко выбритые, аккуратно постриженные, строго одетые — просто образец консервативного добропорядочного человека и гражданина.</w:t>
      </w:r>
    </w:p>
    <w:p>
      <w:pPr>
        <w:pStyle w:val="Normal"/>
        <w:spacing w:lineRule="auto" w:line="360" w:before="0" w:after="0"/>
        <w:ind w:firstLine="709"/>
        <w:jc w:val="both"/>
        <w:rPr/>
      </w:pPr>
      <w:r>
        <w:rPr>
          <w:rFonts w:cs="Times New Roman" w:ascii="Times New Roman" w:hAnsi="Times New Roman"/>
          <w:sz w:val="28"/>
          <w:szCs w:val="28"/>
        </w:rPr>
        <w:t>Вся жизнь мормонов очень строго регламентирована: в воскресенье у них богослужение, причастие и церковная школа, в понедельник — семейный день: все должны проводить его в кругу семьи и играть в спортивные игры, чаще всего в волейбол (и все играют), в среду — молитвенное собрание. Специально назначенные надзиратели (в России их называют «домашние учителя») ежемесячно посещают дом каждого прихожанина и проверяют, живет ли он, как положено настоящему мормону.</w:t>
      </w:r>
    </w:p>
    <w:p>
      <w:pPr>
        <w:pStyle w:val="Normal"/>
        <w:spacing w:lineRule="auto" w:line="360" w:before="0" w:after="0"/>
        <w:ind w:firstLine="709"/>
        <w:jc w:val="both"/>
        <w:rPr/>
      </w:pPr>
      <w:r>
        <w:rPr>
          <w:rFonts w:cs="Times New Roman" w:ascii="Times New Roman" w:hAnsi="Times New Roman"/>
          <w:sz w:val="28"/>
          <w:szCs w:val="28"/>
        </w:rPr>
        <w:t>Мормонская церковь очень богата (ее базовый капитал превышает 30 миллиардов долларов), так как все ее члены обязаны платить десятину (10% от всего дохода, без вычета налогов). Но на этом пожертвования не кончаются: мормоны говорят, что десятина — это то, что в любом случае принадлежит богу, а если ты хочешь что-то пожертвовать, то жертвуй сверх десятины. У них есть различные сборы, в которые, по некоторым сообщениям, средний мормон платит до 27% своего дохода. В 1996 г. от десятины в Солт-Лейк-Сити поступило 5,2 миллиарда долларов. Миссионеры, которых мы видим на улице («старейшина Джонс» и «старейшина Стивене»), — это молодые ребята, которые на два года отправляются в чужую страну за счет своей семьи, а не церкви; это тоже вклад, который платят мормоны.</w:t>
      </w:r>
    </w:p>
    <w:p>
      <w:pPr>
        <w:pStyle w:val="Normal"/>
        <w:spacing w:lineRule="auto" w:line="360" w:before="0" w:after="0"/>
        <w:ind w:firstLine="709"/>
        <w:jc w:val="both"/>
        <w:rPr/>
      </w:pPr>
      <w:r>
        <w:rPr>
          <w:rFonts w:cs="Times New Roman" w:ascii="Times New Roman" w:hAnsi="Times New Roman"/>
          <w:sz w:val="28"/>
          <w:szCs w:val="28"/>
        </w:rPr>
        <w:t>Громадные доходы приносит мормонская промышленность, банковская, страховая, гостиничная и другая деятельность. «Церковь Иисуса Христа святых последних дней» владеет акциями сетей супермаркетов, некоторых газет (в частности, «Лос-Анджелес Таймс»), одиннадцатью радиостанциями, двумя телеканалами и сахарной империей. Ей принадлежит большая часть территории штата Юта (в том числе и обширная недвижимость в этом штате), значительные угодья на Гавайях, гостиничная сеть «Мариотт» и многое другое. Естественно, мормонам предписывается поддерживать своих производителей и покупать продукцию только у них.</w:t>
      </w:r>
    </w:p>
    <w:p>
      <w:pPr>
        <w:pStyle w:val="Normal"/>
        <w:spacing w:lineRule="auto" w:line="360" w:before="0" w:after="0"/>
        <w:ind w:firstLine="709"/>
        <w:jc w:val="both"/>
        <w:rPr/>
      </w:pPr>
      <w:r>
        <w:rPr>
          <w:rFonts w:cs="Times New Roman" w:ascii="Times New Roman" w:hAnsi="Times New Roman"/>
          <w:sz w:val="28"/>
          <w:szCs w:val="28"/>
        </w:rPr>
        <w:t>Мормонские миссионеры работают во многих странах мира. Летом 1998 г. уже упомянутый президент мормонской миссии в России Дональд Джарвис в личной беседе в числе прочего сообщил мне о мормонской миссии в исламских странах. На вопрос, как же им удается обращать в свою веру мусульман в странах, где это сурово наказывается по закону, он цинично ответил, что его церковь не собирается подвергать опасности жизни своих миссионеров, которым дано указание проповедовать только среди местных христиан. Таким образом, мормоны занимаются прозелитизмом среди христианских (зачастую православных), часто гонимых и преследуемых меньшинств в исламских странах, стремясь отнять у них последнее и самое драгоценное сокровище, которое у них осталось, — веру их отцов! Любые комментарии о нравственной оценке такой деятельности излишни.</w:t>
      </w:r>
    </w:p>
    <w:p>
      <w:pPr>
        <w:pStyle w:val="Normal"/>
        <w:spacing w:lineRule="auto" w:line="360" w:before="0" w:after="0"/>
        <w:ind w:firstLine="709"/>
        <w:jc w:val="both"/>
        <w:rPr/>
      </w:pPr>
      <w:r>
        <w:rPr>
          <w:rFonts w:cs="Times New Roman" w:ascii="Times New Roman" w:hAnsi="Times New Roman"/>
          <w:sz w:val="28"/>
          <w:szCs w:val="28"/>
        </w:rPr>
        <w:t>Первые мормонские миссионеры прибыли в СССР (в Ленинград) в 1990 г. «Церковь Иисуса Христа святых последних дней» зарегистрирована у нас в стране в мае 1991 г.</w:t>
      </w:r>
    </w:p>
    <w:p>
      <w:pPr>
        <w:pStyle w:val="Normal"/>
        <w:spacing w:lineRule="auto" w:line="360" w:before="0" w:after="0"/>
        <w:ind w:firstLine="709"/>
        <w:jc w:val="both"/>
        <w:rPr/>
      </w:pPr>
      <w:r>
        <w:rPr>
          <w:rFonts w:cs="Times New Roman" w:ascii="Times New Roman" w:hAnsi="Times New Roman"/>
          <w:sz w:val="28"/>
          <w:szCs w:val="28"/>
        </w:rPr>
        <w:t>К концу 2000 г. в России было 11 тыс. мормонов (плюс более 6 тыс. на Украине). В нашей стране действует не менее пятисот иностранных (в основном из США) мормонских миссионеров (всего на пространстве бывшего СССР — 700-800). Интересно, что в последнее время участились задержания этих «религиозных деятелей» на территории закрытых российских военных баз. Мормоны утверждают, что, дескать, забрели туда случайно, проповедуя слово Божие, и не подозревали, что там секретная зона, закрытая для иностранцев. По всей видимости, через забор (чтобы не проходить через проходную) они тоже перелезали случайно. Но что-то уж слишком часто происходят эти «случайности».</w:t>
      </w:r>
    </w:p>
    <w:p>
      <w:pPr>
        <w:pStyle w:val="Normal"/>
        <w:spacing w:lineRule="auto" w:line="360" w:before="0" w:after="0"/>
        <w:ind w:firstLine="709"/>
        <w:jc w:val="both"/>
        <w:rPr/>
      </w:pPr>
      <w:r>
        <w:rPr>
          <w:rFonts w:cs="Times New Roman" w:ascii="Times New Roman" w:hAnsi="Times New Roman"/>
          <w:sz w:val="28"/>
          <w:szCs w:val="28"/>
        </w:rPr>
        <w:t>Мормоны придают России огромное значение. В конце 2000 г. они даже перенесли штаб-квартиру своей восточно-европейской миссии из благоустроенной Германии в Москву.</w:t>
      </w:r>
    </w:p>
    <w:p>
      <w:pPr>
        <w:pStyle w:val="Normal"/>
        <w:spacing w:lineRule="auto" w:line="360" w:before="0" w:after="0"/>
        <w:ind w:firstLine="709"/>
        <w:jc w:val="both"/>
        <w:rPr/>
      </w:pPr>
      <w:r>
        <w:rPr>
          <w:rFonts w:cs="Times New Roman" w:ascii="Times New Roman" w:hAnsi="Times New Roman"/>
          <w:sz w:val="28"/>
          <w:szCs w:val="28"/>
        </w:rPr>
        <w:t>В 1998 г. в России имелось 7 мормонских миссий (две в Москве и по одной в Санкт-Петербурге, Новосибирске, Ростове-на-Дону, Самаре и Екатеринбурге), две на Украине (в Киеве и в Донецке), одна в Вильнюсе для всей Прибалтики и небольшие группы миссионеров в Белоруссии, Армении, Грузии и нескольких других республиках бывшего СССР. Есть также мормонские представительства в таких городах, как Волгоград, Воронеж, Выборг, Тверь, Краснодар, Красноярск, Пермь, Саратов, Сочи, Тольятти, Уфа, Челябинск и др. Мормонская литература активно переводится на русский, украинский, армянский и грузинский я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моны действуют тихой сапой, но весьма активно: в последнее время в печати все чаще появляются сообщения о скупке ими российских промышленных предприятий и недвижимости. По сообщениям, многие из этих операций проводятся без соответствующего документального оформления, с нарушениями налогового законодательства.</w:t>
      </w:r>
    </w:p>
    <w:p>
      <w:pPr>
        <w:pStyle w:val="Normal"/>
        <w:spacing w:lineRule="auto" w:line="360" w:before="0" w:after="0"/>
        <w:ind w:firstLine="709"/>
        <w:jc w:val="both"/>
        <w:rPr/>
      </w:pPr>
      <w:r>
        <w:rPr>
          <w:rFonts w:cs="Times New Roman" w:ascii="Times New Roman" w:hAnsi="Times New Roman"/>
          <w:sz w:val="28"/>
          <w:szCs w:val="28"/>
        </w:rPr>
        <w:t>На русском языке они издают два богато иллюстрированных, дорого выглядящих журнала: «Лиахона» и его детское приложение «Росток». Несколько раз по разным городам нашей страны гастролировали с концертами мормонские хоры. Пели они и в Московской консерватории.</w:t>
      </w:r>
    </w:p>
    <w:p>
      <w:pPr>
        <w:pStyle w:val="Normal"/>
        <w:spacing w:lineRule="auto" w:line="360" w:before="0" w:after="0"/>
        <w:ind w:firstLine="709"/>
        <w:jc w:val="both"/>
        <w:rPr/>
      </w:pPr>
      <w:r>
        <w:rPr>
          <w:rFonts w:cs="Times New Roman" w:ascii="Times New Roman" w:hAnsi="Times New Roman"/>
          <w:sz w:val="28"/>
          <w:szCs w:val="28"/>
        </w:rPr>
        <w:t>Есть у них свои «семинарии» (по уровню — это церковно-приходские школы). В Москве занятия такой семинарии проходят в арендованной и заново отделанной мормонами двойной квартире в районе Сокольников. Занятия проводятся отдельно для детей до 17 лет, для неженатой молодежи с 17 до 30 лет и для «взрослых», то есть для старшего поколения.</w:t>
      </w:r>
    </w:p>
    <w:p>
      <w:pPr>
        <w:pStyle w:val="Normal"/>
        <w:spacing w:lineRule="auto" w:line="360" w:before="0" w:after="0"/>
        <w:ind w:firstLine="709"/>
        <w:jc w:val="both"/>
        <w:rPr/>
      </w:pPr>
      <w:r>
        <w:rPr>
          <w:rFonts w:cs="Times New Roman" w:ascii="Times New Roman" w:hAnsi="Times New Roman"/>
          <w:sz w:val="28"/>
          <w:szCs w:val="28"/>
        </w:rPr>
        <w:t>На 1 февраля 2000 г. в мире было 56 мормонских храмов. Строилось или планировалось к постройке еще 52 храма . А к сентябрю 2001 г. действующих храмов было уже 106, а строящихся и планируемых — 19 (правда, мормонский храм в Киеве пока так и не сдвинулся со стадии планирования). Кроме этого, по всему миру строится по 2 мормонских молитвенных дома в день, каждый из которых, как правило, весьма внушительных размеров.</w:t>
      </w:r>
    </w:p>
    <w:p>
      <w:pPr>
        <w:pStyle w:val="Normal"/>
        <w:spacing w:lineRule="auto" w:line="360" w:before="0" w:after="0"/>
        <w:ind w:firstLine="709"/>
        <w:jc w:val="both"/>
        <w:rPr/>
      </w:pPr>
      <w:r>
        <w:rPr>
          <w:rFonts w:cs="Times New Roman" w:ascii="Times New Roman" w:hAnsi="Times New Roman"/>
          <w:sz w:val="28"/>
          <w:szCs w:val="28"/>
        </w:rPr>
        <w:t>Естественно, такая активная миссионерская работа приносит плоды: по статистике, в конце 80-х годов в мире каждые четыре с половиной минуты появлялся новый мормон. Сейчас эта цифра уже выше: поданным Центра апологетических исследований, в 1998 году новый мормон появлялся в мире каждые 80 секунд. В середине 1997 г. в США было 4,8 миллиона мормонов и ежегодный прирост составлял 4,7%. За границами США было 4,9 миллиона мормонов и ежегодный прирост там превышал 9%. В 1998 г. общее число мормонов составило 10 354 241 человек, из них в США 5 023158. По подсчетам американских социологов, если нынешние темпы роста сохранятся, то к 2080 г. в мире будет 260 миллионов морм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устрашающая статистика. Главное, что нужно помнить: мормоны — это не христиане, никакого отношения к христианству их организация не имеет. Это грубо оккультная неоязыческая секта с весьма серьезными тоталитарными тенденциями, и, попадая в нее, человек отлучает себя не только от своего народа, своей истории и культуры, не только от всемирного христианского наследия, но и от Самого Христа и Его Церкв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2 «Общество Сторожевой башни». «Свидетели Иегов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торожевой башни» -псевдорелигиозная коммерческая организация, основанная на квазикоммунистической идеологии с элементами язычества и прикрывающейся несколькими христианскими образами и концепциями.</w:t>
      </w:r>
    </w:p>
    <w:p>
      <w:pPr>
        <w:pStyle w:val="Normal"/>
        <w:spacing w:lineRule="auto" w:line="360" w:before="0" w:after="0"/>
        <w:ind w:firstLine="709"/>
        <w:jc w:val="both"/>
        <w:rPr/>
      </w:pPr>
      <w:r>
        <w:rPr>
          <w:rFonts w:cs="Times New Roman" w:ascii="Times New Roman" w:hAnsi="Times New Roman"/>
          <w:sz w:val="28"/>
          <w:szCs w:val="28"/>
        </w:rPr>
        <w:t>Из всех тоталитарных сект, действующих на территории нашей страны, эта секта более всего, даже внешне, напоминает компартию. Может быть, поэтому ей удается добиться таких заметных успехов на всем постсоветском пространстве. Структура «Свидетелей Иеговы» удивительно похожа на структуру КПСС с ее «демократическим централизмом». Вместо богослужений иеговисты проводят «партсобрания», уроки «партучебы» и «партсъезды» (ежегодные «Конгрессы «Свидетелей Иеговы»»), а в эсхатологической перспективе ожидают они вполне конкретного земного рая (читай коммунизма), где будет много еды и мало работы, где от каждого будет браться «по способностям», а даваться — «по потребностям». Ни Богу (Иегове), ни Христу места в этом земном раю не предусмотрено.</w:t>
      </w:r>
    </w:p>
    <w:p>
      <w:pPr>
        <w:pStyle w:val="Normal"/>
        <w:spacing w:lineRule="auto" w:line="360" w:before="0" w:after="0"/>
        <w:ind w:firstLine="709"/>
        <w:jc w:val="both"/>
        <w:rPr/>
      </w:pPr>
      <w:r>
        <w:rPr>
          <w:rFonts w:cs="Times New Roman" w:ascii="Times New Roman" w:hAnsi="Times New Roman"/>
          <w:sz w:val="28"/>
          <w:szCs w:val="28"/>
        </w:rPr>
        <w:t>«Свидетелей Иеговы» знают прежде всего, по их активной пропагандистской деятельности. Они чаще, чем члены многих других сект, ходят по домам, пристают к людям на улицах, раздают свои листовки и журналы, навязчиво предлагают изучать вместе Библию и приглашают на свои собрания.</w:t>
      </w:r>
    </w:p>
    <w:p>
      <w:pPr>
        <w:pStyle w:val="Normal"/>
        <w:spacing w:lineRule="auto" w:line="360" w:before="0" w:after="0"/>
        <w:ind w:firstLine="709"/>
        <w:jc w:val="both"/>
        <w:rPr/>
      </w:pPr>
      <w:r>
        <w:rPr>
          <w:rFonts w:cs="Times New Roman" w:ascii="Times New Roman" w:hAnsi="Times New Roman"/>
          <w:sz w:val="28"/>
          <w:szCs w:val="28"/>
        </w:rPr>
        <w:t>Их также знают из-за их специфической особенности — фанатичного отказа от переливания крови. Они возводят запрет на употребление крови к книге Левит и к 15-й главе Деяний апостольских, где Апостольский собор рекомендует новым христианам из язычников воздерживаться, в частности, от употребления в пищу крови животных. В 1961 г. лидеры секты провозгласили переливание крови тем же самым, что и употребление в пищу, и объявили смертным грехом. Из-за запрета на переливание крови погибло очень много детей, чьи родители-иеговисты отказывались от этой несложной медицинской процедуры, а также людей, находящихся в бессознательном состоянии, потому что родственники-сектанты наотрез не давали на нее согласия.</w:t>
      </w:r>
    </w:p>
    <w:p>
      <w:pPr>
        <w:pStyle w:val="Normal"/>
        <w:spacing w:lineRule="auto" w:line="360" w:before="0" w:after="0"/>
        <w:ind w:firstLine="709"/>
        <w:jc w:val="both"/>
        <w:rPr/>
      </w:pPr>
      <w:r>
        <w:rPr>
          <w:rFonts w:cs="Times New Roman" w:ascii="Times New Roman" w:hAnsi="Times New Roman"/>
          <w:sz w:val="28"/>
          <w:szCs w:val="28"/>
        </w:rPr>
        <w:t>Впрочем, человеческая жизнь никогда не была приоритетом для руководства секты. Первоначально иеговистам запрещалось делать себе прививки, что, естественно, приводило к большому количеству тяжелых заболеваний и смертей. Лишь в 1952 г., после того, как многие страны запретили въезд в свои пределы людям, не сделавшим соответствующие прививки и вакцинации, «Общество Сторожевой башни» отменило свой запрет. Ответственность за погибших по капризу руководства секты людей не взял на себя никто. Зато была запрещена пересадка органов, что лишило многих людей последней надежды спасти свою жизнь. Иеговисты, нуждавшиеся в пересадке глазной роговицы, были принуждены отказываться от операции и соглашаться на утрату зрения. В 1980 г. пересадка органов была разрешена, и вновь руководство секты даже не сочло нужным извиниться за насильственное навязывание людям точки зрения, которая теперь признавалась ошибочной. Ради чего погибли сотни людей, а многие другие ослепли? Вопрос этот до сих пор остается без ответа. Возможно, в недалеком будущем руководство секты позволит «Свидетелям Иеговы» переливать кровь. И вновь сектанты безропотно воспримут эту перемену, и вновь никто не потребует ответа на простой вопрос: ради чего погибали наши братья и сестры?</w:t>
      </w:r>
    </w:p>
    <w:p>
      <w:pPr>
        <w:pStyle w:val="Normal"/>
        <w:spacing w:lineRule="auto" w:line="360" w:before="0" w:after="0"/>
        <w:ind w:firstLine="709"/>
        <w:jc w:val="both"/>
        <w:rPr/>
      </w:pPr>
      <w:r>
        <w:rPr>
          <w:rFonts w:cs="Times New Roman" w:ascii="Times New Roman" w:hAnsi="Times New Roman"/>
          <w:sz w:val="28"/>
          <w:szCs w:val="28"/>
        </w:rPr>
        <w:t xml:space="preserve">«Свидетели Иеговы» отрицают любое земное правительство и все, что с ним связано: службу в армии, присягу на государственные должности, государственные праздники, отдание почестей флагу, голосование и избрание на выборные должности и т.п. Все члены секты считают себя гражданами единого теократического государства — «Общества Сторожевой башни» со столицей в Бруклине (район Нью-Йорка), где близ Бруклинского моста находится их центр </w:t>
      </w:r>
      <w:r>
        <w:rPr>
          <w:rFonts w:cs="Times New Roman" w:ascii="Times New Roman" w:hAnsi="Times New Roman"/>
          <w:bCs/>
          <w:sz w:val="28"/>
          <w:szCs w:val="28"/>
        </w:rPr>
        <w:t>«Вефиль»</w:t>
      </w:r>
      <w:r>
        <w:rPr>
          <w:rFonts w:cs="Times New Roman" w:ascii="Times New Roman" w:hAnsi="Times New Roman"/>
          <w:sz w:val="28"/>
          <w:szCs w:val="28"/>
        </w:rPr>
        <w:t xml:space="preserve"> (так называется не только бруклинская штаб-квартира секты, но и управленческие центры «Свидетелей Иеговы» во всех странах мира): комплекс приземистых серо-бурых кубообразных зданий, очень скучных и напоминающих то ли склады, то ли казармы. У одного из них наверху башенка с зубчатыми краями, на которой написано: «Сторожевая Башня». Это и есть их мозговой трест, штаб-квартира, всемирное правительство. Там заседает «богоустановленный» высший орган — </w:t>
      </w:r>
      <w:r>
        <w:rPr>
          <w:rFonts w:cs="Times New Roman" w:ascii="Times New Roman" w:hAnsi="Times New Roman"/>
          <w:bCs/>
          <w:sz w:val="28"/>
          <w:szCs w:val="28"/>
        </w:rPr>
        <w:t>Руководящая (Правящая) корпорация</w:t>
      </w:r>
      <w:r>
        <w:rPr>
          <w:rFonts w:cs="Times New Roman" w:ascii="Times New Roman" w:hAnsi="Times New Roman"/>
          <w:sz w:val="28"/>
          <w:szCs w:val="28"/>
        </w:rPr>
        <w:t>, именуемая сектантами «Верным и благоразумным рабом» (ВиБРом) Иеговы — единственным его представителем на земле.</w:t>
      </w:r>
    </w:p>
    <w:p>
      <w:pPr>
        <w:pStyle w:val="Normal"/>
        <w:spacing w:lineRule="auto" w:line="360" w:before="0" w:after="0"/>
        <w:ind w:firstLine="709"/>
        <w:jc w:val="both"/>
        <w:rPr/>
      </w:pPr>
      <w:r>
        <w:rPr>
          <w:rFonts w:cs="Times New Roman" w:ascii="Times New Roman" w:hAnsi="Times New Roman"/>
          <w:sz w:val="28"/>
          <w:szCs w:val="28"/>
        </w:rPr>
        <w:t>У этой теократии, рассеянной по всему миру, около 6 миллионов подданных— активных членов секты. Подданные исправно платят взносы, весьма превышающие налоги, которые платят граждане любого светского государства. Это дает представление о доходах Правящей корпорации. Расходов же у нее несравненно меньше, чем у любого правительства.</w:t>
      </w:r>
    </w:p>
    <w:p>
      <w:pPr>
        <w:pStyle w:val="Normal"/>
        <w:spacing w:lineRule="auto" w:line="360" w:before="0" w:after="0"/>
        <w:ind w:firstLine="709"/>
        <w:jc w:val="both"/>
        <w:rPr/>
      </w:pPr>
      <w:r>
        <w:rPr>
          <w:rFonts w:cs="Times New Roman" w:ascii="Times New Roman" w:hAnsi="Times New Roman"/>
          <w:sz w:val="28"/>
          <w:szCs w:val="28"/>
        </w:rPr>
        <w:t xml:space="preserve">Главный печатный орган иеговистов — журнал </w:t>
      </w:r>
      <w:r>
        <w:rPr>
          <w:rFonts w:cs="Times New Roman" w:ascii="Times New Roman" w:hAnsi="Times New Roman"/>
          <w:bCs/>
          <w:sz w:val="28"/>
          <w:szCs w:val="28"/>
        </w:rPr>
        <w:t>«Сторожевая Башня»</w:t>
      </w:r>
      <w:r>
        <w:rPr>
          <w:rFonts w:cs="Times New Roman" w:ascii="Times New Roman" w:hAnsi="Times New Roman"/>
          <w:sz w:val="28"/>
          <w:szCs w:val="28"/>
        </w:rPr>
        <w:t xml:space="preserve">, второй орган — журнал </w:t>
      </w:r>
      <w:r>
        <w:rPr>
          <w:rFonts w:cs="Times New Roman" w:ascii="Times New Roman" w:hAnsi="Times New Roman"/>
          <w:bCs/>
          <w:sz w:val="28"/>
          <w:szCs w:val="28"/>
        </w:rPr>
        <w:t>«Пробудитесь!»</w:t>
      </w:r>
      <w:r>
        <w:rPr>
          <w:rFonts w:cs="Times New Roman" w:ascii="Times New Roman" w:hAnsi="Times New Roman"/>
          <w:sz w:val="28"/>
          <w:szCs w:val="28"/>
        </w:rPr>
        <w:t>. «Сторожевая Башня» выходит в свет дважды в месяц тиражом более 23 миллионов экземпляров (то есть более 46 миллионов экземпляров в месяц) на 139 языках мира. С1920 г. по 1996 г. в мире было издано и распространено свыше 9 миллиардов экземпляров книг, журналов и брошюр более чем на 200 языках. Только за 1986-1992 гг. общий тираж иеговистской литературы составил около 2 миллиардов 715 миллионов экземпляров. На русском языке ежегодно публикуется около 5 миллионов экземпляров различных иеговистских книг и журналов.</w:t>
      </w:r>
    </w:p>
    <w:p>
      <w:pPr>
        <w:pStyle w:val="Normal"/>
        <w:spacing w:lineRule="auto" w:line="360" w:before="0" w:after="0"/>
        <w:ind w:firstLine="709"/>
        <w:jc w:val="both"/>
        <w:rPr/>
      </w:pPr>
      <w:r>
        <w:rPr>
          <w:rFonts w:cs="Times New Roman" w:ascii="Times New Roman" w:hAnsi="Times New Roman"/>
          <w:sz w:val="28"/>
          <w:szCs w:val="28"/>
        </w:rPr>
        <w:t>Типографский центр, обслуживающий Россию, находится в Германии. С профессиональной полиграфической точки зрения издания выглядят прекрасно: броские, яркие иллюстрации, качественная бумага; журналы и брошюры внушают доверие и бросаются в глаза. Члены секты обязаны распространять эти издания. Они выкупают их на свои деньги, а потом раздают или продают. Таким образом, для Руководящей корпорации издание журналов и книг — дело не только абсолютно беспроигрышное, но и приносящее баснословную прибыль: каждая книга многомиллионного тиража раскуплена еще до ее выхода в свет. До недавнего времени сектантам предписывалось покупать каждую новую книгу и журнал на каждого члена их семьи, не говоря о копиях для распространения. Сейчас в ряде стран этот порядок несколько изменен: сектанты еженедельно на «добровольно-принудительной» основе жертвуют деньги, как минимум покрывающие, а то и значительно превышающие назначенную в Бруклине стоимость распространяемых журналов.</w:t>
      </w:r>
    </w:p>
    <w:p>
      <w:pPr>
        <w:pStyle w:val="Normal"/>
        <w:spacing w:lineRule="auto" w:line="360" w:before="0" w:after="0"/>
        <w:ind w:firstLine="709"/>
        <w:jc w:val="both"/>
        <w:rPr/>
      </w:pPr>
      <w:r>
        <w:rPr>
          <w:rFonts w:cs="Times New Roman" w:ascii="Times New Roman" w:hAnsi="Times New Roman"/>
          <w:sz w:val="28"/>
          <w:szCs w:val="28"/>
        </w:rPr>
        <w:t>В этом смысле «Свидетелей Иеговы» вполне можно рассматривать как коммерческий культ или торгово-финансовую пирамиду с идеологическо-псевдорелигиозной надстройкой, существующую ради распространения письменно-печатной продукции издательского дома. Сами сочиняем, сами иллюстрируем, сами публикуем, сами развозим по всему миру неконкурентоспособную продукцию, которую без мощной идеологической поддержки продать невозможно: в обычном киоске ее не купит никто. И соответственно, нужно сделать все для обеспечения раскупаемости, от которой организация получает сотни миллионов долларов чистого дохода.</w:t>
      </w:r>
    </w:p>
    <w:p>
      <w:pPr>
        <w:pStyle w:val="Normal"/>
        <w:spacing w:lineRule="auto" w:line="360" w:before="0" w:after="0"/>
        <w:ind w:firstLine="709"/>
        <w:jc w:val="both"/>
        <w:rPr/>
      </w:pPr>
      <w:r>
        <w:rPr>
          <w:rFonts w:cs="Times New Roman" w:ascii="Times New Roman" w:hAnsi="Times New Roman"/>
          <w:sz w:val="28"/>
          <w:szCs w:val="28"/>
        </w:rPr>
        <w:t>«Свидетели Иеговы» постоянно подчеркивают «высокий нравственный стандарт своей организации. Так ли это? «Общество» пользуется очень своеобразным, отличным от общепринятого пониманием лжи. Связано оно с тем, что в отношении не членов организации «Свидетели Иеговы» проводят особую политику. Тех, кто сомневается в сути их учения, воспринимают как противников и относятся к ним соответствующим образом. ОСБ учит иеговистов в буквальном смысле умалчивать о некоторых фактах или лгать о них. Эта тактика называется «стратегией теократической войны». «Общество» призывает «свидетелей» помнить, что: «Будучи воином Христа, он постоянно находится в состоянии теократической войны и должен быть очень осторожен, имея дело с Божьими врагами. Таким образом, как следует из Писаний, в целях защиты интересов дела Бога надлежит скрывать правду от Божьих врагов». Соответственно с этими указаниями вся литература ОСБ наполнена искажениями фактов и прямыми обманами. В книге «Помощь в понимании Библии» мы читаем: «Под ложью обычно понимают неправду, сказанную тому, кто имеет право знать правду». Разумеется, решение о том, кто и когда достоин знать правду, принимает бруклинская теократия.</w:t>
      </w:r>
    </w:p>
    <w:p>
      <w:pPr>
        <w:pStyle w:val="Normal"/>
        <w:spacing w:lineRule="auto" w:line="360" w:before="0" w:after="0"/>
        <w:ind w:firstLine="709"/>
        <w:jc w:val="both"/>
        <w:rPr/>
      </w:pPr>
      <w:r>
        <w:rPr>
          <w:rFonts w:cs="Times New Roman" w:ascii="Times New Roman" w:hAnsi="Times New Roman"/>
          <w:sz w:val="28"/>
          <w:szCs w:val="28"/>
        </w:rPr>
        <w:t>Иеговисты считают себя единственной истинной церковью (они употребляют слово «организация») — все остальные религии стопроцентно ложные; даже само слово «религия» они отрицают и определяют религию как поклонение идолам, поклонение тварям. И лишь они одни поклоняются истинному Богу. Правда, это отрицание религии как таковой не мешает «Свидетелям» изо всех сил добиваться для своей организации статуса религиозной со всеми вытекающими из него льготами.</w:t>
      </w:r>
    </w:p>
    <w:p>
      <w:pPr>
        <w:pStyle w:val="Normal"/>
        <w:spacing w:lineRule="auto" w:line="360" w:before="0" w:after="0"/>
        <w:ind w:firstLine="709"/>
        <w:jc w:val="both"/>
        <w:rPr/>
      </w:pPr>
      <w:r>
        <w:rPr>
          <w:rFonts w:cs="Times New Roman" w:ascii="Times New Roman" w:hAnsi="Times New Roman"/>
          <w:sz w:val="28"/>
          <w:szCs w:val="28"/>
        </w:rPr>
        <w:t>Любая религия, кроме веры «Свидетелей», по мнению анонимных авторов «Сторожевой Башни», «похожа на чистый кокаин». Христиане именуются предателями Бога и лжецами, а элементы христианского учения и традиции — произошедшими из «древних лжерелигий» Религиозные руководители «ложных религий называются «одними из самых пресловутых лжецов». Согласно «Сторожевой Башне», христианские священники пребывают в состоянии «пьяного оцепенения». Священство огульно обвиняется в педофилии, на основании чего заключается, что «духовенство отвергает Бога, отказываясь поступать согласно... нравственным нормам». Утверждается, что «церкви христианского мира... заражены половой безнравственностью» и что «прихожане церкви и даже священники позволяют себе вести распутную жизнь, прелюбодействовать, драться, пьянствовать, жадничать, лгать, заниматься спиритизмом и идолопоклонством». «Религиям христианского мира» обещается «лишение их богатств» и «позорное разоблачение». В журналах сообщается, что «христианский мир и другие ложные религии вскоре будут полностью уничтожены». «Это справедливый приговор, вынесенный Иеговой лжеучителям. Этот приговор будет приведен в исполнение».</w:t>
      </w:r>
    </w:p>
    <w:p>
      <w:pPr>
        <w:pStyle w:val="Normal"/>
        <w:spacing w:lineRule="auto" w:line="360" w:before="0" w:after="0"/>
        <w:ind w:firstLine="709"/>
        <w:jc w:val="both"/>
        <w:rPr/>
      </w:pPr>
      <w:r>
        <w:rPr>
          <w:rFonts w:cs="Times New Roman" w:ascii="Times New Roman" w:hAnsi="Times New Roman"/>
          <w:sz w:val="28"/>
          <w:szCs w:val="28"/>
        </w:rPr>
        <w:t>Говорить о вероучении «Свидетелей Иеговы» весьма сложно, потому что оно постоянно меняется. За сто с небольшим лет существования этой секты ее вероучение много раз перестраивалось самым коренным образом. Можно сказать, что самым неизменным пунктом иеговистского учения является его переменчивость. Но все эти перемены могут исходить только от самой организации, которая и определяет, во что именно должны верить ее члены в каждый данный момент. Поэтому в конечном итоге единственно, во что иеговисты верят полностью и безоговорочно, — это в саму организацию. Все остальные предметы веры (включая даже самого Иегову, его свойства и качества, его повеления), как показывает история, легко могут быть изменены руководством организации.</w:t>
      </w:r>
    </w:p>
    <w:p>
      <w:pPr>
        <w:pStyle w:val="Normal"/>
        <w:spacing w:lineRule="auto" w:line="360" w:before="0" w:after="0"/>
        <w:ind w:firstLine="709"/>
        <w:jc w:val="both"/>
        <w:rPr/>
      </w:pPr>
      <w:r>
        <w:rPr>
          <w:rFonts w:cs="Times New Roman" w:ascii="Times New Roman" w:hAnsi="Times New Roman"/>
          <w:sz w:val="28"/>
          <w:szCs w:val="28"/>
        </w:rPr>
        <w:t>Сектанты постоянно подчеркивают, что Бога зовут Иегова, это Его единственное имя, от которого почему-то отказались все церкви, которые называют Его как угодно, но не тем именем, каким Он Сам Себя назвал. Этим так же, по мнению иеговистов, доказывается принадлежность всех церквей к сатанизму. Иегова — это, как известно, искаженное произношение древнееврейского слова «Сущий» (сейчас считается более правильным произносить Яхве). «Я есмь Сущий», то есть «Тот, Кто есть» — сказал Господь, когда явился Моисею в горящем кусте (Исх. 3,14). Однако, согласно свидетельству Евангелия, имя «Сущий» относится к Богу Сыну — Господу Иисусу Христу (Ин. 8:25 и др. места) также, как и к Богу Отцу.</w:t>
      </w:r>
    </w:p>
    <w:p>
      <w:pPr>
        <w:pStyle w:val="Normal"/>
        <w:spacing w:lineRule="auto" w:line="360" w:before="0" w:after="0"/>
        <w:ind w:firstLine="709"/>
        <w:jc w:val="both"/>
        <w:rPr/>
      </w:pPr>
      <w:r>
        <w:rPr>
          <w:rFonts w:cs="Times New Roman" w:ascii="Times New Roman" w:hAnsi="Times New Roman"/>
          <w:sz w:val="28"/>
          <w:szCs w:val="28"/>
        </w:rPr>
        <w:t>Среди всех сект, начавших свою деятельность в нашей стране приблизительно в одно и то же время (конец 1980-х гг.), «Свидетели», несомненно, добились самого большого роста численности. Только в Санкт-Петербурге количество их общин выросло с одной в 1990 г. до 43 в 1997 г.</w:t>
      </w:r>
    </w:p>
    <w:p>
      <w:pPr>
        <w:pStyle w:val="Normal"/>
        <w:spacing w:lineRule="auto" w:line="360" w:before="0" w:after="0"/>
        <w:ind w:firstLine="709"/>
        <w:jc w:val="both"/>
        <w:rPr/>
      </w:pPr>
      <w:r>
        <w:rPr>
          <w:rFonts w:cs="Times New Roman" w:ascii="Times New Roman" w:hAnsi="Times New Roman"/>
          <w:sz w:val="28"/>
          <w:szCs w:val="28"/>
        </w:rPr>
        <w:t>По статистике самих иеговистов (кстати сказать, они боготворят статистику), еще в 1994 г. только в странах СНГ по иеговистским методикам изучали Библию 72 492 человека. На это изучение потрачено 12 млн. 495 тыс. часов. Было крещено 16 686 человек. На территории этих стран в том же году состоялось 521 собрание верующих. На декабрь 1999 г. в России было 107111 «возвещателей царства» (то есть активных членов, серьезно занимающихся вербовкой), а к декабрю 2000 г. это число составило 114 284 человека. На Украине число возвещателей также перевалило за 110 тысяч, а по всем странам бывшего СССР превысило 300 тысяч человек. В 1997 г. во всех странах СНГ всего на Вечере Воспоминания (это их единственный праздник — день распятия Иисуса Христа) присутствовало более 600 тысяч человек, а в конце 2000 г. это число уже составило 665 тысяч человек. На московском судебном процессе в феврале 1999 г. сами «Свидетели» распространяли сведения, что их московская община состоит из 10 тыс. человек, а всего по стране их более 250 тысяч, что, как заявляли они, делает их 5-й по численности «христианской» организацией России (на самом деле — это было число присутствовавших на «Вечере Воспоминания», включающее сочувствующих).</w:t>
      </w:r>
    </w:p>
    <w:p>
      <w:pPr>
        <w:pStyle w:val="Normal"/>
        <w:spacing w:lineRule="auto" w:line="360" w:before="0" w:after="0"/>
        <w:ind w:firstLine="709"/>
        <w:jc w:val="both"/>
        <w:rPr/>
      </w:pPr>
      <w:r>
        <w:rPr>
          <w:rFonts w:cs="Times New Roman" w:ascii="Times New Roman" w:hAnsi="Times New Roman"/>
          <w:sz w:val="28"/>
          <w:szCs w:val="28"/>
        </w:rPr>
        <w:t>В июне 1997 г. в поселке «Солнечное» под Санкт-Петербургом иеговисты закончили строительство новой территории для переехавшего туда из Москвы своего Управленческого центра. Это целый комплекс зданий на обширной территории, где находится все необходимое для функционирования секты и ее распространения в нашей стране. По сообщениям, там есть даже суперсовременная типография, так что полиграфическая продукция для стран СНГ, возможно, в конце концов, будет печататься там.</w:t>
      </w:r>
    </w:p>
    <w:p>
      <w:pPr>
        <w:pStyle w:val="Normal"/>
        <w:spacing w:lineRule="auto" w:line="360" w:before="0" w:after="0"/>
        <w:ind w:firstLine="709"/>
        <w:jc w:val="both"/>
        <w:rPr/>
      </w:pPr>
      <w:r>
        <w:rPr>
          <w:rFonts w:cs="Times New Roman" w:ascii="Times New Roman" w:hAnsi="Times New Roman"/>
          <w:sz w:val="28"/>
          <w:szCs w:val="28"/>
        </w:rPr>
        <w:t>Во время открытия «Вефиля» под его началом находилось более 800 общин на всей территории бывшего СССР. Через Солнечное еженедельно проходит более 90 тонн иеговистской литературы для распространения на русском и еще 20-ти языках. Помимо русского языка, «Сторожевая Башня» регулярно выходит более чем на 10 языках России и бывшего СССР (включая молдавский, киргизский и осетинский).</w:t>
      </w:r>
    </w:p>
    <w:p>
      <w:pPr>
        <w:pStyle w:val="Normal"/>
        <w:spacing w:lineRule="auto" w:line="360" w:before="0" w:after="0"/>
        <w:ind w:firstLine="709"/>
        <w:jc w:val="both"/>
        <w:rPr/>
      </w:pPr>
      <w:r>
        <w:rPr>
          <w:rFonts w:cs="Times New Roman" w:ascii="Times New Roman" w:hAnsi="Times New Roman"/>
          <w:sz w:val="28"/>
          <w:szCs w:val="28"/>
        </w:rPr>
        <w:t>Изучение Библии — дело коллективное, а не индивидуальное, и изучать ее можно только под руководством организации. Реально иеговисты совершают элементарный подлог, сами, впрочем, его не замечая: изучением Библии у них называется изучение печатной продукции секты, а жизнью по библейским принципам — повиновение исходящим от ВиБРа инструкциям. Не признается и ценность индивидуальной молитвы, ибо Иегову интересует организация, а не отдельные лица: личных молитв бог иеговистов не принимает. Все должно быть на виду, все должно быть под контролем. Молитва тут не исключение — она тоже должна быть коллективной, на виду и на слуху у всех.</w:t>
      </w:r>
    </w:p>
    <w:p>
      <w:pPr>
        <w:pStyle w:val="Normal"/>
        <w:spacing w:lineRule="auto" w:line="360" w:before="0" w:after="0"/>
        <w:ind w:firstLine="709"/>
        <w:jc w:val="both"/>
        <w:rPr/>
      </w:pPr>
      <w:r>
        <w:rPr>
          <w:rFonts w:cs="Times New Roman" w:ascii="Times New Roman" w:hAnsi="Times New Roman"/>
          <w:sz w:val="28"/>
          <w:szCs w:val="28"/>
        </w:rPr>
        <w:t>Пресса многих стран рассказывала о самоубийствах среди «Свидетелей Иеговы. Доктор Джерри Бергман в своей работе «</w:t>
      </w:r>
      <w:r>
        <w:rPr>
          <w:rFonts w:cs="Times New Roman" w:ascii="Times New Roman" w:hAnsi="Times New Roman"/>
          <w:sz w:val="28"/>
          <w:szCs w:val="28"/>
          <w:lang w:val="en-US"/>
        </w:rPr>
        <w:t>Jehovah</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itness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roblem</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ental</w:t>
      </w:r>
      <w:r>
        <w:rPr>
          <w:rFonts w:cs="Times New Roman" w:ascii="Times New Roman" w:hAnsi="Times New Roman"/>
          <w:sz w:val="28"/>
          <w:szCs w:val="28"/>
        </w:rPr>
        <w:t xml:space="preserve"> </w:t>
      </w:r>
      <w:r>
        <w:rPr>
          <w:rFonts w:cs="Times New Roman" w:ascii="Times New Roman" w:hAnsi="Times New Roman"/>
          <w:sz w:val="28"/>
          <w:szCs w:val="28"/>
          <w:lang w:val="en-US"/>
        </w:rPr>
        <w:t>Illness</w:t>
      </w:r>
      <w:r>
        <w:rPr>
          <w:rFonts w:cs="Times New Roman" w:ascii="Times New Roman" w:hAnsi="Times New Roman"/>
          <w:sz w:val="28"/>
          <w:szCs w:val="28"/>
        </w:rPr>
        <w:t>» сообщает, что многие «свидетели Иеговы» страдают шизофренией, тяжелой депрессией, алкоголизмом и другими болезнями. Уровень заболевания психики среди «свидетелей Иеговы», поданным различных зарубежных ученых, превышает средний</w:t>
      </w:r>
      <w:r>
        <w:rPr>
          <w:rFonts w:cs="Times New Roman" w:ascii="Times New Roman" w:hAnsi="Times New Roman"/>
          <w:iCs/>
          <w:sz w:val="28"/>
          <w:szCs w:val="28"/>
        </w:rPr>
        <w:t xml:space="preserve"> </w:t>
      </w:r>
      <w:r>
        <w:rPr>
          <w:rFonts w:cs="Times New Roman" w:ascii="Times New Roman" w:hAnsi="Times New Roman"/>
          <w:sz w:val="28"/>
          <w:szCs w:val="28"/>
        </w:rPr>
        <w:t>в 1,5-10 раз.</w:t>
      </w:r>
    </w:p>
    <w:p>
      <w:pPr>
        <w:pStyle w:val="Normal"/>
        <w:spacing w:lineRule="auto" w:line="360" w:before="0" w:after="0"/>
        <w:ind w:firstLine="709"/>
        <w:jc w:val="both"/>
        <w:rPr/>
      </w:pPr>
      <w:r>
        <w:rPr>
          <w:rFonts w:cs="Times New Roman" w:ascii="Times New Roman" w:hAnsi="Times New Roman"/>
          <w:sz w:val="28"/>
          <w:szCs w:val="28"/>
        </w:rPr>
        <w:t>Также и число самоубийств среди «свидетелей Иеговы» в два-три раза превышает уровень среди не членов секты. Доктор Бергман приводит мнение Рене Грутмана, убежденного «свидетеля Иеговы». Ради своих убеждений он перенес тюремное заключение из-за отказа служить в швейцарской армии, а также бросил работу, связанную с переливанием крови. После двадцати двух лет пребывания в «Обществе» совесть заставила Грутмана написать руководству организации о том, что многие из самых добросовестных «братьев и сестер» страдают тяжелыми депрессиями, приводящими к самоубийствам. Он также обвинил руководство секты в том, что оно пытается промывать мозги и управлять мыслями своих членов. Его собственная жена Кларисса также окончила жизнь самоубийством. В ответ Грутман был немедленно лишен общения.</w:t>
      </w:r>
    </w:p>
    <w:p>
      <w:pPr>
        <w:pStyle w:val="Normal"/>
        <w:spacing w:lineRule="auto" w:line="360" w:before="0" w:after="0"/>
        <w:ind w:firstLine="709"/>
        <w:jc w:val="both"/>
        <w:rPr/>
      </w:pPr>
      <w:r>
        <w:rPr>
          <w:rFonts w:cs="Times New Roman" w:ascii="Times New Roman" w:hAnsi="Times New Roman"/>
          <w:sz w:val="28"/>
          <w:szCs w:val="28"/>
        </w:rPr>
        <w:t>Многие американские ученые считают, что криминальные случаи в деятельности иеговистов основаны на учении самой организации. Например, исследователь Вернер Кохн в своей работе «</w:t>
      </w:r>
      <w:r>
        <w:rPr>
          <w:rFonts w:cs="Times New Roman" w:ascii="Times New Roman" w:hAnsi="Times New Roman"/>
          <w:sz w:val="28"/>
          <w:szCs w:val="28"/>
          <w:lang w:val="en-US"/>
        </w:rPr>
        <w:t>Jehovah</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itnesses</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roletarian</w:t>
      </w:r>
      <w:r>
        <w:rPr>
          <w:rFonts w:cs="Times New Roman" w:ascii="Times New Roman" w:hAnsi="Times New Roman"/>
          <w:sz w:val="28"/>
          <w:szCs w:val="28"/>
        </w:rPr>
        <w:t xml:space="preserve"> </w:t>
      </w:r>
      <w:r>
        <w:rPr>
          <w:rFonts w:cs="Times New Roman" w:ascii="Times New Roman" w:hAnsi="Times New Roman"/>
          <w:sz w:val="28"/>
          <w:szCs w:val="28"/>
          <w:lang w:val="en-US"/>
        </w:rPr>
        <w:t>Sect</w:t>
      </w:r>
      <w:r>
        <w:rPr>
          <w:rFonts w:cs="Times New Roman" w:ascii="Times New Roman" w:hAnsi="Times New Roman"/>
          <w:sz w:val="28"/>
          <w:szCs w:val="28"/>
        </w:rPr>
        <w:t>» (««Свидетели Иеговы» как пролетарская секта») пишет, что высокие криминальные показатели являются следствием теологических учений «Общества сторожевой башни». При этом он анализирует литературу организации, которая изобилует кровожадными изображениями и сценами насилия. По мнению Кохна, эта постоянная озабоченность темой насилия у людей, которые настаивают на мирном характере своей организации, свидетельствует о том, что у членов секты то насилие, которое они изображают как совершаемое другими, в большей степени является проекцией их собственных внутренних импульсов.</w:t>
      </w:r>
    </w:p>
    <w:p>
      <w:pPr>
        <w:pStyle w:val="Normal"/>
        <w:spacing w:lineRule="auto" w:line="360" w:before="0" w:after="0"/>
        <w:ind w:firstLine="709"/>
        <w:jc w:val="both"/>
        <w:rPr/>
      </w:pPr>
      <w:r>
        <w:rPr>
          <w:rFonts w:cs="Times New Roman" w:ascii="Times New Roman" w:hAnsi="Times New Roman"/>
          <w:sz w:val="28"/>
          <w:szCs w:val="28"/>
        </w:rPr>
        <w:t>«Свидетели Иеговы — одна из самых многочисленных и самых быстрорастущих тоталитарных сект в большинстве стран Восточной Европы. Секта, в основе вероучения которой лежит грубое материалистическое язычество. Однако именно ей чрезвычайно успешно удается маскироваться под вполне традиционную и общепризнанную христианскую деноминацию. Именно так чаще всего воспринимается эта тоталитарная секта в массовом сознании — как на Западе, так и на постсоветском пространстве.</w:t>
      </w:r>
    </w:p>
    <w:p>
      <w:pPr>
        <w:pStyle w:val="Normal"/>
        <w:spacing w:lineRule="auto" w:line="360" w:before="0" w:after="0"/>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секта иеговы культ вероисповедание</w:t>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1.3 Сайентология</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ind w:firstLine="709"/>
        <w:jc w:val="both"/>
        <w:rPr/>
      </w:pPr>
      <w:r>
        <w:rPr>
          <w:rFonts w:cs="Times New Roman" w:ascii="Times New Roman" w:hAnsi="Times New Roman"/>
          <w:iCs/>
          <w:sz w:val="28"/>
          <w:szCs w:val="28"/>
        </w:rPr>
        <w:t xml:space="preserve">Сайентология </w:t>
      </w:r>
      <w:r>
        <w:rPr>
          <w:rFonts w:cs="Times New Roman" w:ascii="Times New Roman" w:hAnsi="Times New Roman"/>
          <w:sz w:val="28"/>
          <w:szCs w:val="28"/>
        </w:rPr>
        <w:t xml:space="preserve">— </w:t>
      </w:r>
      <w:r>
        <w:rPr>
          <w:rFonts w:cs="Times New Roman" w:ascii="Times New Roman" w:hAnsi="Times New Roman"/>
          <w:iCs/>
          <w:sz w:val="28"/>
          <w:szCs w:val="28"/>
        </w:rPr>
        <w:t>зло; ее техника</w:t>
      </w:r>
      <w:r>
        <w:rPr>
          <w:rFonts w:cs="Times New Roman" w:ascii="Times New Roman" w:hAnsi="Times New Roman"/>
          <w:sz w:val="28"/>
          <w:szCs w:val="28"/>
        </w:rPr>
        <w:t xml:space="preserve"> </w:t>
      </w:r>
      <w:r>
        <w:rPr>
          <w:rFonts w:cs="Times New Roman" w:ascii="Times New Roman" w:hAnsi="Times New Roman"/>
          <w:iCs/>
          <w:sz w:val="28"/>
          <w:szCs w:val="28"/>
        </w:rPr>
        <w:t>и приемы — зло; их применение на практике — серьезная опасность для общества с медицинской, нравственной и социальной точен зрения.</w:t>
      </w:r>
    </w:p>
    <w:p>
      <w:pPr>
        <w:pStyle w:val="Normal"/>
        <w:spacing w:lineRule="auto" w:line="360" w:before="0" w:after="0"/>
        <w:ind w:firstLine="709"/>
        <w:jc w:val="both"/>
        <w:rPr/>
      </w:pPr>
      <w:r>
        <w:rPr>
          <w:rFonts w:cs="Times New Roman" w:ascii="Times New Roman" w:hAnsi="Times New Roman"/>
          <w:sz w:val="28"/>
          <w:szCs w:val="28"/>
        </w:rPr>
        <w:t>(Вывод Комиссии австралийского штата Виктория по расследованию сайентологии, 1965 г.)</w:t>
      </w:r>
    </w:p>
    <w:p>
      <w:pPr>
        <w:pStyle w:val="Normal"/>
        <w:spacing w:lineRule="auto" w:line="360" w:before="0" w:after="0"/>
        <w:ind w:firstLine="709"/>
        <w:jc w:val="both"/>
        <w:rPr/>
      </w:pPr>
      <w:r>
        <w:rPr>
          <w:rFonts w:cs="Times New Roman" w:ascii="Times New Roman" w:hAnsi="Times New Roman"/>
          <w:bCs/>
          <w:sz w:val="28"/>
          <w:szCs w:val="28"/>
        </w:rPr>
        <w:t xml:space="preserve">Сайентология </w:t>
      </w:r>
      <w:r>
        <w:rPr>
          <w:rFonts w:cs="Times New Roman" w:ascii="Times New Roman" w:hAnsi="Times New Roman"/>
          <w:sz w:val="28"/>
          <w:szCs w:val="28"/>
        </w:rPr>
        <w:t>— это «авторская секта», единоличное создание Л. Рона Хаббарда. Она слеплена из обрывков различных идей, почерпнутых как из сферы науки, так и из религиозной области, но и то, и другое в популярном преломлении. Можно сказать, что источниками для создания учения секты (и метода лидера) послужили американские эквиваленты книжек типа «Занимательная психология», «Занимательное религиоведение и т.п. Все это густо замешено на вульгарном оккультизме и изложено в терминах «научно»-фантастических и шпионских романов 50-х гг. Но главное в сайентологии — это чрезвычайно эффективный агрессивный, напористый и навязчивый маркетинг. Именно в этом и были главные способности Хаббар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йентологию практически невозможно — даже условно — классифицировать. Чрезвычайно трудно дать ей краткое определение. Можно сказать, что сайентология — это образец тоталитарной секты, самая архетипическая тоталитарная деструктивная секта. В силу этого она, наверное, самая страшная из всех сект .</w:t>
      </w:r>
    </w:p>
    <w:p>
      <w:pPr>
        <w:pStyle w:val="Normal"/>
        <w:spacing w:lineRule="auto" w:line="360" w:before="0" w:after="0"/>
        <w:ind w:firstLine="709"/>
        <w:jc w:val="both"/>
        <w:rPr/>
      </w:pPr>
      <w:r>
        <w:rPr>
          <w:rFonts w:cs="Times New Roman" w:ascii="Times New Roman" w:hAnsi="Times New Roman"/>
          <w:sz w:val="28"/>
          <w:szCs w:val="28"/>
        </w:rPr>
        <w:t>Сайентология ориентируется на «обычных» людей: тех, кто мало интересуется всякими духовными исканиями и больше всего стремится к карьере и успеху в этом мире. Сайентология имеет все, что положено иметь тоталитарной секте, и имеет все это в превосходной степени. Сайентологи создали мощную организацию, мощную финансовую структуру (по некоторым сообщениям, ее ежедневный чистый доход превышает 3-4 млн долларов), они беспощадны к своим врагам. У них четко продуманы и разработаны методы контролирования сознания, для чего они используют самые современные психологические приемы. Они ничего не прощают, ничего не забывают и готовы заставить замолчать своих критиков всеми имеющимися в их распоряжении средствами. А так как их материальные ресурсы практически безграничны, то и средств против критиков у них более чем достаточно.</w:t>
      </w:r>
    </w:p>
    <w:p>
      <w:pPr>
        <w:pStyle w:val="Normal"/>
        <w:spacing w:lineRule="auto" w:line="360" w:before="0" w:after="0"/>
        <w:ind w:firstLine="709"/>
        <w:jc w:val="both"/>
        <w:rPr/>
      </w:pPr>
      <w:r>
        <w:rPr>
          <w:rFonts w:cs="Times New Roman" w:ascii="Times New Roman" w:hAnsi="Times New Roman"/>
          <w:sz w:val="28"/>
          <w:szCs w:val="28"/>
        </w:rPr>
        <w:t>По Хаббарду, 20% населения земного шара составляют «подавляющие личности» (ПЛ), или «антисоциальные элементы» — психически больные люди, которые не поддаются никакому исправлению. Поэтому их нужно изолировать, стерилизовать, устранять физически — делать все для того, чтобы они не мешали остальным 80% развиваться по сайентологическим схемам. Человек, вступающий в контакт с подавляющей личностью, называется ПИПом (аббревиатура: «потенциальный источник проблем») или ПИНом («потенциальный источник неприятностей»). Подавляющая личность заразна, поэтому, вступая с нею в контакт и делаясь ПИПом, человек начинает распространять вокруг себя антисоциальность, следовательно, и его нужно изолировать и лечить от этого контакта. Если ПИП не «излечивается», то он диагностируется как подавляющая личность и поступать с ним нужно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йентологии есть такое понятие: «честная игра». Его применяют к противникам сайентологии. Вот как сами сайентологи определяют «честную игру»: любой сайентолог, не опасаясь наказания церкви, может лишить собственности (то есть украсть или ограбить) всякую подавляющую личность или группу подавляющих личностей и нанести им любой вред. Их можно завлекать в ловушку, подавать на них в суд, им можно лгать, их можно уничтожать физически (убить).</w:t>
      </w:r>
    </w:p>
    <w:p>
      <w:pPr>
        <w:pStyle w:val="Normal"/>
        <w:spacing w:lineRule="auto" w:line="360" w:before="0" w:after="0"/>
        <w:ind w:firstLine="709"/>
        <w:jc w:val="both"/>
        <w:rPr/>
      </w:pPr>
      <w:r>
        <w:rPr>
          <w:rFonts w:cs="Times New Roman" w:ascii="Times New Roman" w:hAnsi="Times New Roman"/>
          <w:sz w:val="28"/>
          <w:szCs w:val="28"/>
        </w:rPr>
        <w:t>Во всем мире сайентология известна беспощадным преследованием не только своих противников, но и людей, осмелившихся высказать критическое отношение к ней: по мысли Хаббарда, с такими людьми необходимо расправляться. «Если можно, разрушьте их совершенно», — советует он. Весь мир имеет право лишь на одно отношение к сайентологии — на восторженное. Другого не дано. Интересно сайентологическое определение этики: этика — это искоренение всех идей, противоречащих сайентологии, а после того как эта цель будет достигнута — искоренение вообще всех не сайентологических идей. Собственно, этим сайентологическая организация и занимается вот уже почти 50 лет.</w:t>
      </w:r>
    </w:p>
    <w:p>
      <w:pPr>
        <w:pStyle w:val="Normal"/>
        <w:spacing w:lineRule="auto" w:line="360" w:before="0" w:after="0"/>
        <w:ind w:firstLine="709"/>
        <w:jc w:val="both"/>
        <w:rPr/>
      </w:pPr>
      <w:r>
        <w:rPr>
          <w:rFonts w:cs="Times New Roman" w:ascii="Times New Roman" w:hAnsi="Times New Roman"/>
          <w:sz w:val="28"/>
          <w:szCs w:val="28"/>
        </w:rPr>
        <w:t xml:space="preserve">Начать изучение сайентологии необходимо с личности ее основателя — «самого человечного человека всех времен и народов, самого великого гения, которого рождала когда либо вселенная, </w:t>
      </w:r>
      <w:r>
        <w:rPr>
          <w:rFonts w:cs="Times New Roman" w:ascii="Times New Roman" w:hAnsi="Times New Roman"/>
          <w:bCs/>
          <w:sz w:val="28"/>
          <w:szCs w:val="28"/>
        </w:rPr>
        <w:t>Лафайета Рональда Хаббарда (1911-1986)</w:t>
      </w:r>
      <w:r>
        <w:rPr>
          <w:rFonts w:cs="Times New Roman" w:ascii="Times New Roman" w:hAnsi="Times New Roman"/>
          <w:sz w:val="28"/>
          <w:szCs w:val="28"/>
        </w:rPr>
        <w:t>. Сайентологи называют его просто Рон или опять же аббревиатурой (которые они очень любят): ЛРХ (для внутренней переписки). Вам расскажут про его гениальные дарования, про то, что он преуспел во всех областях человеческой деятельности и превзошел всех, кто до него в этих областях подвизался: он был и великим философом, и гуманистом, и путешественником, композитором, художником, педагогом, военным героем, фотографом, режиссером и т.д., и т.п.</w:t>
      </w:r>
    </w:p>
    <w:p>
      <w:pPr>
        <w:pStyle w:val="Normal"/>
        <w:spacing w:lineRule="auto" w:line="360" w:before="0" w:after="0"/>
        <w:ind w:firstLine="709"/>
        <w:jc w:val="both"/>
        <w:rPr/>
      </w:pPr>
      <w:r>
        <w:rPr>
          <w:rFonts w:cs="Times New Roman" w:ascii="Times New Roman" w:hAnsi="Times New Roman"/>
          <w:sz w:val="28"/>
          <w:szCs w:val="28"/>
        </w:rPr>
        <w:t>Между тем судья Верховного суда Калифорнии Брекенридж в вынесенном им решении (1984 г.) дал следующую характеристику Хаббарду и его секте:</w:t>
      </w:r>
    </w:p>
    <w:p>
      <w:pPr>
        <w:pStyle w:val="Normal"/>
        <w:spacing w:lineRule="auto" w:line="360" w:before="0" w:after="0"/>
        <w:ind w:firstLine="709"/>
        <w:jc w:val="both"/>
        <w:rPr/>
      </w:pPr>
      <w:r>
        <w:rPr>
          <w:rFonts w:cs="Times New Roman" w:ascii="Times New Roman" w:hAnsi="Times New Roman"/>
          <w:sz w:val="28"/>
          <w:szCs w:val="28"/>
        </w:rPr>
        <w:t>Совершенно ясно, что организация является шизофренической и параноидальной и что эта пикантная комбинация, похоже, является отображением личности ее основателя ЛРХ (Л. Рона Хаббарда). Все свидетельства открывают нам человека, являющегося просто патологическим лжецом в отношении своей биографии, происхождения и достижений. Кроме того, письменные свидетельства и документы отражают его необузданный эгоизм, жадность, алчность, жажду власти любой ценой, мстительность и агрессивность по отношению к людям, которые, по его мнению, или недостаточно к нему лояльны, или враждебны.</w:t>
      </w:r>
    </w:p>
    <w:p>
      <w:pPr>
        <w:pStyle w:val="Normal"/>
        <w:spacing w:lineRule="auto" w:line="360" w:before="0" w:after="0"/>
        <w:ind w:firstLine="709"/>
        <w:jc w:val="both"/>
        <w:rPr/>
      </w:pPr>
      <w:r>
        <w:rPr>
          <w:rFonts w:cs="Times New Roman" w:ascii="Times New Roman" w:hAnsi="Times New Roman"/>
          <w:sz w:val="28"/>
          <w:szCs w:val="28"/>
        </w:rPr>
        <w:t>В России сайентологи действуют в нескольких модусах. Есть «Церковь сайентологии» (или, в сектантском самоназвании, «Саентологическая церковь») — религиозная организация. Есть «Центр дианетики» — как они говорят, организация психологическая, которая, дескать, занимается психологической помощью и не более того. Есть «Гуманитарный центр Хаббарда». Есть «Центры детоксикации» и «Нарконон» — организации, занимающиеся псевдомедицинской практикой, которые якобы выводят из организма все токсины и наркотики и таким образом делают человека полностью здоровым и вылечивают наркоманов. Есть образовательная организация «Студема». Есть также «Хаббард-колледжи», которые учат, как организовать административное управление работой предприятий, чтобы они стали прибыльными. Это главные сайентологические организации, которые качают деньги из страны по заветам Хаббар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тантские «медицинские» организации построены на одном и том же принципе: обещаниях полностью очистить организм человека от находящихся в нем токсинов и излечить от наркомании. Клиент должен проводить по 6 часов в день в сауне, принимать в громадных дозах витамины и бегать трусцой. Известно, что витамины в больших дозах тоже могут давать наркотический эффект («эффект смещенного пространства»). Громадные дозы витамина В3 (ниацина), которые, как уверяют сайентологи, в больших дозах оказывают «магическое» воздействие на организм, на самом деле чрезвычайно опасны для печени. Да и высокие температуры сауны в течение нескольких часов в день тоже весьма небезвредны. Известно, что некоторые клиенты сайентологии погибали во время этих очистительных процедур.</w:t>
      </w:r>
    </w:p>
    <w:p>
      <w:pPr>
        <w:pStyle w:val="Normal"/>
        <w:spacing w:lineRule="auto" w:line="360" w:before="0" w:after="0"/>
        <w:ind w:firstLine="709"/>
        <w:jc w:val="both"/>
        <w:rPr/>
      </w:pPr>
      <w:r>
        <w:rPr>
          <w:rFonts w:cs="Times New Roman" w:ascii="Times New Roman" w:hAnsi="Times New Roman"/>
          <w:sz w:val="28"/>
          <w:szCs w:val="28"/>
        </w:rPr>
        <w:t>Очевидно, полностью объяснить воздействие сайентологии на личность лишь психологическими методами и лишь гипнозом невозможно, хотя там есть и то, и другое. Но та быстрота, с которой они вторгаются в сознание человека, и те тяжелые последствия, которые это вторжение вызывает, все-таки заставляют подозревать, что поскольку Хаббард был тесно связан с оккультизмом и сатанизмом, то всякий, кто поступает в сайентологию, по существу сам отдает себя в руки демонических сил. «Воспоминания» вначале о жизни нынешней, а затем и о жизнях прошедших, вполне вероятно, подсовываются именно ими. При этом происходит полное смешение действительности, когда человек уже не понимает, в каком мире он живет и какие реальные состояния он пережил в собственной жизни, а какие — в «прошедшей». Так одержимость бесами приводит к психическим заболеваниям.</w:t>
      </w:r>
    </w:p>
    <w:p>
      <w:pPr>
        <w:pStyle w:val="Heading3"/>
        <w:keepNext w:val="false"/>
        <w:keepLines w:val="false"/>
        <w:spacing w:lineRule="auto" w:line="360" w:before="0" w:after="0"/>
        <w:ind w:firstLine="709"/>
        <w:jc w:val="both"/>
        <w:rPr/>
      </w:pPr>
      <w:r>
        <w:rPr>
          <w:rFonts w:cs="Times New Roman" w:ascii="Times New Roman" w:hAnsi="Times New Roman"/>
          <w:b w:val="false"/>
          <w:color w:val="000000"/>
          <w:sz w:val="28"/>
          <w:szCs w:val="28"/>
        </w:rPr>
        <w:t>Сайентология — это не просто зло, это Зло с большой буквы. В заключение обратим особое внимание на один очень важный момент, характерный для этой организации. Каким-то особым цинизмом веет от резкого несоответствия внешних заявлений, терминов и названий различных сайентологических групп и их истинного содержания. Под словом «этика» подразумевается тотальная слежка и доносительство, «Опекунское управление» занимается шпионскими и карательными функциями, «честная игра» предполагает бесчеловечные действия против оппонента без каких-либо нравственных или юридических ограничений, тайная беззаконная шпионская операция носит название «Белоснежка»; «Дианетика: наука душевного здоровья» оказывается «замечательно мягким способом совершить убийство»... Этот перечень можно продолжать до бесконечности.</w:t>
      </w:r>
    </w:p>
    <w:p>
      <w:pPr>
        <w:pStyle w:val="Normal"/>
        <w:spacing w:lineRule="auto" w:line="360" w:before="0" w:after="0"/>
        <w:ind w:firstLine="709"/>
        <w:jc w:val="both"/>
        <w:rPr/>
      </w:pPr>
      <w:r>
        <w:rPr>
          <w:rFonts w:cs="Times New Roman" w:ascii="Times New Roman" w:hAnsi="Times New Roman"/>
          <w:sz w:val="28"/>
          <w:szCs w:val="28"/>
        </w:rPr>
        <w:t>Насколько изощренной должна показаться психика человека, додумавшегося до такого смещения понятий. Но многое встанет на свои места, если вспомнить, кем был Хаббард и из какого источника — из кроулианской версии сатанизма — берут свое начало дианетика и сайентология. Как известно, особое место в жизни сатанистов занимает глумление над общечеловеческими ценностями. Они называют грехами честность, порядочность, супружескую верность. В их ритуалах оскверняется то, что для большинства людей является святыней: Библия, иконы, кресты, храмы, могилы предков.</w:t>
      </w:r>
    </w:p>
    <w:p>
      <w:pPr>
        <w:pStyle w:val="Normal"/>
        <w:spacing w:lineRule="auto" w:line="360" w:before="0" w:after="0"/>
        <w:ind w:firstLine="709"/>
        <w:jc w:val="both"/>
        <w:rPr/>
      </w:pPr>
      <w:r>
        <w:rPr>
          <w:rFonts w:cs="Times New Roman" w:ascii="Times New Roman" w:hAnsi="Times New Roman"/>
          <w:sz w:val="28"/>
          <w:szCs w:val="28"/>
        </w:rPr>
        <w:t>Похоже, что для Хаббарда изменение внутреннего содержания слов, означающих какие-либо общечеловеческие добродетели, на противоположное было магическим действием, ритуальным актом глумления над понятием Добра как такового, а в конечном счете, над источником всякого блага — над Богом. Он приносил жертву своей «Императрице», мистически реализуя ее зловещий образ в созданной им организации. Отсюда и нечеловеческая жестокость методов сайентологии (вполне соотносимых с ритуальными убийствами сатанистов), ее беспощадная борьба против любого проявления государственности и ее антихристианская направ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Движение объединения» Сан Мен Му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рганизацию мунитов (или мунистов) можно охарактеризовать как оккультно-синкретическую шаманистическую спиритическую мессианскую секту в оболочке из нескольких заимствованных из христианства терминов.</w:t>
      </w:r>
    </w:p>
    <w:p>
      <w:pPr>
        <w:pStyle w:val="Normal"/>
        <w:spacing w:lineRule="auto" w:line="360" w:before="0" w:after="0"/>
        <w:ind w:firstLine="709"/>
        <w:jc w:val="both"/>
        <w:rPr/>
      </w:pPr>
      <w:r>
        <w:rPr>
          <w:rFonts w:cs="Times New Roman" w:ascii="Times New Roman" w:hAnsi="Times New Roman"/>
          <w:sz w:val="28"/>
          <w:szCs w:val="28"/>
        </w:rPr>
        <w:t xml:space="preserve">Мунитское движение — одно из самых заметных сейчас в России. На улицах можно увидеть юношей и девушек, собирающих пожертвования «на бедных студентов» или торгующих мелочевкой. Если вы спросите у них, что за организацию они представляют, они назовут ее вам; </w:t>
      </w:r>
      <w:r>
        <w:rPr>
          <w:rFonts w:cs="Times New Roman" w:ascii="Times New Roman" w:hAnsi="Times New Roman"/>
          <w:bCs/>
          <w:sz w:val="28"/>
          <w:szCs w:val="28"/>
        </w:rPr>
        <w:t>«Вузовская ассоциация по изучению Принципа»</w:t>
      </w:r>
      <w:r>
        <w:rPr>
          <w:rFonts w:cs="Times New Roman" w:ascii="Times New Roman" w:hAnsi="Times New Roman"/>
          <w:sz w:val="28"/>
          <w:szCs w:val="28"/>
        </w:rPr>
        <w:t xml:space="preserve"> (или </w:t>
      </w:r>
      <w:r>
        <w:rPr>
          <w:rFonts w:cs="Times New Roman" w:ascii="Times New Roman" w:hAnsi="Times New Roman"/>
          <w:bCs/>
          <w:sz w:val="28"/>
          <w:szCs w:val="28"/>
          <w:lang w:val="en-US"/>
        </w:rPr>
        <w:t>CARP</w:t>
      </w:r>
      <w:r>
        <w:rPr>
          <w:rFonts w:cs="Times New Roman" w:ascii="Times New Roman" w:hAnsi="Times New Roman"/>
          <w:sz w:val="28"/>
          <w:szCs w:val="28"/>
        </w:rPr>
        <w:t xml:space="preserve"> — английская аббревиатура). Но на самом деле муниты придают этому слову второе, внутреннее значение: КАРП — это крупная, жирная рыба, а наша организация — это сети, через которые мелкая рыбешка уплывает, а большие карпы остаются у нас.</w:t>
      </w:r>
    </w:p>
    <w:p>
      <w:pPr>
        <w:pStyle w:val="Normal"/>
        <w:spacing w:lineRule="auto" w:line="360" w:before="0" w:after="0"/>
        <w:ind w:firstLine="709"/>
        <w:jc w:val="both"/>
        <w:rPr/>
      </w:pPr>
      <w:r>
        <w:rPr>
          <w:rFonts w:cs="Times New Roman" w:ascii="Times New Roman" w:hAnsi="Times New Roman"/>
          <w:sz w:val="28"/>
          <w:szCs w:val="28"/>
        </w:rPr>
        <w:t>Эти девушки и юноши занимаются «фандрейзингом», то есть «сбором средств». Они путешествуют по стране в «передвижных фандрейзинговых командах» (</w:t>
      </w:r>
      <w:r>
        <w:rPr>
          <w:rFonts w:cs="Times New Roman" w:ascii="Times New Roman" w:hAnsi="Times New Roman"/>
          <w:sz w:val="28"/>
          <w:szCs w:val="28"/>
          <w:lang w:val="en-US"/>
        </w:rPr>
        <w:t>mobile</w:t>
      </w:r>
      <w:r>
        <w:rPr>
          <w:rFonts w:cs="Times New Roman" w:ascii="Times New Roman" w:hAnsi="Times New Roman"/>
          <w:sz w:val="28"/>
          <w:szCs w:val="28"/>
        </w:rPr>
        <w:t xml:space="preserve"> </w:t>
      </w:r>
      <w:r>
        <w:rPr>
          <w:rFonts w:cs="Times New Roman" w:ascii="Times New Roman" w:hAnsi="Times New Roman"/>
          <w:sz w:val="28"/>
          <w:szCs w:val="28"/>
          <w:lang w:val="en-US"/>
        </w:rPr>
        <w:t>fundraisingteam</w:t>
      </w:r>
      <w:r>
        <w:rPr>
          <w:rFonts w:cs="Times New Roman" w:ascii="Times New Roman" w:hAnsi="Times New Roman"/>
          <w:sz w:val="28"/>
          <w:szCs w:val="28"/>
        </w:rPr>
        <w:t>), живут в жутких антисанитарных условиях и должны к вечеру принести определенную сумму. Не выполнившим разнарядку приходится весьма неуютно. Подстегивают высоту сборов и соревнования между группами уличных попрошаек. Ведь это считается у них духовной практикой, и количество принесенных денег свидетельствует о духовной «продвинутости» собравшего их. Кроме того, многих адептов посылают работать за символическую плату на многочисленные предприятия основателя и мессии секты корейского бизнесмена и мультимиллионера Сан Мен Муна.</w:t>
      </w:r>
    </w:p>
    <w:p>
      <w:pPr>
        <w:pStyle w:val="Normal"/>
        <w:spacing w:lineRule="auto" w:line="360" w:before="0" w:after="0"/>
        <w:ind w:firstLine="709"/>
        <w:jc w:val="both"/>
        <w:rPr/>
      </w:pPr>
      <w:r>
        <w:rPr>
          <w:rFonts w:cs="Times New Roman" w:ascii="Times New Roman" w:hAnsi="Times New Roman"/>
          <w:sz w:val="28"/>
          <w:szCs w:val="28"/>
        </w:rPr>
        <w:t xml:space="preserve">Что же представляет собой «Движение Муна»? Оно было основано </w:t>
      </w:r>
      <w:r>
        <w:rPr>
          <w:rFonts w:cs="Times New Roman" w:ascii="Times New Roman" w:hAnsi="Times New Roman"/>
          <w:bCs/>
          <w:sz w:val="28"/>
          <w:szCs w:val="28"/>
        </w:rPr>
        <w:t>в 1954 г.</w:t>
      </w:r>
      <w:r>
        <w:rPr>
          <w:rFonts w:cs="Times New Roman" w:ascii="Times New Roman" w:hAnsi="Times New Roman"/>
          <w:sz w:val="28"/>
          <w:szCs w:val="28"/>
        </w:rPr>
        <w:t xml:space="preserve"> корейцем по имени </w:t>
      </w:r>
      <w:r>
        <w:rPr>
          <w:rFonts w:cs="Times New Roman" w:ascii="Times New Roman" w:hAnsi="Times New Roman"/>
          <w:bCs/>
          <w:sz w:val="28"/>
          <w:szCs w:val="28"/>
        </w:rPr>
        <w:t>Мун Сан Мён</w:t>
      </w:r>
      <w:r>
        <w:rPr>
          <w:rFonts w:cs="Times New Roman" w:ascii="Times New Roman" w:hAnsi="Times New Roman"/>
          <w:sz w:val="28"/>
          <w:szCs w:val="28"/>
        </w:rPr>
        <w:t xml:space="preserve">. Во многих восточных языках фамилию называют перед именем. В западном варианте он называет себя Сан Мен Муном. Первоначальное название этой организации по-корейски — </w:t>
      </w:r>
      <w:r>
        <w:rPr>
          <w:rFonts w:cs="Times New Roman" w:ascii="Times New Roman" w:hAnsi="Times New Roman"/>
          <w:bCs/>
          <w:sz w:val="28"/>
          <w:szCs w:val="28"/>
        </w:rPr>
        <w:t>«Тонг иль до»</w:t>
      </w:r>
      <w:r>
        <w:rPr>
          <w:rFonts w:cs="Times New Roman" w:ascii="Times New Roman" w:hAnsi="Times New Roman"/>
          <w:sz w:val="28"/>
          <w:szCs w:val="28"/>
        </w:rPr>
        <w:t>, что значит «Движение объединения». Вскоре она приобрела название «Спиритическое движение за объединение всемирного христианства». Но до сих пор члены движения называют его между собой кратко: «Тонг иль».</w:t>
      </w:r>
    </w:p>
    <w:p>
      <w:pPr>
        <w:pStyle w:val="Normal"/>
        <w:spacing w:lineRule="auto" w:line="360" w:before="0" w:after="0"/>
        <w:ind w:firstLine="709"/>
        <w:jc w:val="both"/>
        <w:rPr/>
      </w:pPr>
      <w:r>
        <w:rPr>
          <w:rFonts w:cs="Times New Roman" w:ascii="Times New Roman" w:hAnsi="Times New Roman"/>
          <w:sz w:val="28"/>
          <w:szCs w:val="28"/>
        </w:rPr>
        <w:t>Это спиритическое движение с шаманистическими корнями, которое направлено на очищение человеческой расы под руководством семьи Мунов. В центре семьи находится «первый истинный человек» и «первая истинная женщина» — «первые истинные и подлинные руководители всего человечества». Сама же церковь — только часть этого движения, как бы его религиозный отдел, или центр многих концентрических кругов.</w:t>
      </w:r>
    </w:p>
    <w:p>
      <w:pPr>
        <w:pStyle w:val="Normal"/>
        <w:spacing w:lineRule="auto" w:line="360" w:before="0" w:after="0"/>
        <w:ind w:firstLine="709"/>
        <w:jc w:val="both"/>
        <w:rPr/>
      </w:pPr>
      <w:r>
        <w:rPr>
          <w:rFonts w:cs="Times New Roman" w:ascii="Times New Roman" w:hAnsi="Times New Roman"/>
          <w:sz w:val="28"/>
          <w:szCs w:val="28"/>
        </w:rPr>
        <w:t>В книге «Империя «преподобного» Муна» приводится схема официальной структуры секты, разработанная самим Муном или его ближайшим окружение. Внутренний круг — это сам Мун — «Истинный человек» и «Господин (Господь) Второго пришествия», следующий круг — «Истинные Родители» (Мун со своей супругой), круг за ним — 13 их детей («Истинная семья»), затем «Клуб свояков» — 13 детей с женами и мужьями. Затем — 36 первых сосватанных и «благословленных» Муном пар (они же — «Руководящая группа»). Затем — остальные «благословленные пары», КАРП, штатные сотрудники и другие члены церкви. На этом круге «Церковь объединения» («Тонг иль кью», или «Объединенная семья») кончается, и начинается «Движение объединения», в которое входят предприятия Муна, многочисленные основанные им организации и фонды — ассоциированные члены секты. Сами муниты сортируют членов «Движения объединения» на «симпатизирующих», «участвующих» и «находящихся под влиянием». Но все равно у всех этих кругов единый центр — это их «Истинный Отец» и «новый Адам», «преподобный» Мун.</w:t>
      </w:r>
    </w:p>
    <w:p>
      <w:pPr>
        <w:pStyle w:val="Normal"/>
        <w:spacing w:lineRule="auto" w:line="360" w:before="0" w:after="0"/>
        <w:ind w:firstLine="709"/>
        <w:jc w:val="both"/>
        <w:rPr/>
      </w:pPr>
      <w:r>
        <w:rPr>
          <w:rFonts w:cs="Times New Roman" w:ascii="Times New Roman" w:hAnsi="Times New Roman"/>
          <w:sz w:val="28"/>
          <w:szCs w:val="28"/>
        </w:rPr>
        <w:t>Во внешних кругах, в частности, находятся сотрудники, работающие в муновской промышленности и печатных изданиях. Совсем не обязательно, чтобы все эти люди являлись членами «Церкви объединения». Как раз наоборот — большая их часть не являются членами церкви. У Муна нет такой немедленной задачи — обратить все человечество в свою веру. Конечно, глобальная, стратегическая задача формулируется именно так, но прежде он должен добиться объединения всех мировых религий, государств, светских структур, то есть привести всех под начало единого владыки — самого себя.</w:t>
      </w:r>
    </w:p>
    <w:p>
      <w:pPr>
        <w:pStyle w:val="Normal"/>
        <w:spacing w:lineRule="auto" w:line="360" w:before="0" w:after="0"/>
        <w:ind w:firstLine="709"/>
        <w:jc w:val="both"/>
        <w:rPr/>
      </w:pPr>
      <w:r>
        <w:rPr>
          <w:rFonts w:cs="Times New Roman" w:ascii="Times New Roman" w:hAnsi="Times New Roman"/>
          <w:sz w:val="28"/>
          <w:szCs w:val="28"/>
        </w:rPr>
        <w:t>Еще в 1985 г., в преддверии этого события, Мун сам короновал себя и свою жену, присвоив себе титул «Император Вселенной» (так и хочется сказать «князь мира сего»). Осталось совсем немного: когда мир признает его в качестве такового, тогда наступит царство Божие на землей Мун, который уже весьма стар (ему уже 80 лет), сможет спокойно «перейти в мир духов, где он продолжит свою искупительную работу». А дети «мессии» продолжат его правление на земле.</w:t>
      </w:r>
    </w:p>
    <w:p>
      <w:pPr>
        <w:pStyle w:val="Normal"/>
        <w:spacing w:lineRule="auto" w:line="360" w:before="0" w:after="0"/>
        <w:ind w:firstLine="709"/>
        <w:jc w:val="both"/>
        <w:rPr/>
      </w:pPr>
      <w:r>
        <w:rPr>
          <w:rFonts w:cs="Times New Roman" w:ascii="Times New Roman" w:hAnsi="Times New Roman"/>
          <w:sz w:val="28"/>
          <w:szCs w:val="28"/>
        </w:rPr>
        <w:t>Действительно, Мун сделал все возможное, чтобы преемственность в секте была обеспечена. Но реальность оказалась гораздо неподатливее, чем он предполагал поначалу: мир пока никак не стремится признать престарелого бизнесмена «Императором вселенной», а его старший сын и нынешний наследник Хьё Джин Мун (по учению Муна, его дети как высшие представители «нового человечества» свободны от последствий первородного греха и абсолютно безгрешны) страдает от злоупотребления наркотиками и алкоголем. Американским судом этот наследный принц был приговорен к условному заключению за изощренные издевательства над женой (ей удалось после тринадцатилетних страданий бежать от него вместе с пятью своими детьми и добиться развода) и к другому условному наказанию за вождение машины в пьяном виде. Ему запрещено встречаться с собственными детьми до тех пор, пока он не избавится от наркозависимости. По всей видимости, пока это ему не удалось, потому что к 2001 г. — уже более шести лет — он так и не пытался увидеть своих детей. Так что интересно, как ему удастся справиться с ролью нового главы «Империи» и нового «Истинного Отца».</w:t>
      </w:r>
    </w:p>
    <w:p>
      <w:pPr>
        <w:pStyle w:val="Normal"/>
        <w:spacing w:lineRule="auto" w:line="360" w:before="0" w:after="0"/>
        <w:ind w:firstLine="709"/>
        <w:jc w:val="both"/>
        <w:rPr/>
      </w:pPr>
      <w:r>
        <w:rPr>
          <w:rFonts w:cs="Times New Roman" w:ascii="Times New Roman" w:hAnsi="Times New Roman"/>
          <w:sz w:val="28"/>
          <w:szCs w:val="28"/>
        </w:rPr>
        <w:t>Движение Муна возникло на фоне спиритического возрождения после корейской войны, которая началась вскоре за второй мировой. Спиритизм имеет в Корее мощные корни. Религиозное разнообразие в стране весьма велико: почти половина корейцев принадлежит к христианским группами (большей частью протестантским, но есть там и Римо-католическая церковь). Но в этой стране и в традиционные протестантские конфессии зачастую привносится значительная доля спиритизма.</w:t>
      </w:r>
    </w:p>
    <w:p>
      <w:pPr>
        <w:pStyle w:val="Normal"/>
        <w:spacing w:lineRule="auto" w:line="360" w:before="0" w:after="0"/>
        <w:ind w:firstLine="709"/>
        <w:jc w:val="both"/>
        <w:rPr/>
      </w:pPr>
      <w:r>
        <w:rPr>
          <w:rFonts w:cs="Times New Roman" w:ascii="Times New Roman" w:hAnsi="Times New Roman"/>
          <w:sz w:val="28"/>
          <w:szCs w:val="28"/>
        </w:rPr>
        <w:t>В спиритических движениях ключевую роль играет медиум — человек, получающий непосредственные «откровения» из духовного мира, которые он толкует и передает остальным. Поначалу Мун был одним из многих медиумов: в частности, он зарабатывал предсказанием улова рыбы. Позднее он стал «медиумом отца» (то есть утверждал, что через него говорил Сам Бог), а затем сам стал предметом нового откровения («Я — Отец»). Когда он стал лидером и богом основанного им движения, то перестал устраивать медиумические сеансы: теперь он предпочитал получать откровения из мира духов в одиночестве и лишь затем объявлять о них своим последователям.</w:t>
      </w:r>
    </w:p>
    <w:p>
      <w:pPr>
        <w:pStyle w:val="Normal"/>
        <w:spacing w:lineRule="auto" w:line="360" w:before="0" w:after="0"/>
        <w:ind w:firstLine="709"/>
        <w:jc w:val="both"/>
        <w:rPr/>
      </w:pPr>
      <w:r>
        <w:rPr>
          <w:rFonts w:cs="Times New Roman" w:ascii="Times New Roman" w:hAnsi="Times New Roman"/>
          <w:sz w:val="28"/>
          <w:szCs w:val="28"/>
        </w:rPr>
        <w:t>Первые миссионеры мунитов начали свою проповедь в конце 50-х годов, но известность на Западе «Церковь объединения» приобрела лишь в начале 70-х годов, когда Мун серьезно начал обрабатывать США. «Промывание мозгов» у мунитов вскоре стало притчей во языках в западных странах. Эта скандальная известность достигла своего апогея в 1984 году, когда Мун за неуплату налогов сел на полтора года за решетку. Но в конечном результате эта его отсидка, четвертая по счету, скорее принесла ему выгоду — он объявил себя мучеником, жертвой религиозных преследований.</w:t>
      </w:r>
    </w:p>
    <w:p>
      <w:pPr>
        <w:pStyle w:val="Normal"/>
        <w:spacing w:lineRule="auto" w:line="360" w:before="0" w:after="0"/>
        <w:ind w:firstLine="709"/>
        <w:jc w:val="both"/>
        <w:rPr/>
      </w:pPr>
      <w:r>
        <w:rPr>
          <w:rFonts w:cs="Times New Roman" w:ascii="Times New Roman" w:hAnsi="Times New Roman"/>
          <w:sz w:val="28"/>
          <w:szCs w:val="28"/>
        </w:rPr>
        <w:t xml:space="preserve">Главная книга Муна называется </w:t>
      </w:r>
      <w:r>
        <w:rPr>
          <w:rFonts w:cs="Times New Roman" w:ascii="Times New Roman" w:hAnsi="Times New Roman"/>
          <w:bCs/>
          <w:sz w:val="28"/>
          <w:szCs w:val="28"/>
        </w:rPr>
        <w:t>«Божественный Принцип»</w:t>
      </w:r>
      <w:r>
        <w:rPr>
          <w:rFonts w:cs="Times New Roman" w:ascii="Times New Roman" w:hAnsi="Times New Roman"/>
          <w:sz w:val="28"/>
          <w:szCs w:val="28"/>
        </w:rPr>
        <w:t xml:space="preserve"> (иногда ее называют «Божественные Принципы» — это неправильно). Эта книга надписана Муном, но реальными авторами являются несколько его учеников, имевшие богословское образование (сам Мун, как известно, такового не имел). В частности, очень большую роль в написании этой книги (да и вообще в разработке мунитского «богословия») сыграла г-жа Ким Ён Он, работавшая в Калифорнии с 1959 г. и ставшая ведущим представителем движения Муна в западном мире. На ее разработках основываются первые тексты движения Муна, публикующиеся почти на всех западных языках; она пыталась «вживить» учение Муна в христианское богословие. В середине 90-х гг. она предприняла попытку разработать «мунизированную» версию ислама, но не успела. После ее смерти в движении Муна не было произведено ни одного сколько-нибудь значительного теологического текста.</w:t>
      </w:r>
    </w:p>
    <w:p>
      <w:pPr>
        <w:pStyle w:val="Normal"/>
        <w:spacing w:lineRule="auto" w:line="360" w:before="0" w:after="0"/>
        <w:ind w:firstLine="709"/>
        <w:jc w:val="both"/>
        <w:rPr/>
      </w:pPr>
      <w:r>
        <w:rPr>
          <w:rFonts w:cs="Times New Roman" w:ascii="Times New Roman" w:hAnsi="Times New Roman"/>
          <w:sz w:val="28"/>
          <w:szCs w:val="28"/>
        </w:rPr>
        <w:t>«Божественный Принцип» трудно сравнивать со священными книгами других религий, например, с Библией или Кораном, — это скорее катехетический учебник, включающий в себя такие главы, как «Принцип творения», «Эсхатология», «Мессия: значение и цель его пришествия», «Периоды провиденциальной истории и определение их продолжительности» и т.д. В «Божественном Принципе» присутствуют некоторые элементы христианской протестантской теологии, но больше там даосизма, корейского народного шаманизма и спиритизма.</w:t>
      </w:r>
    </w:p>
    <w:p>
      <w:pPr>
        <w:pStyle w:val="Normal"/>
        <w:spacing w:lineRule="auto" w:line="360" w:before="0" w:after="0"/>
        <w:ind w:firstLine="709"/>
        <w:jc w:val="both"/>
        <w:rPr/>
      </w:pPr>
      <w:r>
        <w:rPr>
          <w:rFonts w:cs="Times New Roman" w:ascii="Times New Roman" w:hAnsi="Times New Roman"/>
          <w:sz w:val="28"/>
          <w:szCs w:val="28"/>
        </w:rPr>
        <w:t>«Божественный Принцип» видится мунитам как последнее и окончательное новое откровение. Девочки и мальчики, которые на улицах клянчат деньги, говорят: «Мы Библию очень любим, мы ее читаем и знаем», но как только спросишь у них что-нибудь конкретное, они ответят: «А этого мы пока не проходили». А если начнешь выяснять, что же, собственно, они про Библию знают, они скажут, что есть Старый Завет, Второй Завет (то есть Новый Завет) и «Завершенный Завет», или «Божественный Принцип». Таким образом, «Божественный Принцип» — это последнее слово, которое стоит над предыдущими Заветами, являясь ключом к Новому и Ветхому Заветам; там объясняется, как нужно Библию читать и понимать. Библию муниты, как правило, не знают, кроме нескольких историй, которые их мессия излагает весьма произвольно.</w:t>
      </w:r>
    </w:p>
    <w:p>
      <w:pPr>
        <w:pStyle w:val="Normal"/>
        <w:spacing w:lineRule="auto" w:line="360" w:before="0" w:after="0"/>
        <w:ind w:firstLine="709"/>
        <w:jc w:val="both"/>
        <w:rPr/>
      </w:pPr>
      <w:r>
        <w:rPr>
          <w:rFonts w:cs="Times New Roman" w:ascii="Times New Roman" w:hAnsi="Times New Roman"/>
          <w:sz w:val="28"/>
          <w:szCs w:val="28"/>
        </w:rPr>
        <w:t>На мунитской схеме ряд внешних кругов — это дети Муна, которые либо были им уже усыновлены, либо пока еще с ним сотрудничают в надежде на грядущее усыновление. Что же такое это усыновление? Наверное, многие слышали про массовые мунитские свадьбы, например, о той, которая была объявлена 25 августа 1995 г. В ней якобы приняло участие 360 тысяч пар, которые одновременно во всем мире заключили брачный союз.</w:t>
      </w:r>
    </w:p>
    <w:p>
      <w:pPr>
        <w:pStyle w:val="Normal"/>
        <w:spacing w:lineRule="auto" w:line="360" w:before="0" w:after="0"/>
        <w:ind w:firstLine="709"/>
        <w:jc w:val="both"/>
        <w:rPr/>
      </w:pPr>
      <w:r>
        <w:rPr>
          <w:rFonts w:cs="Times New Roman" w:ascii="Times New Roman" w:hAnsi="Times New Roman"/>
          <w:sz w:val="28"/>
          <w:szCs w:val="28"/>
        </w:rPr>
        <w:t xml:space="preserve">На стадионах, на которых Мун предпочитает проводить свои брачные массовки, женихи и невесты стоят рядами, как солдаты: женщины в белом, мужчины в черном. Муниты называют эту церемонию «благословение супружеских пар» или запросто «блессинг» (от англ. </w:t>
      </w:r>
      <w:r>
        <w:rPr>
          <w:rFonts w:cs="Times New Roman" w:ascii="Times New Roman" w:hAnsi="Times New Roman"/>
          <w:sz w:val="28"/>
          <w:szCs w:val="28"/>
          <w:lang w:val="en-US"/>
        </w:rPr>
        <w:t>blessing</w:t>
      </w:r>
      <w:r>
        <w:rPr>
          <w:rFonts w:cs="Times New Roman" w:ascii="Times New Roman" w:hAnsi="Times New Roman"/>
          <w:sz w:val="28"/>
          <w:szCs w:val="28"/>
        </w:rPr>
        <w:t>). Но на самом деле это не свадьба, а церемония усыновления и одновременно вступления в «Церковь объединения», т.е. «Истинную Семью». Супругами эти молодые люди станут лишь через три года. После церемонии, на которой они присутствуют в брачных нарядах, происходит нечто, напоминающее строки из известной песни: «Дан приказ: ему — на запад, ей — в другую сторону». Солдаты Муна отправляются проповедовать или исполнять другую работу для своего «мессии» в разные страны, и только через три года они смогут по-настоящему стать мужем и женой и вступить в супружеские отношения.</w:t>
      </w:r>
    </w:p>
    <w:p>
      <w:pPr>
        <w:pStyle w:val="Normal"/>
        <w:spacing w:lineRule="auto" w:line="360" w:before="0" w:after="0"/>
        <w:ind w:firstLine="709"/>
        <w:jc w:val="both"/>
        <w:rPr/>
      </w:pPr>
      <w:r>
        <w:rPr>
          <w:rFonts w:cs="Times New Roman" w:ascii="Times New Roman" w:hAnsi="Times New Roman"/>
          <w:sz w:val="28"/>
          <w:szCs w:val="28"/>
        </w:rPr>
        <w:t>Секта Муна представляет собой очень серьезную опасность, тем более что работает она в тесном контакте с сайентологией, «Обществом сознания Кришны», «Христианской миссией «Семья»», «Свидетелями Иеговы», мормонами и др. Есть еще несколько групп, и все вместе они составляют единый фронт, который борется против Православной Церкви и России. Они постоянно обмениваются информацией, и стоит задеть кого-то из них, как в ответ на это всем скопом выступают другие. В нашей стране все они видят главного врага в Православии. Не стоит обманываться их лицемерными заверениями о том, что они уважают Православную Церковь и хотят с ней дружить. Они действуют, естественно, по принципу «разделяй и властвуй». Пишут в разные православные инстанции сочащиеся сахарным сиропом письма о том, какие они хорошие и как стремятся к установлению теплых взаимодоверительных отношений в духе христианской любви. «Просто вы на нас неправильно смотрите. У вас есть некоторые люди — узкие фанатики, которые вас настраивают против нас. Но вы должны посмотреть на нас непредвзятыми глаз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1.5 </w:t>
      </w:r>
      <w:r>
        <w:rPr>
          <w:rFonts w:cs="Times New Roman" w:ascii="Times New Roman" w:hAnsi="Times New Roman"/>
          <w:b/>
          <w:bCs/>
          <w:sz w:val="28"/>
          <w:szCs w:val="28"/>
        </w:rPr>
        <w:t>«Международное Общество сознания Кришны» (МОС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Cs/>
          <w:sz w:val="28"/>
          <w:szCs w:val="28"/>
        </w:rPr>
        <w:t>«Международное Общество сознания Кришны» (МОСК)</w:t>
      </w:r>
      <w:r>
        <w:rPr>
          <w:rFonts w:cs="Times New Roman" w:ascii="Times New Roman" w:hAnsi="Times New Roman"/>
          <w:sz w:val="28"/>
          <w:szCs w:val="28"/>
        </w:rPr>
        <w:t xml:space="preserve"> очень активно действует в современной России. Российское отделение секты называется «Центр обществ сознания Кришны в России». МОСК можно охарактеризовать как псевдоиндуистскую синкретическую прозелитствующую постмодернистскую неоязыческую тоталитарную секту.</w:t>
      </w:r>
    </w:p>
    <w:p>
      <w:pPr>
        <w:pStyle w:val="Normal"/>
        <w:spacing w:lineRule="auto" w:line="360" w:before="0" w:after="0"/>
        <w:ind w:firstLine="709"/>
        <w:jc w:val="both"/>
        <w:rPr/>
      </w:pPr>
      <w:r>
        <w:rPr>
          <w:rFonts w:cs="Times New Roman" w:ascii="Times New Roman" w:hAnsi="Times New Roman"/>
          <w:sz w:val="28"/>
          <w:szCs w:val="28"/>
        </w:rPr>
        <w:t>Распространено мнение, что кришнаиты — хорошие, открытые ребята. Конечно, странные: бреют головы, оставляя запорожский «оселедец» на затылке, ходят в оранжевых занавесках и уж слишком пристают на улице со своими книгами, угодливо заглядывая в глаза, но зато они вегетарианцы и мухи не обидят. Что на них все так «наезжают»? К тому же они — мученики: при советской власти их сажали, а они страдают только за свой пацифизм.</w:t>
      </w:r>
    </w:p>
    <w:p>
      <w:pPr>
        <w:pStyle w:val="Normal"/>
        <w:spacing w:lineRule="auto" w:line="360" w:before="0" w:after="0"/>
        <w:ind w:firstLine="709"/>
        <w:jc w:val="both"/>
        <w:rPr/>
      </w:pPr>
      <w:r>
        <w:rPr>
          <w:rFonts w:cs="Times New Roman" w:ascii="Times New Roman" w:hAnsi="Times New Roman"/>
          <w:sz w:val="28"/>
          <w:szCs w:val="28"/>
        </w:rPr>
        <w:t>Каждый из вас видел кришнаитов на улицах городов, по телевидению, они давно стали привычной частью нашей жизни. Их любят снимать, они экзотичны и «украшают» собой нашу серую действительность. И правда, если поговорить с этими ребятами, то многие из них производят впечатление чистых и искренних людей. Не сомневаюсь, что многие из рядовых кришнаитов такими и являются. Но вопрос, как всегда, не в личных качествах того или иного сектанта, потому что эти люди — жертвы, а в принципах самого учения. И, конечно, в людях, жертвами которых стали эти ребята, а также в создателях учения: история показала, что по приказу своих руководителей рядовые кришнаиты, не задумываясь, шли на преступления. Кришнаитские книготорговцы, которых вы встречаете на улицах, — жертвы обмана, но они (вольно или невольно) стремятся обмануть и вас.</w:t>
      </w:r>
    </w:p>
    <w:p>
      <w:pPr>
        <w:pStyle w:val="Normal"/>
        <w:spacing w:lineRule="auto" w:line="360" w:before="0" w:after="0"/>
        <w:ind w:firstLine="709"/>
        <w:jc w:val="both"/>
        <w:rPr/>
      </w:pPr>
      <w:r>
        <w:rPr>
          <w:rFonts w:cs="Times New Roman" w:ascii="Times New Roman" w:hAnsi="Times New Roman"/>
          <w:sz w:val="28"/>
          <w:szCs w:val="28"/>
        </w:rPr>
        <w:t>Обман состоит, например, в том, что кришнаиты представляются как последователи древней (5-тысячелетней) ведической традиции, а также как члены 500-миллионной (или 700-миллионной, или даже миллиардной — своя рука владыка) армии индуизма. Но, во-первых, ведические писания начали складываться около 1500 г. до Р.Х., то есть лишь около 3500 лет назад. Во-вторых, индуистский священный текст, на который они ссылаются, — «Бхагавадгита» — вообще не принадлежит к ведам. «Махабхарата», частью которой является «Бхагавадгита», — это сравнительно новый индийский эпос, окончательно сложившийся лишь к середине первого тысячелетия по Р.Х., а кроме того, кришнаитская книжка «Бхагавад-Гита как она есть» — не более чем адаптированный американизированный пересказ подлинника с комментариями к нему. И в-третьих, сами западные кришнаиты имеют не больше отношения к традиционному индуизму, чем мальчик, воткнувший себе в волосы перья и раскрасивший лицо акварельной краской, к настоящим апачам и могиканам. Известный российский индолог Ирина Глушкова, сотрудник Центра индийских исследований Института востоковедения РАН, писала по этому поводу: «Между Индией наших кришнаитов и реальной Индией такая же разница, как между порошком «Зуко» и соком живого плода».</w:t>
      </w:r>
    </w:p>
    <w:p>
      <w:pPr>
        <w:pStyle w:val="Normal"/>
        <w:spacing w:lineRule="auto" w:line="360" w:before="0" w:after="0"/>
        <w:ind w:firstLine="709"/>
        <w:jc w:val="both"/>
        <w:rPr/>
      </w:pPr>
      <w:r>
        <w:rPr>
          <w:rFonts w:cs="Times New Roman" w:ascii="Times New Roman" w:hAnsi="Times New Roman"/>
          <w:sz w:val="28"/>
          <w:szCs w:val="28"/>
        </w:rPr>
        <w:t>Не слишком чистоплотны и приемы, при помощи которых кришнаиты, которых вы видели на улицах, распространяют свою литературу. Их испытанный метод: «Здравствуйте! Вы мне очень понравились, у вас очень интеллигентное лицо — или: «Вы мне кажетесь очень разумным человеком. Мы хотим предложить вам подарок». И дают книжку в цветастой обложке. Человек берет книжку в руки. Он очень растроган, что ему лично дарят подарок, да еще такую привлекательную на вид книгу! Он благодарит щедрого и очень дружелюбного незнакомца, проявившего к нему, как кажется, неподдельный интерес.</w:t>
      </w:r>
    </w:p>
    <w:p>
      <w:pPr>
        <w:pStyle w:val="Normal"/>
        <w:spacing w:lineRule="auto" w:line="360" w:before="0" w:after="0"/>
        <w:ind w:firstLine="709"/>
        <w:jc w:val="both"/>
        <w:rPr/>
      </w:pPr>
      <w:r>
        <w:rPr>
          <w:rFonts w:cs="Times New Roman" w:ascii="Times New Roman" w:hAnsi="Times New Roman"/>
          <w:sz w:val="28"/>
          <w:szCs w:val="28"/>
        </w:rPr>
        <w:t>И тут ему говорят: «Не могли бы вы сделать пожертвование на наше благотворительное общество?» Человек спрашивает: «Какое пожертвование?» Ему говорят: «Ну, 200 рублей». — «Как, эта книжка стоит 200 рублей?» — «Нет, книгу мы вам подарили, но вы сделайте пожертвование на благие цели». Здесь уже налицо момент психологического насилия: невозможно отказаться, ведь подарок уже принят. А жестко его вернуть вроде неудобно: «Ведь незнакомец был таким вежливым, да еще назвал меня умным и интеллигентным! Не могу же я теперь поступить неинтеллигентно!» Так человек платит 200 рублей за книгу, которую он и за пятерку не купил бы.</w:t>
      </w:r>
    </w:p>
    <w:p>
      <w:pPr>
        <w:pStyle w:val="Normal"/>
        <w:spacing w:lineRule="auto" w:line="360" w:before="0" w:after="0"/>
        <w:ind w:firstLine="709"/>
        <w:jc w:val="both"/>
        <w:rPr/>
      </w:pPr>
      <w:r>
        <w:rPr>
          <w:rFonts w:cs="Times New Roman" w:ascii="Times New Roman" w:hAnsi="Times New Roman"/>
          <w:sz w:val="28"/>
          <w:szCs w:val="28"/>
        </w:rPr>
        <w:t xml:space="preserve">Рассмотрим историю МОСК. Она началась в 1966 году с прибытия в Нью-Йорк пожилого монаха-индуса по имени </w:t>
      </w:r>
      <w:r>
        <w:rPr>
          <w:rFonts w:cs="Times New Roman" w:ascii="Times New Roman" w:hAnsi="Times New Roman"/>
          <w:bCs/>
          <w:sz w:val="28"/>
          <w:szCs w:val="28"/>
        </w:rPr>
        <w:t>Абхай Чаран Де (1896-1977)</w:t>
      </w:r>
      <w:r>
        <w:rPr>
          <w:rFonts w:cs="Times New Roman" w:ascii="Times New Roman" w:hAnsi="Times New Roman"/>
          <w:sz w:val="28"/>
          <w:szCs w:val="28"/>
        </w:rPr>
        <w:t xml:space="preserve">. Кришнаиты уверяют, что принадлежат к древней индийской традиции. На самом деле начало их традиции было положено в 1966 году этим монахом-саньясином, «скромно» именовавшим себя: </w:t>
      </w:r>
      <w:r>
        <w:rPr>
          <w:rFonts w:cs="Times New Roman" w:ascii="Times New Roman" w:hAnsi="Times New Roman"/>
          <w:bCs/>
          <w:sz w:val="28"/>
          <w:szCs w:val="28"/>
        </w:rPr>
        <w:t>«Его Божественная Милость» Шри Шримад Свами Бхактиведанта Шрила Прабхупад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 досектантской биографии Прабхупады немного найдется эпизодов, сравнимых по скандальности с жизнью Хаббарда, Муна или Джозефа Смита. Внешне все было более или менее благопристойно. Но вся жизнь основателя секты, приобретшей за 35 лет своего существования одну из самых криминальных репутаций, является иллюстрацией одной всеобъемлющей, поглощающей его страсти — неуемного честолюбия, вытекающего из необузданной, воистину дьявольской гордыни. Достаточно взглянуть на его фотографию (ее можно найти в любом кришнаитском издании), чтобы это стало очевидным. По словам Прабхупады, его гуру завещал ему проповедовать учение Кришны на Западе. Однако в молодости Абхай Чаран не стремился сразу воплощать в жизнь заповедь своего учителя; он был бизнесменом, коммивояжером, торговцем фармакологическими препаратами. Этим занятиям он посвятил большую часть жизни. Он очень надеялся разбогатеть — но все его финансовые предприятия кончались крахом. Убедившись, что бизнес не приведет его к желанной цели, Абхай вспомнил заповедь своего учителя и уже на склоне лет начал издавать по-английски журнал о кришнаизме, который назывался </w:t>
      </w:r>
      <w:r>
        <w:rPr>
          <w:rFonts w:cs="Times New Roman" w:ascii="Times New Roman" w:hAnsi="Times New Roman"/>
          <w:bCs/>
          <w:sz w:val="28"/>
          <w:szCs w:val="28"/>
        </w:rPr>
        <w:t>«Назад к Богу»</w:t>
      </w:r>
      <w:r>
        <w:rPr>
          <w:rFonts w:cs="Times New Roman" w:ascii="Times New Roman" w:hAnsi="Times New Roman"/>
          <w:sz w:val="28"/>
          <w:szCs w:val="28"/>
        </w:rPr>
        <w:t>. Прабхупада порождению принадлежал к течению индуизма, поклоняющемуся единому богу Кришне. Кришнаиты называют себя монотеистами, но с этим можно согласиться лишь при очень беглом взгляде на них — да и то только отчасти.</w:t>
      </w:r>
    </w:p>
    <w:p>
      <w:pPr>
        <w:pStyle w:val="Normal"/>
        <w:spacing w:lineRule="auto" w:line="360" w:before="0" w:after="0"/>
        <w:ind w:firstLine="709"/>
        <w:jc w:val="both"/>
        <w:rPr/>
      </w:pPr>
      <w:r>
        <w:rPr>
          <w:rFonts w:cs="Times New Roman" w:ascii="Times New Roman" w:hAnsi="Times New Roman"/>
          <w:sz w:val="28"/>
          <w:szCs w:val="28"/>
        </w:rPr>
        <w:t xml:space="preserve">Поклоняются они богу, которого называют </w:t>
      </w:r>
      <w:r>
        <w:rPr>
          <w:rFonts w:cs="Times New Roman" w:ascii="Times New Roman" w:hAnsi="Times New Roman"/>
          <w:bCs/>
          <w:sz w:val="28"/>
          <w:szCs w:val="28"/>
        </w:rPr>
        <w:t>Кришной</w:t>
      </w:r>
      <w:r>
        <w:rPr>
          <w:rFonts w:cs="Times New Roman" w:ascii="Times New Roman" w:hAnsi="Times New Roman"/>
          <w:sz w:val="28"/>
          <w:szCs w:val="28"/>
        </w:rPr>
        <w:t xml:space="preserve"> (на санскрите «черный», «темный» или «темно-синий» — говорящее имя). Движение поклонения ему как верховному божеству начал в Индии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проповедник Чайтанья. Последователи Чайтаньи ходили по улицам индийских городов, били в бубны, впадали в оргиастический экстаз — и всех призывали поклоняться богу Кришне. Прабхупада заявляет, что он происходит из той линии учителей, которые напрямую восходят к этому мистику </w:t>
      </w:r>
      <w:r>
        <w:rPr>
          <w:rFonts w:cs="Times New Roman" w:ascii="Times New Roman" w:hAnsi="Times New Roman"/>
          <w:sz w:val="28"/>
          <w:szCs w:val="28"/>
          <w:lang w:val="en-US"/>
        </w:rPr>
        <w:t>XVI</w:t>
      </w:r>
      <w:r>
        <w:rPr>
          <w:rFonts w:cs="Times New Roman" w:ascii="Times New Roman" w:hAnsi="Times New Roman"/>
          <w:sz w:val="28"/>
          <w:szCs w:val="28"/>
        </w:rPr>
        <w:t xml:space="preserve"> века. Ниже мы увидим, насколько обосновано такое заявление.</w:t>
      </w:r>
    </w:p>
    <w:p>
      <w:pPr>
        <w:pStyle w:val="Normal"/>
        <w:spacing w:lineRule="auto" w:line="360" w:before="0" w:after="0"/>
        <w:ind w:firstLine="709"/>
        <w:jc w:val="both"/>
        <w:rPr/>
      </w:pPr>
      <w:r>
        <w:rPr>
          <w:rFonts w:cs="Times New Roman" w:ascii="Times New Roman" w:hAnsi="Times New Roman"/>
          <w:sz w:val="28"/>
          <w:szCs w:val="28"/>
        </w:rPr>
        <w:t>Учение ОСК будто бы основано на «Бхагавадгите», которая является частью древнеиндийского эпоса. Но на самом деле наши псевдо-кришнаиты изучают не собственно «Бхагавадгиту», а ее переложение на английский язык, которое было сделано Прабхупадой и снабжено его комментариями. Что касается комментариев, то это особая тема, но серьезные ученые-индологи указывают на то, что вышедшая из-под пера Прабхупады «Бхагавад-Гита как она есть» — это не перевод, а вполне современный (можно сказать постмодернистский) пересказ подлинной «Бхагавадгиты», разбавленный терминами и концепциями западной поп-культуры и поп-философии.</w:t>
      </w:r>
    </w:p>
    <w:p>
      <w:pPr>
        <w:pStyle w:val="Normal"/>
        <w:spacing w:lineRule="auto" w:line="360" w:before="0" w:after="0"/>
        <w:ind w:firstLine="709"/>
        <w:jc w:val="both"/>
        <w:rPr/>
      </w:pPr>
      <w:r>
        <w:rPr>
          <w:rFonts w:cs="Times New Roman" w:ascii="Times New Roman" w:hAnsi="Times New Roman"/>
          <w:sz w:val="28"/>
          <w:szCs w:val="28"/>
        </w:rPr>
        <w:t>Итак, когда люди поселяются в кришнаитском ашраме (общине), они должны начать следовать строгому индуистскому (в понимании Прабхупады), а на самом деле типично сектантскому бытовому коду поведения. Необходимо от всего отказаться: не только от своей собственности, но и от своего тела. Думающий больше предписанного о своем теле еще недостоин Кришны, мысли о теле мешают развивать в себе сознание Кришны. Естественно, всю свою собственность нужно не выкидывать и не раздавать бедным, а отдать «Обществу сознания Кришны». При всем своем личном аскетизме и настоятельном требовании перенимать в своей жизни индийский быт, Прабхупада ради повышения прибыли после первоначальных запретов благословил все-таки своих последователей собирать деньги на улицах в костюмах и париках (сейчас это уже норма). Напомню, что, по всей видимости, он знал и о совершающихся преступлениях и тем не менее, если это приносило деньги, готов был на все закрывать гл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изнать, что ОСК имеет некоторое отношение к индуизму, сравнимое, например, с отношением «Свидетелей Иеговы» к христианству. Какая-то отдаленная связь у иеговистов с христианством через их происхождение из адвентистских кругов есть, но назвать их из-за этого христианами весьма затруднительно. То же самое можно сказать и об отношении наших кришнаитов к индуизму. Сами традиционные индуисты относятся к ним достаточно настороженно, потому что для них индуистом может быть только человек, рожденный в Индии, а неиндус, обращенный в индуизм, а уж тем более сам посвятивший себя в брахманы, — это нонсенс. Соответственно, западных кришнаитов не пускают во многие индусские храмы, связанные с «земной жизнью» Кришны.</w:t>
      </w:r>
    </w:p>
    <w:p>
      <w:pPr>
        <w:pStyle w:val="Normal"/>
        <w:spacing w:lineRule="auto" w:line="360" w:before="0" w:after="0"/>
        <w:ind w:firstLine="709"/>
        <w:jc w:val="both"/>
        <w:rPr/>
      </w:pPr>
      <w:r>
        <w:rPr>
          <w:rFonts w:cs="Times New Roman" w:ascii="Times New Roman" w:hAnsi="Times New Roman"/>
          <w:sz w:val="28"/>
          <w:szCs w:val="28"/>
        </w:rPr>
        <w:t>В России кришнаиты активно внедряются во все органы и организации, которые занимаются религиями, и пытаются наладить контакт со всеми структурами власти, зачастую небезуспешно. В частности, они принимали участие в разработке нынешнего закона о свободе совести, и к их мнению многие разработчики закона прислушивались гораздо более внимательно, чем к мнению представителей Православной Церкви. Отечественные кришнаиты очень любят спекулировать на своей «индийскости» и при появлении в печати малейшей критики в свой адрес начинают шантажировать неминуемым ухудшением отношений с «главным стратегическим партнером России» — Индией. К сожалению, зачастую этот шантаж действует. Впрочем, это можно считать самым невинным из всего того арсенала лжи и подлога, к которому прибегали кришна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озный нейтралитет государства, ложно называемый атеизмом, объявлен виновником всеобщего упадка, исправить который может лишь немедленное введение во всем мире кастовой системы Варнашрама, во главе которой встанут руководящие кришнаиты. Речь идет о своего рода захвате власти, который можно осуществить через покорение интеллектуальной элиты разных стран и решающее влияние на средства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человеческом обществе отсутствует голова, безумные люди, которые не являются брахманами, ведут мир к мучительному саморазрушению. До тех пор, пока во главе человеческого рода не встанут брахманы, не будет мира, счастья, удоволь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общественная система, к которой люди чувствуют себя привязанными, может быть безболезненно изменена, если будут приняты правильные социальные цели, которыми обладают настоящие вайшнавы и ведические тек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ьная общественная система — это вознесенная на небывалую высоту и не подлежащая обсуждению теократия, основанная на кастовой системе. Система МОСК происходит от Всесовершенного Всевышнего... Высший Господин уполномочил своей властью представителей для того, чтобы осуществить в этом мире свои предписания... Высший Господин желает внедрения своей совершенной общественной системы (Варнаш рама-дхарма) в качестве стандарта для человече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ознания Кришны» отрицает свободу. Но при этом, когда критики тоталитарных сект говорят об отсутствии свободы внутри сектантских общин, то их обвиняют в необъективности. Теория МОСК— теоретическое обоснование запрета на свободу, исходящее из уст самих сектантов. Для пропаганды и осуществления подобных концепций в обществе кришнаиты, как и другие молодежные религии, охотно пользуются правом на свободу совести и мнений. Однако недопустимо злоупотреблять одним из основных прав человека — правом на свободу совести — для того, чтобы ограничивать остальные основные права. Как мы видели на примере концепции МОСК, в конечном счете это приведет и к ликвидации права на свободу сове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Наиболее известные и опасные современные деструктивные культы. Определение секты с точки зрения сектоведения, социологии, религио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невозможно дать анализ всех деструктивных культов и сект образовавшихся в современном мире. Задача автора дать наиболее чёткий анализ тех опасностей, которые подстерегают современного, не вооружённого духовным знанием, а часто и не защищенного законами, человека.</w:t>
      </w:r>
    </w:p>
    <w:p>
      <w:pPr>
        <w:pStyle w:val="Normal"/>
        <w:spacing w:lineRule="auto" w:line="360" w:before="0" w:after="0"/>
        <w:ind w:firstLine="709"/>
        <w:jc w:val="both"/>
        <w:rPr/>
      </w:pPr>
      <w:r>
        <w:rPr>
          <w:rFonts w:cs="Times New Roman" w:ascii="Times New Roman" w:hAnsi="Times New Roman"/>
          <w:sz w:val="28"/>
          <w:szCs w:val="28"/>
        </w:rPr>
        <w:t>Подтверждено действительностью, что страна, в которой уничтожается духовность этического монотеизма, подвергается опасности развития самых примитивных языческих суеверий и практик, как возникающих в ней самой, так и привносимых извне. С горечью признаем, что те группы людей, которые отпали от Христа в странах Запада, ныне переносят проповедь своих псевдохристианских, неоязыческих и оккультных доктрин в Россию. Вместе с тем, мы должны отметить, что многие оккультные, неоязыческие и тоталитарные движения зарождаются и в России.</w:t>
      </w:r>
    </w:p>
    <w:p>
      <w:pPr>
        <w:pStyle w:val="Normal"/>
        <w:spacing w:lineRule="auto" w:line="360" w:before="0" w:after="0"/>
        <w:ind w:firstLine="709"/>
        <w:jc w:val="both"/>
        <w:rPr/>
      </w:pPr>
      <w:r>
        <w:rPr>
          <w:rFonts w:cs="Times New Roman" w:ascii="Times New Roman" w:hAnsi="Times New Roman"/>
          <w:sz w:val="28"/>
          <w:szCs w:val="28"/>
        </w:rPr>
        <w:t>Тоталитарные секты прибегают к обману, умолчаниям и навязчивой пропаганде для привлечения новых членов, используют цензуру информации, поступающей к их членам, прибегают и к другим неэтичным способам контроля над личностью, к психологическому давлению, запугиванию и прочим формам удержания членов в организации. Таким образом, тоталитарные секты нарушают право человека на свободный информированный выбор мировоззрения и образа жизни.</w:t>
      </w:r>
    </w:p>
    <w:p>
      <w:pPr>
        <w:pStyle w:val="Normal"/>
        <w:spacing w:lineRule="auto" w:line="360" w:before="0" w:after="0"/>
        <w:ind w:firstLine="709"/>
        <w:jc w:val="both"/>
        <w:rPr/>
      </w:pPr>
      <w:r>
        <w:rPr>
          <w:rFonts w:cs="Times New Roman" w:ascii="Times New Roman" w:hAnsi="Times New Roman"/>
          <w:sz w:val="28"/>
          <w:szCs w:val="28"/>
        </w:rPr>
        <w:t>Кроме того, о сектантском характере того или иного сообщества позволяет говорить отрицание им всей совокупности культуры за его собственными пределами.</w:t>
      </w:r>
    </w:p>
    <w:p>
      <w:pPr>
        <w:pStyle w:val="Normal"/>
        <w:spacing w:lineRule="auto" w:line="360" w:before="0" w:after="0"/>
        <w:ind w:firstLine="709"/>
        <w:jc w:val="both"/>
        <w:rPr/>
      </w:pPr>
      <w:r>
        <w:rPr>
          <w:rFonts w:cs="Times New Roman" w:ascii="Times New Roman" w:hAnsi="Times New Roman"/>
          <w:sz w:val="28"/>
          <w:szCs w:val="28"/>
        </w:rPr>
        <w:t>В настоящее время тоталитарные секты (деструктивные культы) активно пытаются проникнуть и внедриться в органы образования, здравоохранения, государственного управления, производства и коммерции. При этом они часто меняют названия и мимикрируют, прибегают к конфессиональной анонимности и псевдонимности, часто действуют под прикрытием ими же созданных подставных организаций, не афиширующих, а то и скрывающих свою связь с сектой.</w:t>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sz w:val="28"/>
          <w:szCs w:val="28"/>
        </w:rPr>
        <w:t>СМИ должны предупреждать граждан об опасности деструктивных культов. Преподаватели школ и высших учебных заведений должны знакомить учащихся с информацией о существовании и деятельности тоталитарных сект.</w:t>
      </w:r>
    </w:p>
    <w:p>
      <w:pPr>
        <w:pStyle w:val="Normal"/>
        <w:spacing w:lineRule="auto" w:line="360" w:before="0" w:after="0"/>
        <w:ind w:firstLine="709"/>
        <w:jc w:val="both"/>
        <w:rPr/>
      </w:pPr>
      <w:r>
        <w:rPr>
          <w:rFonts w:cs="Times New Roman" w:ascii="Times New Roman" w:hAnsi="Times New Roman"/>
          <w:sz w:val="28"/>
          <w:szCs w:val="28"/>
        </w:rPr>
        <w:t>Методы по регулированию поведения в некоторых религиозных организациях могут быть чрезвычайно эффективными и приводить к состоянию глубинной зависимости. Эти методы базируются на двух основных принципах:</w:t>
      </w:r>
    </w:p>
    <w:p>
      <w:pPr>
        <w:pStyle w:val="Normal"/>
        <w:numPr>
          <w:ilvl w:val="0"/>
          <w:numId w:val="2"/>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Если вы можете заставить человека вести себя так, как вы этого хотите, вы можете заставить его поверить в то, что вы хотите.</w:t>
      </w:r>
    </w:p>
    <w:p>
      <w:pPr>
        <w:pStyle w:val="Normal"/>
        <w:numPr>
          <w:ilvl w:val="0"/>
          <w:numId w:val="2"/>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Внезапные, резкие перемены среды могут сделать человека особенно подверженным влиянию и привести его к неожиданным и глубоким переменам мироощущения, системы ценностей и веры. Движение может длительно контролировать своих членов, используя:</w:t>
      </w:r>
    </w:p>
    <w:p>
      <w:pPr>
        <w:pStyle w:val="Normal"/>
        <w:numPr>
          <w:ilvl w:val="1"/>
          <w:numId w:val="2"/>
        </w:numPr>
        <w:tabs>
          <w:tab w:val="clear" w:pos="708"/>
          <w:tab w:val="left" w:pos="1620" w:leader="none"/>
        </w:tabs>
        <w:autoSpaceDE w:val="false"/>
        <w:spacing w:lineRule="auto" w:line="360" w:before="0" w:after="0"/>
        <w:ind w:left="0" w:firstLine="709"/>
        <w:jc w:val="both"/>
        <w:rPr/>
      </w:pPr>
      <w:r>
        <w:rPr>
          <w:rFonts w:cs="Times New Roman" w:ascii="Times New Roman" w:hAnsi="Times New Roman"/>
          <w:bCs/>
          <w:sz w:val="28"/>
          <w:szCs w:val="28"/>
        </w:rPr>
        <w:t>Изоляцию</w:t>
      </w:r>
      <w:r>
        <w:rPr>
          <w:rFonts w:cs="Times New Roman" w:ascii="Times New Roman" w:hAnsi="Times New Roman"/>
          <w:sz w:val="28"/>
          <w:szCs w:val="28"/>
        </w:rPr>
        <w:t>. Если вы физически отделены от общества и привычного окружения, вы можете утратить собственное ощущение действительности.</w:t>
      </w:r>
    </w:p>
    <w:p>
      <w:pPr>
        <w:pStyle w:val="Normal"/>
        <w:numPr>
          <w:ilvl w:val="1"/>
          <w:numId w:val="2"/>
        </w:numPr>
        <w:tabs>
          <w:tab w:val="clear" w:pos="708"/>
          <w:tab w:val="left" w:pos="1620" w:leader="none"/>
        </w:tabs>
        <w:autoSpaceDE w:val="false"/>
        <w:spacing w:lineRule="auto" w:line="360" w:before="0" w:after="0"/>
        <w:ind w:left="0" w:firstLine="709"/>
        <w:jc w:val="both"/>
        <w:rPr/>
      </w:pPr>
      <w:r>
        <w:rPr>
          <w:rFonts w:cs="Times New Roman" w:ascii="Times New Roman" w:hAnsi="Times New Roman"/>
          <w:bCs/>
          <w:sz w:val="28"/>
          <w:szCs w:val="28"/>
        </w:rPr>
        <w:t>Социальное групповое давление</w:t>
      </w:r>
      <w:r>
        <w:rPr>
          <w:rFonts w:cs="Times New Roman" w:ascii="Times New Roman" w:hAnsi="Times New Roman"/>
          <w:sz w:val="28"/>
          <w:szCs w:val="28"/>
        </w:rPr>
        <w:t>. Если эксплуатируется присущее вам от природы чувство принадлежности к социуму, вы можете начать подавлять в себе сомнения в идеях группы или сопротивление им, которые вы выразили бы в других обстоятельствах.</w:t>
      </w:r>
    </w:p>
    <w:p>
      <w:pPr>
        <w:pStyle w:val="Normal"/>
        <w:numPr>
          <w:ilvl w:val="1"/>
          <w:numId w:val="2"/>
        </w:numPr>
        <w:tabs>
          <w:tab w:val="clear" w:pos="708"/>
          <w:tab w:val="left" w:pos="1620" w:leader="none"/>
        </w:tabs>
        <w:autoSpaceDE w:val="false"/>
        <w:spacing w:lineRule="auto" w:line="360" w:before="0" w:after="0"/>
        <w:ind w:left="0" w:firstLine="709"/>
        <w:jc w:val="both"/>
        <w:rPr/>
      </w:pPr>
      <w:r>
        <w:rPr>
          <w:rFonts w:cs="Times New Roman" w:ascii="Times New Roman" w:hAnsi="Times New Roman"/>
          <w:bCs/>
          <w:sz w:val="28"/>
          <w:szCs w:val="28"/>
        </w:rPr>
        <w:t>Вину</w:t>
      </w:r>
      <w:r>
        <w:rPr>
          <w:rFonts w:cs="Times New Roman" w:ascii="Times New Roman" w:hAnsi="Times New Roman"/>
          <w:sz w:val="28"/>
          <w:szCs w:val="28"/>
        </w:rPr>
        <w:t>. Учение группы о спасении подкрепляется намеренным преувеличением «грехов» вашей прошлой жизни.</w:t>
      </w:r>
    </w:p>
    <w:p>
      <w:pPr>
        <w:pStyle w:val="Normal"/>
        <w:numPr>
          <w:ilvl w:val="1"/>
          <w:numId w:val="2"/>
        </w:numPr>
        <w:tabs>
          <w:tab w:val="clear" w:pos="708"/>
          <w:tab w:val="left" w:pos="1620" w:leader="none"/>
        </w:tabs>
        <w:autoSpaceDE w:val="false"/>
        <w:spacing w:lineRule="auto" w:line="360" w:before="0" w:after="0"/>
        <w:ind w:left="0" w:firstLine="709"/>
        <w:jc w:val="both"/>
        <w:rPr/>
      </w:pPr>
      <w:r>
        <w:rPr>
          <w:rFonts w:cs="Times New Roman" w:ascii="Times New Roman" w:hAnsi="Times New Roman"/>
          <w:bCs/>
          <w:sz w:val="28"/>
          <w:szCs w:val="28"/>
        </w:rPr>
        <w:t>Страх</w:t>
      </w:r>
      <w:r>
        <w:rPr>
          <w:rFonts w:cs="Times New Roman" w:ascii="Times New Roman" w:hAnsi="Times New Roman"/>
          <w:sz w:val="28"/>
          <w:szCs w:val="28"/>
        </w:rPr>
        <w:t>. Лояльность группе и подчинение ее правилам и идеологии может достигаться путем запугивания, а также угрозой серьезных духовных и физических последствий, вытекающих из различных нарушений.</w:t>
      </w:r>
    </w:p>
    <w:p>
      <w:pPr>
        <w:pStyle w:val="Normal"/>
        <w:numPr>
          <w:ilvl w:val="1"/>
          <w:numId w:val="2"/>
        </w:numPr>
        <w:tabs>
          <w:tab w:val="clear" w:pos="708"/>
          <w:tab w:val="left" w:pos="1620" w:leader="none"/>
        </w:tabs>
        <w:autoSpaceDE w:val="false"/>
        <w:spacing w:lineRule="auto" w:line="360" w:before="0" w:after="0"/>
        <w:ind w:left="0" w:firstLine="709"/>
        <w:jc w:val="both"/>
        <w:rPr/>
      </w:pPr>
      <w:r>
        <w:rPr>
          <w:rFonts w:cs="Times New Roman" w:ascii="Times New Roman" w:hAnsi="Times New Roman"/>
          <w:bCs/>
          <w:sz w:val="28"/>
          <w:szCs w:val="28"/>
        </w:rPr>
        <w:t>Бомбардировку любовью</w:t>
      </w:r>
      <w:r>
        <w:rPr>
          <w:rFonts w:cs="Times New Roman" w:ascii="Times New Roman" w:hAnsi="Times New Roman"/>
          <w:sz w:val="28"/>
          <w:szCs w:val="28"/>
        </w:rPr>
        <w:t>. Чувство единой семьи и принадлежности может быть искусственно создано постоянными объятиями, поцелуями, прикосновениями и непрекращающейся лестью.</w:t>
      </w:r>
    </w:p>
    <w:p>
      <w:pPr>
        <w:pStyle w:val="Normal"/>
        <w:numPr>
          <w:ilvl w:val="1"/>
          <w:numId w:val="2"/>
        </w:numPr>
        <w:tabs>
          <w:tab w:val="clear" w:pos="708"/>
          <w:tab w:val="left" w:pos="1620" w:leader="none"/>
        </w:tabs>
        <w:autoSpaceDE w:val="false"/>
        <w:spacing w:lineRule="auto" w:line="360" w:before="0" w:after="0"/>
        <w:ind w:left="0" w:firstLine="709"/>
        <w:jc w:val="both"/>
        <w:rPr/>
      </w:pPr>
      <w:r>
        <w:rPr>
          <w:rFonts w:cs="Times New Roman" w:ascii="Times New Roman" w:hAnsi="Times New Roman"/>
          <w:bCs/>
          <w:sz w:val="28"/>
          <w:szCs w:val="28"/>
        </w:rPr>
        <w:t>Отсутствие всего личного</w:t>
      </w:r>
      <w:r>
        <w:rPr>
          <w:rFonts w:cs="Times New Roman" w:ascii="Times New Roman" w:hAnsi="Times New Roman"/>
          <w:sz w:val="28"/>
          <w:szCs w:val="28"/>
        </w:rPr>
        <w:t>. Если вам не оставляют времени на самого себя, если вам нельзя побыть в одиночестве, вы можете утратить способность объективно мыслить и оценить ситуацию «со стороны», «в перспективе».</w:t>
      </w:r>
    </w:p>
    <w:p>
      <w:pPr>
        <w:pStyle w:val="Normal"/>
        <w:numPr>
          <w:ilvl w:val="1"/>
          <w:numId w:val="2"/>
        </w:numPr>
        <w:tabs>
          <w:tab w:val="clear" w:pos="708"/>
          <w:tab w:val="left" w:pos="1620" w:leader="none"/>
        </w:tabs>
        <w:autoSpaceDE w:val="false"/>
        <w:spacing w:lineRule="auto" w:line="360" w:before="0" w:after="0"/>
        <w:ind w:left="0" w:firstLine="709"/>
        <w:jc w:val="both"/>
        <w:rPr/>
      </w:pPr>
      <w:r>
        <w:rPr>
          <w:rFonts w:cs="Times New Roman" w:ascii="Times New Roman" w:hAnsi="Times New Roman"/>
          <w:sz w:val="28"/>
          <w:szCs w:val="28"/>
        </w:rPr>
        <w:t>Если вы не получаете необходимого отдыха, вы можете утратить способность ориентироваться в обстановке и сделаться сугубо подверженным влиянию, в особенности если при этом вас постоянно ставят во все новые и новые непривычные для вас положения и предоставляют противоречивую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все это исключительно социальные признаки тоталитарной секты.</w:t>
      </w:r>
    </w:p>
    <w:p>
      <w:pPr>
        <w:pStyle w:val="Normal"/>
        <w:spacing w:lineRule="auto" w:line="360" w:before="0" w:after="0"/>
        <w:ind w:firstLine="709"/>
        <w:jc w:val="both"/>
        <w:rPr/>
      </w:pPr>
      <w:r>
        <w:rPr>
          <w:rFonts w:cs="Times New Roman" w:ascii="Times New Roman" w:hAnsi="Times New Roman"/>
          <w:sz w:val="28"/>
          <w:szCs w:val="28"/>
        </w:rPr>
        <w:t>Наиболее известные и опасные современные деструктивные культы — следующие:</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Церковь сайентологии» и другие хаббардистские организации (центры дианетики, «Нарконон», «Криминон» и пр.),</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Свидетели Иеговы»,</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Церковь Иисуса Христа святых последних дней» (мормоны),</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Церковь объединения» и другие мунитские организации («Федерация семей за мир во всем мире», КАРП и пр.),</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Общество сознания Кришны» и другие неокришнаитские миссии на Западе,</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Трансцендентальная медитация» и другие организации Махариши,</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Ананда марга»,</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хаджа-йог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культ Шри Чинмоя,</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Брахма Кумарис»,</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культ Сатьи Сам Бабы,</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О,</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культ Ошо Раджниш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Аум Синрикё»,</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Сока Гаккай»,</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луньгун»,</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Семья» («Дети Бог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Церковь Христа» (т.н. бостонское движение),</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Поместная (Местная) церковь» Уитнесса Ли,</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Движение веры» (неопятидесятники, в том числе такие секты, как «Церковь новое поколение»),</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Слово жизни»,</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Церковь Завет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Живая вер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Живая вод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Церковь на камне»,</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Новая жизнь»,</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а»,</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агодать»,</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Дом горшечник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Церковь Любви Христа», различные «церкви полного Евангелия» и пр.,</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Братство фиолетового пламени»,</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Новый Акрополь»,</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Синтон» Козлов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Церковь Божией Матери Державная» («Богородичный центр»),</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Белое братство»,</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Ревнители истинного благочестия» (секта Петр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Церковь последнего завета» (секта Виссарион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культ Порфирия Иванов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культ «Анастасии»,</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Школа Щетинин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секта Евгения Березикова,</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дастея»,</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секта Столбуна,</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трад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секта Толгата Акбашев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Страна Анур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секта Ольги Асауляк,</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Школа Лхасы» (секта А. Червоненко),</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Академия фронтальных проблем им. Золотов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Троянова троп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К богодержавию» (секта отставного генерала Петров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псевдотантрические секты Лапина и Руднев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Астральное карате»,</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йки»,</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О,</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 xml:space="preserve">«Ландмарк международное образование — Форум» (бывший </w:t>
      </w:r>
      <w:r>
        <w:rPr>
          <w:rFonts w:cs="Times New Roman" w:ascii="Times New Roman" w:hAnsi="Times New Roman"/>
          <w:sz w:val="28"/>
          <w:szCs w:val="28"/>
          <w:lang w:val="en-US"/>
        </w:rPr>
        <w:t>EST</w:t>
      </w:r>
      <w:r>
        <w:rPr>
          <w:rFonts w:cs="Times New Roman" w:ascii="Times New Roman" w:hAnsi="Times New Roman"/>
          <w:sz w:val="28"/>
          <w:szCs w:val="28"/>
        </w:rPr>
        <w:t xml:space="preserve"> — семинар Вернера Эрхарда),</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йф-Спринг»,</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Всемирные центры взаимоотношений» («Фиолетовые» Билла Ридлера),</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ные коммерческие культы и многие другие.</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что же такое секта?</w:t>
      </w:r>
    </w:p>
    <w:p>
      <w:pPr>
        <w:pStyle w:val="Normal"/>
        <w:spacing w:lineRule="auto" w:line="360" w:before="0" w:after="0"/>
        <w:ind w:firstLine="709"/>
        <w:jc w:val="both"/>
        <w:rPr/>
      </w:pPr>
      <w:r>
        <w:rPr>
          <w:rFonts w:cs="Times New Roman" w:ascii="Times New Roman" w:hAnsi="Times New Roman"/>
          <w:sz w:val="28"/>
          <w:szCs w:val="28"/>
        </w:rPr>
        <w:t>Тоталитарные секты определяются как особые авторитарные организации, лидеры которых, стремясь к власти над своими последователями и к их эксплуатации, скрывают свои намерения под религиозными, политико-религиозными, психотерапевтическими, оздоровительными, образовательными, научно-познавательными, культурологическими и иными прикрытиями.</w:t>
      </w:r>
    </w:p>
    <w:p>
      <w:pPr>
        <w:pStyle w:val="Normal"/>
        <w:autoSpaceDE w:val="false"/>
        <w:spacing w:lineRule="auto" w:line="360" w:before="0" w:after="0"/>
        <w:ind w:firstLine="709"/>
        <w:jc w:val="both"/>
        <w:rPr/>
      </w:pPr>
      <w:r>
        <w:rPr>
          <w:rFonts w:cs="Times New Roman" w:ascii="Times New Roman" w:hAnsi="Times New Roman"/>
          <w:sz w:val="28"/>
          <w:szCs w:val="28"/>
        </w:rPr>
        <w:t>Социологи религии и религиоведы на западе избегают употреблять термин секта, потому полагают что с ним связано оскорбительное значение и предпочитают пользоваться термином культ. По их мнению, это религиозная группа, представляющая альтернативную модель религиозного делания, доминирующая в культуре традиционной церкви. Российские социологи и религиоведы для обозначения сект употребляют термины — религиозное направление, течение, деноминация, или новые религиозные движения. Последний распространен более. Как полагают, он не содержит в себе оценочного значения и позволяет сохранить научную объ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определение тоталитарной секты или деструктивного культа — это секты нарушающие права своих членов, наносящие им вред путем использования определенной методики, «навязывающееся контролирование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3. Международное и российское право о свободе совести, свободе личности и свободе вероисповеда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Международное право многим обязано религии. Последняя играла роль главного нормативного комплекса в международных отношениях задолго до появления международного права. Содержание и опыт реализации этого комплекса не могли не быть учтены при формировании международного права. Религия оказала влияние на международное право и через внутреннее право государств, содержание которого также определялось в значительной мере религией.</w:t>
      </w:r>
    </w:p>
    <w:p>
      <w:pPr>
        <w:pStyle w:val="ConsPlusNormal"/>
        <w:widowControl/>
        <w:spacing w:lineRule="auto" w:line="360"/>
        <w:ind w:firstLine="709"/>
        <w:jc w:val="both"/>
        <w:rPr/>
      </w:pPr>
      <w:r>
        <w:rPr>
          <w:rFonts w:cs="Times New Roman" w:ascii="Times New Roman" w:hAnsi="Times New Roman"/>
          <w:sz w:val="28"/>
          <w:szCs w:val="28"/>
        </w:rPr>
        <w:t>Международное право создавалось преимущественно на европейской основе при преобладающей роли христианства. Нельзя отрицать и влияние на него иных религий. Сохраняющиеся расхождения между религиозными системами отрицательно сказываются на международном праве. Что же касается права, то оно не содержит норм, которые могли бы быть неприемлемы для какой-либо из основных религий. Исключением является, пожалуй, такая важная область, как права человека.</w:t>
      </w:r>
    </w:p>
    <w:p>
      <w:pPr>
        <w:pStyle w:val="ConsPlusNormal"/>
        <w:widowControl/>
        <w:spacing w:lineRule="auto" w:line="360"/>
        <w:ind w:firstLine="709"/>
        <w:jc w:val="both"/>
        <w:rPr/>
      </w:pPr>
      <w:r>
        <w:rPr>
          <w:rFonts w:cs="Times New Roman" w:ascii="Times New Roman" w:hAnsi="Times New Roman"/>
          <w:sz w:val="28"/>
          <w:szCs w:val="28"/>
        </w:rPr>
        <w:t>Ценности ислама - государственные ценности. На первое место он ставит обязанности, а не права человека. Международное право утверждает приоритет прав человека. Индуизм и ислам ограничивают права женщин. Особую опасность представляет исламский фундаментализм. Общее международное право рассматривается им как внутреннее право христианского мира, и потому его нарушение не считается зазорным. Захват посольства США в Тегеране квалифицировался иранскими властями как религиозные действия в соответствии с высшим революционным правом. Международный Суд ООН признал эти действия грубым нарушением общепринятых норм цивилизованного общения государств.</w:t>
      </w:r>
    </w:p>
    <w:p>
      <w:pPr>
        <w:pStyle w:val="ConsPlusNormal"/>
        <w:widowControl/>
        <w:spacing w:lineRule="auto" w:line="360"/>
        <w:ind w:firstLine="709"/>
        <w:jc w:val="both"/>
        <w:rPr/>
      </w:pPr>
      <w:r>
        <w:rPr>
          <w:rFonts w:cs="Times New Roman" w:ascii="Times New Roman" w:hAnsi="Times New Roman"/>
          <w:sz w:val="28"/>
          <w:szCs w:val="28"/>
        </w:rPr>
        <w:t>Интеграция государств в международном сообществе - необратимый процесс, и любая религия не может с этим не считаться.</w:t>
      </w:r>
    </w:p>
    <w:p>
      <w:pPr>
        <w:pStyle w:val="ConsPlusNormal"/>
        <w:widowControl/>
        <w:spacing w:lineRule="auto" w:line="360"/>
        <w:ind w:firstLine="709"/>
        <w:jc w:val="both"/>
        <w:rPr/>
      </w:pPr>
      <w:r>
        <w:rPr>
          <w:rFonts w:cs="Times New Roman" w:ascii="Times New Roman" w:hAnsi="Times New Roman"/>
          <w:sz w:val="28"/>
          <w:szCs w:val="28"/>
        </w:rPr>
        <w:t>Интернационализация общественной жизни, включая религию, влечет за собой сближение взглядов на основные цели и принципы международной нормативной системы, постепенно формируется единая система общечеловеческих ценностей и соответствующих норм. Задача теперь в том, чтобы миротворцы и такой их инструмент, как международное право, нашли реальную поддержку у религий.</w:t>
      </w:r>
    </w:p>
    <w:p>
      <w:pPr>
        <w:pStyle w:val="ConsPlusNormal"/>
        <w:widowControl/>
        <w:spacing w:lineRule="auto" w:line="360"/>
        <w:ind w:firstLine="709"/>
        <w:jc w:val="both"/>
        <w:rPr/>
      </w:pPr>
      <w:r>
        <w:rPr>
          <w:rFonts w:cs="Times New Roman" w:ascii="Times New Roman" w:hAnsi="Times New Roman"/>
          <w:sz w:val="28"/>
          <w:szCs w:val="28"/>
        </w:rPr>
        <w:t>Религиозное сознание является важной частью общественного сознания и в качестве такового не может не оказывать влияния на политику, мораль и право. Религия содействует нравственному воспитанию общества, что очень важно для международной нормативной системы. Религиозные нормы непосредственно воздействуют и на международные нормы. Любая религия содержит определенный кодекс поведения.</w:t>
      </w:r>
    </w:p>
    <w:p>
      <w:pPr>
        <w:pStyle w:val="ConsPlusNormal"/>
        <w:widowControl/>
        <w:spacing w:lineRule="auto" w:line="360"/>
        <w:ind w:firstLine="709"/>
        <w:jc w:val="both"/>
        <w:rPr/>
      </w:pPr>
      <w:r>
        <w:rPr>
          <w:rFonts w:cs="Times New Roman" w:ascii="Times New Roman" w:hAnsi="Times New Roman"/>
          <w:sz w:val="28"/>
          <w:szCs w:val="28"/>
        </w:rPr>
        <w:t>Нередко содержание принципов религии и международного права совпадает. Примерами принципов, принадлежащих и религии, и международному праву, являются принципы справедливости, добросовестности. Несомненно ощутимое влияние религии на такую отрасль международного права, как гуманитарное право. С другой стороны, утвердившись в качестве общепризнанных норм международного права, соответствующие положения оказывают обратное воздействие на религию. Всемирный совет церквей назвал Всеобщую декларацию прав человека современными десятью заповедями.</w:t>
      </w:r>
    </w:p>
    <w:p>
      <w:pPr>
        <w:pStyle w:val="ConsPlusNormal"/>
        <w:widowControl/>
        <w:spacing w:lineRule="auto" w:line="360"/>
        <w:ind w:firstLine="709"/>
        <w:jc w:val="both"/>
        <w:rPr/>
      </w:pPr>
      <w:r>
        <w:rPr>
          <w:rFonts w:cs="Times New Roman" w:ascii="Times New Roman" w:hAnsi="Times New Roman"/>
          <w:sz w:val="28"/>
          <w:szCs w:val="28"/>
        </w:rPr>
        <w:t>В наше время стала весьма острой проблема религиозного экстремизма. Война талибов против народа Афганистана, массовый террор на религиозной почве в других странах и, наконец, совершенные в сентябре 2001 г. террористические акты в США с особой силой демонстрируют опасность религиозного экстремизма и необходимость объединения усилий государств для борьбы против него.</w:t>
      </w:r>
    </w:p>
    <w:p>
      <w:pPr>
        <w:pStyle w:val="ConsPlusNormal"/>
        <w:widowControl/>
        <w:spacing w:lineRule="auto" w:line="360"/>
        <w:ind w:firstLine="709"/>
        <w:jc w:val="both"/>
        <w:rPr/>
      </w:pPr>
      <w:r>
        <w:rPr>
          <w:rFonts w:cs="Times New Roman" w:ascii="Times New Roman" w:hAnsi="Times New Roman"/>
          <w:sz w:val="28"/>
          <w:szCs w:val="28"/>
        </w:rPr>
        <w:t>Значительное внимание религии уделяет ООН. В 1981 г. была принята Декларация о ликвидации всех форм нетерпимости и дискриминации на основе религии или убеждений. С тех пор Генеральная Ассамблея регулярно принимает резолюции, касающиеся осуществления Декларации. В них подтверждается право на свободу мысли, религии и верований. Выражается озабоченность растущим числом актов насилия, мотивируемых религиозным экстремизмом. Государства призываются к принятию всех законных мер к предотвращению такого рода актов.</w:t>
      </w:r>
    </w:p>
    <w:p>
      <w:pPr>
        <w:pStyle w:val="ConsPlusNormal"/>
        <w:widowControl/>
        <w:spacing w:lineRule="auto" w:line="360"/>
        <w:ind w:firstLine="709"/>
        <w:jc w:val="both"/>
        <w:rPr/>
      </w:pPr>
      <w:r>
        <w:rPr>
          <w:rFonts w:cs="Times New Roman" w:ascii="Times New Roman" w:hAnsi="Times New Roman"/>
          <w:sz w:val="28"/>
          <w:szCs w:val="28"/>
        </w:rPr>
        <w:t>Таким образом, в системе ценностей любой религии, претендующей на значение мировой, должны занять центральное место общечеловеческие ценности, в том числе мировой порядок, основанный на справедливых, гуманных, демократических принципах. От этого зависит выживание человеческого рода. Религия не может не быть основана на идее равенства всех людей и народов перед Всевышним. Если она противопоставляет одни народы другим, отражает интересы только некоторых государств, то она лишена будущего.</w:t>
      </w:r>
    </w:p>
    <w:p>
      <w:pPr>
        <w:pStyle w:val="ConsPlusNormal"/>
        <w:widowControl/>
        <w:spacing w:lineRule="auto" w:line="360"/>
        <w:ind w:firstLine="709"/>
        <w:jc w:val="both"/>
        <w:rPr/>
      </w:pPr>
      <w:r>
        <w:rPr>
          <w:rFonts w:cs="Times New Roman" w:ascii="Times New Roman" w:hAnsi="Times New Roman"/>
          <w:sz w:val="28"/>
          <w:szCs w:val="28"/>
        </w:rPr>
        <w:t>Статут Международного Суда ООН (подп. "b" п. 1 ст. 38) определил обычай как доказательство "общей (в русском тексте ошибочно употреблен термин "всеобщей". - И.Л.) практики, принятой в качестве правовой нормы".</w:t>
      </w:r>
    </w:p>
    <w:p>
      <w:pPr>
        <w:pStyle w:val="ConsPlusNormal"/>
        <w:widowControl/>
        <w:spacing w:lineRule="auto" w:line="360"/>
        <w:ind w:firstLine="709"/>
        <w:jc w:val="both"/>
        <w:rPr/>
      </w:pPr>
      <w:r>
        <w:rPr>
          <w:rFonts w:cs="Times New Roman" w:ascii="Times New Roman" w:hAnsi="Times New Roman"/>
          <w:sz w:val="28"/>
          <w:szCs w:val="28"/>
        </w:rPr>
        <w:t>В современном международном праве существует два вида обычных норм.</w:t>
      </w:r>
    </w:p>
    <w:p>
      <w:pPr>
        <w:pStyle w:val="ConsPlusNormal"/>
        <w:widowControl/>
        <w:spacing w:lineRule="auto" w:line="360"/>
        <w:ind w:firstLine="709"/>
        <w:jc w:val="both"/>
        <w:rPr/>
      </w:pPr>
      <w:r>
        <w:rPr>
          <w:rFonts w:cs="Times New Roman" w:ascii="Times New Roman" w:hAnsi="Times New Roman"/>
          <w:sz w:val="28"/>
          <w:szCs w:val="28"/>
        </w:rPr>
        <w:t>Первый, традиционный, представляет собой сложившееся в практике неписаное правило, за которым признается юридическая сила.</w:t>
      </w:r>
    </w:p>
    <w:p>
      <w:pPr>
        <w:pStyle w:val="ConsPlusNormal"/>
        <w:widowControl/>
        <w:spacing w:lineRule="auto" w:line="360"/>
        <w:ind w:firstLine="709"/>
        <w:jc w:val="both"/>
        <w:rPr/>
      </w:pPr>
      <w:r>
        <w:rPr>
          <w:rFonts w:cs="Times New Roman" w:ascii="Times New Roman" w:hAnsi="Times New Roman"/>
          <w:sz w:val="28"/>
          <w:szCs w:val="28"/>
        </w:rPr>
        <w:t>Второй - новый вид, к которому относятся нормы, создаваемые не длительной практикой, а признанием в качестве таковых правил, содержащихся в том или ином акте.</w:t>
      </w:r>
    </w:p>
    <w:p>
      <w:pPr>
        <w:pStyle w:val="Style18"/>
        <w:spacing w:lineRule="auto" w:line="360" w:before="0" w:after="0"/>
        <w:ind w:left="0" w:firstLine="709"/>
        <w:contextualSpacing/>
        <w:jc w:val="both"/>
        <w:rPr/>
      </w:pPr>
      <w:r>
        <w:rPr>
          <w:rFonts w:cs="Times New Roman" w:ascii="Times New Roman" w:hAnsi="Times New Roman"/>
          <w:sz w:val="28"/>
          <w:szCs w:val="28"/>
        </w:rPr>
        <w:t>Нормы второго вида сначала формулируются либо в договорах, либо в таких неправовых актах, как резолюции международных совещаний и организаций, а в дальнейшем за ними признают статус норм общего международного права. Юридически они существуют как обычай, а соответствующие акты служат доказательствами их содержания. Так, резолюция Генеральной Ассамблеи ООН может служить доказательством существования и содержания обычных норм международного права. Нормы второго вида быстро создаются и способны не только закреплять сложившуюся практику, но и формировать ее, что чрезвычайно важно в наш динамичный век.</w:t>
      </w:r>
    </w:p>
    <w:p>
      <w:pPr>
        <w:pStyle w:val="Style18"/>
        <w:spacing w:lineRule="auto" w:line="360" w:before="0" w:after="0"/>
        <w:ind w:left="0" w:firstLine="709"/>
        <w:contextualSpacing/>
        <w:jc w:val="both"/>
        <w:rPr/>
      </w:pPr>
      <w:r>
        <w:rPr>
          <w:rFonts w:cs="Times New Roman" w:ascii="Times New Roman" w:hAnsi="Times New Roman"/>
          <w:sz w:val="28"/>
          <w:szCs w:val="28"/>
        </w:rPr>
        <w:t>Для понимания процесса формирования обычая необходимо выяснить два основных понятия - понятия практики и признания юридической силы (opinio juris). Практика означает действие или воздержание от действий субъектов, их органов. Речь идет о практике, в процессе которой формируются нормы международного права. Дипломатии известно и иное понятие практики, под которой понимаются сложившиеся во взаимодействии субъектов правила, которым они предпочитают следовать, несмотря на отсутствие у них юридической силы. В доктрине такую практику в отличие от обычая именуют обыкновением.</w:t>
      </w:r>
    </w:p>
    <w:p>
      <w:pPr>
        <w:pStyle w:val="ConsPlusNormal"/>
        <w:widowControl/>
        <w:spacing w:lineRule="auto" w:line="360"/>
        <w:ind w:firstLine="709"/>
        <w:jc w:val="both"/>
        <w:rPr/>
      </w:pPr>
      <w:r>
        <w:rPr>
          <w:rFonts w:cs="Times New Roman" w:ascii="Times New Roman" w:hAnsi="Times New Roman"/>
          <w:sz w:val="28"/>
          <w:szCs w:val="28"/>
        </w:rPr>
        <w:t>Практика должна быть достаточно определенной, единообразной, чтобы из нее можно было вывести общее правило. Международный Суд ООН указал на оспоримость обычая в случае "большой неопределенности и противоречий". В этом одна из причин того, что для установления обычая все большее значение приобретают такие формы практики, в которых позиция субъектов выражена достаточно четко (заявления, ноты, коммюнике, резолюции международных органов и организаций).</w:t>
      </w:r>
    </w:p>
    <w:p>
      <w:pPr>
        <w:pStyle w:val="Style18"/>
        <w:spacing w:lineRule="auto" w:line="360" w:before="0" w:after="0"/>
        <w:ind w:left="0" w:firstLine="709"/>
        <w:contextualSpacing/>
        <w:jc w:val="both"/>
        <w:rPr/>
      </w:pPr>
      <w:r>
        <w:rPr>
          <w:rFonts w:cs="Times New Roman" w:ascii="Times New Roman" w:hAnsi="Times New Roman"/>
          <w:sz w:val="28"/>
          <w:szCs w:val="28"/>
        </w:rPr>
        <w:t>Практика должна быть достаточно устойчивой и не должна существенно отклоняться от нормы. Вместе с тем это требование нельзя возводить в абсолют. Международный Суд ООН "не считает, что для установления обычной нормы соответствующая практика должна абсолютно точно совпадать с нормой. Суду представляется достаточным, чтобы поведение государств в общем следовало этим нормам".</w:t>
      </w:r>
    </w:p>
    <w:p>
      <w:pPr>
        <w:pStyle w:val="ConsPlusNormal"/>
        <w:widowControl/>
        <w:spacing w:lineRule="auto" w:line="360"/>
        <w:ind w:firstLine="709"/>
        <w:jc w:val="both"/>
        <w:rPr/>
      </w:pPr>
      <w:r>
        <w:rPr>
          <w:rFonts w:cs="Times New Roman" w:ascii="Times New Roman" w:hAnsi="Times New Roman"/>
          <w:sz w:val="28"/>
          <w:szCs w:val="28"/>
        </w:rPr>
        <w:t>Можно сказать, что акты международных организаций дали обычаю второе дыхание. С их помощью обычные нормы формируются, фиксируются, толкуются, проводятся в жизнь. Благодаря им удалось преодолеть ряд традиционных недостатков обычая. Теперь он стал создаваться довольно быстро, в более четких формах, его содержание стало общедоступным. Резолюции содействуют утверждению обычая в практике, адаптируют его содержание к новым условиям, что упрочивает связь обычая с жизнью.</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практики никогда не имела решающего значения для признания обычая. Многое зависит от конкретных условий. При резких переменах и появлении новых проблем, требующих неотложного решения, обычная норма может складываться в результате единственного прецедент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3.1 Принципы и нормы международного пра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Основные принципы международного права представляют собой наиболее общие нормы международного права, определяющие его главное содержание и характерные черты, обладающие высшим политическим, моральным и юридическим авторитетом.</w:t>
      </w:r>
    </w:p>
    <w:p>
      <w:pPr>
        <w:pStyle w:val="ConsPlusNormal"/>
        <w:widowControl/>
        <w:spacing w:lineRule="auto" w:line="360"/>
        <w:ind w:firstLine="709"/>
        <w:jc w:val="both"/>
        <w:rPr/>
      </w:pPr>
      <w:r>
        <w:rPr>
          <w:rFonts w:cs="Times New Roman" w:ascii="Times New Roman" w:hAnsi="Times New Roman"/>
          <w:sz w:val="28"/>
          <w:szCs w:val="28"/>
        </w:rPr>
        <w:t>Принципы отражают и закрепляют характерные черты субъектов международного права и системы их взаимодействия. Достигается этот эффект главным образом путем закрепления правового статуса субъектов. В своей совокупности принципы представляют собой хартию основных прав и обязанностей государств. Они образуют основу общего международного права и служат основным критерием правомерности поведения субъектов. Принципы доказали свою жизненную силу и значение.</w:t>
      </w:r>
    </w:p>
    <w:p>
      <w:pPr>
        <w:pStyle w:val="ConsPlusNormal"/>
        <w:widowControl/>
        <w:spacing w:lineRule="auto" w:line="360"/>
        <w:ind w:firstLine="709"/>
        <w:jc w:val="both"/>
        <w:rPr/>
      </w:pPr>
      <w:r>
        <w:rPr>
          <w:rFonts w:cs="Times New Roman" w:ascii="Times New Roman" w:hAnsi="Times New Roman"/>
          <w:sz w:val="28"/>
          <w:szCs w:val="28"/>
        </w:rPr>
        <w:t>Высший юридический авторитет принципов находит выражение в том, что они отнесены к категории императивных норм (jus cogens - императивное право). Как известно, большинство норм международного права являются диспозитивными. Это значит, что по взаимному соглашению два государства и более могут по соглашению отклоняться от них в своих взаимоотношениях, например установить друг для друга более свободный режим прохода через свои территориальные воды. Отклонение от императивных норм недопустимо даже по соглашению отдельных государств в их взаимоотношениях, поскольку такие нормы порождают обязательства в отношении международного сообщества в целом. Противоречащие императивным нормам договоры являются ничтожными (ст. 53 Венской конвенции о праве международных договоров 1969 г.).</w:t>
      </w:r>
    </w:p>
    <w:p>
      <w:pPr>
        <w:pStyle w:val="ConsPlusNormal"/>
        <w:widowControl/>
        <w:spacing w:lineRule="auto" w:line="360"/>
        <w:ind w:firstLine="709"/>
        <w:jc w:val="both"/>
        <w:rPr/>
      </w:pPr>
      <w:r>
        <w:rPr>
          <w:rFonts w:cs="Times New Roman" w:ascii="Times New Roman" w:hAnsi="Times New Roman"/>
          <w:sz w:val="28"/>
          <w:szCs w:val="28"/>
        </w:rPr>
        <w:t>Немалое число юристов считают, что не все основные принципы являются императивными нормами. В доказательство ссылаются на то, что некоторые принципы противоречат друг другу, например, принцип уважения прав человека - принципу невмешательства, принцип самоопределения - принципу территориальной целостности. Действительно, принцип самоопределения не обладает императивным характером. Что же касается указанных противоречий, то они в значительной мере являются кажущимися. Дело в том, что содержание принципов представляет единое целое и должно рассматриваться в комплексе. Декларация принципов 1970 г. подчеркнула значение этого аспекта: "При толковании и применении изложенные выше принципы являются взаимосвязанными и каждый принцип должен рассматриваться в контексте всех других принципов".</w:t>
      </w:r>
    </w:p>
    <w:p>
      <w:pPr>
        <w:pStyle w:val="ConsPlusNormal"/>
        <w:widowControl/>
        <w:spacing w:lineRule="auto" w:line="360"/>
        <w:ind w:firstLine="709"/>
        <w:jc w:val="both"/>
        <w:rPr/>
      </w:pPr>
      <w:r>
        <w:rPr>
          <w:rFonts w:cs="Times New Roman" w:ascii="Times New Roman" w:hAnsi="Times New Roman"/>
          <w:sz w:val="28"/>
          <w:szCs w:val="28"/>
        </w:rPr>
        <w:t>Согласно Декларации 1970г., основными принципами являются: неприменения силы или угрозы силой, мирного разрешения споров, невмешательства, сотрудничества, самоопределения народов, суверенного равенства государств, добросовестного выполнения обязательств по международному праву. Определение основных принципов и раскрытие их содержания явилось важным шагом в упрочении основ международного сообщества. Было сделано максимум возможного в то время. Однако вскоре стало ясно, что содержащийся в Декларации перечень основных принципов не является исчерпывающим.</w:t>
      </w:r>
    </w:p>
    <w:p>
      <w:pPr>
        <w:pStyle w:val="ConsPlusNormal"/>
        <w:widowControl/>
        <w:spacing w:lineRule="auto" w:line="360"/>
        <w:ind w:firstLine="709"/>
        <w:jc w:val="both"/>
        <w:rPr/>
      </w:pPr>
      <w:r>
        <w:rPr>
          <w:rFonts w:cs="Times New Roman" w:ascii="Times New Roman" w:hAnsi="Times New Roman"/>
          <w:sz w:val="28"/>
          <w:szCs w:val="28"/>
        </w:rPr>
        <w:t>Прежде всего обращает на себя внимание отсутствие в ней такого принципа, как уважение прав человека. Как известно, Устав ООН поставил задачу вновь утвердить веру в основные права человека. В самой Декларации подчеркивается важность поддержания и укрепления международного мира, основанного на уважении основных прав человека. Поэтому уже в 1975 г. Декларация принципов, являющаяся частью Заключительного акта СБСЕ, указала в качестве одного из основных принципов уважение прав человека и основных свобод.</w:t>
      </w:r>
    </w:p>
    <w:p>
      <w:pPr>
        <w:pStyle w:val="ConsPlusNormal"/>
        <w:widowControl/>
        <w:spacing w:lineRule="auto" w:line="360"/>
        <w:ind w:firstLine="709"/>
        <w:jc w:val="both"/>
        <w:rPr/>
      </w:pPr>
      <w:r>
        <w:rPr>
          <w:rFonts w:cs="Times New Roman" w:ascii="Times New Roman" w:hAnsi="Times New Roman"/>
          <w:sz w:val="28"/>
          <w:szCs w:val="28"/>
        </w:rPr>
        <w:t>Устав ООН сразу же после задачи избавления от бедствий войны поставил задачу утвердить веру в права человека. Поощрение уважения к правам человека - одна из главных целей ООН.</w:t>
      </w:r>
    </w:p>
    <w:p>
      <w:pPr>
        <w:pStyle w:val="ConsPlusNormal"/>
        <w:widowControl/>
        <w:spacing w:lineRule="auto" w:line="360"/>
        <w:ind w:firstLine="709"/>
        <w:jc w:val="both"/>
        <w:rPr/>
      </w:pPr>
      <w:r>
        <w:rPr>
          <w:rFonts w:cs="Times New Roman" w:ascii="Times New Roman" w:hAnsi="Times New Roman"/>
          <w:sz w:val="28"/>
          <w:szCs w:val="28"/>
        </w:rPr>
        <w:t>В соответствии с Уставом под эгидой ООН был принят целый ряд универсальных конвенций по правам человека. Немало конвенций о правах человека принято и на региональном уровне, особенно в рамках Совета Европы. В результате образовалась особая отрасль международного права - "Международное право прав человека", в основе которой лежит принцип уважения прав человека.</w:t>
      </w:r>
    </w:p>
    <w:p>
      <w:pPr>
        <w:pStyle w:val="ConsPlusNormal"/>
        <w:widowControl/>
        <w:spacing w:lineRule="auto" w:line="360"/>
        <w:ind w:firstLine="709"/>
        <w:jc w:val="both"/>
        <w:rPr/>
      </w:pPr>
      <w:r>
        <w:rPr>
          <w:rFonts w:cs="Times New Roman" w:ascii="Times New Roman" w:hAnsi="Times New Roman"/>
          <w:sz w:val="28"/>
          <w:szCs w:val="28"/>
        </w:rPr>
        <w:t>В качестве самостоятельного принципа международного права принцип уважения прав человека был сформулирован Заключительным актом СБСЕ 1975 г. Наличие этого принципа - характерная черта современного международного права. Как известно, в прошлом для классического международного права единственной реальностью были государства. История поставила задачу повернуть мировой порядок и международное право лицом к народу и человеку, поставить на первое место защиту их прав и интересов. Международное право, как и внутреннее, призвано стать ориентированным на человека. Приоритет основных прав человека становится общим принципом международного и конституционного права демократических государств.</w:t>
      </w:r>
    </w:p>
    <w:p>
      <w:pPr>
        <w:pStyle w:val="ConsPlusNormal"/>
        <w:widowControl/>
        <w:spacing w:lineRule="auto" w:line="360"/>
        <w:ind w:firstLine="709"/>
        <w:jc w:val="both"/>
        <w:rPr/>
      </w:pPr>
      <w:r>
        <w:rPr>
          <w:rFonts w:cs="Times New Roman" w:ascii="Times New Roman" w:hAnsi="Times New Roman"/>
          <w:sz w:val="28"/>
          <w:szCs w:val="28"/>
        </w:rPr>
        <w:t>Тенденция к признанию прав человека высшей общественной ценностью социально оправданна. Ни государство, ни какая-либо группа или какое-либо лицо не имеют права заниматься какой бы то ни было деятельностью, направленной на уничтожение или неправомерное ограничение любых международно признанных прав человека (ч. 1 ст. 5 Международного пакта о гражданских и политических правах).</w:t>
      </w:r>
    </w:p>
    <w:p>
      <w:pPr>
        <w:pStyle w:val="ConsPlusNormal"/>
        <w:widowControl/>
        <w:spacing w:lineRule="auto" w:line="360"/>
        <w:ind w:firstLine="709"/>
        <w:jc w:val="both"/>
        <w:rPr/>
      </w:pPr>
      <w:r>
        <w:rPr>
          <w:rFonts w:cs="Times New Roman" w:ascii="Times New Roman" w:hAnsi="Times New Roman"/>
          <w:sz w:val="28"/>
          <w:szCs w:val="28"/>
        </w:rPr>
        <w:t>Сказанное ни в коей мере не означает абсолютного примата прав человека над правами государства и народа. При осуществлении своих прав человек обязан уважать права государства и иных социальных образований. Без этого невозможно существование ни государства, ни общества. Всеобщая декларация прав человека определила: "Каждый человек имеет обязанности перед обществом, в котором только и возможно свободное и полное развитие его личности". Предусмотрена возможность ограничения прав человека только в интересах "общего благосостояния в демократическом обществе" (ст. 29).</w:t>
      </w:r>
    </w:p>
    <w:p>
      <w:pPr>
        <w:pStyle w:val="ConsPlusNormal"/>
        <w:widowControl/>
        <w:spacing w:lineRule="auto" w:line="360"/>
        <w:ind w:firstLine="709"/>
        <w:jc w:val="both"/>
        <w:rPr/>
      </w:pPr>
      <w:r>
        <w:rPr>
          <w:rFonts w:cs="Times New Roman" w:ascii="Times New Roman" w:hAnsi="Times New Roman"/>
          <w:sz w:val="28"/>
          <w:szCs w:val="28"/>
        </w:rPr>
        <w:t>Как видим, права человека понимаются в широком плане, во взаимосвязи с демократией и верховенством закона. В Декларации тысячелетия ООН выражена решимость не жалеть усилий для поддержки демократии и упрочения законности, а также уважения всех международно признанных прав человека и основных свобод. Еще дальше пошли страны ОБСЕ. Парижская хартия для новой Европы 1990 г. подтвердила, что демократия признается участниками единственной системой правления.</w:t>
      </w:r>
    </w:p>
    <w:p>
      <w:pPr>
        <w:pStyle w:val="ConsPlusNormal"/>
        <w:widowControl/>
        <w:spacing w:lineRule="auto" w:line="360"/>
        <w:ind w:firstLine="709"/>
        <w:jc w:val="both"/>
        <w:rPr/>
      </w:pPr>
      <w:r>
        <w:rPr>
          <w:rFonts w:cs="Times New Roman" w:ascii="Times New Roman" w:hAnsi="Times New Roman"/>
          <w:sz w:val="28"/>
          <w:szCs w:val="28"/>
        </w:rPr>
        <w:t>Как международное право, так и конституции многих государств дают основания считать, что право на демократическую систему в стране является одним из основных прав человека. В противном случае права человека превращаются в пустой звук, так как они могут быть обеспечены лишь в условиях демократии. В своей совокупности права человека являются сущностью демократического правления.</w:t>
      </w:r>
    </w:p>
    <w:p>
      <w:pPr>
        <w:pStyle w:val="ConsPlusNormal"/>
        <w:widowControl/>
        <w:spacing w:lineRule="auto" w:line="360"/>
        <w:ind w:firstLine="709"/>
        <w:jc w:val="both"/>
        <w:rPr/>
      </w:pPr>
      <w:r>
        <w:rPr>
          <w:rFonts w:cs="Times New Roman" w:ascii="Times New Roman" w:hAnsi="Times New Roman"/>
          <w:sz w:val="28"/>
          <w:szCs w:val="28"/>
        </w:rPr>
        <w:t>Сказанное свидетельствует о том, что при выяснении содержания принципов международного права необходимо уделять особое внимание их связи с принципом уважения прав человека. В частности, признание уважения прав человека предметом международной заинтересованности не отменяет принципа невмешательства. Международные акты специально оговаривают обязанность государства воздерживаться от использования или искажения вопросов о правах человека в качестве средства вмешательства во внутренние дела государств, оказания давления на другие государства. Иными словами, недопустимо злоупотребление международными нормами о правах человека. Защита этих прав должна осуществляться в соответствии с международным правом.</w:t>
      </w:r>
    </w:p>
    <w:p>
      <w:pPr>
        <w:pStyle w:val="Normal"/>
        <w:autoSpaceDE w:val="false"/>
        <w:spacing w:lineRule="auto" w:line="360" w:before="0" w:after="0"/>
        <w:ind w:firstLine="709"/>
        <w:jc w:val="both"/>
        <w:rPr/>
      </w:pPr>
      <w:r>
        <w:rPr>
          <w:rFonts w:cs="Times New Roman" w:ascii="Times New Roman" w:hAnsi="Times New Roman"/>
          <w:sz w:val="28"/>
          <w:szCs w:val="28"/>
        </w:rPr>
        <w:t>Парижская Хартия для Новой Европы (Итоговый документ Совещания по безопасности и сотрудничеству в Европе, состоявшегося в Париже) (Париж, 21 ноября 1990 года) подтверждает, что без какой-либо дискриминации каждый человек имеет право на:</w:t>
      </w:r>
    </w:p>
    <w:p>
      <w:pPr>
        <w:pStyle w:val="Normal"/>
        <w:autoSpaceDE w:val="false"/>
        <w:spacing w:lineRule="auto" w:line="360" w:before="0" w:after="0"/>
        <w:ind w:firstLine="709"/>
        <w:jc w:val="both"/>
        <w:rPr/>
      </w:pPr>
      <w:r>
        <w:rPr>
          <w:rFonts w:cs="Times New Roman" w:ascii="Times New Roman" w:hAnsi="Times New Roman"/>
          <w:sz w:val="28"/>
          <w:szCs w:val="28"/>
        </w:rPr>
        <w:t>свободу мысли, совести, религии и убеждений,</w:t>
      </w:r>
    </w:p>
    <w:p>
      <w:pPr>
        <w:pStyle w:val="Normal"/>
        <w:autoSpaceDE w:val="false"/>
        <w:spacing w:lineRule="auto" w:line="360" w:before="0" w:after="0"/>
        <w:ind w:firstLine="709"/>
        <w:jc w:val="both"/>
        <w:rPr/>
      </w:pPr>
      <w:r>
        <w:rPr>
          <w:rFonts w:cs="Times New Roman" w:ascii="Times New Roman" w:hAnsi="Times New Roman"/>
          <w:sz w:val="28"/>
          <w:szCs w:val="28"/>
        </w:rPr>
        <w:t>свободу выражения своего мнения,</w:t>
      </w:r>
    </w:p>
    <w:p>
      <w:pPr>
        <w:pStyle w:val="Normal"/>
        <w:autoSpaceDE w:val="false"/>
        <w:spacing w:lineRule="auto" w:line="360" w:before="0" w:after="0"/>
        <w:ind w:firstLine="709"/>
        <w:jc w:val="both"/>
        <w:rPr/>
      </w:pPr>
      <w:r>
        <w:rPr>
          <w:rFonts w:cs="Times New Roman" w:ascii="Times New Roman" w:hAnsi="Times New Roman"/>
          <w:sz w:val="28"/>
          <w:szCs w:val="28"/>
        </w:rPr>
        <w:t>свободу ассоциации и мирных собраний,</w:t>
      </w:r>
    </w:p>
    <w:p>
      <w:pPr>
        <w:pStyle w:val="Normal"/>
        <w:autoSpaceDE w:val="false"/>
        <w:spacing w:lineRule="auto" w:line="360" w:before="0" w:after="0"/>
        <w:ind w:firstLine="709"/>
        <w:jc w:val="both"/>
        <w:rPr/>
      </w:pPr>
      <w:r>
        <w:rPr>
          <w:rFonts w:cs="Times New Roman" w:ascii="Times New Roman" w:hAnsi="Times New Roman"/>
          <w:sz w:val="28"/>
          <w:szCs w:val="28"/>
        </w:rPr>
        <w:t>свободу передвижения;</w:t>
      </w:r>
    </w:p>
    <w:p>
      <w:pPr>
        <w:pStyle w:val="Normal"/>
        <w:autoSpaceDE w:val="false"/>
        <w:spacing w:lineRule="auto" w:line="360" w:before="0" w:after="0"/>
        <w:ind w:firstLine="709"/>
        <w:jc w:val="both"/>
        <w:rPr/>
      </w:pPr>
      <w:r>
        <w:rPr>
          <w:rFonts w:cs="Times New Roman" w:ascii="Times New Roman" w:hAnsi="Times New Roman"/>
          <w:sz w:val="28"/>
          <w:szCs w:val="28"/>
        </w:rPr>
        <w:t>В Хартии Европейской Безопасности (Стамбул, 19 ноября 1999 года) что в сфере человеческого измерения (Ст. 19) мы вновь подтверждаем, что уважение прав человека и основных свобод, демократии и верховенства закона занимает центральное место в принятой ОБСЕ всеобъемлющей концепции безопасности. Мы берем на себя обязательство противостоять таким угрозам безопасности, как нарушения прав человека и основных свобод, включая свободу мысли, совести, религии и убеждений, и проявления нетерпимости, агрессивного национализма, расизма, шовинизма, ксенофобии и антисемитизма.</w:t>
      </w:r>
    </w:p>
    <w:p>
      <w:pPr>
        <w:pStyle w:val="Normal"/>
        <w:autoSpaceDE w:val="false"/>
        <w:spacing w:lineRule="auto" w:line="360" w:before="0" w:after="0"/>
        <w:ind w:firstLine="709"/>
        <w:jc w:val="both"/>
        <w:rPr/>
      </w:pPr>
      <w:r>
        <w:rPr>
          <w:rFonts w:cs="Times New Roman" w:ascii="Times New Roman" w:hAnsi="Times New Roman"/>
          <w:sz w:val="28"/>
          <w:szCs w:val="28"/>
        </w:rPr>
        <w:t>В Конвенция Содружества Независимых Государств о правах и основных свободах человека (Минск, 26 мая 1995 года) Статья 10 подчёркивается, что каждый человек имеет право на свободу мысли, совести и вероисповедания. Это право включает свободу выбирать свою религию или убеждения и свободу исповедовать свою религию и убеждения как индивидуально, так и совместно с другими, отправлять религиозный культ, следовать и выполнять религиозные и ритуальные обряды и действовать в соответствии с ни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ткий анализ норм, принципов и основных тенденций международного законодательства показал , что по окончании второй мировой войны в международных законах о правах человека наблюдалось колоссальное развитие. Но на настоящий момент конвенции и хартии декларируя свободу мысли, свободу совести и вероисповедания не даёт чёткого определения религии. Рассуждения о правах человека останавливаются на чистой софистике. Международное право не даёт гражданам свободных государств гарантированной защиты от проникновения в их жизнь сомнительного происхождения псевдорелигиозных организаций.</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Конституция и законодательство Российской Федерации о правах человека и свободе вероисповедани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Извлечение из действующей Конституции РФ:</w:t>
      </w:r>
    </w:p>
    <w:p>
      <w:pPr>
        <w:pStyle w:val="Normal"/>
        <w:autoSpaceDE w:val="false"/>
        <w:spacing w:lineRule="auto" w:line="360" w:before="0" w:after="0"/>
        <w:ind w:firstLine="709"/>
        <w:jc w:val="both"/>
        <w:rPr/>
      </w:pPr>
      <w:r>
        <w:rPr>
          <w:rFonts w:cs="Times New Roman" w:ascii="Times New Roman" w:hAnsi="Times New Roman"/>
          <w:sz w:val="28"/>
          <w:szCs w:val="28"/>
        </w:rPr>
        <w:t>Статья 2.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autoSpaceDE w:val="false"/>
        <w:spacing w:lineRule="auto" w:line="360" w:before="0" w:after="0"/>
        <w:ind w:firstLine="709"/>
        <w:jc w:val="both"/>
        <w:rPr/>
      </w:pPr>
      <w:r>
        <w:rPr>
          <w:rFonts w:cs="Times New Roman" w:ascii="Times New Roman" w:hAnsi="Times New Roman"/>
          <w:sz w:val="28"/>
          <w:szCs w:val="28"/>
        </w:rPr>
        <w:t>Статья 14.</w:t>
      </w:r>
    </w:p>
    <w:p>
      <w:pPr>
        <w:pStyle w:val="Normal"/>
        <w:autoSpaceDE w:val="false"/>
        <w:spacing w:lineRule="auto" w:line="360" w:before="0" w:after="0"/>
        <w:ind w:firstLine="709"/>
        <w:jc w:val="both"/>
        <w:rPr/>
      </w:pPr>
      <w:r>
        <w:rPr>
          <w:rFonts w:cs="Times New Roman" w:ascii="Times New Roman" w:hAnsi="Times New Roman"/>
          <w:sz w:val="28"/>
          <w:szCs w:val="28"/>
        </w:rPr>
        <w:t>1. Российская Федерация - светское государство. Никакая религия не может устанавливаться в качестве государственной или обязательной.</w:t>
      </w:r>
    </w:p>
    <w:p>
      <w:pPr>
        <w:pStyle w:val="Normal"/>
        <w:autoSpaceDE w:val="false"/>
        <w:spacing w:lineRule="auto" w:line="360" w:before="0" w:after="0"/>
        <w:ind w:firstLine="709"/>
        <w:jc w:val="both"/>
        <w:rPr/>
      </w:pPr>
      <w:r>
        <w:rPr>
          <w:rFonts w:cs="Times New Roman" w:ascii="Times New Roman" w:hAnsi="Times New Roman"/>
          <w:sz w:val="28"/>
          <w:szCs w:val="28"/>
        </w:rPr>
        <w:t>2. Религиозные объединения отделены от государства и равны перед законом.</w:t>
      </w:r>
    </w:p>
    <w:p>
      <w:pPr>
        <w:pStyle w:val="Normal"/>
        <w:autoSpaceDE w:val="false"/>
        <w:spacing w:lineRule="auto" w:line="360" w:before="0" w:after="0"/>
        <w:ind w:firstLine="709"/>
        <w:jc w:val="both"/>
        <w:rPr/>
      </w:pPr>
      <w:r>
        <w:rPr>
          <w:rFonts w:cs="Times New Roman" w:ascii="Times New Roman" w:hAnsi="Times New Roman"/>
          <w:sz w:val="28"/>
          <w:szCs w:val="28"/>
        </w:rPr>
        <w:t>Статья 15.</w:t>
      </w:r>
    </w:p>
    <w:p>
      <w:pPr>
        <w:pStyle w:val="Normal"/>
        <w:autoSpaceDE w:val="false"/>
        <w:spacing w:lineRule="auto" w:line="360" w:before="0" w:after="0"/>
        <w:ind w:firstLine="709"/>
        <w:jc w:val="both"/>
        <w:rPr/>
      </w:pPr>
      <w:r>
        <w:rPr>
          <w:rFonts w:cs="Times New Roman" w:ascii="Times New Roman" w:hAnsi="Times New Roman"/>
          <w:sz w:val="28"/>
          <w:szCs w:val="28"/>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autoSpaceDE w:val="false"/>
        <w:spacing w:lineRule="auto" w:line="360" w:before="0" w:after="0"/>
        <w:ind w:firstLine="709"/>
        <w:jc w:val="both"/>
        <w:rPr/>
      </w:pPr>
      <w:r>
        <w:rPr>
          <w:rFonts w:cs="Times New Roman" w:ascii="Times New Roman" w:hAnsi="Times New Roman"/>
          <w:sz w:val="28"/>
          <w:szCs w:val="28"/>
        </w:rPr>
        <w:t>Статья 17</w:t>
      </w:r>
    </w:p>
    <w:p>
      <w:pPr>
        <w:pStyle w:val="Normal"/>
        <w:autoSpaceDE w:val="false"/>
        <w:spacing w:lineRule="auto" w:line="360" w:before="0" w:after="0"/>
        <w:ind w:firstLine="709"/>
        <w:jc w:val="both"/>
        <w:rPr/>
      </w:pPr>
      <w:r>
        <w:rPr>
          <w:rFonts w:cs="Times New Roman" w:ascii="Times New Roman" w:hAnsi="Times New Roman"/>
          <w:sz w:val="28"/>
          <w:szCs w:val="28"/>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autoSpaceDE w:val="false"/>
        <w:spacing w:lineRule="auto" w:line="360" w:before="0" w:after="0"/>
        <w:ind w:firstLine="709"/>
        <w:jc w:val="both"/>
        <w:rPr/>
      </w:pPr>
      <w:r>
        <w:rPr>
          <w:rFonts w:cs="Times New Roman" w:ascii="Times New Roman" w:hAnsi="Times New Roman"/>
          <w:sz w:val="28"/>
          <w:szCs w:val="28"/>
        </w:rPr>
        <w:t>2. Основные права и свободы человека неотчуждаемы и принадлежат каждому от рождения.</w:t>
      </w:r>
    </w:p>
    <w:p>
      <w:pPr>
        <w:pStyle w:val="Normal"/>
        <w:autoSpaceDE w:val="false"/>
        <w:spacing w:lineRule="auto" w:line="360" w:before="0" w:after="0"/>
        <w:ind w:firstLine="709"/>
        <w:jc w:val="both"/>
        <w:rPr/>
      </w:pPr>
      <w:r>
        <w:rPr>
          <w:rFonts w:cs="Times New Roman" w:ascii="Times New Roman" w:hAnsi="Times New Roman"/>
          <w:sz w:val="28"/>
          <w:szCs w:val="28"/>
        </w:rPr>
        <w:t>3. Осуществление прав и свобод человека и гражданина не должно нарушать права и свободы других лиц.</w:t>
      </w:r>
    </w:p>
    <w:p>
      <w:pPr>
        <w:pStyle w:val="Normal"/>
        <w:autoSpaceDE w:val="false"/>
        <w:spacing w:lineRule="auto" w:line="360" w:before="0" w:after="0"/>
        <w:ind w:firstLine="709"/>
        <w:jc w:val="both"/>
        <w:rPr/>
      </w:pPr>
      <w:r>
        <w:rPr>
          <w:rFonts w:cs="Times New Roman" w:ascii="Times New Roman" w:hAnsi="Times New Roman"/>
          <w:sz w:val="28"/>
          <w:szCs w:val="28"/>
        </w:rPr>
        <w:t>Статья 18.</w:t>
      </w:r>
    </w:p>
    <w:p>
      <w:pPr>
        <w:pStyle w:val="Normal"/>
        <w:autoSpaceDE w:val="false"/>
        <w:spacing w:lineRule="auto" w:line="360" w:before="0" w:after="0"/>
        <w:ind w:firstLine="709"/>
        <w:jc w:val="both"/>
        <w:rPr/>
      </w:pPr>
      <w:r>
        <w:rPr>
          <w:rFonts w:cs="Times New Roman" w:ascii="Times New Roman" w:hAnsi="Times New Roman"/>
          <w:sz w:val="28"/>
          <w:szCs w:val="28"/>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autoSpaceDE w:val="false"/>
        <w:spacing w:lineRule="auto" w:line="360" w:before="0" w:after="0"/>
        <w:ind w:firstLine="709"/>
        <w:jc w:val="both"/>
        <w:rPr/>
      </w:pPr>
      <w:r>
        <w:rPr>
          <w:rFonts w:cs="Times New Roman" w:ascii="Times New Roman" w:hAnsi="Times New Roman"/>
          <w:sz w:val="28"/>
          <w:szCs w:val="28"/>
        </w:rPr>
        <w:t>Статья 19.</w:t>
      </w:r>
    </w:p>
    <w:p>
      <w:pPr>
        <w:pStyle w:val="Normal"/>
        <w:autoSpaceDE w:val="false"/>
        <w:spacing w:lineRule="auto" w:line="360" w:before="0" w:after="0"/>
        <w:ind w:firstLine="709"/>
        <w:jc w:val="both"/>
        <w:rPr/>
      </w:pPr>
      <w:r>
        <w:rPr>
          <w:rFonts w:cs="Times New Roman" w:ascii="Times New Roman" w:hAnsi="Times New Roman"/>
          <w:sz w:val="28"/>
          <w:szCs w:val="28"/>
        </w:rPr>
        <w:t>1. Все равны перед законом и судом.</w:t>
      </w:r>
    </w:p>
    <w:p>
      <w:pPr>
        <w:pStyle w:val="Normal"/>
        <w:autoSpaceDE w:val="false"/>
        <w:spacing w:lineRule="auto" w:line="360" w:before="0" w:after="0"/>
        <w:ind w:firstLine="709"/>
        <w:jc w:val="both"/>
        <w:rPr/>
      </w:pPr>
      <w:r>
        <w:rPr>
          <w:rFonts w:cs="Times New Roman" w:ascii="Times New Roman" w:hAnsi="Times New Roman"/>
          <w:sz w:val="28"/>
          <w:szCs w:val="28"/>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8.</w:t>
      </w:r>
    </w:p>
    <w:p>
      <w:pPr>
        <w:pStyle w:val="Normal"/>
        <w:autoSpaceDE w:val="false"/>
        <w:spacing w:lineRule="auto" w:line="360" w:before="0" w:after="0"/>
        <w:ind w:firstLine="709"/>
        <w:jc w:val="both"/>
        <w:rPr/>
      </w:pPr>
      <w:r>
        <w:rPr>
          <w:rFonts w:cs="Times New Roman" w:ascii="Times New Roman" w:hAnsi="Times New Roman"/>
          <w:sz w:val="28"/>
          <w:szCs w:val="28"/>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autoSpaceDE w:val="false"/>
        <w:spacing w:lineRule="auto" w:line="360" w:before="0" w:after="0"/>
        <w:ind w:firstLine="709"/>
        <w:jc w:val="both"/>
        <w:rPr/>
      </w:pPr>
      <w:r>
        <w:rPr>
          <w:rFonts w:cs="Times New Roman" w:ascii="Times New Roman" w:hAnsi="Times New Roman"/>
          <w:sz w:val="28"/>
          <w:szCs w:val="28"/>
        </w:rPr>
        <w:t>Статья 29</w:t>
      </w:r>
    </w:p>
    <w:p>
      <w:pPr>
        <w:pStyle w:val="Normal"/>
        <w:autoSpaceDE w:val="false"/>
        <w:spacing w:lineRule="auto" w:line="360" w:before="0" w:after="0"/>
        <w:ind w:firstLine="709"/>
        <w:jc w:val="both"/>
        <w:rPr/>
      </w:pPr>
      <w:r>
        <w:rPr>
          <w:rFonts w:cs="Times New Roman" w:ascii="Times New Roman" w:hAnsi="Times New Roman"/>
          <w:sz w:val="28"/>
          <w:szCs w:val="28"/>
        </w:rPr>
        <w:t>1. Каждому гарантируется свобода мысли и слова.</w:t>
      </w:r>
    </w:p>
    <w:p>
      <w:pPr>
        <w:pStyle w:val="Normal"/>
        <w:autoSpaceDE w:val="false"/>
        <w:spacing w:lineRule="auto" w:line="360" w:before="0" w:after="0"/>
        <w:ind w:firstLine="709"/>
        <w:jc w:val="both"/>
        <w:rPr/>
      </w:pPr>
      <w:r>
        <w:rPr>
          <w:rFonts w:cs="Times New Roman" w:ascii="Times New Roman" w:hAnsi="Times New Roman"/>
          <w:sz w:val="28"/>
          <w:szCs w:val="28"/>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autoSpaceDE w:val="false"/>
        <w:spacing w:lineRule="auto" w:line="360" w:before="0" w:after="0"/>
        <w:ind w:firstLine="709"/>
        <w:jc w:val="both"/>
        <w:rPr/>
      </w:pPr>
      <w:r>
        <w:rPr>
          <w:rFonts w:cs="Times New Roman" w:ascii="Times New Roman" w:hAnsi="Times New Roman"/>
          <w:sz w:val="28"/>
          <w:szCs w:val="28"/>
        </w:rPr>
        <w:t>3. Никто не может быть принужден к выражению своих мнений и убеждений или отказу от них.</w:t>
      </w:r>
    </w:p>
    <w:p>
      <w:pPr>
        <w:pStyle w:val="Normal"/>
        <w:autoSpaceDE w:val="false"/>
        <w:spacing w:lineRule="auto" w:line="360" w:before="0" w:after="0"/>
        <w:ind w:firstLine="709"/>
        <w:jc w:val="both"/>
        <w:rPr/>
      </w:pPr>
      <w:r>
        <w:rPr>
          <w:rFonts w:cs="Times New Roman" w:ascii="Times New Roman" w:hAnsi="Times New Roman"/>
          <w:sz w:val="28"/>
          <w:szCs w:val="28"/>
        </w:rPr>
        <w:t>Статья 45.</w:t>
      </w:r>
    </w:p>
    <w:p>
      <w:pPr>
        <w:pStyle w:val="Normal"/>
        <w:autoSpaceDE w:val="false"/>
        <w:spacing w:lineRule="auto" w:line="360" w:before="0" w:after="0"/>
        <w:ind w:firstLine="709"/>
        <w:jc w:val="both"/>
        <w:rPr/>
      </w:pPr>
      <w:r>
        <w:rPr>
          <w:rFonts w:cs="Times New Roman" w:ascii="Times New Roman" w:hAnsi="Times New Roman"/>
          <w:sz w:val="28"/>
          <w:szCs w:val="28"/>
        </w:rPr>
        <w:t>1. Государственная защита прав и свобод человека и гражданина в Российской Федерации гарантируется.</w:t>
      </w:r>
    </w:p>
    <w:p>
      <w:pPr>
        <w:pStyle w:val="Normal"/>
        <w:autoSpaceDE w:val="false"/>
        <w:spacing w:lineRule="auto" w:line="360" w:before="0" w:after="0"/>
        <w:ind w:firstLine="709"/>
        <w:jc w:val="both"/>
        <w:rPr/>
      </w:pPr>
      <w:r>
        <w:rPr>
          <w:rFonts w:cs="Times New Roman" w:ascii="Times New Roman" w:hAnsi="Times New Roman"/>
          <w:sz w:val="28"/>
          <w:szCs w:val="28"/>
        </w:rPr>
        <w:t>2. Каждый вправе защищать свои права и свободы всеми способами, не запрещенными законом.</w:t>
      </w:r>
    </w:p>
    <w:p>
      <w:pPr>
        <w:pStyle w:val="Normal"/>
        <w:autoSpaceDE w:val="false"/>
        <w:spacing w:lineRule="auto" w:line="360" w:before="0" w:after="0"/>
        <w:ind w:firstLine="709"/>
        <w:jc w:val="both"/>
        <w:rPr/>
      </w:pPr>
      <w:r>
        <w:rPr>
          <w:rFonts w:cs="Times New Roman" w:ascii="Times New Roman" w:hAnsi="Times New Roman"/>
          <w:sz w:val="28"/>
          <w:szCs w:val="28"/>
        </w:rPr>
        <w:t>Статья 46.</w:t>
      </w:r>
    </w:p>
    <w:p>
      <w:pPr>
        <w:pStyle w:val="Normal"/>
        <w:autoSpaceDE w:val="false"/>
        <w:spacing w:lineRule="auto" w:line="360" w:before="0" w:after="0"/>
        <w:ind w:firstLine="709"/>
        <w:jc w:val="both"/>
        <w:rPr/>
      </w:pPr>
      <w:r>
        <w:rPr>
          <w:rFonts w:cs="Times New Roman" w:ascii="Times New Roman" w:hAnsi="Times New Roman"/>
          <w:sz w:val="28"/>
          <w:szCs w:val="28"/>
        </w:rPr>
        <w:t>1. Каждому гарантируется судебная защита его прав и свобод.</w:t>
      </w:r>
    </w:p>
    <w:p>
      <w:pPr>
        <w:pStyle w:val="Normal"/>
        <w:autoSpaceDE w:val="false"/>
        <w:spacing w:lineRule="auto" w:line="360" w:before="0" w:after="0"/>
        <w:ind w:firstLine="709"/>
        <w:jc w:val="both"/>
        <w:rPr/>
      </w:pPr>
      <w:r>
        <w:rPr>
          <w:rFonts w:cs="Times New Roman" w:ascii="Times New Roman" w:hAnsi="Times New Roman"/>
          <w:sz w:val="28"/>
          <w:szCs w:val="28"/>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autoSpaceDE w:val="false"/>
        <w:spacing w:lineRule="auto" w:line="360" w:before="0" w:after="0"/>
        <w:ind w:firstLine="709"/>
        <w:jc w:val="both"/>
        <w:rPr/>
      </w:pPr>
      <w:r>
        <w:rPr>
          <w:rFonts w:cs="Times New Roman" w:ascii="Times New Roman" w:hAnsi="Times New Roman"/>
          <w:sz w:val="28"/>
          <w:szCs w:val="28"/>
        </w:rPr>
        <w:t>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autoSpaceDE w:val="false"/>
        <w:spacing w:lineRule="auto" w:line="360" w:before="0" w:after="0"/>
        <w:ind w:firstLine="709"/>
        <w:jc w:val="both"/>
        <w:rPr/>
      </w:pPr>
      <w:r>
        <w:rPr>
          <w:rFonts w:cs="Times New Roman" w:ascii="Times New Roman" w:hAnsi="Times New Roman"/>
          <w:sz w:val="28"/>
          <w:szCs w:val="28"/>
        </w:rPr>
        <w:t>Статья 55.</w:t>
      </w:r>
    </w:p>
    <w:p>
      <w:pPr>
        <w:pStyle w:val="Normal"/>
        <w:autoSpaceDE w:val="false"/>
        <w:spacing w:lineRule="auto" w:line="360" w:before="0" w:after="0"/>
        <w:ind w:firstLine="709"/>
        <w:jc w:val="both"/>
        <w:rPr/>
      </w:pPr>
      <w:r>
        <w:rPr>
          <w:rFonts w:cs="Times New Roman" w:ascii="Times New Roman" w:hAnsi="Times New Roman"/>
          <w:sz w:val="28"/>
          <w:szCs w:val="28"/>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autoSpaceDE w:val="false"/>
        <w:spacing w:lineRule="auto" w:line="360" w:before="0" w:after="0"/>
        <w:ind w:firstLine="709"/>
        <w:jc w:val="both"/>
        <w:rPr/>
      </w:pPr>
      <w:r>
        <w:rPr>
          <w:rFonts w:cs="Times New Roman" w:ascii="Times New Roman" w:hAnsi="Times New Roman"/>
          <w:sz w:val="28"/>
          <w:szCs w:val="28"/>
        </w:rPr>
        <w:t>2. В Российской Федерации не должны издаваться законы, отменяющие или умаляющие права и свободы человека и гражданина.</w:t>
      </w:r>
    </w:p>
    <w:p>
      <w:pPr>
        <w:pStyle w:val="Normal"/>
        <w:autoSpaceDE w:val="false"/>
        <w:spacing w:lineRule="auto" w:line="360" w:before="0" w:after="0"/>
        <w:ind w:firstLine="709"/>
        <w:jc w:val="both"/>
        <w:rPr/>
      </w:pPr>
      <w:r>
        <w:rPr>
          <w:rFonts w:cs="Times New Roman" w:ascii="Times New Roman" w:hAnsi="Times New Roman"/>
          <w:sz w:val="28"/>
          <w:szCs w:val="28"/>
        </w:rPr>
        <w:t>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PlusNormal"/>
        <w:widowControl/>
        <w:spacing w:lineRule="auto" w:line="360"/>
        <w:ind w:firstLine="709"/>
        <w:jc w:val="both"/>
        <w:rPr/>
      </w:pPr>
      <w:r>
        <w:rPr>
          <w:rFonts w:cs="Times New Roman" w:ascii="Times New Roman" w:hAnsi="Times New Roman"/>
          <w:sz w:val="28"/>
          <w:szCs w:val="28"/>
        </w:rPr>
        <w:t>Конституционное право - основа правовой системы государства. Его нормы обладают высшей юридической силой в системе, приматом в отношении всех остальных норм. Право государства на определение правовой системы реализуется прежде всего в его конституции. Поэтому взаимодействие международного права с конституционным не может не иметь своих особенностей.</w:t>
      </w:r>
    </w:p>
    <w:p>
      <w:pPr>
        <w:pStyle w:val="ConsPlusNormal"/>
        <w:widowControl/>
        <w:spacing w:lineRule="auto" w:line="360"/>
        <w:ind w:firstLine="709"/>
        <w:jc w:val="both"/>
        <w:rPr/>
      </w:pPr>
      <w:r>
        <w:rPr>
          <w:rFonts w:cs="Times New Roman" w:ascii="Times New Roman" w:hAnsi="Times New Roman"/>
          <w:sz w:val="28"/>
          <w:szCs w:val="28"/>
        </w:rPr>
        <w:t>Закрепляя свободу выбора государством своей правовой системы, международное право устанавливает все более четкие границы этой свободы в условиях растущей взаимозависимости. Правовая система должна обеспечивать соблюдение норм международного права, строиться таким образом, чтобы обеспечить взаимодействие с другими государствами в режиме международной законности. Эти моменты отражаются в новых конститу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му праву отведена главная роль в определении взаимодействия внутреннего и международного права. Конституционное право определяет полномочия государственных органов на участие в создании и осуществлении международных норм. Международное право закрепляет принцип уважения к установленному конституцией порядку. Вместе с тем оно определяет, что государство не может ссылаться на конституцию для оправдания невыполнения обязательств по международному праву.</w:t>
      </w:r>
    </w:p>
    <w:p>
      <w:pPr>
        <w:pStyle w:val="Normal"/>
        <w:spacing w:lineRule="auto" w:line="360" w:before="0" w:after="0"/>
        <w:ind w:firstLine="709"/>
        <w:jc w:val="both"/>
        <w:rPr/>
      </w:pPr>
      <w:r>
        <w:rPr>
          <w:rFonts w:cs="Times New Roman" w:ascii="Times New Roman" w:hAnsi="Times New Roman"/>
          <w:sz w:val="28"/>
          <w:szCs w:val="28"/>
        </w:rPr>
        <w:t>Конституция России создавалась как основной закон правового государства, неотъемлемым качеством которого является уважение международного права. В Федеральном конституционном законе "О международных договорах Российской Федерации" подчеркивается: "Российская Федерация выступает за неукоснительное соблюдение договорных и обычных норм, подтверждает свою приверженность основополагающему принципу международного права - принципу добросовестного выполнения международных обязательств".</w:t>
      </w:r>
    </w:p>
    <w:p>
      <w:pPr>
        <w:pStyle w:val="Normal"/>
        <w:spacing w:lineRule="auto" w:line="360" w:before="0" w:after="0"/>
        <w:ind w:firstLine="709"/>
        <w:jc w:val="both"/>
        <w:rPr/>
      </w:pPr>
      <w:r>
        <w:rPr>
          <w:rFonts w:cs="Times New Roman" w:ascii="Times New Roman" w:hAnsi="Times New Roman"/>
          <w:sz w:val="28"/>
          <w:szCs w:val="28"/>
        </w:rPr>
        <w:t>В России созданы конституционные гарантии осуществления норм международного права. Соответствующие положения включены в главу Конституции, излагающую основы конституционного строя, и могут быть изменены только в особом порядке (ч. 1 ст. 16).</w:t>
      </w:r>
    </w:p>
    <w:p>
      <w:pPr>
        <w:pStyle w:val="ConsPlusNormal"/>
        <w:widowControl/>
        <w:spacing w:lineRule="auto" w:line="360"/>
        <w:ind w:firstLine="709"/>
        <w:jc w:val="both"/>
        <w:rPr/>
      </w:pPr>
      <w:r>
        <w:rPr>
          <w:rFonts w:cs="Times New Roman" w:ascii="Times New Roman" w:hAnsi="Times New Roman"/>
          <w:sz w:val="28"/>
          <w:szCs w:val="28"/>
        </w:rPr>
        <w:t>Постановление Пленума Верховного Суда РФ от 10 октября 2003 г. "О применении судами общей юрисдикции общепризнанных принципов и норм международного права и международных договоров Российской Федерации" конкретизировало приведенные положения. В Постановлении указано, что эти принципы и договоры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ConsPlusNormal"/>
        <w:widowControl/>
        <w:spacing w:lineRule="auto" w:line="360"/>
        <w:ind w:firstLine="709"/>
        <w:jc w:val="both"/>
        <w:rPr/>
      </w:pPr>
      <w:r>
        <w:rPr>
          <w:rFonts w:cs="Times New Roman" w:ascii="Times New Roman" w:hAnsi="Times New Roman"/>
          <w:sz w:val="28"/>
          <w:szCs w:val="28"/>
        </w:rPr>
        <w:t>Будучи участницей Конвенции о защите прав человека и основных свобод 1950 г., Россия признает юрисдикцию Европейского суда по правам человека обязательной по вопросам толкования и применения Конвенции и Протоколов к ней в случае предполагаемого нарушения РФ положений этих договорных актов.</w:t>
      </w:r>
    </w:p>
    <w:p>
      <w:pPr>
        <w:pStyle w:val="ConsPlusNormal"/>
        <w:widowControl/>
        <w:spacing w:lineRule="auto" w:line="360"/>
        <w:ind w:firstLine="709"/>
        <w:jc w:val="both"/>
        <w:rPr/>
      </w:pPr>
      <w:r>
        <w:rPr>
          <w:rFonts w:cs="Times New Roman" w:ascii="Times New Roman" w:hAnsi="Times New Roman"/>
          <w:sz w:val="28"/>
          <w:szCs w:val="28"/>
        </w:rPr>
        <w:t>Статья 15 Конституции РФ воспроизводит правило, известное другим государствам: международное право - часть права страны. В результате принятия Россией международной нормы содержащееся в ней правило включается в правовую систему страны, становится ее элементом и уже в этом качестве обретает способность регулировать отношения с участием физических и юридических лиц. Будучи элементом национальной правовой системы, такая норма осуществляется в соответствии с целями и принципами системы и в установленном ею процессуальном порядке.</w:t>
      </w:r>
    </w:p>
    <w:p>
      <w:pPr>
        <w:pStyle w:val="ConsPlusNormal"/>
        <w:widowControl/>
        <w:spacing w:lineRule="auto" w:line="360"/>
        <w:ind w:firstLine="709"/>
        <w:jc w:val="both"/>
        <w:rPr/>
      </w:pPr>
      <w:r>
        <w:rPr>
          <w:rFonts w:cs="Times New Roman" w:ascii="Times New Roman" w:hAnsi="Times New Roman"/>
          <w:sz w:val="28"/>
          <w:szCs w:val="28"/>
        </w:rPr>
        <w:t>Это принципиальное положение определено Конституцией России, где сказано, что права и свободы человека и гражданина признаются и гарантируются "согласно общепризнанным принципам и нормам международного права и в соответствии с настоящей конституцией" (ч. 1 ст. 17). Конституционный Суд РФ не раз указывал, что права и свободы человека и гражданина признаются и гарантируются согласно общепризнанным принципам и нормам международного права, "являющимся частью ее правовой системы, и в соответствии с Конституцией РФ".</w:t>
      </w:r>
    </w:p>
    <w:p>
      <w:pPr>
        <w:pStyle w:val="ConsPlusNormal"/>
        <w:widowControl/>
        <w:spacing w:lineRule="auto" w:line="360"/>
        <w:ind w:firstLine="709"/>
        <w:jc w:val="both"/>
        <w:rPr/>
      </w:pPr>
      <w:r>
        <w:rPr>
          <w:rFonts w:cs="Times New Roman" w:ascii="Times New Roman" w:hAnsi="Times New Roman"/>
          <w:sz w:val="28"/>
          <w:szCs w:val="28"/>
        </w:rPr>
        <w:t>Парламентская Ассамблея Совета Европы в резолюция 1455 (2005) о выполнении Российской Федерацией своих обязательств (Страсбург, 22 июня 2005 года) подтверждает:</w:t>
      </w:r>
    </w:p>
    <w:p>
      <w:pPr>
        <w:pStyle w:val="Normal"/>
        <w:autoSpaceDE w:val="false"/>
        <w:spacing w:lineRule="auto" w:line="360" w:before="0" w:after="0"/>
        <w:ind w:firstLine="709"/>
        <w:jc w:val="both"/>
        <w:rPr/>
      </w:pPr>
      <w:r>
        <w:rPr>
          <w:rFonts w:cs="Times New Roman" w:ascii="Times New Roman" w:hAnsi="Times New Roman"/>
          <w:sz w:val="28"/>
          <w:szCs w:val="28"/>
        </w:rPr>
        <w:t>1. Российская Федерация вступила в Совет Европы 28 февраля 1996 года. При вступлении она приняла на себя обязательства общего характера в соответствии с Уставом Совета Европы, а именно в отношении соблюдения норм плюралистической демократии, принципа верховенства закона, прав человека и основных свобод для всех лиц, находящихся под ее юрисдикцией. Российская Федерация также согласилась обеспечить в установленные сроки соблюдение ряда конкретных обязательств, перечисленных в Заключении N 193 (1996) Ассамблеи.</w:t>
      </w:r>
    </w:p>
    <w:p>
      <w:pPr>
        <w:pStyle w:val="Normal"/>
        <w:autoSpaceDE w:val="false"/>
        <w:spacing w:lineRule="auto" w:line="360" w:before="0" w:after="0"/>
        <w:ind w:firstLine="709"/>
        <w:jc w:val="both"/>
        <w:rPr/>
      </w:pPr>
      <w:r>
        <w:rPr>
          <w:rFonts w:cs="Times New Roman" w:ascii="Times New Roman" w:hAnsi="Times New Roman"/>
          <w:sz w:val="28"/>
          <w:szCs w:val="28"/>
        </w:rPr>
        <w:t>2. За последние 15 лет в Российской Федерации произошли кардинальные перемены. В последнем докладе по результатам мониторинга и Резолюции 1277 (2002), принятой Ассамблеей в апреле 2002 года, приветствуются бесспорные достижения России в области верховенства закона и демократии, а также значительные усилия по выполнению принятых обязательств, предпринятые ею с момента вступления в Организацию.</w:t>
      </w:r>
    </w:p>
    <w:p>
      <w:pPr>
        <w:pStyle w:val="Normal"/>
        <w:autoSpaceDE w:val="false"/>
        <w:spacing w:lineRule="auto" w:line="360" w:before="0" w:after="0"/>
        <w:ind w:firstLine="709"/>
        <w:jc w:val="both"/>
        <w:rPr/>
      </w:pPr>
      <w:r>
        <w:rPr>
          <w:rFonts w:cs="Times New Roman" w:ascii="Times New Roman" w:hAnsi="Times New Roman"/>
          <w:sz w:val="28"/>
          <w:szCs w:val="28"/>
        </w:rPr>
        <w:t>И рекомендует:</w:t>
      </w:r>
    </w:p>
    <w:p>
      <w:pPr>
        <w:pStyle w:val="Normal"/>
        <w:autoSpaceDE w:val="false"/>
        <w:spacing w:lineRule="auto" w:line="360" w:before="0" w:after="0"/>
        <w:ind w:firstLine="709"/>
        <w:jc w:val="both"/>
        <w:rPr/>
      </w:pPr>
      <w:r>
        <w:rPr>
          <w:rFonts w:cs="Times New Roman" w:ascii="Times New Roman" w:hAnsi="Times New Roman"/>
          <w:sz w:val="28"/>
          <w:szCs w:val="28"/>
        </w:rPr>
        <w:t>13. В том, что касается верховенства закона и соблюдения прав человека, Ассамблея призывает российские власти принять следующие меры:</w:t>
      </w:r>
    </w:p>
    <w:p>
      <w:pPr>
        <w:pStyle w:val="Normal"/>
        <w:autoSpaceDE w:val="false"/>
        <w:spacing w:lineRule="auto" w:line="360" w:before="0" w:after="0"/>
        <w:ind w:firstLine="709"/>
        <w:jc w:val="both"/>
        <w:rPr/>
      </w:pPr>
      <w:r>
        <w:rPr>
          <w:rFonts w:cs="Times New Roman" w:ascii="Times New Roman" w:hAnsi="Times New Roman"/>
          <w:sz w:val="28"/>
          <w:szCs w:val="28"/>
        </w:rPr>
        <w:t>vii) гарантировать недопущение любых видов дискриминации в правовой, административной и финансовой областях в отношении так называемых нетрадиционных конфессий, и привести Федеральный закон "О свободе совести и о религиозных объединениях" в соответствие со стандартами Совета Европы;</w:t>
      </w:r>
    </w:p>
    <w:p>
      <w:pPr>
        <w:pStyle w:val="Normal"/>
        <w:autoSpaceDE w:val="false"/>
        <w:spacing w:lineRule="auto" w:line="360" w:before="0" w:after="0"/>
        <w:ind w:firstLine="709"/>
        <w:jc w:val="both"/>
        <w:rPr/>
      </w:pPr>
      <w:r>
        <w:rPr>
          <w:rFonts w:cs="Times New Roman" w:ascii="Times New Roman" w:hAnsi="Times New Roman"/>
          <w:sz w:val="28"/>
          <w:szCs w:val="28"/>
        </w:rPr>
        <w:t>Теперь логично перейти непостредственно к Федеральному закону «О свободе совести и о религиозных объединениях». Но хотелось бы сделать небольшую историческую справку. Первая редакция закона была принята Государственной Думой 19 сентября 1997 года и одобрена Советом Федерации 24 сентября 1997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 кому известно что именно в этот момент проходил судебный процесс который можно было бы назвать Глеб Якунин и тоталитарные секты против Московской Патриархии. В ноябре 1996 года бывший дессидент и правозащитник господин Г.П. Якунин предъявил судебный иск о защите чести, достоинства и деловой репутации А.Л. Дворкину, заведующему Центром священномученика Иренея, епископа Лионского, при отделе религиозного образования и катехизации Московского Патриархата, Обвинив его в клевете на законопослушные религиозные организации, которые он (Дворкин) называет тоталитарными сектами и деструктивными куль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кация, вызвавшая такое негодование Якунина, -это брошюра профессора Дворкина «Десять вопросов навязчивому незнакомцу, или Пособие для тех кто не хочет быть завербованным», опубликованная в мае 1995 года отделом религиозного образования и катехизации Московского Патриархата. Ранее отрывки из неё публиковались в газете «Совершенно секрет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брошюре А.Л. Дворкин попытался выделить и описать основные характерные черты деструктивных сект и показать, чем они отличаются от традиционных концессий и чем могут быть опасны для гражд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над брошюрой был использован целый ряд западных публикаций, в частности книги Стивена Хасана «Как противостоять сектантскому контролированию сознания», Джин Ритчи «Тайный мир сект»и друг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брошюры профессора Дворкина «Десять вопросов навязчивому незнакомцу, или Пособие для тех кто не хочет быть завербованным» и вся деятельность Центра священномученика Иренея, епископа Лионского, обусловлена прежде всего тем , что на тот момент государство не имело никаких законодательных актов способных хоть как-то регулировать деятельность некоторых псевдо религиозных организаций хлынувших в страну. Граждане России за годы правления безбожной власти потеряли всяческий иммунитет, который позволял бы хоть как-то ориентироваться и противостоять тому хлынувшему в страну потоку сомнительных организаций псевдо религиозного тол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ится понятно, что принятие Федерального закона «О свободе совести и о религиозных объединениях» было обусловлено не только требованиями норм Международного права, но и ситуацией назревшей в стране в середине девяностых годов ХХ века.</w:t>
      </w:r>
    </w:p>
    <w:p>
      <w:pPr>
        <w:pStyle w:val="Normal"/>
        <w:autoSpaceDE w:val="false"/>
        <w:spacing w:lineRule="auto" w:line="360" w:before="0" w:after="0"/>
        <w:ind w:firstLine="709"/>
        <w:jc w:val="both"/>
        <w:rPr/>
      </w:pPr>
      <w:r>
        <w:rPr>
          <w:rFonts w:cs="Times New Roman" w:ascii="Times New Roman" w:hAnsi="Times New Roman"/>
          <w:sz w:val="28"/>
          <w:szCs w:val="28"/>
        </w:rPr>
        <w:t>Теперь переходим к анализу Федерального закона «О свободе совести и о религиозных объедин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закон подтверждает право каждого на свободу совести и свободу вероисповедания, а также на равенство перед законом независимо от отношения к религии и убеждений, основывается на том, что Российская Федерация является светским государством, признаёт особую роль православия в истории России, в становлении и развитии ее духовности и культуры, обязывает относится с уважением к христианству, исламу, буддизму, иудаизму и другим религиям, составляющим неотъемлемую часть исторического наследия народов России, обязывает считать важным содействие достижению взаимного понимания, терпимости и уважения в вопросах свободы совести и свободы вероисповедания.</w:t>
      </w:r>
    </w:p>
    <w:p>
      <w:pPr>
        <w:pStyle w:val="Normal"/>
        <w:autoSpaceDE w:val="false"/>
        <w:spacing w:lineRule="auto" w:line="360" w:before="0" w:after="0"/>
        <w:ind w:firstLine="709"/>
        <w:jc w:val="both"/>
        <w:rPr/>
      </w:pPr>
      <w:r>
        <w:rPr>
          <w:rFonts w:cs="Times New Roman" w:ascii="Times New Roman" w:hAnsi="Times New Roman"/>
          <w:sz w:val="28"/>
          <w:szCs w:val="28"/>
        </w:rPr>
        <w:t>Хотелось бы особо подчеркнуть то, что настоящий закон имеет колоссальные преимущества над правовым актом, действовавшим в постперестроечное время правового нигилизма (закон РСФСР "О свободе вероисповеданий" 1990). Федеральный закон «О свободе совести и о религиозных объединениях» чётко структурирован, разделен на четыре глав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первая</w:t>
      </w:r>
      <w:r>
        <w:rPr>
          <w:rFonts w:cs="Times New Roman" w:ascii="Times New Roman" w:hAnsi="Times New Roman"/>
          <w:sz w:val="28"/>
          <w:szCs w:val="24"/>
        </w:rPr>
        <w:t xml:space="preserve"> «</w:t>
      </w:r>
      <w:r>
        <w:rPr>
          <w:rFonts w:cs="Times New Roman" w:ascii="Times New Roman" w:hAnsi="Times New Roman"/>
          <w:sz w:val="28"/>
          <w:szCs w:val="28"/>
        </w:rPr>
        <w:t>Общие положения» закона очень подробно раскрывает основные права граждан России и права граждан других государств в области свободы совести и свободы вероисповедания.</w:t>
      </w:r>
    </w:p>
    <w:p>
      <w:pPr>
        <w:pStyle w:val="Normal"/>
        <w:autoSpaceDE w:val="false"/>
        <w:spacing w:lineRule="auto" w:line="360" w:before="0" w:after="0"/>
        <w:ind w:firstLine="709"/>
        <w:jc w:val="both"/>
        <w:rPr/>
      </w:pPr>
      <w:r>
        <w:rPr>
          <w:rFonts w:cs="Times New Roman" w:ascii="Times New Roman" w:hAnsi="Times New Roman"/>
          <w:sz w:val="28"/>
          <w:szCs w:val="28"/>
        </w:rPr>
        <w:t>Глава вторая «Религиозные объединения» даёт определения религиозному объединению, религиозной группе, религиозной организации. В ней же регламентируется порядок регистрации и порядок оформления отказа в регистрации религиозной организации, предоставления права иностранной религиозной организации открытия своих представительств, порядок приостановления деятельности религиозного объединения, ликвидация религиозной организации и запрет на деятельность религиозного объединения в случае нарушения ими законодательства.</w:t>
      </w:r>
    </w:p>
    <w:p>
      <w:pPr>
        <w:pStyle w:val="Normal"/>
        <w:autoSpaceDE w:val="false"/>
        <w:spacing w:lineRule="auto" w:line="360" w:before="0" w:after="0"/>
        <w:ind w:firstLine="709"/>
        <w:jc w:val="both"/>
        <w:rPr/>
      </w:pPr>
      <w:r>
        <w:rPr>
          <w:rFonts w:cs="Times New Roman" w:ascii="Times New Roman" w:hAnsi="Times New Roman"/>
          <w:sz w:val="28"/>
          <w:szCs w:val="28"/>
        </w:rPr>
        <w:t>Глава третья « Права и условия деятельности религиозных организаций» регламентирует внутренние установления религиозных организаций, религиозные обряды и церемонии, благотворительную и культурно-просветительскую деятельность религиозных организаций, порядок профессионального религиозного образования, право собственности религиозных организаций, пользование имуществом, являющимся собственностью государства, граждан и их объединений, трудовые правоотношения в религиозных организациях, предпринимательскую деятельность религиозных организ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четвёртая «Надзор и контроль за исполнением законодательства о свободе совести, свободе вероисповедания и о религиозных объединениях» регламентирует порядок надзора и контроля (возлагается на органы прокуратуры РФ) и ссылаясь на уголовный кодекс устанавливает уголовную ответственность за нарушение данного закона.</w:t>
      </w:r>
    </w:p>
    <w:p>
      <w:pPr>
        <w:pStyle w:val="Normal"/>
        <w:autoSpaceDE w:val="false"/>
        <w:spacing w:lineRule="auto" w:line="360" w:before="0" w:after="0"/>
        <w:ind w:firstLine="709"/>
        <w:jc w:val="both"/>
        <w:rPr/>
      </w:pPr>
      <w:r>
        <w:rPr>
          <w:rFonts w:cs="Times New Roman" w:ascii="Times New Roman" w:hAnsi="Times New Roman"/>
          <w:sz w:val="28"/>
          <w:szCs w:val="28"/>
        </w:rPr>
        <w:t>По мнению автора работы наиболее сильные и хорошо проработанные главы закона это первая и частично вторая, последующие требуют доработк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ри доработке закона необходимо создать экспертный совет при Уполномоченном по правам человека в Российской Федерации. В него должны войти специалисты по международному праву, социологи, имеющие опыт деятельности в сфере регулирования религиозных отношений, ведущие богословы основных конфессий, действующих в Российской Федерации и конечно представители </w:t>
      </w:r>
      <w:r>
        <w:rPr>
          <w:rFonts w:cs="Times New Roman" w:ascii="Times New Roman" w:hAnsi="Times New Roman"/>
          <w:bCs/>
          <w:sz w:val="28"/>
          <w:szCs w:val="28"/>
        </w:rPr>
        <w:t>Информационно-консультативного Центра Свмч. Иринея епископа Лионского.</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дача экспертного совета ввести на основании норм современного международного и российского права более жёсткие рамки в главу вторую при регистрации религиозных организаций и на основании проверки их деятельности не только у нас в стране но и за рубежом.</w:t>
      </w:r>
    </w:p>
    <w:p>
      <w:pPr>
        <w:pStyle w:val="Normal"/>
        <w:autoSpaceDE w:val="false"/>
        <w:spacing w:lineRule="auto" w:line="360" w:before="0" w:after="0"/>
        <w:ind w:firstLine="709"/>
        <w:jc w:val="both"/>
        <w:rPr/>
      </w:pPr>
      <w:r>
        <w:rPr>
          <w:rFonts w:cs="Times New Roman" w:ascii="Times New Roman" w:hAnsi="Times New Roman"/>
          <w:bCs/>
          <w:sz w:val="28"/>
          <w:szCs w:val="28"/>
        </w:rPr>
        <w:t>Всё чаще псевдо религиозные организации переносят свою деятельность в российскую глубинку где религиозная и правовая грамотность ещё хуже чем в крупных городах. Часто эти организации меняют нашумевшие в судах и в прессе названия на более скромные и невнятные. Поэтому ещё одна задача экспертного совета ввести в главу третью положение о проверке вероучительных книг или других подобных произведений. Предмет проверки- это выявления запрещённых к регистрации псевдорелигиозных организаций в нашей стране в связи с их противоправной деятельностью у нас в стране и за рубежом. На основании консультаций с представителями Информационно-консультативного Центра Свмч. Иринея епископа Лионского ввести в закон определения: деструктивный культ, тоталитарная секта. Ввести в закон основные признаки подобных организаций. Перечень таких организаций утвердить законодательно и постоянно при необходимости его дополнять.</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аву четвёртую закона необходимо дополнить введением понятия ответственности религиозных организаций в сфере духовного экстремизма, манипуляции сознания и ввести соответствующие наказания в уголовный кодекс. Квалифицировать преступления в сфере духовного экстремизма, манипуляций сознанием как преступления небольшой тяжести, средней тяжести и тяжкие в зависимости от степени воздействия на людей и общественные процессы.</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pPr>
      <w:r>
        <w:rPr>
          <w:rFonts w:cs="Times New Roman" w:ascii="Times New Roman" w:hAnsi="Times New Roman"/>
          <w:iCs/>
          <w:sz w:val="28"/>
          <w:szCs w:val="28"/>
        </w:rPr>
        <w:t>Тоталитарные секты — в первую очередь социальная и культурологическая проблема, а лишь затем психиатрическая и юридическая... Чем больше люди будут знать о них, тем сложнее их будет обмануть.</w:t>
      </w:r>
    </w:p>
    <w:p>
      <w:pPr>
        <w:pStyle w:val="Normal"/>
        <w:spacing w:lineRule="auto" w:line="360" w:before="0" w:after="0"/>
        <w:ind w:firstLine="709"/>
        <w:jc w:val="both"/>
        <w:rPr>
          <w:rFonts w:ascii="Times New Roman" w:hAnsi="Times New Roman" w:cs="Times New Roman"/>
          <w:iCs/>
          <w:sz w:val="28"/>
        </w:rPr>
      </w:pPr>
      <w:r>
        <w:rPr>
          <w:rFonts w:cs="Times New Roman" w:ascii="Times New Roman" w:hAnsi="Times New Roman"/>
          <w:sz w:val="28"/>
          <w:szCs w:val="28"/>
        </w:rPr>
        <w:t>Роберт Джей Лифтон</w:t>
      </w:r>
    </w:p>
    <w:p>
      <w:pPr>
        <w:pStyle w:val="Normal"/>
        <w:spacing w:lineRule="auto" w:line="360" w:before="0" w:after="0"/>
        <w:ind w:firstLine="709"/>
        <w:jc w:val="both"/>
        <w:rPr/>
      </w:pPr>
      <w:r>
        <w:rPr>
          <w:rFonts w:cs="Times New Roman" w:ascii="Times New Roman" w:hAnsi="Times New Roman"/>
          <w:iCs/>
          <w:sz w:val="28"/>
          <w:szCs w:val="28"/>
        </w:rPr>
        <w:t>Слишком часто деятельность деструктивных культов остается незамеченной до тех пор, когда помогать становится уже поздно.</w:t>
      </w:r>
    </w:p>
    <w:p>
      <w:pPr>
        <w:pStyle w:val="Normal"/>
        <w:spacing w:lineRule="auto" w:line="360" w:before="0" w:after="0"/>
        <w:ind w:firstLine="709"/>
        <w:jc w:val="both"/>
        <w:rPr/>
      </w:pPr>
      <w:r>
        <w:rPr>
          <w:rFonts w:cs="Times New Roman" w:ascii="Times New Roman" w:hAnsi="Times New Roman"/>
          <w:sz w:val="28"/>
          <w:szCs w:val="28"/>
        </w:rPr>
        <w:t>Стивен Хассан</w:t>
      </w:r>
    </w:p>
    <w:p>
      <w:pPr>
        <w:pStyle w:val="Normal"/>
        <w:autoSpaceDE w:val="false"/>
        <w:spacing w:lineRule="auto" w:line="360" w:before="0" w:after="0"/>
        <w:ind w:firstLine="709"/>
        <w:jc w:val="both"/>
        <w:rPr/>
      </w:pPr>
      <w:r>
        <w:rPr>
          <w:rFonts w:cs="Times New Roman" w:ascii="Times New Roman" w:hAnsi="Times New Roman"/>
          <w:bCs/>
          <w:sz w:val="28"/>
          <w:szCs w:val="28"/>
        </w:rPr>
        <w:t>Западное общество, благодаря собственному горькому и тяжёлому опыту, всё же приобрело определённый иммунитет к новосозданным сектам и культам. Более или менее соответствующее действительности представление о сектантстве и о большинстве тоталитарных сект прочно утвердилось в сознании граждан США, Европейского Союза, Японии и других стран. Рост численности сект практически остановился, и в разных странах стали думать о том, как бы ограничить их деятельность в законодательном порядке.</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менно в этот момент рухнул железный занавес и необъятные просторы России предстали перед новоявленными пророками и учетелями, как громадное миссионерское поле. В силу известных обстоятельств наша страна была практически закрыта от влияния внешнего мира, поэтому, когда границы открылись и по закону сообщающихся сосудов вытесняемые из своих стран сектантские проповедники хлынули в Россию, у наших граждан не оказалось никакого иммунитета к завлекательным обещаниям, громким и красивым словам, да и даже к людям которые подходят на улице и начинают очень доверительный и очень настойчивый разговор.</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жду тем подлинная свобода выбора невозможна без свободы информации. Лишь будучи полностью информированным, человек может сделать по-настоящему правильный выбор. Мы привычно воспринимаем фразу, что знание освобождает, часто не вдумываясь в ёе смысл. Но он совершенно очевиден. Более того, приобретая знание, мы е только обретаем свободу, но и оберегая себя от многих ошибок и разочарований. И человек, ведающий, что творит, и несущий последствия своих поступков, является по настоящему ответственным и свободным человеком. Когда покупатель делает покупку в магазине, он желает получить как можно больше информации о товаре, за который отдаёт свои деньги. Когда избиратель идёт к урне для того, чтобы избрать своего представителя в органы власти на 4 года, он желает узнать как можно больше, чтобы сделать информированный выбор и не жалеть 4 года о своей ошибке. Но насколько же больше должен знать человек, когда принимает решение о принятии им той или иной религии. Решение, которое он принимает в этот момент, будет сделано раз и на всю вечность – и горе тому кто это не знает.</w:t>
      </w:r>
    </w:p>
    <w:p>
      <w:pPr>
        <w:pStyle w:val="Normal"/>
        <w:spacing w:lineRule="auto" w:line="360" w:before="0" w:after="0"/>
        <w:ind w:firstLine="709"/>
        <w:jc w:val="both"/>
        <w:rPr/>
      </w:pPr>
      <w:r>
        <w:rPr>
          <w:rFonts w:cs="Times New Roman" w:ascii="Times New Roman" w:hAnsi="Times New Roman"/>
          <w:sz w:val="28"/>
          <w:szCs w:val="28"/>
        </w:rPr>
        <w:t>Правительство ФРГ в листовке, которая раздается школьникам, выделяет следующие 17 признаков тоталитарных сект:</w:t>
      </w:r>
    </w:p>
    <w:p>
      <w:pPr>
        <w:pStyle w:val="Normal"/>
        <w:numPr>
          <w:ilvl w:val="0"/>
          <w:numId w:val="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В группе ты найдешь именно то, что до сих пор напрасно искал. Она знает абсолютно точно, чего тебе не хватает.</w:t>
      </w:r>
    </w:p>
    <w:p>
      <w:pPr>
        <w:pStyle w:val="Normal"/>
        <w:numPr>
          <w:ilvl w:val="0"/>
          <w:numId w:val="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Уже первая встреча открывает для тебя полностью новый взгляд на вещи.</w:t>
      </w:r>
    </w:p>
    <w:p>
      <w:pPr>
        <w:pStyle w:val="Normal"/>
        <w:numPr>
          <w:ilvl w:val="0"/>
          <w:numId w:val="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Мировоззрение группы ошеломляюще просто и объясняет любую проблему.</w:t>
      </w:r>
    </w:p>
    <w:p>
      <w:pPr>
        <w:pStyle w:val="Normal"/>
        <w:numPr>
          <w:ilvl w:val="0"/>
          <w:numId w:val="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Трудно составить точную характеристику группы. Ты не должен размышлять или проверять. Твои новые друзья говорят: «Это невозможно объяснить, ты должен пережить это — пойдем сейчас с нами в наш Центр».</w:t>
      </w:r>
    </w:p>
    <w:p>
      <w:pPr>
        <w:pStyle w:val="Normal"/>
        <w:numPr>
          <w:ilvl w:val="0"/>
          <w:numId w:val="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У группы есть учитель, медиум, вождь или гуру. Только он знает всю истину.</w:t>
      </w:r>
    </w:p>
    <w:p>
      <w:pPr>
        <w:pStyle w:val="Normal"/>
        <w:numPr>
          <w:ilvl w:val="0"/>
          <w:numId w:val="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Учение группы считается единственно настоящим, вечно истинным знанием. Традиционная наука, рациональное мышление, разум отвергаются, поскольку они негативные, сатанинские, непросвещенные.</w:t>
      </w:r>
    </w:p>
    <w:p>
      <w:pPr>
        <w:pStyle w:val="Normal"/>
        <w:numPr>
          <w:ilvl w:val="0"/>
          <w:numId w:val="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Критика со стороны не принадлежащих к группе считается доказательством ее правоты.</w:t>
      </w:r>
    </w:p>
    <w:p>
      <w:pPr>
        <w:pStyle w:val="Normal"/>
        <w:numPr>
          <w:ilvl w:val="0"/>
          <w:numId w:val="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Мир катится к катастрофе, и только группа знает, как можно спасти его.</w:t>
      </w:r>
    </w:p>
    <w:p>
      <w:pPr>
        <w:pStyle w:val="Normal"/>
        <w:numPr>
          <w:ilvl w:val="0"/>
          <w:numId w:val="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Твоя группа — это элита. Остальное человечество тяжело больно и глубоко потеряно: ведь оно не сотрудничает с группой или не позволяет ей спасать себя.</w:t>
      </w:r>
    </w:p>
    <w:p>
      <w:pPr>
        <w:pStyle w:val="Normal"/>
        <w:numPr>
          <w:ilvl w:val="0"/>
          <w:numId w:val="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Ты должен немедленно стать членом группы.</w:t>
      </w:r>
    </w:p>
    <w:p>
      <w:pPr>
        <w:pStyle w:val="Normal"/>
        <w:numPr>
          <w:ilvl w:val="0"/>
          <w:numId w:val="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Группа отграничивает себя от остального мира, например одеждой, пищей, особым языком, четкой регламентацией межличностных отношений.</w:t>
      </w:r>
    </w:p>
    <w:p>
      <w:pPr>
        <w:pStyle w:val="Normal"/>
        <w:numPr>
          <w:ilvl w:val="0"/>
          <w:numId w:val="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Группа желает, чтобы ты разорвал свои «старые» отношения, так как они препятствуют твоему развитию.</w:t>
      </w:r>
    </w:p>
    <w:p>
      <w:pPr>
        <w:pStyle w:val="Normal"/>
        <w:numPr>
          <w:ilvl w:val="0"/>
          <w:numId w:val="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Твои сексуальные отношения регламентируются извне. Например, руководство подбирает партнеров, предписывает групповой секс или, наоборот, полное воздержание.</w:t>
      </w:r>
    </w:p>
    <w:p>
      <w:pPr>
        <w:pStyle w:val="Normal"/>
        <w:numPr>
          <w:ilvl w:val="0"/>
          <w:numId w:val="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Группа наполняет все твое время заданиями: продажей книг или газет, вербовкой новых членов, посещением курсов, медитациями...</w:t>
      </w:r>
    </w:p>
    <w:p>
      <w:pPr>
        <w:pStyle w:val="Normal"/>
        <w:numPr>
          <w:ilvl w:val="0"/>
          <w:numId w:val="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Очень сложно остаться од ному, кто-то из группы всегда рядом с тобой.</w:t>
      </w:r>
    </w:p>
    <w:p>
      <w:pPr>
        <w:pStyle w:val="Normal"/>
        <w:numPr>
          <w:ilvl w:val="0"/>
          <w:numId w:val="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Если ты начинаешь сомневаться, если обещанный успех не приходит, то виноват всегда окажешься сам, поскольку ты якобы недостаточно много работаешь над собой или слишком слабо веришь.</w:t>
      </w:r>
    </w:p>
    <w:p>
      <w:pPr>
        <w:pStyle w:val="Normal"/>
        <w:numPr>
          <w:ilvl w:val="0"/>
          <w:numId w:val="3"/>
        </w:numP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Группа требует абсолютного и беспрекословного соблюдения своих правил и дисциплины, поскольку это единственный путь к спасению.</w:t>
      </w:r>
    </w:p>
    <w:p>
      <w:pPr>
        <w:pStyle w:val="Normal"/>
        <w:spacing w:lineRule="auto" w:line="360" w:before="0" w:after="0"/>
        <w:ind w:firstLine="709"/>
        <w:jc w:val="both"/>
        <w:rPr/>
      </w:pPr>
      <w:r>
        <w:rPr>
          <w:rFonts w:cs="Times New Roman" w:ascii="Times New Roman" w:hAnsi="Times New Roman"/>
          <w:sz w:val="28"/>
          <w:szCs w:val="28"/>
        </w:rPr>
        <w:t xml:space="preserve">Листовка заканчивается предупреждением: «Если хотя бы один признак кажется тебе знакомым, </w:t>
      </w:r>
      <w:r>
        <w:rPr>
          <w:rFonts w:cs="Times New Roman" w:ascii="Times New Roman" w:hAnsi="Times New Roman"/>
          <w:bCs/>
          <w:sz w:val="28"/>
          <w:szCs w:val="28"/>
        </w:rPr>
        <w:t>будь осторожен!</w:t>
      </w:r>
      <w:r>
        <w:rPr>
          <w:rFonts w:cs="Times New Roman" w:ascii="Times New Roman" w:hAnsi="Times New Roman"/>
          <w:sz w:val="28"/>
          <w:szCs w:val="28"/>
        </w:rPr>
        <w:t>» Хотелось бы что бы и у нас в стране появились бы подобные пособия для молодых людей и не только для них. Хотелось бы чтобы государство заботилось о духовной безопасности своих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ституция России устанавливает главенство норм международного права над нормами права российского, если это не влечёт за собой ущемления интересов страны и её граждан. В данном случае на основании судебной практики процессов происходящих как в России так и за рубежом, а так же обобщения информации о деятельности религиозных организаций в сфере манипуляции сознания, попыток изменения действующего законодательства и захвата власти, можно утверждать, что в стране формируется «пятая» колонна. Это те граждане страны, которым чужды интересы родной страны. По сути, деятельность некоторых религиозных организаций ставит под угрозу национальную безопасность Российской Федерации. Поэтому ужесточение российского законодательства в области регулирования религиозных отношений должно стать одной из приоритетных направлений законотворческой деятельности. Естественно этим должны заниматься профессионалы – социологи религии и конечно богословы.</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Я – верующий православный христианин и член Православной церкви. Я – гражданин Российской Федерации, мне не безразлична судьба моей страны и моего народа. По моему мнению, нельзя не видеть опасности, которые таит в себе излишнее увлечение приматом прав человека уже над самим человеком. Нельзя отнять у человека то, что дано ему от рождения Творцом-права человека. Но необходимо защитить человека от излишне навязчивых доктринёров, которые стремятся завладеть душой и телом наших гражд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ставленные в работе цели считаю выполненными. В данной работе я проанализировал и систематизировал информацию о деятельности некоторых религиозных организаций, а также проанализировал современное международное и российское законодательство в области регулирования религиозных отношений. В работе также предложена концепция развития норм российского права в области регулирования религиозных отношений.</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pPr>
      <w:r>
        <w:rPr>
          <w:rFonts w:cs="Times New Roman" w:ascii="Times New Roman" w:hAnsi="Times New Roman"/>
          <w:sz w:val="28"/>
          <w:szCs w:val="28"/>
        </w:rPr>
        <w:t>1."Конвенция о защите прав человека и основных свобод"</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а в г. Риме 04.11.1950) // Консультант Плюс.</w:t>
      </w:r>
    </w:p>
    <w:p>
      <w:pPr>
        <w:pStyle w:val="Normal"/>
        <w:autoSpaceDE w:val="false"/>
        <w:spacing w:lineRule="auto" w:line="360" w:before="0" w:after="0"/>
        <w:jc w:val="both"/>
        <w:rPr/>
      </w:pPr>
      <w:r>
        <w:rPr>
          <w:rFonts w:cs="Times New Roman" w:ascii="Times New Roman" w:hAnsi="Times New Roman"/>
          <w:sz w:val="28"/>
          <w:szCs w:val="28"/>
        </w:rPr>
        <w:t>2."Декларация о ликвидации всех форм нетерпимости и дискриминации на основе религии или убеждений"</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нята 25.11.1981 Резолюцией 36/55 на 73-ем пленарном заседании Генеральной Ассамблеи ООН) // Консультант Плюс.</w:t>
      </w:r>
    </w:p>
    <w:p>
      <w:pPr>
        <w:pStyle w:val="Normal"/>
        <w:autoSpaceDE w:val="false"/>
        <w:spacing w:lineRule="auto" w:line="360" w:before="0" w:after="0"/>
        <w:jc w:val="both"/>
        <w:rPr/>
      </w:pPr>
      <w:r>
        <w:rPr>
          <w:rFonts w:cs="Times New Roman" w:ascii="Times New Roman" w:hAnsi="Times New Roman"/>
          <w:bCs/>
          <w:sz w:val="28"/>
          <w:szCs w:val="28"/>
        </w:rPr>
        <w:t>3.</w:t>
      </w:r>
      <w:r>
        <w:rPr>
          <w:rFonts w:cs="Times New Roman" w:ascii="Times New Roman" w:hAnsi="Times New Roman"/>
          <w:b/>
          <w:bCs/>
          <w:sz w:val="28"/>
          <w:szCs w:val="28"/>
        </w:rPr>
        <w:t xml:space="preserve"> "</w:t>
      </w:r>
      <w:r>
        <w:rPr>
          <w:rFonts w:cs="Times New Roman" w:ascii="Times New Roman" w:hAnsi="Times New Roman"/>
          <w:bCs/>
          <w:sz w:val="28"/>
          <w:szCs w:val="28"/>
        </w:rPr>
        <w:t>Венская конвенция о праве международных договоров"</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Заключена в г. Вене 23.05.1969) </w:t>
      </w:r>
      <w:r>
        <w:rPr>
          <w:rFonts w:cs="Times New Roman" w:ascii="Times New Roman" w:hAnsi="Times New Roman"/>
          <w:sz w:val="28"/>
          <w:szCs w:val="28"/>
        </w:rPr>
        <w:t>// Консультант Плюс. Консультант Плюс.</w:t>
      </w:r>
    </w:p>
    <w:p>
      <w:pPr>
        <w:pStyle w:val="Normal"/>
        <w:autoSpaceDE w:val="false"/>
        <w:spacing w:lineRule="auto" w:line="360" w:before="0" w:after="0"/>
        <w:jc w:val="both"/>
        <w:rPr/>
      </w:pPr>
      <w:r>
        <w:rPr>
          <w:rFonts w:cs="Times New Roman" w:ascii="Times New Roman" w:hAnsi="Times New Roman"/>
          <w:sz w:val="28"/>
          <w:szCs w:val="28"/>
        </w:rPr>
        <w:t>4. "Декларация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w:t>
      </w:r>
    </w:p>
    <w:p>
      <w:pPr>
        <w:pStyle w:val="Normal"/>
        <w:autoSpaceDE w:val="false"/>
        <w:spacing w:lineRule="auto" w:line="360" w:before="0" w:after="0"/>
        <w:jc w:val="both"/>
        <w:rPr/>
      </w:pPr>
      <w:r>
        <w:rPr>
          <w:rFonts w:cs="Times New Roman" w:ascii="Times New Roman" w:hAnsi="Times New Roman"/>
          <w:sz w:val="28"/>
          <w:szCs w:val="28"/>
        </w:rPr>
        <w:t>(Принята 24.10.1970 Резолюцией 2625 (XXV) на 1883-ем пленарном заседании Генеральной Ассамблеи ООН) // Консультант Плюс.</w:t>
      </w:r>
    </w:p>
    <w:p>
      <w:pPr>
        <w:pStyle w:val="Normal"/>
        <w:autoSpaceDE w:val="false"/>
        <w:spacing w:lineRule="auto" w:line="360" w:before="0" w:after="0"/>
        <w:jc w:val="both"/>
        <w:rPr/>
      </w:pPr>
      <w:r>
        <w:rPr>
          <w:rFonts w:cs="Times New Roman" w:ascii="Times New Roman" w:hAnsi="Times New Roman"/>
          <w:sz w:val="28"/>
          <w:szCs w:val="28"/>
        </w:rPr>
        <w:t>5. "Заключительный акт совещания по безопасности и сотрудничеству в Европ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писан в г. Хельсинки 01.08.1975) // Консультант Плюс.</w:t>
      </w:r>
    </w:p>
    <w:p>
      <w:pPr>
        <w:pStyle w:val="Normal"/>
        <w:autoSpaceDE w:val="false"/>
        <w:spacing w:lineRule="auto" w:line="360" w:before="0" w:after="0"/>
        <w:jc w:val="both"/>
        <w:rPr/>
      </w:pPr>
      <w:r>
        <w:rPr>
          <w:rFonts w:cs="Times New Roman" w:ascii="Times New Roman" w:hAnsi="Times New Roman"/>
          <w:sz w:val="28"/>
          <w:szCs w:val="28"/>
        </w:rPr>
        <w:t>6. "Международный пакт о гражданских и политических правах"</w:t>
      </w:r>
    </w:p>
    <w:p>
      <w:pPr>
        <w:pStyle w:val="Normal"/>
        <w:autoSpaceDE w:val="false"/>
        <w:spacing w:lineRule="auto" w:line="360" w:before="0" w:after="0"/>
        <w:jc w:val="both"/>
        <w:rPr/>
      </w:pPr>
      <w:r>
        <w:rPr>
          <w:rFonts w:cs="Times New Roman" w:ascii="Times New Roman" w:hAnsi="Times New Roman"/>
          <w:sz w:val="28"/>
          <w:szCs w:val="28"/>
        </w:rPr>
        <w:t>(Вместе с "Факультативным протоколом к международному пакту о гражданских и политических правах")</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нят 16.12.1966 Резолюцией 2200 (XXI) на 1496-ом пленарном заседании Генеральной Ассамблеи ООН) // Консультант Плюс.</w:t>
      </w:r>
    </w:p>
    <w:p>
      <w:pPr>
        <w:pStyle w:val="Normal"/>
        <w:autoSpaceDE w:val="false"/>
        <w:spacing w:lineRule="auto" w:line="360" w:before="0" w:after="0"/>
        <w:jc w:val="both"/>
        <w:rPr/>
      </w:pPr>
      <w:r>
        <w:rPr>
          <w:rFonts w:cs="Times New Roman" w:ascii="Times New Roman" w:hAnsi="Times New Roman"/>
          <w:sz w:val="28"/>
          <w:szCs w:val="28"/>
        </w:rPr>
        <w:t>7. "Парижская хартия для новой Европ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нята в г. Париже 21.11.1990) // Консультант Плю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Конвенция Содружества Независимых Государств о правах и основных свободах человека" (Заключена в г. Минске 26.05.1995) // Консультант Плюс.</w:t>
      </w:r>
    </w:p>
    <w:p>
      <w:pPr>
        <w:pStyle w:val="Normal"/>
        <w:autoSpaceDE w:val="false"/>
        <w:spacing w:lineRule="auto" w:line="360" w:before="0" w:after="0"/>
        <w:jc w:val="both"/>
        <w:rPr/>
      </w:pPr>
      <w:r>
        <w:rPr>
          <w:rFonts w:cs="Times New Roman" w:ascii="Times New Roman" w:hAnsi="Times New Roman"/>
          <w:sz w:val="28"/>
          <w:szCs w:val="28"/>
        </w:rPr>
        <w:t>9. Резолюция N 1455 (2005) Парламентской ассамблеи Совета Европы</w:t>
      </w:r>
    </w:p>
    <w:p>
      <w:pPr>
        <w:pStyle w:val="Normal"/>
        <w:autoSpaceDE w:val="false"/>
        <w:spacing w:lineRule="auto" w:line="360" w:before="0" w:after="0"/>
        <w:jc w:val="both"/>
        <w:rPr/>
      </w:pPr>
      <w:r>
        <w:rPr>
          <w:rFonts w:cs="Times New Roman" w:ascii="Times New Roman" w:hAnsi="Times New Roman"/>
          <w:sz w:val="28"/>
          <w:szCs w:val="28"/>
        </w:rPr>
        <w:t>"О выполнении Российской Федерацией своих обязательств" (Принята в г. Страсбурге 22.06.2005 на 21-ом заседании Парламентской ассамблеи Совета Европы) // Консультант Плюс.</w:t>
      </w:r>
    </w:p>
    <w:p>
      <w:pPr>
        <w:pStyle w:val="Normal"/>
        <w:autoSpaceDE w:val="false"/>
        <w:spacing w:lineRule="auto" w:line="360" w:before="0" w:after="0"/>
        <w:jc w:val="both"/>
        <w:rPr/>
      </w:pPr>
      <w:r>
        <w:rPr>
          <w:rFonts w:cs="Times New Roman" w:ascii="Times New Roman" w:hAnsi="Times New Roman"/>
          <w:sz w:val="28"/>
          <w:szCs w:val="28"/>
        </w:rPr>
        <w:t>9. "Конституция Российской Федерации" (принята всенародным голосованием 12.12.1993) // Консультант Плюс.</w:t>
      </w:r>
    </w:p>
    <w:p>
      <w:pPr>
        <w:pStyle w:val="Normal"/>
        <w:autoSpaceDE w:val="false"/>
        <w:spacing w:lineRule="auto" w:line="360" w:before="0" w:after="0"/>
        <w:jc w:val="both"/>
        <w:rPr/>
      </w:pPr>
      <w:r>
        <w:rPr>
          <w:rFonts w:cs="Times New Roman" w:ascii="Times New Roman" w:hAnsi="Times New Roman"/>
          <w:sz w:val="28"/>
          <w:szCs w:val="28"/>
        </w:rPr>
        <w:t>10. Федеральный Закон от 15.07.1995 N 101-ФЗ "О международных договорах Российской Федерации"(принят ГД ФС РФ 16.06.1995) // Консультант Плю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Федеральный закон от 26.09.1997 N 125-ФЗ (ред. от 06.07.2006) "О свободе совести и о религиозных объединениях" (принят ГД ФС РФ 19.09.1997) // Консультант Плю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остановление пленума Верховного Суда РФ от 10.10.2003 N 5 "О применении судами общей юрисдикции общепризнанных принципов и норм международного права и международных договоров Российской Федерации"// Консультант Плюс.</w:t>
      </w:r>
    </w:p>
    <w:p>
      <w:pPr>
        <w:pStyle w:val="ConsPlusNormal"/>
        <w:widowControl/>
        <w:spacing w:lineRule="auto" w:line="360"/>
        <w:ind w:hanging="0"/>
        <w:jc w:val="both"/>
        <w:rPr/>
      </w:pPr>
      <w:r>
        <w:rPr>
          <w:rFonts w:cs="Times New Roman" w:ascii="Times New Roman" w:hAnsi="Times New Roman"/>
          <w:sz w:val="28"/>
          <w:szCs w:val="28"/>
        </w:rPr>
        <w:t>13. Лукашук И.И. Международное право. Общая часть: учебник для студентов юридических факультетов и вузов. - Изд. 3-е, перераб. и доп. – М.: Волтерс Клувер, 2005. - 415 с.</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4. Кара-Мурза С.Г. Манипуляция сознанием. – Электронная верс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5. Дворкин А.Л. Сектоведение. Тоталитарные секты. Опыт систематического исследования.-</w:t>
      </w:r>
      <w:r>
        <w:rPr>
          <w:rFonts w:cs="Times New Roman" w:ascii="Times New Roman" w:hAnsi="Times New Roman"/>
          <w:iCs/>
          <w:sz w:val="28"/>
          <w:szCs w:val="28"/>
        </w:rPr>
        <w:t>Издательство братства во имя св. князя Александра Невского, Нижний Новгород, 2002 г.-554с.</w:t>
      </w:r>
    </w:p>
    <w:p>
      <w:pPr>
        <w:pStyle w:val="Heading1"/>
        <w:keepNext w:val="false"/>
        <w:keepLines w:val="false"/>
        <w:spacing w:lineRule="auto" w:line="360" w:before="0" w:after="0"/>
        <w:jc w:val="both"/>
        <w:rPr/>
      </w:pPr>
      <w:r>
        <w:rPr>
          <w:rFonts w:cs="Times New Roman" w:ascii="Times New Roman" w:hAnsi="Times New Roman"/>
          <w:b w:val="false"/>
          <w:bCs w:val="false"/>
          <w:color w:val="000000"/>
        </w:rPr>
        <w:t>16. Конь Р.М. Сектоведение.-Сергиев Посад,2006г.-63с.</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Секты против Церкви. Сборник документов судебного процесса «Комитет свободы совести против РПЦ».-М.: Издательство Московской Патриархии,2000г.- 735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360"/>
      </w:pPr>
      <w:rPr>
        <w:rFonts w:cs="Times New Roman"/>
      </w:rPr>
    </w:lvl>
    <w:lvl w:ilvl="1">
      <w:start w:val="1"/>
      <w:numFmt w:val="bullet"/>
      <w:lvlText w:val=""/>
      <w:lvlJc w:val="left"/>
      <w:pPr>
        <w:tabs>
          <w:tab w:val="num" w:pos="1950"/>
        </w:tabs>
        <w:ind w:left="1950" w:hanging="360"/>
      </w:pPr>
      <w:rPr>
        <w:rFonts w:ascii="Symbol" w:hAnsi="Symbol" w:cs="Symbol" w:hint="default"/>
      </w:rPr>
    </w:lvl>
    <w:lvl w:ilvl="2">
      <w:start w:val="1"/>
      <w:numFmt w:val="lowerRoman"/>
      <w:lvlText w:val="%3."/>
      <w:lvlJc w:val="right"/>
      <w:pPr>
        <w:tabs>
          <w:tab w:val="num" w:pos="2670"/>
        </w:tabs>
        <w:ind w:left="2670" w:hanging="180"/>
      </w:pPr>
      <w:rPr>
        <w:rFonts w:cs="Times New Roman"/>
      </w:rPr>
    </w:lvl>
    <w:lvl w:ilvl="3">
      <w:start w:val="1"/>
      <w:numFmt w:val="decimal"/>
      <w:lvlText w:val="%4."/>
      <w:lvlJc w:val="left"/>
      <w:pPr>
        <w:tabs>
          <w:tab w:val="num" w:pos="3390"/>
        </w:tabs>
        <w:ind w:left="3390" w:hanging="360"/>
      </w:pPr>
      <w:rPr>
        <w:rFonts w:cs="Times New Roman"/>
      </w:rPr>
    </w:lvl>
    <w:lvl w:ilvl="4">
      <w:start w:val="1"/>
      <w:numFmt w:val="lowerLetter"/>
      <w:lvlText w:val="%5."/>
      <w:lvlJc w:val="left"/>
      <w:pPr>
        <w:tabs>
          <w:tab w:val="num" w:pos="4110"/>
        </w:tabs>
        <w:ind w:left="4110" w:hanging="360"/>
      </w:pPr>
      <w:rPr>
        <w:rFonts w:cs="Times New Roman"/>
      </w:rPr>
    </w:lvl>
    <w:lvl w:ilvl="5">
      <w:start w:val="1"/>
      <w:numFmt w:val="lowerRoman"/>
      <w:lvlText w:val="%6."/>
      <w:lvlJc w:val="right"/>
      <w:pPr>
        <w:tabs>
          <w:tab w:val="num" w:pos="4830"/>
        </w:tabs>
        <w:ind w:left="4830" w:hanging="180"/>
      </w:pPr>
      <w:rPr>
        <w:rFonts w:cs="Times New Roman"/>
      </w:rPr>
    </w:lvl>
    <w:lvl w:ilvl="6">
      <w:start w:val="1"/>
      <w:numFmt w:val="decimal"/>
      <w:lvlText w:val="%7."/>
      <w:lvlJc w:val="left"/>
      <w:pPr>
        <w:tabs>
          <w:tab w:val="num" w:pos="5550"/>
        </w:tabs>
        <w:ind w:left="5550" w:hanging="360"/>
      </w:pPr>
      <w:rPr>
        <w:rFonts w:cs="Times New Roman"/>
      </w:rPr>
    </w:lvl>
    <w:lvl w:ilvl="7">
      <w:start w:val="1"/>
      <w:numFmt w:val="lowerLetter"/>
      <w:lvlText w:val="%8."/>
      <w:lvlJc w:val="left"/>
      <w:pPr>
        <w:tabs>
          <w:tab w:val="num" w:pos="6270"/>
        </w:tabs>
        <w:ind w:left="6270" w:hanging="360"/>
      </w:pPr>
      <w:rPr>
        <w:rFonts w:cs="Times New Roman"/>
      </w:rPr>
    </w:lvl>
    <w:lvl w:ilvl="8">
      <w:start w:val="1"/>
      <w:numFmt w:val="lowerRoman"/>
      <w:lvlText w:val="%9."/>
      <w:lvlJc w:val="right"/>
      <w:pPr>
        <w:tabs>
          <w:tab w:val="num" w:pos="6990"/>
        </w:tabs>
        <w:ind w:left="6990" w:hanging="180"/>
      </w:pPr>
      <w:rPr>
        <w:rFonts w:cs="Times New Roman"/>
      </w:rPr>
    </w:lvl>
  </w:abstractNum>
  <w:abstractNum w:abstractNumId="3">
    <w:lvl w:ilvl="0">
      <w:start w:val="1"/>
      <w:numFmt w:val="decimal"/>
      <w:lvlText w:val="%1."/>
      <w:lvlJc w:val="left"/>
      <w:pPr>
        <w:tabs>
          <w:tab w:val="num" w:pos="1230"/>
        </w:tabs>
        <w:ind w:left="1230" w:hanging="360"/>
      </w:pPr>
      <w:rPr>
        <w:rFonts w:cs="Times New Roman"/>
      </w:rPr>
    </w:lvl>
  </w:abstractNum>
  <w:abstractNum w:abstractNumId="4">
    <w:lvl w:ilvl="0">
      <w:start w:val="1"/>
      <w:numFmt w:val="bullet"/>
      <w:lvlText w:val="o"/>
      <w:lvlJc w:val="left"/>
      <w:pPr>
        <w:tabs>
          <w:tab w:val="num" w:pos="1230"/>
        </w:tabs>
        <w:ind w:left="1230" w:hanging="360"/>
      </w:pPr>
      <w:rPr>
        <w:rFonts w:ascii="Courier New" w:hAnsi="Courier New" w:cs="Courier New"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14:00Z</dcterms:created>
  <dc:creator>user</dc:creator>
  <dc:description/>
  <cp:keywords/>
  <dc:language>en-US</dc:language>
  <cp:lastModifiedBy>SYSTEM</cp:lastModifiedBy>
  <dcterms:modified xsi:type="dcterms:W3CDTF">2011-09-05T15:14:00Z</dcterms:modified>
  <cp:revision>2</cp:revision>
  <dc:subject/>
  <dc:title/>
</cp:coreProperties>
</file>