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ведение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оль и значение технологий интеллектуального дома в формировании комфортных условий среды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ждая эпоха имеет свои представления о том, что такое современно, удобно, необходимо, красиво. И вряд ли кому-то сейчас покажется нормальным использовать верблюда вместо автомобиля и разводить костер на кухне для приготовления ужина. Мы с удовольствием пополняем ряды бытовой техникой и приборами, не представляем без них нашей жизни, и понимаем, что этот процесс вряд ли пойдет вспять. Это также невероятно, как покинуть современный дом и уйти жить в пещеру, хотя свежего воздуха там больше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Интеллектуальный дом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 каждом современном здании (доме) в той или и иной степени функционирует большое количество оборудования, обеспечивающего быт, комфорт, уют, связь и безопасность, помогающего отдохнуть и создающего полноценную рабочую среду. Удобство управления этими системами, их интеграция друг с другом, возможность слаженно работать вместе, увеличивая тем самым функциональность каждой из них в отдельности – все это и дает возможность назвать такой дом </w:t>
      </w:r>
      <w:r>
        <w:rPr>
          <w:rFonts w:cs="Times New Roman" w:ascii="Times New Roman" w:hAnsi="Times New Roman"/>
          <w:bCs/>
          <w:sz w:val="28"/>
          <w:szCs w:val="24"/>
        </w:rPr>
        <w:t>Умным домом</w:t>
      </w:r>
      <w:r>
        <w:rPr>
          <w:rFonts w:cs="Times New Roman" w:ascii="Times New Roman" w:hAnsi="Times New Roman"/>
          <w:sz w:val="28"/>
          <w:szCs w:val="24"/>
        </w:rPr>
        <w:t xml:space="preserve">! </w:t>
      </w:r>
    </w:p>
    <w:p>
      <w:pPr>
        <w:pStyle w:val="Style17"/>
        <w:widowControl w:val="false"/>
        <w:spacing w:lineRule="auto" w:line="360" w:before="0" w:after="0"/>
        <w:ind w:left="0" w:right="0" w:firstLine="709"/>
        <w:rPr>
          <w:sz w:val="28"/>
        </w:rPr>
      </w:pPr>
      <w:r>
        <w:rPr>
          <w:bCs/>
          <w:sz w:val="28"/>
        </w:rPr>
        <w:t>Представьте:</w:t>
      </w:r>
    </w:p>
    <w:p>
      <w:pPr>
        <w:pStyle w:val="Style17"/>
        <w:widowControl w:val="false"/>
        <w:spacing w:lineRule="auto" w:line="360" w:before="0" w:after="0"/>
        <w:ind w:left="0" w:right="0" w:firstLine="709"/>
        <w:rPr/>
      </w:pPr>
      <w:r>
        <w:rPr>
          <w:sz w:val="28"/>
        </w:rPr>
        <w:t xml:space="preserve">Вы уже легли спать и вспомнили, что забыли выключить свет в ванной или на кухне. Нет! - Вам не нужно вставать! – Дело в том, что Вы можете выключить свет, во всем умном доме не вставая с кровати. Ведь у Вас установлена система Умный дом. Ваш </w:t>
      </w:r>
      <w:r>
        <w:rPr>
          <w:bCs/>
          <w:sz w:val="28"/>
        </w:rPr>
        <w:t>Умный дом</w:t>
      </w:r>
      <w:r>
        <w:rPr>
          <w:sz w:val="28"/>
        </w:rPr>
        <w:t xml:space="preserve"> сам обо всем позаботится. </w:t>
      </w:r>
    </w:p>
    <w:p>
      <w:pPr>
        <w:pStyle w:val="Style17"/>
        <w:widowControl w:val="false"/>
        <w:spacing w:lineRule="auto" w:line="360" w:before="0" w:after="0"/>
        <w:ind w:left="0" w:right="0" w:firstLine="709"/>
        <w:rPr>
          <w:sz w:val="28"/>
        </w:rPr>
      </w:pPr>
      <w:r>
        <w:rPr>
          <w:sz w:val="28"/>
        </w:rPr>
        <w:t xml:space="preserve">Вам не нужно привыкать к ослепительно яркому свету, когда вы выходите из темноты и зажигаете свет, потому что вы можете не включать его “на полную катушку”, просто включите его до определенного, комфортного уровня яркости. </w:t>
      </w:r>
    </w:p>
    <w:p>
      <w:pPr>
        <w:pStyle w:val="Style17"/>
        <w:widowControl w:val="false"/>
        <w:spacing w:lineRule="auto" w:line="360" w:before="0" w:after="0"/>
        <w:ind w:left="0" w:right="0" w:firstLine="709"/>
        <w:rPr>
          <w:sz w:val="28"/>
        </w:rPr>
      </w:pPr>
      <w:r>
        <w:rPr>
          <w:sz w:val="28"/>
        </w:rPr>
        <w:t xml:space="preserve">Или допустим, вы идете по коридору – Вам не нужно щелкать выключателями - свет будет автоматически зажигаться, когда вы идете по коридору и гаснуть, когда коридор пуст. </w:t>
      </w:r>
    </w:p>
    <w:p>
      <w:pPr>
        <w:pStyle w:val="Style17"/>
        <w:widowControl w:val="false"/>
        <w:spacing w:lineRule="auto" w:line="360" w:before="0" w:after="0"/>
        <w:ind w:left="0" w:right="0" w:firstLine="709"/>
        <w:rPr/>
      </w:pPr>
      <w:r>
        <w:rPr>
          <w:sz w:val="28"/>
        </w:rPr>
        <w:t xml:space="preserve">Вы захотели посмотреть кино. Вам больше не нужно закрывать ставни, гасить свет, разворачивать экран и включать проектор или плазменную панель. Вместо этого вам достаточно нажать кнопку “кино”, все остальное задача </w:t>
      </w:r>
      <w:r>
        <w:rPr>
          <w:bCs/>
          <w:sz w:val="28"/>
        </w:rPr>
        <w:t>Умного дома</w:t>
      </w:r>
      <w:r>
        <w:rPr>
          <w:sz w:val="28"/>
        </w:rPr>
        <w:t xml:space="preserve">. </w:t>
      </w:r>
    </w:p>
    <w:p>
      <w:pPr>
        <w:pStyle w:val="Style17"/>
        <w:widowControl w:val="false"/>
        <w:spacing w:lineRule="auto" w:line="360" w:before="0" w:after="0"/>
        <w:ind w:left="0" w:right="0" w:firstLine="709"/>
        <w:rPr/>
      </w:pPr>
      <w:r>
        <w:rPr>
          <w:sz w:val="28"/>
        </w:rPr>
        <w:t xml:space="preserve">Пока вы на работе или в отъезде система </w:t>
      </w:r>
      <w:r>
        <w:rPr>
          <w:bCs/>
          <w:sz w:val="28"/>
        </w:rPr>
        <w:t>Умный дом</w:t>
      </w:r>
      <w:r>
        <w:rPr>
          <w:sz w:val="28"/>
        </w:rPr>
        <w:t xml:space="preserve"> будет поддерживать оптимальным образом постоянный микроклимат, </w:t>
      </w:r>
      <w:r>
        <w:rPr>
          <w:bCs/>
          <w:sz w:val="28"/>
        </w:rPr>
        <w:t>сохраняя тем самым уют, комнатные растения и мебель</w:t>
      </w:r>
      <w:r>
        <w:rPr>
          <w:sz w:val="28"/>
        </w:rPr>
        <w:t xml:space="preserve">. Она выключит не нужный свет или наоборот будет создавать видимость вашего присутствия, включая и выключая освещение в той или иной комнате время от времени. </w:t>
      </w:r>
      <w:r>
        <w:rPr>
          <w:bCs/>
          <w:sz w:val="28"/>
        </w:rPr>
        <w:t>Умный дом позволит Вам спокойно и беззаботно отдыхать.</w:t>
      </w:r>
      <w:r>
        <w:rPr>
          <w:sz w:val="28"/>
        </w:rPr>
        <w:t xml:space="preserve"> </w:t>
      </w:r>
    </w:p>
    <w:p>
      <w:pPr>
        <w:pStyle w:val="Style17"/>
        <w:widowControl w:val="false"/>
        <w:spacing w:lineRule="auto" w:line="360" w:before="0" w:after="0"/>
        <w:ind w:left="0" w:right="0" w:firstLine="709"/>
        <w:rPr/>
      </w:pPr>
      <w:r>
        <w:rPr>
          <w:bCs/>
          <w:sz w:val="28"/>
        </w:rPr>
        <w:t>Умный дом</w:t>
      </w:r>
      <w:r>
        <w:rPr>
          <w:sz w:val="28"/>
        </w:rPr>
        <w:t xml:space="preserve"> будет постоянно следить за всеми инженерными системами в доме и не допустит возгорания или взрыва связанного с утечкой газа или испорченной мебели из-за утечки воды. </w:t>
      </w:r>
    </w:p>
    <w:p>
      <w:pPr>
        <w:pStyle w:val="Style17"/>
        <w:widowControl w:val="false"/>
        <w:spacing w:lineRule="auto" w:line="360" w:before="0" w:after="0"/>
        <w:ind w:left="0" w:right="0" w:firstLine="709"/>
        <w:rPr/>
      </w:pPr>
      <w:r>
        <w:rPr>
          <w:sz w:val="28"/>
        </w:rPr>
        <w:t xml:space="preserve">Также не останется незамеченным проникновение в дом постороннего. Система </w:t>
      </w:r>
      <w:r>
        <w:rPr>
          <w:bCs/>
          <w:sz w:val="28"/>
        </w:rPr>
        <w:t>Умный дом</w:t>
      </w:r>
      <w:r>
        <w:rPr>
          <w:sz w:val="28"/>
        </w:rPr>
        <w:t xml:space="preserve"> постарается выпроводить его сам, создавая неприятные условия его нахождения в доме и, конечно, он сообщит Вам и на пульт охраны об этом происшествии, воспользовавшись мобильной связью или электронной почтой. </w:t>
      </w:r>
    </w:p>
    <w:p>
      <w:pPr>
        <w:pStyle w:val="Style17"/>
        <w:widowControl w:val="false"/>
        <w:spacing w:lineRule="auto" w:line="360" w:before="0" w:after="0"/>
        <w:ind w:left="0" w:right="0" w:firstLine="709"/>
        <w:rPr/>
      </w:pPr>
      <w:r>
        <w:rPr>
          <w:sz w:val="28"/>
        </w:rPr>
        <w:t xml:space="preserve">Но вот вы сообщили дому, что вы возвращаетесь. </w:t>
      </w:r>
      <w:r>
        <w:rPr>
          <w:bCs/>
          <w:sz w:val="28"/>
        </w:rPr>
        <w:t>Умный дом</w:t>
      </w:r>
      <w:r>
        <w:rPr>
          <w:sz w:val="28"/>
        </w:rPr>
        <w:t xml:space="preserve"> автоматически создаст обстановку, подходящую данному времени суток, включит приглушенную музыку, подсветит дорожку к дому. </w:t>
      </w:r>
    </w:p>
    <w:p>
      <w:pPr>
        <w:pStyle w:val="Style17"/>
        <w:widowControl w:val="false"/>
        <w:spacing w:lineRule="auto" w:line="360" w:before="0" w:after="0"/>
        <w:ind w:left="0" w:right="0" w:firstLine="709"/>
        <w:rPr/>
      </w:pPr>
      <w:r>
        <w:rPr>
          <w:sz w:val="28"/>
        </w:rPr>
        <w:t xml:space="preserve">Вы можете сообщать </w:t>
      </w:r>
      <w:r>
        <w:rPr>
          <w:bCs/>
          <w:sz w:val="28"/>
        </w:rPr>
        <w:t>Умному дому</w:t>
      </w:r>
      <w:r>
        <w:rPr>
          <w:sz w:val="28"/>
        </w:rPr>
        <w:t xml:space="preserve"> не только о том, что Вы возвращаетесь – Вы постоянно можете управлять ей и получать информацию о состоянии систем в доме, находясь при этом, где угодно. Поэтому вам не нужна больше нянька, которая будет следить, чтобы дети не сидели перед телевизором, пока Вас нет дома. Вы сможете сделать это сами – удаленно. И Ваш </w:t>
      </w:r>
      <w:r>
        <w:rPr>
          <w:bCs/>
          <w:sz w:val="28"/>
        </w:rPr>
        <w:t>Умный дом</w:t>
      </w:r>
      <w:r>
        <w:rPr>
          <w:sz w:val="28"/>
        </w:rPr>
        <w:t xml:space="preserve"> поможет Вам в этом. </w:t>
      </w:r>
    </w:p>
    <w:p>
      <w:pPr>
        <w:pStyle w:val="Style17"/>
        <w:widowControl w:val="false"/>
        <w:spacing w:lineRule="auto" w:line="360" w:before="0" w:after="0"/>
        <w:ind w:left="0" w:right="0" w:firstLine="709"/>
        <w:rPr/>
      </w:pPr>
      <w:r>
        <w:rPr>
          <w:bCs/>
          <w:sz w:val="28"/>
        </w:rPr>
        <w:t>Это только малая часть возможностей, которые открывает Вам Умный дом</w:t>
      </w:r>
      <w:r>
        <w:rPr>
          <w:sz w:val="28"/>
        </w:rPr>
        <w:t xml:space="preserve">. Вы наверняка не раз видели подобное в фантастических фильмах. Но сегодня это не фантастика – это реальность. Всего 7-8 лет назад подобное мог позволить себе только Билл Гейтс, но сегодня почти все перечисленные выше функции доступны даже в недорогих системах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6"/>
        <w:widowControl w:val="false"/>
        <w:numPr>
          <w:ilvl w:val="1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Зарождение и технологическое развитие Интеллектуального дома. «Умный дом» вчера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стория «Умного дома» началась ещё в середине двадцатого века. Уже тогда богатые американцы задумались над тем, как сделать свою жизнь комфортнее. Основной идеей тогда было: передавать по одному кабелю несколько видов информации сразу. Однако с такими темпами развития технологий, какие были в то время, тогдашний «Умный дом» считался уже устаревшим, едва заканчивалось строительство здания. Дело в том, что кабельная система не успевала за развитием компьютерной системы, телефонной, а также за системой безопасности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К началу 70-х годов появился термин «Smart Home» - «Умный дом». На развитие «Умного дома» были пущены огромные деньги, ведь проект выглядел весьма и весьма прибыльным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978 год можно считать годом рождения современного «Умного дома», поскольку история «Умного дома», такого, каким мы его знаем сегодня (с «умной» бытовой техникой, с различными системами освещения, охраны, отопления…) началась именно в тот год. Тогда и была запущена идея, управлять различными системами и датчиками через электропроводку дома. Однако ещё долгое время распахивающиеся двери и свет, включающийся по хлопку, шокировали гостей…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Умный дом» сегодня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наши дни подобными фокусами с освещением уже не удивить. Дом становится всё «умнее» и … доступнее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правляется «Умный дом» при помощи пульта управления или с сотового телефона, либо через Интернет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граммное обеспечение позволяет контролировать климат, водоснабжение, управлять освещением, устанавливать параметры безопасности и развлекаться, не прилагая особых усилий. В помещении монтируются датчики, передающие информацию на главный модуль, который изменяет «настройки» дома в зависимости от внешних условий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пример, освещение управляется при помощи сенсоров, которые реагируют на движение, так что свет выключается, если в помещении никого нет. Это очень удобно, если в доме много комнат и подсобных помещений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 дворе стало гораздо теплее, а отопление всё ещё работает? Или, наоборот, на улице трещат морозы, а отопительный сезон никак не соизволит начаться? Благодаря «Умному дому» отопительный сезон отныне начинается и заканчивается по желанию жильцов или в зависимости от температуры в доме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 помощи системы контроля можно менять температуру и влажность в доме по своему усмотрению. А ещё эта система пригодится, когда необходимо уехать на какое-то время, и дома никого не остаётся. Тогда в помещении установится экономичный режим с низкой температурой или отопление отключается вовсе. О своём возвращении жильцы сообщают через Интернет или по телефону, и климат в доме возвращается к привычной температуре и влажности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случае взлома система оповестит по телефону или отправит SMS-сообщение, а ещё включит сирену, чтобы отпугнуть воров. Может заблокировать отдельные участки (двери или окна), имитировать присутствие людей или животных в доме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звлечения хозяев теперь тоже входят в сферу обязанностей «Умного дома»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ультирум – это система, при помощи которой можно слушать музыку, регулировать громкость и проводить другие операции, находясь в любой части дома, не важно, где именно установлена аппаратура. Огромное преимущество данной системы – отсутствие видимых проводов и колонок, что весьма удобно при наличии детей и домашних животных. Да и выглядит впечатляюще: звук вроде бы везде, но источника звука не видно. Управлять системой можно с помощью настенных панелей или пультом дистанционного управления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ругая сторона медали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Есть ли недостатки у этого современного чуда света? Недостаток, пожалуй, лишь один: нельзя бесконечно увеличивать количество подключенных устройств, т.к. это влияет на скорость работы системы. Время от времени придётся корректировать или менять всю систему «Умного дома» для того, чтобы подключить новые модули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сокую стоимость датчиков и систем также можно было бы назвать недостатком, если бы они не позволяли сократить затраты на отопление и электроэнергию, не заменяли бы целый штат охранников и не сохраняли наши силы и нервы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зумеется, история «Умного дома» не заканчивается на этом. Многие разработчики этих систем считают, что мы до сих пор даже не в середине, а в начале пути к по-настоящему интеллектуальному зданию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ing3"/>
        <w:keepNext w:val="false"/>
        <w:keepLines w:val="false"/>
        <w:widowControl w:val="false"/>
        <w:numPr>
          <w:ilvl w:val="1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4"/>
        </w:rPr>
        <w:t>Система интеллектуальной автоматизации «Умный дом»</w:t>
      </w:r>
    </w:p>
    <w:p>
      <w:pPr>
        <w:pStyle w:val="Style17"/>
        <w:widowControl w:val="false"/>
        <w:spacing w:lineRule="auto" w:line="360" w:before="0" w:after="0"/>
        <w:ind w:left="0" w:right="0" w:firstLine="709"/>
        <w:contextualSpacing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/>
          <w:b/>
          <w:color w:val="000000"/>
          <w:sz w:val="28"/>
          <w:szCs w:val="24"/>
        </w:rPr>
      </w:r>
    </w:p>
    <w:p>
      <w:pPr>
        <w:pStyle w:val="Style17"/>
        <w:widowControl w:val="false"/>
        <w:spacing w:lineRule="auto" w:line="360" w:before="0" w:after="0"/>
        <w:ind w:left="0" w:right="0" w:firstLine="709"/>
        <w:contextualSpacing/>
        <w:rPr>
          <w:sz w:val="28"/>
        </w:rPr>
      </w:pPr>
      <w:r>
        <w:rPr>
          <w:sz w:val="28"/>
        </w:rPr>
        <w:t>Умный дом — это система интеллектуальной автоматики для управления инженерными системами современного здания. Какими именно устройствами можно и необходимо управлять в интеллектуальном доме? Какие преимущества дает данная система и почему это удобно и необходимо</w:t>
      </w:r>
    </w:p>
    <w:p>
      <w:pPr>
        <w:pStyle w:val="Style17"/>
        <w:widowControl w:val="false"/>
        <w:spacing w:lineRule="auto" w:line="360" w:before="0" w:after="0"/>
        <w:ind w:left="0" w:right="0" w:firstLine="709"/>
        <w:contextualSpacing/>
        <w:rPr/>
      </w:pPr>
      <w:r>
        <w:rPr>
          <w:sz w:val="28"/>
        </w:rPr>
        <w:t xml:space="preserve">Любому человеку в доме, в квартире или в офисе важно чувствовать себя комфортно и в безопасности. </w:t>
      </w:r>
      <w:r>
        <w:rPr>
          <w:rStyle w:val="Googqstidbit1"/>
          <w:sz w:val="28"/>
        </w:rPr>
        <w:t>Именно эти две задачи плюс эстетика внешнего вида устройств — и есть основные целевые установки, на которые ориентированы системы «Умный Дом».</w:t>
      </w:r>
      <w:r>
        <w:rPr>
          <w:sz w:val="28"/>
        </w:rPr>
        <w:t xml:space="preserve"> Интеллектуальная автоматика управляет всеми инженерными системами в доме, позволяет человеку централизованно устанавливать комфортные для себя – температуру, влажность, освещенность в комнатах, зонах, и обеспечивает безопасность.</w:t>
      </w:r>
    </w:p>
    <w:p>
      <w:pPr>
        <w:pStyle w:val="Style17"/>
        <w:widowControl w:val="false"/>
        <w:spacing w:lineRule="auto" w:line="360" w:before="0" w:after="0"/>
        <w:ind w:left="0" w:right="0" w:firstLine="709"/>
        <w:contextualSpacing/>
        <w:rPr>
          <w:sz w:val="28"/>
        </w:rPr>
      </w:pPr>
      <w:r>
        <w:rPr>
          <w:sz w:val="28"/>
        </w:rPr>
        <w:t>Система Умный Дом включает в себя следующие объекты автоматизации:</w:t>
      </w:r>
    </w:p>
    <w:p>
      <w:pPr>
        <w:pStyle w:val="Normal"/>
        <w:widowControl w:val="false"/>
        <w:spacing w:lineRule="auto" w:line="36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- Управление освещением </w:t>
      </w:r>
    </w:p>
    <w:p>
      <w:pPr>
        <w:pStyle w:val="Normal"/>
        <w:widowControl w:val="false"/>
        <w:spacing w:lineRule="auto" w:line="36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- Управление электроприводами </w:t>
      </w:r>
    </w:p>
    <w:p>
      <w:pPr>
        <w:pStyle w:val="Normal"/>
        <w:widowControl w:val="false"/>
        <w:spacing w:lineRule="auto" w:line="36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- Климат контроль </w:t>
      </w:r>
    </w:p>
    <w:p>
      <w:pPr>
        <w:pStyle w:val="Normal"/>
        <w:widowControl w:val="false"/>
        <w:spacing w:lineRule="auto" w:line="36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- Управление системой вентиляции </w:t>
      </w:r>
    </w:p>
    <w:p>
      <w:pPr>
        <w:pStyle w:val="Normal"/>
        <w:widowControl w:val="false"/>
        <w:spacing w:lineRule="auto" w:line="36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Централизованное управление системами</w:t>
      </w:r>
      <w:r>
        <w:rPr>
          <w:rStyle w:val="InternetLink"/>
          <w:rFonts w:cs="Times New Roman" w:ascii="Times New Roman" w:hAnsi="Times New Roman"/>
          <w:color w:val="000000"/>
          <w:sz w:val="28"/>
          <w:szCs w:val="24"/>
          <w:u w:val="none"/>
        </w:rPr>
        <w:t>: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Домашнего кинотеатра </w:t>
      </w:r>
    </w:p>
    <w:p>
      <w:pPr>
        <w:pStyle w:val="Normal"/>
        <w:widowControl w:val="false"/>
        <w:spacing w:lineRule="auto" w:line="36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Мультирум </w:t>
      </w:r>
    </w:p>
    <w:p>
      <w:pPr>
        <w:pStyle w:val="Normal"/>
        <w:widowControl w:val="fals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истемы видеонаблюдения </w:t>
      </w:r>
    </w:p>
    <w:p>
      <w:pPr>
        <w:pStyle w:val="Normal"/>
        <w:widowControl w:val="fals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ПС (охранно-пожарная сигнализация) </w:t>
      </w:r>
    </w:p>
    <w:p>
      <w:pPr>
        <w:pStyle w:val="Normal"/>
        <w:widowControl w:val="fals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КД (системы контроля доступа) </w:t>
      </w:r>
    </w:p>
    <w:p>
      <w:pPr>
        <w:pStyle w:val="Normal"/>
        <w:widowControl w:val="false"/>
        <w:spacing w:lineRule="auto" w:line="36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- Контроль нагрузок и аварийных состояний </w:t>
      </w:r>
    </w:p>
    <w:p>
      <w:pPr>
        <w:pStyle w:val="Normal"/>
        <w:widowControl w:val="false"/>
        <w:spacing w:lineRule="auto" w:line="36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- Управление инженерным оборудованием с сенсорных панелей </w:t>
      </w:r>
    </w:p>
    <w:p>
      <w:pPr>
        <w:pStyle w:val="Normal"/>
        <w:widowControl w:val="false"/>
        <w:spacing w:lineRule="auto" w:line="36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- Сервер управления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Система Умный Дом обеспечивает механизм централизованного контроля и интеллектуального управления в жилых, офисных или общественных помещениях. С инсталляцией подобной системы дома или на работе каждый пользователь получает возможность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В рамках общей среды обитания задавать параметры собственной индивидуальной среды (свет, температура воздуха, звук и т.д.), в т.ч. сценарии работы систем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Осуществлять управление необходимой системой (освещение, климат, видеонаблюдение и т.п.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олучать доступ к информации о состоянии всех систем жизнеобеспечения дома (находясь внутри него или удаленно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Общая схема системы управления выглядит следующим образом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Центральный процессор управления/главный блок управле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Датчики (температуры, освещенности, задымленности, движения и др.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Управляющие устройства (диммеры, реле, ИК-эмиттеры и др.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Интерфейсы управления (кнопочные выключатели, пульты ИК и радиопульты, сенсорные панели, web/wap интерфейс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Собственная сеть управления, объединяющая вышеуказанные элементы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Управляемые устройства (светильники, кондиционеры, компоненты домашнего кинотеатра и др.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Вспомогательные сети (Ethernet, телефонная сеть, дистрибуция аудио и видеосигнала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рограммное обеспечение проект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Основная функция центрального процессора - управление подчиненными ему устройствами с использованием следующих интерфейсов: Ethernet, RS-232, RS-485, IR, аналоговых и цифровых входов/выходов и др. Также центральный процессор управления содержит многозадачную операционную систему, инструментальные средства программирования и в некоторых случаях Web сервер. Датчики располагаются в определенных местах квартиры, которые непосредственно или через промежуточные устройства связаны единой сетью. Интерфейсы управления осуществляют общее управление системами Умный д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Общий алгоритм работы системы Умный До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1. По собственной сети управления информация от датчиков или интерфейсов поступает к центральному процессору управл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2. Программное обеспечение центрального процессора обрабатывает полученную информацию и генерирует команды для управляющих устройст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Команды поступают как по собственной сети, так и по вспомогательной. Способы генерации команд, а также форма и состав отображаемой информации о состоянии систем закладывается на этапе разработки программного обеспечения с учетом требований проек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Управление системой Умный д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Удобство и легкость управления всем многообразием оборудования и систем, объединенных Умным домом в единый организм, является одним из главных достоинств системы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Для общения с системой и управления ею, используется все многообразие средств от традиционных кнопочных выключателей различного дизайна до сенсорных видео панелей. Причем выключатели и пульты управления не связаны с конкретным светильником, телевизором, кондиционером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Кнопочная панель, оснащенная микроконтроллером, и подключенная к системе Умный Дом, способна управлять не только освещением в данном помещении, но и во всем доме, а также, например, климатом или громкостью звучания музыки. Функциональность каждой кнопки задается программно и может быть изменена по желанию хозяин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Сенсорные панели являются многофункциональным интерактивным органом управления системой и контроля над состоянием вашего дома или офис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Интуитивно понятный интерфейс пользователя системы Умный Дом создается в соответствии с пожеланиями и вкусами хозяина дома. На сенсорных видео панелях отображается план любого помещения или окружающей территории, выводятся картинки с видеокамер. Легким прикосновением к экрану можно изменить режимы работы кондиционеров, включить ландшафтное освещение или полив газонов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Видео панели могут быть стационарными или переносными, различного размера и дизайн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Управлять системой можно с помощью персонального компьютера или ноутбука, подключенного к системе Умный Дом через локальную сеть или через сеть Интерне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Бурно развивающиеся технологии дистанционного доступа через сети Интернет или мобильные системы позволяют контролировать и управлять процессами, происходящими в доме, находясь далеко от нег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Для повышения комфортности система управления Умный Дом может иметь набор типовых "сценариев" автоматизированной работы с фиксированными предустановленными настройка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В одну систему автоматизации связываются освещение, розеточная сеть, охранные системы и климатические установки, что позволяет контролировать и изменять условия комплексно, не задумываясь каждый раз, в какой комнате включить или выключить свет, как изменить режим работы котельной, выключены ли утюг или другие нагревательные прибор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Эти настройки определяются хозяином, исходя из возможных жизненных ситуаций, и программируются на стадии установки Систем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При работе системы Умный Дом по любому "сценарию" хозяин может оперативно изменить параметры работы всех устройств с помощью любого пульта управл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Установите режим " Ночь", и Система отключит основное освещение в местах общего пользования, включит ночную подсветку, отключит или переведет в экономный режим работы неиспользуемых потребителей электроэнергии (телевизоры, теплые полы, кондиционеры), включит режим охраны периметра квартиры или дома. Тем самым обеспечивается экономный и безопасный режим работы оборудования. Об аварийных ситуациях система оповестит хозяина через встроенные акустические систем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Или установите режим "Гости", и система обеспечит наилучшую освещенность и комфортные климатические условия в гостевых помещениях, звуковое и видео сопровождение, изменение световых сцен по заранее заданным программам. Ограничит доступ в некоторые помещения, например спальни, винный погре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В режиме "Никого дома нет " все устройства и подсистемы будут переведены в наиболее безопасный и энергосберегающий режим функционирования, при котором отключены все потребители электроэнергии, кроме дежурных устройств (холодильник, телефон, охранная система) и естественно самой системы. В этом режиме Умный Дом осуществляет контроль состояния инженерных коммуникаций и систем, отслеживает попытки несанкционированного доступа в помещения или на территорию. Производится имитация присутствия людей – включение и выключение света в вечернее время в различных помещениях, в соответствии с обычным ритмом, открытие и закрытие жалюзи, включение музыки. Об аварийных и чрезвычайных ситуациях Умный Дом оповестит хозяина с помощью телефонного звонка или SMS-сообщения, а если ему будет поручено, дозвонится до специальных служб (милиция, пожарная часть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Домашний кинотеат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Для управления домашним кинотеатром подключенного к системе Умный Дом, n-ое количество пультов умному дому уже не понадобится. Его заменяет единый пульт управления или сенсорная панель. Программирование сценария позволяет выполнять перечень команд с помощью одной кнопки. Так, при активизации функции «просмотр фильма» опускается моторизованный экран, потолочный лифт выдвигает спрятанный в нише проектор, закрываются светонепроницаемые жалюзи на окнах, гаснет све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Функция мультирум распределяет аудио- и видеосигнал, позволяя прослушивать источник сигнала (один или несколько) в независимых зонах (комнатах), управлять источником из любой зоны и регулировать громкость. Во время просмотра фильма Умный Дом создает условия для Вас и Ваших гостей, поддерживая необходимую температуру и проветривая помещение, и при желании может переводить все телефонные звонки на автоответчик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Климат-контрол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Система управления климатом используется для поддержания и изменения параметров температуры, влажности и циркуляции свежего воздуха снаружи и внутри помещений. Работу системы обеспечивает набор различных средств: приточная вентиляция, кондиционеры, электрическое или водяное отопление, теплые пол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Для управления параметрами используются разнообразные датчики, фиксирующие текущее состояние климата в Вашем доме, переключатели и панели. Последние применяются для установления режима работы климатических систем и для отображения полученных показателей. Можно настроить индивидуальный климат для каждого жильца дома или квартиры, разделив помещение на условные зоны. Находясь вне дома и направив сообщение по телефону или Интернету, теперь можно обеспечить комфортные условия у себя дома заблаговременн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Установив систему Умный дом у Вас появляется возможность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Осуществить подогрев комнат в соответствии с желаемой температуро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Установить более низкую температуру в помещении, например, в ночное врем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Запрограммировать необходимый температурный режи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Настроить более экономичный режим работы компонентов климат-контрол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Установить функцию оповещения в случае сбоев работы системы (протечек воды, излишнего давления в трубах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Управление освещение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Работа систем освещения в комнатах, целом здании или на прилегающей территории подчинена различным кнопочным выключателям, кнопочным панелям, оснащенным микроконтроллером, и сенсорным панелям. Также каждая клавиша выключателя программируется для выполнения набора функций, задавая режимы: «Гости», «Все ушли» и др. Автоматический режим работы системы освещения осуществляется с помощью различных датчиков, наружных и внутренних, и таймеров для программируемого включения и выключения светильников в заданное врем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Система Умный дом предлагает Вам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Включение/отключение света из любого места Вашего дома при неограниченном количестве светильников в помещениях – от квартиры до гараж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Регулирование яркости свечения ламп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Воспроизведение заранее заданных световых сценариев (в зависимости от присутствия в помещении человека, времени суток – например, «вечер», года – «зима», освещенности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Обеспечение энергосберегающего режима освеще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Интеллектуальное управление светом значительно экономит энергоресурсы. Они могут быть перераспределены в пользу самого энергопотребляющего на данный момент оборудования. Помимо функции снижения пиковой нагрузки, это увеличивает ресурс работы светильник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Безопасность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Система безопасности Умного Дома представляет собой комплекс функций по обеспечению комфорта Вашей жизнедеятельности. Сюда относятся: охранная и пожарная сигнализация, контроль доступа, состояния инженерных подсистем, видеонаблюдение и т.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Текущее состояние охраняемых зон контролируют проводные и беспроводные датчики (например, датчики окон, дверей, движения, задымленности). В зависимости от типа сигнала они вызывают соответствующую реакцию управляющей системы. Если датчик фиксирует угрозу возникновения пожара, система принимает решение отключить электроэнергию, отправить на мобильный телефон хозяину SMS-сообщение или оповестить его о случившемся через Интернет. В случае несанкционированного вторжения, система также передает тревожный сигнал на пульт охраны, включает звуковую и световую сигнализацию, информирует хозяина с помощью телефонного звон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Система Умный дом гарантированно обеспечит Вам разрешение любых форс-мажорных ситуаций, предложив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Контроль допуска в здание (для хозяев: использование карточек с индивидуальным кодом, считывание отпечатков пальцев; для гостей – аудио- или видеодомофон). Контроль несанкционированного доступа в Ваше помещение, принятие необходимых мер в случае вторжения (предупреждение по громкоговорящей линии, блокировка дверей, вызов охраны, дозвон в специальные службы) и ограничение проникновения в отдельные помещения (для детей и обслуживающего персонала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Система видеонаблюдения (запись и выведение изображения на монитор, телевизор, компьютер или через Интернет) снаружи здания и в помещениях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Специализированный контроль и автоматическая ликвидация сбоев в работе инженерных систем (в случае протечек воды, утечки газа). Работа систем пожаротушения, вентиляци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Заключение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FFFFFF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FFFFFF"/>
          <w:sz w:val="28"/>
          <w:szCs w:val="24"/>
          <w:lang w:eastAsia="ru-RU"/>
        </w:rPr>
        <w:t>интеллектуальная автоматика инженерные технологии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В своей курсовой работе я рассмотрела тему технология интеллектуального дома. В данной работе описано, как Умный Дом обеспечивает механизм централизованного контроля и интеллектуального управления в жилых помещениях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А теперь рассмотрим правила, которые должен знать каждый дизайнер, при проектировании Интеллектуального дома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Итак, </w:t>
      </w:r>
      <w:r>
        <w:rPr>
          <w:rFonts w:cs="Times New Roman" w:ascii="Times New Roman" w:hAnsi="Times New Roman"/>
          <w:bCs/>
          <w:sz w:val="28"/>
          <w:szCs w:val="24"/>
          <w:lang w:eastAsia="ru-RU"/>
        </w:rPr>
        <w:t>правило первое</w:t>
      </w:r>
      <w:r>
        <w:rPr>
          <w:rFonts w:cs="Times New Roman" w:ascii="Times New Roman" w:hAnsi="Times New Roman"/>
          <w:sz w:val="28"/>
          <w:szCs w:val="24"/>
          <w:lang w:eastAsia="ru-RU"/>
        </w:rPr>
        <w:t>: начинаем проектировать "Умный" дом еще до начала строительства или капитального ремонта. Надо понимать, что пока не существует технологий, которые позволяют провести проводку, установить датчики, выключатели и силовые щиты с необходимым оборудованием уже в готовом доме без строительных работ. В беспроводных (радио) системах исполнительные устройства, как правило, тоже требуют подведения силовой проводки, хотя и позволяют решить проблему установки датчиков почти бескровно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Правило второе</w:t>
      </w:r>
      <w:r>
        <w:rPr>
          <w:rFonts w:cs="Times New Roman" w:ascii="Times New Roman" w:hAnsi="Times New Roman"/>
          <w:sz w:val="28"/>
          <w:szCs w:val="24"/>
          <w:lang w:eastAsia="ru-RU"/>
        </w:rPr>
        <w:t>: дом должны строить и оборудовать профессионалы, умный" - тем более. Допустим, в доме постоянно будут проживать 5 человек. Хозяин, хозяйка, их дети и обслуживающий персонал. Значит, у нас в примерном проекте будет три-четыре спальни, кабинет, детская, гостиная, комната отдыха, два-три санузла, коридоры, прихожая, кухня и какие-то подсобные помещения. Значит, искомое решение должно быть комплексным и компромиссным. Для того чтобы Инсталлятор правильно реализовал Умный дом, он должен получить и выполнить соответствующее Техническое Задание (ТЗ). Как правило, редкий заказчик может правильно и грамотно составить его сам. Но это не беда, составление Технического Задания может быть возложено на первом этапе проекта (и это лучшее решение), на Инсталлятора. А в дальнейшем технические требования (ТТ) должен предоставить дизайнер.</w:t>
      </w:r>
      <w:bookmarkStart w:id="0" w:name="_GoBack"/>
      <w:bookmarkEnd w:id="0"/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Правило третье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: требования (сложность) и бюджет "умного" дома" - вещи взаимосвязанные. Чем сложнее и многочисленнее функции предполагаемого дома, тем больше средств придется затратить. Такие понятия, как Эконом или VIP - решения, тоже применимы. Поэтому сразу дизайнер должен определить примерную стоимость системы. Примерное предельное значение умножьте приблизительно на 1.3. Это будет "потолок"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Правило четвертое: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Правильно спроектированная и развернутая (построенная) в доме система может быть с минимальными строительными затратами расширена на выполнение дополнительных функций в будущем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Правило пятое: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Дизайнер должен помочь определиться с инженерными системами, которые обязательно будут в вашем доме и должны быть включены в систему автоматизации дома. Формально в здании может насчитываться до нескольких десятков систем, но также их может быть и существенно меньше. Основные системы: электроснабжения и электроосвещения, отопления, водоснабжения, канализации, вентиляции и кондиционирования, полива, уличного и фасадного освещения и т.д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Шестое правило</w:t>
      </w:r>
      <w:r>
        <w:rPr>
          <w:rFonts w:cs="Times New Roman" w:ascii="Times New Roman" w:hAnsi="Times New Roman"/>
          <w:sz w:val="28"/>
          <w:szCs w:val="24"/>
          <w:lang w:eastAsia="ru-RU"/>
        </w:rPr>
        <w:t>: Работоспособность многих систем, в том числе и самой системы автоматики, зависит от электрической сети. Поэтому обязательно надо предусмотреть в техническом требовании аварийный вариант работы или сохранения работоспособности системы даже при отключении подачи электричества. Инсталлятор обязательно подскажет как это лучше сделать применительно к бюджету, инженерным системам и техническим возможностям дома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Седьмое правило</w:t>
      </w:r>
      <w:r>
        <w:rPr>
          <w:rFonts w:cs="Times New Roman" w:ascii="Times New Roman" w:hAnsi="Times New Roman"/>
          <w:sz w:val="28"/>
          <w:szCs w:val="24"/>
          <w:lang w:eastAsia="ru-RU"/>
        </w:rPr>
        <w:t>: С дизайнером надо обговорить как будут управляться инженерные системы дома. Условно существует три варианта: автоматический, автоматизированный и ручное управление. Дизайнер должен подобрать современные выключатели для ручного управления, которые будут подходить к интерьеру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Восьмое правило</w:t>
      </w:r>
      <w:r>
        <w:rPr>
          <w:rFonts w:cs="Times New Roman" w:ascii="Times New Roman" w:hAnsi="Times New Roman"/>
          <w:sz w:val="28"/>
          <w:szCs w:val="24"/>
          <w:lang w:eastAsia="ru-RU"/>
        </w:rPr>
        <w:t>: Дизайнер должен помочь хозяину определиться сколько выключателей будет установлено в каждом помещении, где их нужно установить в соответствии с потребностями, сколько клавиш должно быть на каждом из них и как и с какой клавиши/кнопки будет осуществляться управление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Девятое</w:t>
      </w:r>
      <w:r>
        <w:rPr>
          <w:rFonts w:cs="Times New Roman" w:ascii="Times New Roman" w:hAnsi="Times New Roman"/>
          <w:bCs/>
          <w:sz w:val="28"/>
          <w:szCs w:val="24"/>
          <w:lang w:eastAsia="ru-RU"/>
        </w:rPr>
        <w:t xml:space="preserve"> правило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– дизайнер помогает определиться с набором возможных функций управления и регулирования по помещениям. Для этого лучше использовать табличную форму с экспликацией помещений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Десятое правило</w:t>
      </w:r>
      <w:r>
        <w:rPr>
          <w:rFonts w:cs="Times New Roman" w:ascii="Times New Roman" w:hAnsi="Times New Roman"/>
          <w:sz w:val="28"/>
          <w:szCs w:val="24"/>
          <w:lang w:eastAsia="ru-RU"/>
        </w:rPr>
        <w:t>: требуется определить места возможной установки электрических щитов (шкафов) и их максимальные размеры. Дизайнер обязан помочь или предложить несколько вариантов на выбор. Надо обсудить предложенные варианты с Инсталлятором, т.к. даже удобное место размещения шкафов может существенно снизить длину кабелей, а значит бюджет работ по их покупке и прокладке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Одиннадцатое</w:t>
      </w:r>
      <w:r>
        <w:rPr>
          <w:rFonts w:cs="Times New Roman" w:ascii="Times New Roman" w:hAnsi="Times New Roman"/>
          <w:bCs/>
          <w:sz w:val="28"/>
          <w:szCs w:val="24"/>
          <w:lang w:eastAsia="ru-RU"/>
        </w:rPr>
        <w:t xml:space="preserve"> правило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: Необходимо предоставить заказчику проектную документацию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Следовательно, задача дизайнера, как можно полно и грамотно выполнить проект «Умного» дома.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FFFFFF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FFFFFF"/>
          <w:sz w:val="28"/>
          <w:szCs w:val="24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FFFFFF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FFFFFF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риложение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Дистанционное управл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Для удобства управления бытовыми устройствами в доме, был создан пульт дистанционного управления, позволяющий совмещать в себе управление телевизором, видеомагнитофоном, музыкальным центром, спутниковым ресивер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Он так же позволяет включать и отключать: осветительные приборы, управляемые электрические розетки, различные сценарии освещения. При помощи комбинаций нескольких кнопок — открыть ворота, поставить дом на охрану и совершить много других различных действий…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Контроль и управление всем домом посредством пульта системы «McS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Настенный пульт - основной пульт системы, позволяющий вам полноценно работать со всеми функциональными возможностями системы. Предназначен для ввода информации в систему и её отображени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ри входе в умный дом вы с помощью него снимаете систему с охраны, а уходя из дома - устанавливаете систему на охран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Вы можете просмотреть протокол сообщений о событиях, произошедших за Ваше отсутствие, ввести номера телефонов, по которым будет производиться дозвон в аварийных ситуациях и т.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Управление посредством КПК Palm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Различными режимами и устройствами в умном доме можно управлять с миниатюрного и приятного по дизайну жидкокристаллического экрана Touch Screen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Эта возможность реализована на базе карманных персональных компьютеров (КПК) семейства Palm, подключаемого к "McS"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Вместе с возможностью управления умным домом Вы получаете отличный электронный органайзер и не только…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Приложение 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 xml:space="preserve">Управление с компьютера (РС)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Дружественная для пользователя программа, работающая в среде операционной системы Windows, позволяет включать и выключать определённые режимы системы «McS», а также производить настройки её работы, читать и выводить на печать протокол сообщен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3810000" cy="1495425"/>
            <wp:effectExtent l="0" t="0" r="0" b="0"/>
            <wp:docPr id="1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Управление посредством SMS-сообщени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Для тех, кто не может своевременно подключится к Internet - реализован метод управления умным домом через SMS-сообщ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1847850" cy="1151890"/>
            <wp:effectExtent l="0" t="0" r="0" b="0"/>
            <wp:docPr id="2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Это реализовано на базе мобильных телефонов Siemens. С помощью всего нескольких команд можно подготовить свой дом или квартиру к вашему приезду, или наоборот сообщить ему о вашем долгом отсутствии и многое другое. В свою очередь умный дом сможет всегда Вам передать SMS сообщение о состоянии дома в Ваше отсутствие.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1" w:name="_PictureBullets"/>
      <w:bookmarkStart w:id="2" w:name="_PictureBullets"/>
      <w:bookmarkEnd w:id="2"/>
    </w:p>
    <w:sectPr>
      <w:headerReference w:type="default" r:id="rId4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  <w:sz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Verdana" w:hAnsi="Verdana" w:cs="Times New Roman"/>
      <w:sz w:val="1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Googqstidbit1">
    <w:name w:val="goog_qs-tidbit1"/>
    <w:qFormat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15" w:after="15"/>
      <w:ind w:left="15" w:right="15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5:04:00Z</dcterms:created>
  <dc:creator>Пользователь</dc:creator>
  <dc:description/>
  <cp:keywords/>
  <dc:language>en-US</dc:language>
  <cp:lastModifiedBy>SYSTEM</cp:lastModifiedBy>
  <dcterms:modified xsi:type="dcterms:W3CDTF">2011-09-05T15:04:00Z</dcterms:modified>
  <cp:revision>2</cp:revision>
  <dc:subject/>
  <dc:title/>
</cp:coreProperties>
</file>