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rPr>
          <w:color w:val="FFFFFF"/>
          <w:szCs w:val="32"/>
        </w:rPr>
      </w:pPr>
      <w:r>
        <w:rPr>
          <w:color w:val="FFFFFF"/>
          <w:szCs w:val="32"/>
        </w:rPr>
        <w:t>иудаизм религия синагога писание</w:t>
      </w:r>
    </w:p>
    <w:p>
      <w:pPr>
        <w:pStyle w:val="Normal"/>
        <w:suppressAutoHyphens w:val="true"/>
        <w:spacing w:lineRule="auto" w:line="360"/>
        <w:ind w:firstLine="709"/>
        <w:jc w:val="center"/>
        <w:rPr>
          <w:color w:val="FFFFFF"/>
          <w:sz w:val="28"/>
          <w:szCs w:val="32"/>
        </w:rPr>
      </w:pPr>
      <w:r>
        <w:rPr>
          <w:color w:val="FFFFFF"/>
          <w:sz w:val="28"/>
          <w:szCs w:val="32"/>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22"/>
        <w:suppressAutoHyphens w:val="true"/>
        <w:spacing w:lineRule="auto" w:line="360"/>
        <w:ind w:firstLine="709"/>
        <w:rPr>
          <w:sz w:val="28"/>
        </w:rPr>
      </w:pPr>
      <w:r>
        <w:rPr>
          <w:sz w:val="28"/>
        </w:rPr>
      </w:r>
    </w:p>
    <w:p>
      <w:pPr>
        <w:pStyle w:val="22"/>
        <w:suppressAutoHyphens w:val="true"/>
        <w:spacing w:lineRule="auto" w:line="360"/>
        <w:ind w:firstLine="709"/>
        <w:rPr>
          <w:sz w:val="28"/>
        </w:rPr>
      </w:pPr>
      <w:r>
        <w:rPr>
          <w:sz w:val="28"/>
        </w:rPr>
      </w:r>
    </w:p>
    <w:p>
      <w:pPr>
        <w:pStyle w:val="22"/>
        <w:suppressAutoHyphens w:val="true"/>
        <w:spacing w:lineRule="auto" w:line="360"/>
        <w:ind w:firstLine="709"/>
        <w:rPr>
          <w:sz w:val="28"/>
        </w:rPr>
      </w:pPr>
      <w:r>
        <w:rPr>
          <w:caps w:val="false"/>
          <w:smallCaps w:val="false"/>
          <w:sz w:val="28"/>
        </w:rPr>
        <w:t>Контрольная работа</w:t>
      </w:r>
    </w:p>
    <w:p>
      <w:pPr>
        <w:pStyle w:val="Normal"/>
        <w:suppressAutoHyphens w:val="true"/>
        <w:spacing w:lineRule="auto" w:line="360"/>
        <w:ind w:firstLine="709"/>
        <w:jc w:val="center"/>
        <w:rPr>
          <w:caps/>
          <w:sz w:val="28"/>
          <w:szCs w:val="36"/>
        </w:rPr>
      </w:pPr>
      <w:r>
        <w:rPr>
          <w:sz w:val="28"/>
          <w:szCs w:val="36"/>
        </w:rPr>
        <w:t>По дисциплине:</w:t>
      </w:r>
    </w:p>
    <w:p>
      <w:pPr>
        <w:pStyle w:val="Normal"/>
        <w:suppressAutoHyphens w:val="true"/>
        <w:spacing w:lineRule="auto" w:line="360"/>
        <w:ind w:firstLine="709"/>
        <w:jc w:val="center"/>
        <w:rPr>
          <w:sz w:val="28"/>
          <w:szCs w:val="44"/>
        </w:rPr>
      </w:pPr>
      <w:r>
        <w:rPr>
          <w:sz w:val="28"/>
          <w:szCs w:val="44"/>
        </w:rPr>
        <w:t>Религиоведение</w:t>
      </w:r>
    </w:p>
    <w:p>
      <w:pPr>
        <w:pStyle w:val="Normal"/>
        <w:suppressAutoHyphens w:val="true"/>
        <w:spacing w:lineRule="auto" w:line="360"/>
        <w:ind w:firstLine="709"/>
        <w:jc w:val="center"/>
        <w:rPr>
          <w:sz w:val="28"/>
          <w:szCs w:val="36"/>
        </w:rPr>
      </w:pPr>
      <w:r>
        <w:rPr>
          <w:sz w:val="28"/>
          <w:szCs w:val="36"/>
        </w:rPr>
        <w:t>Тема: "Сущность иудаизма"</w:t>
      </w:r>
    </w:p>
    <w:p>
      <w:pPr>
        <w:pStyle w:val="Normal"/>
        <w:suppressAutoHyphens w:val="true"/>
        <w:spacing w:lineRule="auto" w:line="360"/>
        <w:ind w:firstLine="709"/>
        <w:jc w:val="center"/>
        <w:rPr>
          <w:sz w:val="28"/>
          <w:szCs w:val="36"/>
        </w:rPr>
      </w:pPr>
      <w:r>
        <w:rPr>
          <w:sz w:val="28"/>
          <w:szCs w:val="36"/>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rPr>
        <w:t>Глава 1. История возникновения религии еврейского народа</w:t>
      </w:r>
    </w:p>
    <w:p>
      <w:pPr>
        <w:pStyle w:val="Normal"/>
        <w:suppressAutoHyphens w:val="true"/>
        <w:spacing w:lineRule="auto" w:line="360"/>
        <w:rPr>
          <w:sz w:val="28"/>
          <w:szCs w:val="28"/>
        </w:rPr>
      </w:pPr>
      <w:r>
        <w:rPr>
          <w:sz w:val="28"/>
          <w:szCs w:val="28"/>
        </w:rPr>
        <w:t>Глава 2. Основные положения иудаизма</w:t>
      </w:r>
    </w:p>
    <w:p>
      <w:pPr>
        <w:pStyle w:val="Normal"/>
        <w:suppressAutoHyphens w:val="true"/>
        <w:spacing w:lineRule="auto" w:line="360"/>
        <w:rPr>
          <w:sz w:val="28"/>
          <w:szCs w:val="28"/>
          <w:lang w:val="en-US"/>
        </w:rPr>
      </w:pPr>
      <w:r>
        <w:rPr>
          <w:sz w:val="28"/>
          <w:szCs w:val="28"/>
        </w:rPr>
        <w:t>Глава 3. Священные книги иудаизма</w:t>
      </w:r>
    </w:p>
    <w:p>
      <w:pPr>
        <w:pStyle w:val="Normal"/>
        <w:suppressAutoHyphens w:val="true"/>
        <w:spacing w:lineRule="auto" w:line="360"/>
        <w:rPr>
          <w:sz w:val="28"/>
          <w:szCs w:val="28"/>
          <w:lang w:val="en-US"/>
        </w:rPr>
      </w:pPr>
      <w:r>
        <w:rPr>
          <w:sz w:val="28"/>
          <w:szCs w:val="28"/>
        </w:rPr>
        <w:t>Глава 4. Богослужение</w:t>
      </w:r>
    </w:p>
    <w:p>
      <w:pPr>
        <w:pStyle w:val="Normal"/>
        <w:suppressAutoHyphens w:val="true"/>
        <w:spacing w:lineRule="auto" w:line="360"/>
        <w:rPr>
          <w:sz w:val="28"/>
          <w:szCs w:val="28"/>
          <w:lang w:val="en-US"/>
        </w:rPr>
      </w:pPr>
      <w:r>
        <w:rPr>
          <w:sz w:val="28"/>
          <w:szCs w:val="28"/>
        </w:rPr>
        <w:t>Глава 5. Основные иудейские праздники</w:t>
      </w:r>
    </w:p>
    <w:p>
      <w:pPr>
        <w:pStyle w:val="Normal"/>
        <w:suppressAutoHyphens w:val="true"/>
        <w:spacing w:lineRule="auto" w:line="360"/>
        <w:rPr>
          <w:sz w:val="28"/>
          <w:szCs w:val="28"/>
          <w:lang w:val="en-US"/>
        </w:rPr>
      </w:pPr>
      <w:r>
        <w:rPr>
          <w:sz w:val="28"/>
          <w:szCs w:val="28"/>
        </w:rPr>
        <w:t>Заключение</w:t>
      </w:r>
    </w:p>
    <w:p>
      <w:pPr>
        <w:pStyle w:val="Normal"/>
        <w:suppressAutoHyphens w:val="true"/>
        <w:spacing w:lineRule="auto" w:line="36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pPr>
      <w:r>
        <w:rPr>
          <w:szCs w:val="28"/>
        </w:rPr>
        <w:t xml:space="preserve">Религия (от лат. </w:t>
      </w:r>
      <w:r>
        <w:rPr>
          <w:szCs w:val="28"/>
          <w:lang w:val="en-US"/>
        </w:rPr>
        <w:t>religio</w:t>
      </w:r>
      <w:r>
        <w:rPr>
          <w:szCs w:val="28"/>
        </w:rPr>
        <w:t>) – этим словом обозначают явление, общего объяснения которому нет. На основе многочисленных сравнительно – языковедческих исследований существует несколько вариантов этимологии – определения первоначального значения слова.</w:t>
      </w:r>
    </w:p>
    <w:p>
      <w:pPr>
        <w:pStyle w:val="Heading1"/>
        <w:keepNext w:val="false"/>
        <w:suppressAutoHyphens w:val="true"/>
        <w:spacing w:lineRule="auto" w:line="360"/>
        <w:ind w:firstLine="709"/>
        <w:jc w:val="both"/>
        <w:rPr/>
      </w:pPr>
      <w:r>
        <w:rPr>
          <w:szCs w:val="28"/>
        </w:rPr>
        <w:t xml:space="preserve">Наиболее приемлемым считаю соответствующий термин в санскрите – </w:t>
      </w:r>
      <w:r>
        <w:rPr>
          <w:szCs w:val="28"/>
          <w:lang w:val="en-US"/>
        </w:rPr>
        <w:t>dharta</w:t>
      </w:r>
      <w:r>
        <w:rPr>
          <w:szCs w:val="28"/>
        </w:rPr>
        <w:t xml:space="preserve"> (от арийского </w:t>
      </w:r>
      <w:r>
        <w:rPr>
          <w:szCs w:val="28"/>
          <w:lang w:val="en-US"/>
        </w:rPr>
        <w:t>dhar</w:t>
      </w:r>
      <w:r>
        <w:rPr>
          <w:szCs w:val="28"/>
        </w:rPr>
        <w:t xml:space="preserve"> – утверждать, поддерживать, защищать) – означает учение, добродетель, моральное качество, долг, справедливость, закон, образец, идеал, норму, форму, истину, условия, причину, порядок мироздания и др. Чаще всего это слово употребляется применительно к народному образу жизни, имеет в виду сумму правил, определяющих его.</w:t>
      </w:r>
    </w:p>
    <w:p>
      <w:pPr>
        <w:pStyle w:val="Heading1"/>
        <w:keepNext w:val="false"/>
        <w:suppressAutoHyphens w:val="true"/>
        <w:spacing w:lineRule="auto" w:line="360"/>
        <w:ind w:firstLine="709"/>
        <w:jc w:val="both"/>
        <w:rPr>
          <w:szCs w:val="28"/>
        </w:rPr>
      </w:pPr>
      <w:r>
        <w:rPr>
          <w:szCs w:val="28"/>
        </w:rPr>
        <w:t>Исторически существовали и существуют конкретные религии (их насчитывают около пяти тысяч и даже больше), "религии вообще" не было и нет. В религиоведческой науке имеется ряд подходов к объяснению религии. Представители одного из них (функциональная интерпретация) исходят из того, что понять религию можно на пути описания её функций, выявления "специфической функции". В самой общей форме можно сказать: религия есть одна из сфер духовной жизни общества, индивида, способ практически-духовного освоения мира, она оказывает определенное влияние на политику, право, мораль, исскуство и др., и коренится в свободе человека, в его стремлении к высшему. Вера даёт человеку чувство защищенности, освобождает от сковывающих обстоятельств и даёт ощущение свободы и прилива сил. Под структурой религии понимают: религиозное сознание, деятельность, отношения, институты и организации. В разных типах общества и цивилизации, на разных этапах истории, позиции религии, функции и поле их действия не одинаковы. Без религиозной личности (обладает определенными религиозными свойствами) не может существовать и развиваться религиозная система. Религиозность центрируется в отношениях Бог – человек, в зависимости от типа религии – в чём-то ином. В развитых религиозных системах личность может представать в различных типах – "святой", "юродивый", "оглашенный", "аспект", "отшельник" и т.д. Благодаря таким религиозным институтам как: община, духовная школа, приход, монастырь, духовно-культурные центры и др. складывается религиозная духовность личности. Духовность представляет собой постижение и приобщение к ценностям, самосознание и самопознание, поиск смысла и цели существов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Глава 1. История возникновения религии еврейского народа</w:t>
      </w:r>
    </w:p>
    <w:p>
      <w:pPr>
        <w:pStyle w:val="Heading1"/>
        <w:keepNext w:val="false"/>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ind w:firstLine="709"/>
        <w:jc w:val="both"/>
        <w:rPr>
          <w:szCs w:val="28"/>
        </w:rPr>
      </w:pPr>
      <w:r>
        <w:rPr>
          <w:szCs w:val="28"/>
        </w:rPr>
        <w:t>Иудаизм – одна из немногих национальных религий Древнего мира, сохранившаяся лишь с небольшими измерениями вплоть до наших дней. Иудаизм – это вера еврейского народа. Впервые евреем (иври) назван праотец Авраам в первой книги Торы (самая почитаемая книга на протяжении истории евреев).</w:t>
      </w:r>
    </w:p>
    <w:p>
      <w:pPr>
        <w:pStyle w:val="Heading1"/>
        <w:keepNext w:val="false"/>
        <w:suppressAutoHyphens w:val="true"/>
        <w:spacing w:lineRule="auto" w:line="360"/>
        <w:ind w:firstLine="709"/>
        <w:jc w:val="both"/>
        <w:rPr/>
      </w:pPr>
      <w:r>
        <w:rPr>
          <w:szCs w:val="28"/>
        </w:rPr>
        <w:t>Слово "еврей" происходит от эвэр – "другой берег, сторона". Авраам один противостоял всему языческому миру, провозглашая веру в единого Бога. Эту задачу и силы для её выполнения он передал своим потомкам – евреям. Внука Авраама Яакова после многих испытаний Всевышний назвал именем Израиль (Исраэль), которое выражает высокий духовный уровень и тесную связь с Богом. Двенадцать сыновей Яакова – родоначальники двенадцати колен – и их потомки стали называться сынами Израиля и народом Израиля. После падения Северного Израильского царства и увода в плен десяти колен оставшийся народ стали называть иудеями – по имени одного из сыновей Яакова, Йегуды (Иуды). Таким образом, народ сегодня называют еврейским, а его веру – иудоизм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Изучение истории последовательного хода развития иудаизма по библейским текстам затруднено, т.к. текст подвергался неоднократной переработке и редактированию. На основании всех имеющихся материалов историю еврейской религии можно представить следующим образом.</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древнейший период своей истории, в первой половине второго тысячелетия до н.э. евреи кочевали в Северной Аравии, жили патриархальным родоплеменным бытом, и религия их отражала этот быт. Существовал культ родовых покровителей, духов – предков, злых духов и т.д.</w:t>
      </w:r>
    </w:p>
    <w:p>
      <w:pPr>
        <w:pStyle w:val="Normal"/>
        <w:tabs>
          <w:tab w:val="clear" w:pos="708"/>
          <w:tab w:val="left" w:pos="567" w:leader="none"/>
        </w:tabs>
        <w:suppressAutoHyphens w:val="true"/>
        <w:spacing w:lineRule="auto" w:line="360"/>
        <w:ind w:firstLine="709"/>
        <w:jc w:val="both"/>
        <w:rPr/>
      </w:pPr>
      <w:r>
        <w:rPr>
          <w:sz w:val="28"/>
          <w:szCs w:val="28"/>
        </w:rPr>
        <w:t>В древней допалестинской эпохе кроются корни культа национального Бога Яхве, ставшего впоследствии предметом почитания для всех евреев.</w:t>
      </w:r>
    </w:p>
    <w:p>
      <w:pPr>
        <w:pStyle w:val="Normal"/>
        <w:tabs>
          <w:tab w:val="clear" w:pos="708"/>
          <w:tab w:val="left" w:pos="567" w:leader="none"/>
        </w:tabs>
        <w:suppressAutoHyphens w:val="true"/>
        <w:spacing w:lineRule="auto" w:line="360"/>
        <w:ind w:firstLine="709"/>
        <w:jc w:val="both"/>
        <w:rPr/>
      </w:pPr>
      <w:r>
        <w:rPr>
          <w:sz w:val="28"/>
          <w:szCs w:val="28"/>
        </w:rPr>
        <w:t xml:space="preserve">Роль Яхве как племенного Бога – воителя особенно выступила на первый план в эпоху, когда кочевые еврейские (израильские) племена начали наступление на земледельческие области Ханаана (Палестины). Завоевание израильтянами Палестины началось в </w:t>
      </w:r>
      <w:r>
        <w:rPr>
          <w:sz w:val="28"/>
          <w:szCs w:val="28"/>
          <w:lang w:val="en-US"/>
        </w:rPr>
        <w:t>XV</w:t>
      </w:r>
      <w:r>
        <w:rPr>
          <w:sz w:val="28"/>
          <w:szCs w:val="28"/>
        </w:rPr>
        <w:t xml:space="preserve"> – </w:t>
      </w:r>
      <w:r>
        <w:rPr>
          <w:sz w:val="28"/>
          <w:szCs w:val="28"/>
          <w:lang w:val="en-US"/>
        </w:rPr>
        <w:t>XIV</w:t>
      </w:r>
      <w:r>
        <w:rPr>
          <w:sz w:val="28"/>
          <w:szCs w:val="28"/>
        </w:rPr>
        <w:t xml:space="preserve"> вв. до н.э. и растянулось на несколько столетий. Проникновение в Палестину началось после смерти вождя еврейского народа Моисея (Моше), который вывел израильский народ из Египта, около сорока лет жили израильтяне в Синайской пустыне (между Египтом и Палестиной), поскольку ослушались повеления Бога войти в Святую землю. Во время этих испытаний Моше сплотил евреев в единый народ, вручил ему свод законов, которые стали основой жизни всех евреев. Именно при Моше были заложены основы монотеистической (система религиозного верования, основанная на представление о едином Боге) религии.</w:t>
      </w:r>
    </w:p>
    <w:p>
      <w:pPr>
        <w:pStyle w:val="Normal"/>
        <w:tabs>
          <w:tab w:val="clear" w:pos="708"/>
          <w:tab w:val="left" w:pos="567" w:leader="none"/>
        </w:tabs>
        <w:suppressAutoHyphens w:val="true"/>
        <w:spacing w:lineRule="auto" w:line="360"/>
        <w:ind w:firstLine="709"/>
        <w:jc w:val="both"/>
        <w:rPr/>
      </w:pPr>
      <w:r>
        <w:rPr>
          <w:sz w:val="28"/>
          <w:szCs w:val="28"/>
        </w:rPr>
        <w:t>Палестина до прихода евреев называлась Ханаан или Кнаан – по имени одного из населяющих её племён, потомков Хама. Вдоль побережья Средиземного моря осело племя плиштим (вторгшиеся) приплывающее с О. Крит, именно от них и происходит греческое название "Палестина", что означает "страна филистимлян".</w:t>
      </w:r>
    </w:p>
    <w:p>
      <w:pPr>
        <w:pStyle w:val="Normal"/>
        <w:tabs>
          <w:tab w:val="clear" w:pos="708"/>
          <w:tab w:val="left" w:pos="567" w:leader="none"/>
        </w:tabs>
        <w:suppressAutoHyphens w:val="true"/>
        <w:spacing w:lineRule="auto" w:line="360"/>
        <w:ind w:firstLine="709"/>
        <w:jc w:val="both"/>
        <w:rPr>
          <w:sz w:val="28"/>
          <w:szCs w:val="28"/>
        </w:rPr>
      </w:pPr>
      <w:r>
        <w:rPr>
          <w:sz w:val="28"/>
          <w:szCs w:val="28"/>
        </w:rPr>
        <w:t>Смешавшись с местными жителями, евреи стали, подражая ханаанейцам, почитать местных многочисленных божков – валов. Местные божества чтились в святилищах и на "высотах", которые считались священными местами. В палестинский период у евреев существовали религиозные деятели: "левиты" (жрецы), гадатели, назореи (люди, особо посвященные Богу), пророки (по-еврейски набиим). Пророки выступали как обличили грехов народа, против почитания местных ханаанских богов, за восстановление веры в Бога Яхве. Пророческие книги вошли в канонический текст Библии. На долгие годы Израиль попал под власть филистимлян. В 1006 г. до н.э. царём всего Израиля стал Давид, он избавил эту страну от филистимлян. Столицей Израиля Давид сделал Иерусалим, который не был исторически связан ни с одним племенем, через него проходили важные пути сообщения и торговли. В Иерусалим была древняя святыня Бога Израиля – священная Скиния. Первый Храм был открыт около 953 г. до н.э., он сделал Иерусалим религиозной столицей страны (в период царствования царя Соломона – сына царя Давида). В большие праздники каждый мужчина должен был посетить Храм. Храм был построен для Ковчега Завета, он представлял собой ларец с каменными скрижалями, на которых были высечены Десять заповедей. Жертвоприношения в других местах были строго запрещены.</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621 г. до н.э. иудейский царь Иосия провёл религиозную реформу, в её основе была положена Пятая книга Моисея – Второзаконие. Второзаконие строго регламентировало и правовую и обрядовую жизнь евреев, главным в этой книге было то, что подчеркивался строгий принцип почитания единого Бога Яхве.</w:t>
      </w:r>
    </w:p>
    <w:p>
      <w:pPr>
        <w:pStyle w:val="Normal"/>
        <w:tabs>
          <w:tab w:val="clear" w:pos="708"/>
          <w:tab w:val="left" w:pos="567" w:leader="none"/>
        </w:tabs>
        <w:suppressAutoHyphens w:val="true"/>
        <w:spacing w:lineRule="auto" w:line="360"/>
        <w:ind w:firstLine="709"/>
        <w:jc w:val="both"/>
        <w:rPr/>
      </w:pPr>
      <w:r>
        <w:rPr>
          <w:sz w:val="28"/>
          <w:szCs w:val="28"/>
        </w:rPr>
        <w:t>Иосия приказал удалить из Иерусалимского храма предметы культа всех других богов, кроме Яхве, упразднить (разрушить) все места почитания на "высотах", перебить всех жрецов-служителей при "высотах"; официально восстановил древнееврейский праздник пасхи, давно не справлявшийс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Зимой 587 – 586 гг. до н.э. начал осаду Иерусалима Вавилонский царь Навуходоносор, а через шесть месяцев в городской стене была пробита брешь, и Иерусалим был разграблен, сожжены главные здания, в том числе и Храм, большая часть населения была уведена в плен в Вавилон, ковчег Завета исчез. Эта трагедия еврейского народа до сих пор отмечается постом. В Вавилонском плену изгнанники сохранили национальное, языковое и религиозное единство.</w:t>
      </w:r>
    </w:p>
    <w:p>
      <w:pPr>
        <w:pStyle w:val="Normal"/>
        <w:tabs>
          <w:tab w:val="clear" w:pos="708"/>
          <w:tab w:val="left" w:pos="567" w:leader="none"/>
        </w:tabs>
        <w:suppressAutoHyphens w:val="true"/>
        <w:spacing w:lineRule="auto" w:line="360"/>
        <w:ind w:firstLine="709"/>
        <w:jc w:val="both"/>
        <w:rPr/>
      </w:pPr>
      <w:r>
        <w:rPr>
          <w:sz w:val="28"/>
          <w:szCs w:val="28"/>
        </w:rPr>
        <w:t xml:space="preserve">В 538 г. до н.э. царь Персин Кир завоевал Вавилонию, и издал указ, согласно которому каждый, кто хочет, мог вернуться в Иерусалим, желающих было свыше сорока тысяч. Вернувшись после пятидесятилетнего "вавилонского плена", евреи теперь жили на маленьком участке земли вокруг Иерусалима. Эти евреи принадлежали к различным коленам – племенам, в изгнании они объединились вокруг колена йегуды, и со временем стали называться иудеями (евреями). В этот период был составлен договор, к которому приложили свои печати главы всех родов и сам губернатор Иерусалима. Это положило начало власти Закона над еврейским народом, Иудея управлялась советом старейшин – Великим собранием (Сангедрином). К концу </w:t>
      </w:r>
      <w:r>
        <w:rPr>
          <w:sz w:val="28"/>
          <w:szCs w:val="28"/>
          <w:lang w:val="en-US"/>
        </w:rPr>
        <w:t>V</w:t>
      </w:r>
      <w:r>
        <w:rPr>
          <w:sz w:val="28"/>
          <w:szCs w:val="28"/>
        </w:rPr>
        <w:t xml:space="preserve"> века до н.э. сложилась окончательная редакция Библии, тогда же был составлен Жреческий кодекс – одна из важнейших частей Пятикнижия. Еврейская религия (иудаизм), это религия была и осталась связанной целиком с земной жизнью, в ней развилось учение о богоизбранничестве. В послепленную эпоху идея богоизбранничества стала звучать ещё громче. Было проведено строгое отделение евреев (иудеев) от всех иноязычных и иноплеменных соседей (446 г. до н.э. в годы правления Неемии), были запрещены браки евреев с иноплеменниками, все не евреи рассматривались как нечистые язычники. В этот период появляются так называемые "книжники" (соферим), знатоки и толкователи "закона". Эти "книжники", отдаленные предшественники позднейших раввинов, они участвовали в редактировании священных книг.</w:t>
      </w:r>
    </w:p>
    <w:p>
      <w:pPr>
        <w:pStyle w:val="Normal"/>
        <w:tabs>
          <w:tab w:val="clear" w:pos="708"/>
          <w:tab w:val="left" w:pos="567" w:leader="none"/>
        </w:tabs>
        <w:suppressAutoHyphens w:val="true"/>
        <w:spacing w:lineRule="auto" w:line="360"/>
        <w:ind w:firstLine="709"/>
        <w:jc w:val="both"/>
        <w:rPr>
          <w:sz w:val="28"/>
          <w:szCs w:val="28"/>
        </w:rPr>
      </w:pPr>
      <w:r>
        <w:rPr>
          <w:sz w:val="28"/>
          <w:szCs w:val="28"/>
        </w:rPr>
        <w:t>После разрушения Иерусалима (133 г. до н.э.) у евреев не осталось традиционного культового центра. Сложились новые исторические условия, существенно повлиявшие на изменение религии. Центр религиозной жизни иудаизма был перенесен на синагоги (от греческого – сходка, собрание). Синагога представляла собой молитвенный дом, имела свою казну, занималась благотворительством. В синагогах читали священное писание, толковали его, молились, но не приносили жертв: (т.к. традиция еврейской религии – жертвы Богу Яхве можно приносить только в Иерусалимском храме).</w:t>
      </w:r>
    </w:p>
    <w:p>
      <w:pPr>
        <w:pStyle w:val="Normal"/>
        <w:tabs>
          <w:tab w:val="clear" w:pos="708"/>
          <w:tab w:val="left" w:pos="567" w:leader="none"/>
        </w:tabs>
        <w:suppressAutoHyphens w:val="true"/>
        <w:spacing w:lineRule="auto" w:line="360"/>
        <w:ind w:firstLine="709"/>
        <w:jc w:val="both"/>
        <w:rPr/>
      </w:pPr>
      <w:r>
        <w:rPr>
          <w:sz w:val="28"/>
          <w:szCs w:val="28"/>
        </w:rPr>
        <w:t>В 103-76 гг. до н.э. Иудей стал править Александр Яннай. В период его правления – эпоха диаспоры, возникло ряд сект. В них отразились взгляды разных классов еврейского общества. В среде ортодоксального иерусалимского жречества образовалась секта саддукеев (от имени Садока, основателя жреческой династии). Они были тесно связаны с храмом, строго придерживались соблюдения религиозной традиции, обрядов, отрицали загробную жизнь. Вторая секта – фарисеи. Её поддерживали многие представители среднего и низшего классов. Фарисеи не деле были просто демагоги, старавшиеся подействовать на верующих показной набожностью, демонстративным соблюдением обрядовых предписаний, они признавали загробную жизнь.</w:t>
      </w:r>
    </w:p>
    <w:p>
      <w:pPr>
        <w:pStyle w:val="Normal"/>
        <w:tabs>
          <w:tab w:val="clear" w:pos="708"/>
          <w:tab w:val="left" w:pos="567" w:leader="none"/>
        </w:tabs>
        <w:suppressAutoHyphens w:val="true"/>
        <w:spacing w:lineRule="auto" w:line="360"/>
        <w:ind w:firstLine="709"/>
        <w:jc w:val="both"/>
        <w:rPr/>
      </w:pPr>
      <w:r>
        <w:rPr>
          <w:sz w:val="28"/>
          <w:szCs w:val="28"/>
        </w:rPr>
        <w:t xml:space="preserve">В 50-х гг. до н.э. Иудеей стал править Ирод. Несмотря на всю жестокость правления Ирода страна интенсивно развивалась, при нём был полностью восстановлен Иерусалимский Храм. В новом облике он превзошел шедевр, созданный царем Шломо (Соломоном). В правление Ирода Иудея платила тяжелую дань, в Иерусалиме постоянно находились римские легионеры. Был полностью разрушен старый государственный строй, Сангедрин (Синедрион) был лишен всей исполнительной и совещательной власти и превратился в религиозный совет. Иерусалим был лишен звания столицы, административным центром стала Кесария. Еврейское и нееврейское население было недовольно положением Иудеи, которая была подчинена римскому императору. Прокураторы полностью пренебрегали еврейскими обычаями и религиозными идеалами. В Кесарии население находилось в состоянии войны. Понтию Пилату (наместнику римского императора) пришлось убрать щиты со знаками императорской власти, которые он установил в губернаторском дворце. Войны и международная работорговля способствовали переселению евреев в другие страны. Наиболее энергичным процесс рассеяния (галута) евреев был в </w:t>
      </w:r>
      <w:r>
        <w:rPr>
          <w:sz w:val="28"/>
          <w:szCs w:val="28"/>
          <w:lang w:val="en-US"/>
        </w:rPr>
        <w:t>III</w:t>
      </w:r>
      <w:r>
        <w:rPr>
          <w:sz w:val="28"/>
          <w:szCs w:val="28"/>
        </w:rPr>
        <w:t xml:space="preserve"> веке н.э. В 307 – 337 гг. с приходом к власти императора Константина, который сделал официальной религией Римской империи – христианство, иудаизм объявляется "нечестивой сектой". С этого времени и вплоть до второй половины </w:t>
      </w:r>
      <w:r>
        <w:rPr>
          <w:sz w:val="28"/>
          <w:szCs w:val="28"/>
          <w:lang w:val="en-US"/>
        </w:rPr>
        <w:t>XVIII</w:t>
      </w:r>
      <w:r>
        <w:rPr>
          <w:sz w:val="28"/>
          <w:szCs w:val="28"/>
        </w:rPr>
        <w:t xml:space="preserve"> века евреи подвергались гонениям. В 1481 году в Севилье был учрежден первый кастильский инквизиционный трибунал. Началось массовое уничтожение иудеев. За короткое время около тридцати тысяч человек было казнено. В Испании в 1492 году было изгнано из страны от 150 до 800 тысяч человек. В 1516 году Венецианской республике евреи начинают жить в строго отведенных для них кварталах "Гетто". Во второй половине </w:t>
      </w:r>
      <w:r>
        <w:rPr>
          <w:sz w:val="28"/>
          <w:szCs w:val="28"/>
          <w:lang w:val="en-US"/>
        </w:rPr>
        <w:t>XVIII</w:t>
      </w:r>
      <w:r>
        <w:rPr>
          <w:sz w:val="28"/>
          <w:szCs w:val="28"/>
        </w:rPr>
        <w:t xml:space="preserve"> века во многих странах перестали существовать гетто, евреи стали пользоваться большим влиянием в обществе. У евреев появилось значительно больше прав. Но такие изменения в положении евреев практически не коснулись Восточной Европы и России. В середине </w:t>
      </w:r>
      <w:r>
        <w:rPr>
          <w:sz w:val="28"/>
          <w:szCs w:val="28"/>
          <w:lang w:val="en-US"/>
        </w:rPr>
        <w:t>XVIII</w:t>
      </w:r>
      <w:r>
        <w:rPr>
          <w:sz w:val="28"/>
          <w:szCs w:val="28"/>
        </w:rPr>
        <w:t xml:space="preserve"> века у евреев Юго-Западной России, где особенно тяжелы были бесправие и нужда еврейского народа, зародилось хасидское движение. Основоположник хасидизма Израиль Бешт проповедовал, что раввинистская "ученость" и соблюдение правил не нужны; что надо стремиться к непосредственному общению с Богом, которое достигается во время молитвы. Согласно учению хасидов, общения с Богом может достигнуть не всякий человек, а лишь особые праведники – цадики. Между хасидами и раввинистами (миснагид) возникла резкая вражда, но вследствие она сгладилась и сейчас отношения между хасидами и раввинистами мирные. Однако большинство евреев придерживалось идей раввинов – талмудистов. В Талмуде разработаны до мельчайших деталей предписания и запреты, касающиеся всех сторон повседневной жизни верующего еврея. Раввин не духовное лицо, он просто частное лицо, пользующееся огромным авторитетом, как ученный, как знаток писания. Раввин может дать совет, как поступить в любом случае жизни, он руководит духовным судом – бет-дин, и каждый верующий еврей обязан в любом споре обращаться в этот суд. Вся жизнь верующего еврея подчинена религиозно-обрядовым предписаниям. Каждый шаг должен сопровождаться молитвой.</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Глава 2. Основные положения иудаизма</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Основное положение иудаизма излагается в главной молитве евреев – в молитве "Шма". Иудаизм считает, что наш мир существует только благодаря постоянно действующей творящей энергии Бога. Творение – это не единичный акт, а постоянный процесс. Бог в иудаизме одновременно присутствует везде. Бог сделать всё, но он оставляет людям свободу выбора между добром и злом. Он стремится привлечь их к себе разными способами. Евреи веря, что с молитвами следует обращаться только к Богу, и он всегда слышит эти молитвы. В иудаизме признание существования Бога необходимо для высшего смысла жизни.</w:t>
      </w:r>
    </w:p>
    <w:p>
      <w:pPr>
        <w:pStyle w:val="Normal"/>
        <w:tabs>
          <w:tab w:val="clear" w:pos="708"/>
          <w:tab w:val="left" w:pos="567" w:leader="none"/>
        </w:tabs>
        <w:suppressAutoHyphens w:val="true"/>
        <w:spacing w:lineRule="auto" w:line="360"/>
        <w:ind w:firstLine="709"/>
        <w:jc w:val="both"/>
        <w:rPr>
          <w:sz w:val="28"/>
          <w:szCs w:val="28"/>
        </w:rPr>
      </w:pPr>
      <w:r>
        <w:rPr>
          <w:sz w:val="28"/>
          <w:szCs w:val="28"/>
        </w:rPr>
        <w:t>"Тетраграмматон" - это четырехбуквенное имя Бога. Его произносит первосвященник в Святая Святых раз в год – в Йом Кипур (в Пятикнижии этот день называется "Субботой Суббот". Богослужение на Йом Кипур самое длинное в году, практически весь день молящиеся проводят в синагоге). В остальные дни говорят Адонай (Господь), но только во время молитвы. Когда не молятся, то говорят просто – Гашем (Имя). Из благовения перед святостью имён Бога евреи не пишут их полностью, а заменяют одну букву дефисом: Б - г, Г - сподь,</w:t>
      </w:r>
    </w:p>
    <w:p>
      <w:pPr>
        <w:pStyle w:val="Normal"/>
        <w:tabs>
          <w:tab w:val="clear" w:pos="708"/>
          <w:tab w:val="left" w:pos="567" w:leader="none"/>
        </w:tabs>
        <w:suppressAutoHyphens w:val="true"/>
        <w:spacing w:lineRule="auto" w:line="360"/>
        <w:ind w:firstLine="709"/>
        <w:jc w:val="both"/>
        <w:rPr>
          <w:sz w:val="28"/>
          <w:szCs w:val="28"/>
        </w:rPr>
      </w:pPr>
      <w:r>
        <w:rPr>
          <w:sz w:val="28"/>
          <w:szCs w:val="28"/>
        </w:rPr>
        <w:t>Евреи постоянно ожидают "Машнах" (Мессию) и ежедневно молятся о его приходе. Иисус Христос не является для евреев Мессией: они считают, что с приходом Мессии должен наступить мир на всей Земле, т.к. этого не произошло Иисус Христос не Мессия для иудеев. Евреи с нетерпением ожидают будущих времен, когда они все вернуться в землю Израиля (Святая земля), где будет построен Храм и все народы придут туда служить Богу. Об этом они просят во многих молитвах.</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иудаизме нет понятия вечных мук, в Торе не упоминается слово "ад", там есть слово "шеол", которое обозначает временное посмертное местопребывание души, где она посредством страданий избавляется от нечистоты. Иудаизм предусматривает не вечные муки, а раскаяние, или тешува, в переводе – "возвращение" к Богу. Евреи верят в воскрешение из мертвых, в то, что душа и тело соединяются вновь. Однако в еврейских источниках эта тема подробно не раскрывается. Иудаизм гораздо больше внимание уделяет не загробной жизни, а правилам поведения людей и служению Богу в физическом теле.</w:t>
      </w:r>
    </w:p>
    <w:p>
      <w:pPr>
        <w:pStyle w:val="Normal"/>
        <w:tabs>
          <w:tab w:val="clear" w:pos="708"/>
          <w:tab w:val="left" w:pos="567" w:leader="none"/>
        </w:tabs>
        <w:suppressAutoHyphens w:val="true"/>
        <w:spacing w:lineRule="auto" w:line="360"/>
        <w:ind w:firstLine="709"/>
        <w:jc w:val="both"/>
        <w:rPr/>
      </w:pPr>
      <w:r>
        <w:rPr>
          <w:sz w:val="28"/>
          <w:szCs w:val="28"/>
        </w:rPr>
        <w:t xml:space="preserve">К концу </w:t>
      </w:r>
      <w:r>
        <w:rPr>
          <w:sz w:val="28"/>
          <w:szCs w:val="28"/>
          <w:lang w:val="en-US"/>
        </w:rPr>
        <w:t>I</w:t>
      </w:r>
      <w:r>
        <w:rPr>
          <w:sz w:val="28"/>
          <w:szCs w:val="28"/>
        </w:rPr>
        <w:t xml:space="preserve"> века до н.э. появилось огромное количество галахат (постановлений, правил соблюдения Божественных заповедей) и возникла необходимость в их систематизации, Галахи – это Устная Тора. Записал Устную Тору – книгу важнейших галахических постановлений, духовный лидер еврейского народа – рабби Йегуда а Наси (в конце </w:t>
      </w:r>
      <w:r>
        <w:rPr>
          <w:sz w:val="28"/>
          <w:szCs w:val="28"/>
          <w:lang w:val="en-US"/>
        </w:rPr>
        <w:t>II</w:t>
      </w:r>
      <w:r>
        <w:rPr>
          <w:sz w:val="28"/>
          <w:szCs w:val="28"/>
        </w:rPr>
        <w:t xml:space="preserve"> века н.э.). Так появилась Мишна, она состояла из 63 томов (они называются трактатами), которые раби Йегуда объединил по шести темам: 1. Зраим ("посевы"). 2. Моэд ("праздники"). 3. Нашим ("женщины"). 4. Незиким ("ущербы"). 5. Кдошим ("священные дела"). 6. Таарот ("ритуальная чистота"). То, что не вошло в Мишну рабби Йегуды, было впоследствии собрано в книгу, называемую Тосафот ("дополнения").</w:t>
      </w:r>
    </w:p>
    <w:p>
      <w:pPr>
        <w:pStyle w:val="Normal"/>
        <w:tabs>
          <w:tab w:val="clear" w:pos="708"/>
          <w:tab w:val="left" w:pos="567" w:leader="none"/>
        </w:tabs>
        <w:suppressAutoHyphens w:val="true"/>
        <w:spacing w:lineRule="auto" w:line="360"/>
        <w:ind w:firstLine="709"/>
        <w:jc w:val="both"/>
        <w:rPr>
          <w:sz w:val="28"/>
          <w:szCs w:val="28"/>
        </w:rPr>
      </w:pPr>
      <w:r>
        <w:rPr>
          <w:sz w:val="28"/>
          <w:szCs w:val="28"/>
        </w:rPr>
        <w:t>Иудаизм категорически запрещает любое богохульство – проклятия в адрес Бога. Иудаизм считает, что жизнь каждого человека имеет свою цель и место в Божественном замысле, поэтому самоубийство, аборты, умерщвление безнадежно больного осуждается этой религией. Иудаизм разрешает аборт только в том случае, если есть опасность для жизни матер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Есть 613 мицвот, из них 248 – повелевающие что-либо сделать, а остальные 365 – запрещающие что-либо делать. В эти мицвот входят Десять заповедей и семь заповедей сыновей Ноаха (Ноя).</w:t>
      </w:r>
    </w:p>
    <w:p>
      <w:pPr>
        <w:pStyle w:val="Normal"/>
        <w:tabs>
          <w:tab w:val="clear" w:pos="708"/>
          <w:tab w:val="left" w:pos="567" w:leader="none"/>
        </w:tabs>
        <w:suppressAutoHyphens w:val="true"/>
        <w:spacing w:lineRule="auto" w:line="360"/>
        <w:ind w:firstLine="709"/>
        <w:jc w:val="both"/>
        <w:rPr/>
      </w:pPr>
      <w:r>
        <w:rPr>
          <w:sz w:val="28"/>
          <w:szCs w:val="28"/>
        </w:rPr>
        <w:t>В Торе (мицвот) изложены законы, которые должен соблюдать верующий еврей. Мицва означает "заповедь". Мицвот определяют поведение человека во всех сферах жизни. Среди мицвот есть законы, не имеющие рационального объяснения. Это так называемые хуким (законы) например: запрет на ношение одежды из льняных и шерстяных нитей в месте и т.д.</w:t>
      </w:r>
    </w:p>
    <w:p>
      <w:pPr>
        <w:pStyle w:val="Normal"/>
        <w:tabs>
          <w:tab w:val="clear" w:pos="708"/>
          <w:tab w:val="left" w:pos="567" w:leader="none"/>
        </w:tabs>
        <w:suppressAutoHyphens w:val="true"/>
        <w:spacing w:lineRule="auto" w:line="360"/>
        <w:ind w:firstLine="709"/>
        <w:jc w:val="both"/>
        <w:rPr>
          <w:sz w:val="28"/>
          <w:szCs w:val="28"/>
        </w:rPr>
      </w:pPr>
      <w:r>
        <w:rPr>
          <w:sz w:val="28"/>
          <w:szCs w:val="28"/>
        </w:rPr>
        <w:t>Иудаизм утверждает, что Бог придает больше значение поступкам людей, нежели их вере в него, Душа не может быть спасена только верой в Бога.</w:t>
      </w:r>
    </w:p>
    <w:p>
      <w:pPr>
        <w:pStyle w:val="Normal"/>
        <w:tabs>
          <w:tab w:val="clear" w:pos="708"/>
          <w:tab w:val="left" w:pos="567" w:leader="none"/>
        </w:tabs>
        <w:suppressAutoHyphens w:val="true"/>
        <w:spacing w:lineRule="auto" w:line="360"/>
        <w:ind w:firstLine="709"/>
        <w:jc w:val="both"/>
        <w:rPr>
          <w:sz w:val="28"/>
          <w:szCs w:val="28"/>
        </w:rPr>
      </w:pPr>
      <w:r>
        <w:rPr>
          <w:sz w:val="28"/>
          <w:szCs w:val="28"/>
        </w:rPr>
        <w:t>Согласно Галахе, евреем человек может называться в том случае, если его мать является еврейкой. Перейти в иудаизм может каждый, независимо от национальной принадлежности. Если человек принял такое решение, он должен пройти определенную процедуру. После этого обращённый становится евреем и остается им на всю жизнь. Принятие иудаизма не может быть аннулировано.</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Глава 3. Священные книги иудаизма</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Самой почитаемой священной книгой иудаизма является Тора (Пятикнижие), она является Законом для евреев. Невиим и Ктувим вместе с Пятикнижием составляют Танах – Письменную Тору. Евреи считают, что Невиим и Ктувим – это истолкование, освищение и продолжение Торы. Само слово Тора означает "наставление". Библию евреи называют "Танах". Танах соответствует христианскому Ветхому Завету. Первая часть Танах – Пятикнижие Моше (Моисея) содержат заповеди и нравственные принципы еврейского народа, изложенные как историческое повествование. Евреи считают Пятикнижие самой священной частью Танаха. Эти книги рассказывают об их предках, и говорят как жить и выполнять волю Бога.</w:t>
      </w:r>
    </w:p>
    <w:p>
      <w:pPr>
        <w:pStyle w:val="Normal"/>
        <w:tabs>
          <w:tab w:val="clear" w:pos="708"/>
          <w:tab w:val="left" w:pos="567" w:leader="none"/>
        </w:tabs>
        <w:suppressAutoHyphens w:val="true"/>
        <w:spacing w:lineRule="auto" w:line="360"/>
        <w:ind w:firstLine="709"/>
        <w:jc w:val="both"/>
        <w:rPr>
          <w:sz w:val="28"/>
          <w:szCs w:val="28"/>
        </w:rPr>
      </w:pPr>
      <w:r>
        <w:rPr>
          <w:sz w:val="28"/>
          <w:szCs w:val="28"/>
        </w:rPr>
        <w:t>Невиим (Пророки) и Ктувим (Священные Писания) были написаны пророками и праведными людьми, через которых Бог выражал свою волю. Эти книги – религиозное учение. Цель этих книг – учить людей истиной вере, справедливости и милосердию. Фрагменты этих книг используются в богослужениях и в повседневной молитв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Свиток Торы написан на листах пергамента, сшитых вместе. Пишут Тору чернилами, гусиным пером, когда свиток Торы готов, его наматывают на две деревянные оси, называемые эц хаим, "древо жизни", обвязывают поясом и надевают на него меиль – специальное покрывало, обычно красиво расшитое и разукрашенное. В каждой синагоге есть арон кодеш – шкаф, в котором хранятся свитки Торы, его закрывают особым занавесом, называемым парохет, - всегда красиво и богато расшитым.</w:t>
      </w:r>
    </w:p>
    <w:p>
      <w:pPr>
        <w:pStyle w:val="Normal"/>
        <w:tabs>
          <w:tab w:val="clear" w:pos="708"/>
          <w:tab w:val="left" w:pos="567" w:leader="none"/>
        </w:tabs>
        <w:suppressAutoHyphens w:val="true"/>
        <w:spacing w:lineRule="auto" w:line="360"/>
        <w:ind w:firstLine="709"/>
        <w:jc w:val="both"/>
        <w:rPr>
          <w:sz w:val="28"/>
          <w:szCs w:val="28"/>
        </w:rPr>
      </w:pPr>
      <w:r>
        <w:rPr>
          <w:sz w:val="28"/>
          <w:szCs w:val="28"/>
        </w:rPr>
        <w:t>Учение о тайнах Торы и её толкование – Каббала. Каббала – эзотерическое учение, которое выражено системой символов и помогает познать тайну Бога.</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Глава 4. Богослужение</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pPr>
      <w:r>
        <w:rPr>
          <w:sz w:val="28"/>
          <w:szCs w:val="28"/>
        </w:rPr>
        <w:t>Евреи считают, что человек может молиться Богу когда угодно и где угодно. Каждый религиозный еврей обязан молиться три раза в день – утром, днем и вечером. Талмуд разрешает молиться на любом языке, но предпочтение отдается ивриту. Еврейский молитвенник называют сидур, он содержит текст установленных молитв. Каждый человек может занять место на кафедре синагоги (амуд) и стать хазаном, ведущим общественную молитву (при условии: умеет правильно читать на иврите; обладает хорошим голосом и слухом; знает молитвенные мелодии – нигун). Ежедневно в синагоге проходит три службы (шахарит – утренняя молитва; минха – дневная молитва; арвит – вечерняя молитва).</w:t>
      </w:r>
    </w:p>
    <w:p>
      <w:pPr>
        <w:pStyle w:val="Normal"/>
        <w:tabs>
          <w:tab w:val="clear" w:pos="708"/>
          <w:tab w:val="left" w:pos="567" w:leader="none"/>
        </w:tabs>
        <w:suppressAutoHyphens w:val="true"/>
        <w:spacing w:lineRule="auto" w:line="360"/>
        <w:ind w:firstLine="709"/>
        <w:jc w:val="both"/>
        <w:rPr/>
      </w:pPr>
      <w:r>
        <w:rPr>
          <w:sz w:val="28"/>
          <w:szCs w:val="28"/>
        </w:rPr>
        <w:t>Время молитвы для женщин установлено не так жестко, как для мужчин, которые обязаны принимать участие в молитвах общины в строго определенное время. Минимальное количество мужчин для проведения общей молитвы равно десяти. В большинстве синагог для молитвы мужчин и женщин существуют отдельные комнаты.</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Глава 5. Основные иудейские праздники</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Все праздники начинаются с захода солнца. В праздники распространяется запрет на работу, нарушать законы любого праздника можно только в том случае, если есть угроза жизни человека. В праздники евреи проводят большую часть времени в молитве и праздновании со своими семьями. Все иудейские праздники можно разделить на два вида. Пурим и Ханука напоминают о чудесах, которые сотворил Бог, чтобы помочь евреям. Соблюдением праздников евреи пытаются воссоздать события древно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Священные дни Шабат и Новый год деревьев напоминают о Боге как творце мира. Йом Кипур, День искупления, и Симхат Тора являются исключением, они не связаны ни с историей, ни с природой, главная тема – возобновление связи человека с Богом, примирение с собой и с другими людьми. В еврейском календаре есть праздники из Торы (Песах, Шавуот, Суккот, Рош а-Шана, Йом Кипур) и памятные дни, установленные мудрецами (Ханука, Пурим, 9 Ава).</w:t>
      </w:r>
    </w:p>
    <w:p>
      <w:pPr>
        <w:pStyle w:val="Normal"/>
        <w:tabs>
          <w:tab w:val="clear" w:pos="708"/>
          <w:tab w:val="left" w:pos="567"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567" w:leader="none"/>
        </w:tabs>
        <w:suppressAutoHyphens w:val="true"/>
        <w:spacing w:lineRule="auto" w:line="360"/>
        <w:ind w:firstLine="709"/>
        <w:jc w:val="both"/>
        <w:rPr>
          <w:sz w:val="28"/>
          <w:szCs w:val="28"/>
        </w:rPr>
      </w:pPr>
      <w:r>
        <w:rPr>
          <w:sz w:val="28"/>
          <w:szCs w:val="28"/>
        </w:rPr>
        <w:t>Заключение</w:t>
      </w:r>
    </w:p>
    <w:p>
      <w:pPr>
        <w:pStyle w:val="Normal"/>
        <w:tabs>
          <w:tab w:val="clear" w:pos="708"/>
          <w:tab w:val="left" w:pos="567" w:leader="none"/>
        </w:tabs>
        <w:suppressAutoHyphens w:val="true"/>
        <w:spacing w:lineRule="auto" w:line="360"/>
        <w:ind w:firstLine="709"/>
        <w:jc w:val="both"/>
        <w:rPr>
          <w:sz w:val="28"/>
          <w:szCs w:val="28"/>
        </w:rPr>
      </w:pPr>
      <w:r>
        <w:rPr>
          <w:sz w:val="28"/>
          <w:szCs w:val="28"/>
        </w:rPr>
      </w:r>
    </w:p>
    <w:p>
      <w:pPr>
        <w:pStyle w:val="Normal"/>
        <w:tabs>
          <w:tab w:val="clear" w:pos="708"/>
          <w:tab w:val="left" w:pos="567" w:leader="none"/>
        </w:tabs>
        <w:suppressAutoHyphens w:val="true"/>
        <w:spacing w:lineRule="auto" w:line="360"/>
        <w:ind w:firstLine="709"/>
        <w:jc w:val="both"/>
        <w:rPr>
          <w:sz w:val="28"/>
          <w:szCs w:val="28"/>
        </w:rPr>
      </w:pPr>
      <w:r>
        <w:rPr>
          <w:sz w:val="28"/>
          <w:szCs w:val="28"/>
        </w:rPr>
        <w:t>В Российской среде родилось и развивается учение хасидизма, основное положение которого – бескорыстная, внерациональная любовь.</w:t>
      </w:r>
    </w:p>
    <w:p>
      <w:pPr>
        <w:pStyle w:val="Normal"/>
        <w:tabs>
          <w:tab w:val="clear" w:pos="708"/>
          <w:tab w:val="left" w:pos="567" w:leader="none"/>
        </w:tabs>
        <w:suppressAutoHyphens w:val="true"/>
        <w:spacing w:lineRule="auto" w:line="360"/>
        <w:ind w:firstLine="709"/>
        <w:jc w:val="both"/>
        <w:rPr>
          <w:sz w:val="28"/>
          <w:szCs w:val="28"/>
        </w:rPr>
      </w:pPr>
      <w:r>
        <w:rPr>
          <w:sz w:val="28"/>
          <w:szCs w:val="28"/>
        </w:rPr>
        <w:t>Хасидизм – наиболее динамичная версия современного иудаизма. Но социально и демографически хасиды продолжают оставаться религиозными "чудаками" в мировой еврейской общине. Исторический оптимизм хасидов в отношении судьбы России – в вере, в способности души постоянно учиться.</w:t>
      </w:r>
    </w:p>
    <w:p>
      <w:pPr>
        <w:pStyle w:val="Normal"/>
        <w:tabs>
          <w:tab w:val="clear" w:pos="708"/>
          <w:tab w:val="left" w:pos="567" w:leader="none"/>
        </w:tabs>
        <w:suppressAutoHyphens w:val="true"/>
        <w:spacing w:lineRule="auto" w:line="360"/>
        <w:ind w:firstLine="709"/>
        <w:jc w:val="both"/>
        <w:rPr/>
      </w:pPr>
      <w:r>
        <w:rPr>
          <w:sz w:val="28"/>
          <w:szCs w:val="28"/>
        </w:rPr>
        <w:t>"Идеология хасидизма дала возможность возрождения еврейской жизни в России".</w:t>
      </w:r>
    </w:p>
    <w:p>
      <w:pPr>
        <w:pStyle w:val="Normal"/>
        <w:tabs>
          <w:tab w:val="clear" w:pos="708"/>
          <w:tab w:val="left" w:pos="567" w:leader="none"/>
        </w:tabs>
        <w:suppressAutoHyphens w:val="true"/>
        <w:spacing w:lineRule="auto" w:line="360"/>
        <w:ind w:firstLine="709"/>
        <w:jc w:val="both"/>
        <w:rPr>
          <w:sz w:val="28"/>
          <w:szCs w:val="28"/>
        </w:rPr>
      </w:pPr>
      <w:r>
        <w:rPr>
          <w:sz w:val="28"/>
          <w:szCs w:val="28"/>
        </w:rPr>
        <w:t>Хасидское движение за последние годы стало мощным фактором, определяющим духовную жизнь евреев России. Хасидизм является неотъемлемой частью иудаизма. Внутри еврейского народа всегда существовали разные школы, различные подходы к объяснению Писания. Все комментарии, все различные философские построения имеют своим фундаментом Тору – и к Торе они в конечном итоге возвращаются. "Хасид" означает "человек добрый" - добрый сердцем, милосердный. Суть идеологии – то, что происходит у человека в душе, как он относится к окружающим и проживает свою жизнь перед Богом, а не то, как он совершает обрядовые действия. Те, кто объединился вокруг идей хасидизма, сегодня являются самыми религиозными представителями еврейства во всем мире.</w:t>
      </w:r>
    </w:p>
    <w:p>
      <w:pPr>
        <w:pStyle w:val="Normal"/>
        <w:tabs>
          <w:tab w:val="clear" w:pos="708"/>
          <w:tab w:val="left" w:pos="567" w:leader="none"/>
        </w:tabs>
        <w:suppressAutoHyphens w:val="true"/>
        <w:spacing w:lineRule="auto" w:line="360"/>
        <w:ind w:firstLine="709"/>
        <w:jc w:val="both"/>
        <w:rPr/>
      </w:pPr>
      <w:r>
        <w:rPr>
          <w:sz w:val="28"/>
          <w:szCs w:val="28"/>
        </w:rPr>
        <w:t>Другой важной идеей хасидизма стала необходимость очень серьезной учебы, мощной философской и богословской работы. Сегодня хасидизм представляет собой влиятельное, авторитетное течение в русле ортодоксального еврейства. Антиподом ортодоксального иудаизма является реформизм. Нельзя не заметить, что идеология реформизма – нееврейская. Когда человек утверждает, что он может Тору, - это уже не еврейство; когда человек считает, что Тора дана не Богом, - он тем самым ставит себя вне еврейства. В России самое активное направление в еврейской среде – хасидизм. Еврейские общины в России организовали целый ряд благотворительных программ. Из конкретных дел назову регулярную раздачу поступающей из-за рубежа гуманитарной помощи пятнадцати детским домам. Социальное служение, основанное на принципах милосердия, всегда будет находиться среди основных задач верующих.</w:t>
      </w:r>
    </w:p>
    <w:p>
      <w:pPr>
        <w:pStyle w:val="Normal"/>
        <w:tabs>
          <w:tab w:val="clear" w:pos="708"/>
          <w:tab w:val="left" w:pos="567" w:leader="none"/>
        </w:tabs>
        <w:suppressAutoHyphens w:val="true"/>
        <w:spacing w:lineRule="auto" w:line="360"/>
        <w:ind w:firstLine="709"/>
        <w:jc w:val="both"/>
        <w:rPr>
          <w:sz w:val="28"/>
          <w:szCs w:val="28"/>
        </w:rPr>
      </w:pPr>
      <w:r>
        <w:rPr>
          <w:sz w:val="28"/>
          <w:szCs w:val="28"/>
        </w:rPr>
        <w:t>В чем суть иудаизма – для народа избранного и для народов неизбранных? Статья "Спецназ" Всевышнего (на вопросы отвечает раввин Адин Штейнзальц), журнал "Родина", 2002 г. № 4,5, с. 10 – 11. "… В принципе всё наполняющее мир человечество является войском Всевышнего. Мы, иудеи спецподразделение Всевышнего. Мы лучше других вооружены и в нашей службе больше опасностей, чем у других. Иудаизм содержит очень четкие указания, обращенные только к евреям: что им делать и как, и есть пласт указаний о том, каким должен стать человек, чтобы сделать немножко больше себя. Это то, чем мы можем поделиться со всем миром. Более того, наша религиозная обязанность – передать неевреям тот набор ценностей, которые мы считаем общечеловеческими. Помимо своего религиозно-национального долга мы имеем особую ответственность в этом мире".</w:t>
      </w:r>
    </w:p>
    <w:p>
      <w:pPr>
        <w:pStyle w:val="Normal"/>
        <w:tabs>
          <w:tab w:val="clear" w:pos="708"/>
          <w:tab w:val="left" w:pos="567" w:leader="none"/>
        </w:tabs>
        <w:suppressAutoHyphens w:val="true"/>
        <w:spacing w:lineRule="auto" w:line="360"/>
        <w:ind w:firstLine="709"/>
        <w:jc w:val="both"/>
        <w:rPr>
          <w:sz w:val="28"/>
          <w:szCs w:val="28"/>
        </w:rPr>
      </w:pPr>
      <w:r>
        <w:rPr>
          <w:sz w:val="28"/>
          <w:szCs w:val="28"/>
        </w:rPr>
        <w:t>Становление еврейской общины в России, началось более десяти лет назад. За это время появилось множество организаций, имеющих целью объединить представителей еврейского народа. Одним из направлений стало движение Хэсэд. Эта организация помогает ощутить принадлежность к общине, к истории своего народа. Одной из главных целей работы Хэсэда является возрождение интереса к истории традициям, обычаям и праздником своего народа. Пионером движения Хэсэд в России стал основанный в 1993 году Санкт-Петербургский Еврейский Центр "Хэсэд Авраам". Всего в Ассоциации "Идуд Хасидим" (1998 г.) в настоящий момент числится 38 Хэсэдов из разных регионов России, и их количество постоянно растет.</w:t>
      </w:r>
    </w:p>
    <w:p>
      <w:pPr>
        <w:pStyle w:val="Normal"/>
        <w:tabs>
          <w:tab w:val="clear" w:pos="708"/>
          <w:tab w:val="left" w:pos="567" w:leader="none"/>
        </w:tabs>
        <w:suppressAutoHyphens w:val="true"/>
        <w:spacing w:lineRule="auto" w:line="360"/>
        <w:ind w:firstLine="709"/>
        <w:jc w:val="both"/>
        <w:rPr>
          <w:sz w:val="28"/>
          <w:szCs w:val="28"/>
        </w:rPr>
      </w:pPr>
      <w:r>
        <w:rPr>
          <w:sz w:val="28"/>
          <w:szCs w:val="28"/>
        </w:rPr>
        <w:t>Еврейская община Еврейской автономной области насчитывает около 10 тысяч человек. Биробиджанская еврейская религиозная община "Фрейд" входит в Федерацию еврейских религиозных общин России, распространяет своё влияние на пять районов области.</w:t>
      </w:r>
    </w:p>
    <w:p>
      <w:pPr>
        <w:pStyle w:val="Normal"/>
        <w:tabs>
          <w:tab w:val="clear" w:pos="708"/>
          <w:tab w:val="left" w:pos="567" w:leader="none"/>
        </w:tabs>
        <w:suppressAutoHyphens w:val="true"/>
        <w:spacing w:lineRule="auto" w:line="360"/>
        <w:ind w:firstLine="709"/>
        <w:jc w:val="both"/>
        <w:rPr>
          <w:sz w:val="28"/>
          <w:szCs w:val="28"/>
        </w:rPr>
      </w:pPr>
      <w:r>
        <w:rPr>
          <w:sz w:val="28"/>
          <w:szCs w:val="28"/>
        </w:rPr>
        <w:t>Во всех крупных городах России существуют еврейские общины. В Российской Федерации зарегистрировано 260 организаций исповедующих иудаизм.</w:t>
      </w:r>
    </w:p>
    <w:p>
      <w:pPr>
        <w:pStyle w:val="Heading1"/>
        <w:keepNext w:val="false"/>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уемой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Жудинова Е.В., "Религии мира. Иудаизм.", г. Москва, изд. "Мир книги", 2006 г.</w:t>
      </w:r>
    </w:p>
    <w:p>
      <w:pPr>
        <w:pStyle w:val="Normal"/>
        <w:numPr>
          <w:ilvl w:val="0"/>
          <w:numId w:val="2"/>
        </w:numPr>
        <w:suppressAutoHyphens w:val="true"/>
        <w:spacing w:lineRule="auto" w:line="360"/>
        <w:ind w:left="0" w:hanging="0"/>
        <w:rPr>
          <w:sz w:val="28"/>
          <w:szCs w:val="28"/>
        </w:rPr>
      </w:pPr>
      <w:r>
        <w:rPr>
          <w:sz w:val="28"/>
          <w:szCs w:val="28"/>
        </w:rPr>
        <w:t>Токарев С.А., "Религия в истории народов мира", г. Москва, изд. "Политическая литература", 1986 г.</w:t>
      </w:r>
    </w:p>
    <w:p>
      <w:pPr>
        <w:pStyle w:val="Normal"/>
        <w:numPr>
          <w:ilvl w:val="0"/>
          <w:numId w:val="2"/>
        </w:numPr>
        <w:suppressAutoHyphens w:val="true"/>
        <w:spacing w:lineRule="auto" w:line="360"/>
        <w:ind w:left="0" w:hanging="0"/>
        <w:rPr>
          <w:sz w:val="28"/>
          <w:szCs w:val="28"/>
        </w:rPr>
      </w:pPr>
      <w:r>
        <w:rPr>
          <w:sz w:val="28"/>
          <w:szCs w:val="28"/>
        </w:rPr>
        <w:t>Яблоков И.Н., "Религиоведение", г.Москва, изд."Гардарики",2005г.</w:t>
      </w:r>
    </w:p>
    <w:p>
      <w:pPr>
        <w:pStyle w:val="Normal"/>
        <w:numPr>
          <w:ilvl w:val="0"/>
          <w:numId w:val="2"/>
        </w:numPr>
        <w:suppressAutoHyphens w:val="true"/>
        <w:spacing w:lineRule="auto" w:line="360"/>
        <w:ind w:left="0" w:hanging="0"/>
        <w:rPr>
          <w:sz w:val="28"/>
          <w:szCs w:val="28"/>
        </w:rPr>
      </w:pPr>
      <w:r>
        <w:rPr>
          <w:sz w:val="28"/>
          <w:szCs w:val="28"/>
        </w:rPr>
        <w:t>Журнал "Родина", № 1, 1998 г. (представительство изд. Журнала Хельсинки "</w:t>
      </w:r>
      <w:r>
        <w:rPr>
          <w:sz w:val="28"/>
          <w:szCs w:val="28"/>
          <w:lang w:val="en-US"/>
        </w:rPr>
        <w:t>KivirantaOY</w:t>
      </w:r>
      <w:r>
        <w:rPr>
          <w:sz w:val="28"/>
          <w:szCs w:val="28"/>
        </w:rPr>
        <w:t>".</w:t>
      </w:r>
    </w:p>
    <w:p>
      <w:pPr>
        <w:pStyle w:val="Normal"/>
        <w:numPr>
          <w:ilvl w:val="0"/>
          <w:numId w:val="2"/>
        </w:numPr>
        <w:suppressAutoHyphens w:val="true"/>
        <w:spacing w:lineRule="auto" w:line="360"/>
        <w:ind w:left="0" w:hanging="0"/>
        <w:rPr>
          <w:sz w:val="28"/>
          <w:szCs w:val="28"/>
        </w:rPr>
      </w:pPr>
      <w:r>
        <w:rPr>
          <w:sz w:val="28"/>
          <w:szCs w:val="28"/>
        </w:rPr>
        <w:t>Журнал "Родина", № 4,5, 2002 г. (представительство изд. Журнала Хельсинки "</w:t>
      </w:r>
      <w:r>
        <w:rPr>
          <w:sz w:val="28"/>
          <w:szCs w:val="28"/>
          <w:lang w:val="en-US"/>
        </w:rPr>
        <w:t>KivirantaOY</w:t>
      </w:r>
      <w:r>
        <w:rPr>
          <w:sz w:val="28"/>
          <w:szCs w:val="28"/>
        </w:rPr>
        <w:t>".</w:t>
      </w:r>
    </w:p>
    <w:p>
      <w:pPr>
        <w:pStyle w:val="Normal"/>
        <w:numPr>
          <w:ilvl w:val="0"/>
          <w:numId w:val="2"/>
        </w:numPr>
        <w:suppressAutoHyphens w:val="true"/>
        <w:spacing w:lineRule="auto" w:line="360"/>
        <w:ind w:left="0" w:hanging="0"/>
        <w:rPr>
          <w:sz w:val="28"/>
          <w:szCs w:val="28"/>
        </w:rPr>
      </w:pPr>
      <w:r>
        <w:rPr>
          <w:sz w:val="28"/>
          <w:szCs w:val="28"/>
        </w:rPr>
        <w:t>Журнал "Родина", № 9, 2002 г. (представительство изд. Журнала Хельсинки "</w:t>
      </w:r>
      <w:r>
        <w:rPr>
          <w:sz w:val="28"/>
          <w:szCs w:val="28"/>
          <w:lang w:val="en-US"/>
        </w:rPr>
        <w:t>KivirantaOY</w:t>
      </w:r>
      <w:r>
        <w:rPr>
          <w:sz w:val="28"/>
          <w:szCs w:val="28"/>
        </w:rPr>
        <w:t>".</w:t>
      </w:r>
    </w:p>
    <w:p>
      <w:pPr>
        <w:pStyle w:val="Normal"/>
        <w:suppressAutoHyphens w:val="true"/>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 w:name="Shrut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5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mallCaps/>
      <w:shadow/>
      <w:sz w:val="40"/>
    </w:rPr>
  </w:style>
  <w:style w:type="paragraph" w:styleId="Heading4">
    <w:name w:val="Heading 4"/>
    <w:basedOn w:val="Normal"/>
    <w:next w:val="Normal"/>
    <w:qFormat/>
    <w:pPr>
      <w:keepNext w:val="true"/>
      <w:numPr>
        <w:ilvl w:val="3"/>
        <w:numId w:val="1"/>
      </w:numPr>
      <w:ind w:right="-486" w:hanging="0"/>
      <w:jc w:val="center"/>
      <w:outlineLvl w:val="3"/>
    </w:pPr>
    <w:rPr>
      <w:caps/>
      <w:sz w:val="32"/>
    </w:rPr>
  </w:style>
  <w:style w:type="paragraph" w:styleId="Heading5">
    <w:name w:val="Heading 5"/>
    <w:basedOn w:val="Normal"/>
    <w:next w:val="Normal"/>
    <w:qFormat/>
    <w:pPr>
      <w:keepNext w:val="true"/>
      <w:numPr>
        <w:ilvl w:val="4"/>
        <w:numId w:val="1"/>
      </w:numPr>
      <w:jc w:val="center"/>
      <w:outlineLvl w:val="4"/>
    </w:pPr>
    <w:rPr>
      <w:color w:val="0000FF"/>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Схема документа Знак"/>
    <w:qFormat/>
    <w:rPr>
      <w:rFonts w:ascii="Tahoma" w:hAnsi="Tahoma" w:cs="Tahoma"/>
      <w:sz w:val="16"/>
      <w:szCs w:val="16"/>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6699"/>
      <w:u w:val="non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rFonts w:ascii="Tahoma" w:hAnsi="Tahoma" w:cs="Garamond"/>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caps/>
      <w:sz w:val="36"/>
    </w:rPr>
  </w:style>
  <w:style w:type="paragraph" w:styleId="32">
    <w:name w:val="Основной текст 3"/>
    <w:basedOn w:val="Normal"/>
    <w:qFormat/>
    <w:pPr>
      <w:jc w:val="center"/>
    </w:pPr>
    <w:rPr>
      <w:rFonts w:ascii="Garamond" w:hAnsi="Garamond" w:cs="Garamond"/>
      <w:b/>
      <w:smallCaps/>
      <w:shadow/>
      <w:color w:val="00FF00"/>
      <w:sz w:val="52"/>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left="240" w:hanging="0"/>
      <w:jc w:val="center"/>
    </w:pPr>
    <w:rPr>
      <w:rFonts w:ascii="Shruti" w:hAnsi="Shruti" w:cs="Shruti"/>
      <w:b/>
      <w:smallCaps/>
      <w:color w:val="FF00FF"/>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100" w:after="100"/>
    </w:pPr>
    <w:rPr/>
  </w:style>
  <w:style w:type="paragraph" w:styleId="Headpubl">
    <w:name w:val="head_publ"/>
    <w:basedOn w:val="Normal"/>
    <w:qFormat/>
    <w:pPr>
      <w:spacing w:before="0" w:after="15"/>
      <w:ind w:left="15" w:right="15" w:hanging="0"/>
      <w:jc w:val="both"/>
    </w:pPr>
    <w:rPr>
      <w:b/>
      <w:bCs/>
      <w:color w:val="054B91"/>
      <w:sz w:val="26"/>
      <w:szCs w:val="2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8:00Z</dcterms:created>
  <dc:creator>user</dc:creator>
  <dc:description/>
  <cp:keywords/>
  <dc:language>en-US</dc:language>
  <cp:lastModifiedBy>SYSTEM</cp:lastModifiedBy>
  <cp:lastPrinted>2007-07-23T12:53:00Z</cp:lastPrinted>
  <dcterms:modified xsi:type="dcterms:W3CDTF">2011-09-05T14:48:00Z</dcterms:modified>
  <cp:revision>2</cp:revision>
  <dc:subject/>
  <dc:title>МИНИСТЕРСТВО  ОБРАЗОВАНИЯ РОССИЙСКОЙ ФЕДЕРАЦИИ</dc:title>
</cp:coreProperties>
</file>