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Style18"/>
        <w:widowControl w:val="false"/>
        <w:numPr>
          <w:ilvl w:val="0"/>
          <w:numId w:val="3"/>
        </w:numPr>
        <w:tabs>
          <w:tab w:val="clear" w:pos="708"/>
          <w:tab w:val="left" w:pos="42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Цели консультирования</w:t>
      </w:r>
    </w:p>
    <w:p>
      <w:pPr>
        <w:pStyle w:val="Style18"/>
        <w:widowControl w:val="false"/>
        <w:numPr>
          <w:ilvl w:val="0"/>
          <w:numId w:val="3"/>
        </w:numPr>
        <w:tabs>
          <w:tab w:val="clear" w:pos="708"/>
          <w:tab w:val="left" w:pos="42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Христианство и психология. Враги или союзники</w:t>
      </w:r>
    </w:p>
    <w:p>
      <w:pPr>
        <w:pStyle w:val="Style18"/>
        <w:widowControl w:val="false"/>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Style18"/>
        <w:widowControl w:val="false"/>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Библиография</w:t>
      </w:r>
    </w:p>
    <w:p>
      <w:pPr>
        <w:pStyle w:val="Style18"/>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8"/>
        <w:widowControl w:val="false"/>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8"/>
        <w:widowControl w:val="false"/>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suppressAutoHyphens w:val="true"/>
        <w:spacing w:lineRule="auto" w:line="360"/>
        <w:ind w:firstLine="709"/>
        <w:jc w:val="both"/>
        <w:rPr/>
      </w:pPr>
      <w:r>
        <w:rPr>
          <w:rFonts w:cs="Times New Roman" w:ascii="Times New Roman" w:hAnsi="Times New Roman"/>
          <w:sz w:val="28"/>
          <w:szCs w:val="28"/>
        </w:rPr>
        <w:t>Когда христиане начинают испытывать радостное переживание, чувствуя, что их по-настоящему принимают, и они начинают вкушать возможности глубокого общения с Господом и друг с другом, то часто происходит следующее: долго и глубоко скрываемые проблемы начинают выходить на поверхность. Окружающие их верующие, как правило, в этот момент по обыкновению дают какие-то советы, возможно подбадривают, но эффект от этого может быть недолгим. Но мы должны быть достаточны в том, чтобы обеспечить альтернативные ресурсы как, справляться эффективно с этими проблемами внутри Тела, где люди могут получить необходимое исцеление. Консультирование и жизнь в Теле не должны разделяться. Предстоящая работа заключается в том, чтобы развивать модель библейского консультирования, которая может быть интегрирована в поместную церковь.</w:t>
      </w:r>
    </w:p>
    <w:p>
      <w:pPr>
        <w:pStyle w:val="Style18"/>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ультирование - это дисциплина, которая не похожа на такие профессии, как стоматология или медицина, зависящие от растущего количества технических знаний, применяющихся на практике хорошо подготовленным профессионалом.</w:t>
      </w:r>
    </w:p>
    <w:p>
      <w:pPr>
        <w:pStyle w:val="Style18"/>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ультирование в самой своей сути скорее является взаимоотношениями между людьми, которые не равнодушны друг к другу и проявляют заботу. Как и в случае с большинством концепций, мы можем ошибаться, падать по одну или другую сторону узкой платформы истины. Некоторые настаивают на том, что консультирование - это только взаимоотношения и ничего более. Мы должны быть осторожны с таким подходом к делу. Существуют технические понятия психологической динамики и терапевтических процедур, которые очень сильно увеличивают эффективность консультирования. Некоторые "впадают в другую крайность", настаивая на том, что консультирование - это научное предприятие, применяющее на практике экспериментально проверенные лабораторные истины для того, чтобы модифицировать проблемное поведение. Но когда мы задумываемся над тем, что человек - это личностное творение, которое сделано по Божьему образу и подобию, и намерением Бога является общение человека с Богом, тогда мы осознаем, что консультирование, которое смещает акцент с межличностных аспектов доверия, заботы и принятия, не может быть.</w:t>
      </w:r>
    </w:p>
    <w:p>
      <w:pPr>
        <w:pStyle w:val="Style18"/>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8"/>
        <w:widowControl w:val="false"/>
        <w:numPr>
          <w:ilvl w:val="0"/>
          <w:numId w:val="5"/>
        </w:numPr>
        <w:suppressAutoHyphens w:val="true"/>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Цели консультирования</w:t>
      </w:r>
    </w:p>
    <w:p>
      <w:pPr>
        <w:pStyle w:val="Style18"/>
        <w:widowControl w:val="false"/>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ычная цель, настолько страстно желаемая, в основном заключается в нас самих и выражается она таким образом: "Мне хочется чувствовать себя хорошо" или "я хочу быть счастлив".</w:t>
      </w:r>
    </w:p>
    <w:p>
      <w:pPr>
        <w:pStyle w:val="Style18"/>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ужно отметить, что нет ничего плохого или неверного в том, чтобы хотеть быть счастливым. Но чрезмерная увлеченность своим личным счастьем может затмить наше понимание библейского пути к глубокой и пребывающей радости. Бог сказал нам, что "в Его деснице блаженство вовек". Если мы желаем этого блаженства, мы должны понять, и узнать, что означает "быть в Божьей деснице". Высший приоритет для многих из нас заключается не в том, чтобы стать похожими на Христа во всех наших проблемах, но этим приоритетом становится поиск счастья. Чудесная истина заключается в том, что, когда мы посвящаем всю нашу энергию, все наши силы тому, чтобы становиться такими, какими Христос хочет нас видеть, тогда Он наполняет нас невыразимой радостью и миром, который далеко превосходит все то, что предлагает нам этот мир.</w:t>
      </w:r>
    </w:p>
    <w:p>
      <w:pPr>
        <w:pStyle w:val="Style18"/>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человеческое счастье не является ни целью христианской жизни, ни целью христианского консультирования. Попытки найти счастье в чем-то - это как попытки заснуть. Пока вы своим сознанием и своим стремлением пытаетесь это ухватить, вы никогда не добьетесь этого. Павел сказал, что его стремлением (целью) было не стать счастливым, но в каждый момент угождать Богу. Значит, наша первичная ответственность заключается в том, чтобы угождать Богу! В Послании к Евреям 13:15-16 сказано, что верующие – священники. Каждый из нас является священником, и имеют двоякую функцию:</w:t>
      </w:r>
    </w:p>
    <w:p>
      <w:pPr>
        <w:pStyle w:val="Style18"/>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иносить жертву поклонения Богу;</w:t>
      </w:r>
    </w:p>
    <w:p>
      <w:pPr>
        <w:pStyle w:val="Style18"/>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жертвенно служить другим людям.</w:t>
      </w:r>
    </w:p>
    <w:p>
      <w:pPr>
        <w:pStyle w:val="Style18"/>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я хочу в любой момент моей жизни угождать Богу, то прежде всего мои мысли должны быть заняты поклонением и служением.</w:t>
      </w:r>
    </w:p>
    <w:p>
      <w:pPr>
        <w:pStyle w:val="Style18"/>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чное счастье должно рассматриваться как производное, но не как цель. Производные счастья чудесным образом доступны тем людям, чья цель заключается в том, чтобы угодить Богу в каждый момент жизни.</w:t>
      </w:r>
    </w:p>
    <w:p>
      <w:pPr>
        <w:pStyle w:val="Style18"/>
        <w:widowControl w:val="false"/>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numPr>
          <w:ilvl w:val="0"/>
          <w:numId w:val="5"/>
        </w:numPr>
        <w:suppressAutoHyphens w:val="true"/>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Христианство и психология. Враги или союзники</w:t>
      </w:r>
    </w:p>
    <w:p>
      <w:pPr>
        <w:pStyle w:val="Style18"/>
        <w:widowControl w:val="false"/>
        <w:suppressAutoHyphens w:val="true"/>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библейский консультирование вера психология</w:t>
      </w:r>
    </w:p>
    <w:p>
      <w:pPr>
        <w:pStyle w:val="Style18"/>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определенная проблема интеграции христианства и психологии. Позволительно ли нам в процессе продвижения развития христианской зрелости через консультирование, брать что-либо из мирской психологической теории и процедур?</w:t>
      </w:r>
    </w:p>
    <w:p>
      <w:pPr>
        <w:pStyle w:val="Style18"/>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о, многие из личных проблем, с которыми люди приходят к консультантам, являются совершенно не связанными с духовными вопросами; в таких случаях не являются ли цели перейти и подняться в какой-то мере не относящимися к делу? Как вы будете развивать послушание и рост характера в ком-то, кто жалуется на то, что очень сильно боится змей, а его вся семья очень любит пикники на природе? Будете ли вы обсуждать его библейские обязанности по отношению к семье и призовете ли его идти на эти пикники, несмотря на страх, уповая на Бога, на Его защиту, на Его мир? Или вы будете использовать технику мирской поведенческой психологии, которая более или менее подтверждена документально? Некоторые считают, что проблема подобного рода подобна дырке в вашем зубе, которая требует того, чтобы с ней поработал квалифицированный зубной врач.</w:t>
      </w:r>
    </w:p>
    <w:p>
      <w:pPr>
        <w:pStyle w:val="Style18"/>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христианского пациента система верований зубного врача относительно Господа намного менее важна, чем его профессиональные навыки. Являются ли различные проблемы, которые испытывают люди, на самом деле медицинскими или психологическими проблемами, с которыми лучше всего справится профессиональный психолог? Или все - таки на каком-то уровне они представляют собой результат непонимания или неправильного, неадекватного понимания духовной истины?</w:t>
      </w:r>
    </w:p>
    <w:p>
      <w:pPr>
        <w:pStyle w:val="Style18"/>
        <w:widowControl w:val="false"/>
        <w:suppressAutoHyphens w:val="true"/>
        <w:spacing w:lineRule="auto" w:line="360"/>
        <w:ind w:firstLine="709"/>
        <w:jc w:val="both"/>
        <w:rPr/>
      </w:pPr>
      <w:r>
        <w:rPr>
          <w:rFonts w:cs="Times New Roman" w:ascii="Times New Roman" w:hAnsi="Times New Roman"/>
          <w:sz w:val="28"/>
          <w:szCs w:val="28"/>
        </w:rPr>
        <w:t>Эти вопросы важны. Если психология предлагает взгляды и положения, которые обострят наши навыки консультирования и увеличат нашу эффективность, мы хотим знать их. Если все проблемы в своей сути имеют духовное основание, тогда мы не хотим пренебречь необходимыми ресурсами, доступными через Господа, делая неправильное ударение на психологической теории.</w:t>
      </w:r>
    </w:p>
    <w:p>
      <w:pPr>
        <w:pStyle w:val="Style18"/>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ть некий объем открытой, явленной истины в форме предложения, этой истины придерживаются все евангельские христиане и эта истина является безукоризненным, безошибочным и вдохновленным Божьим Словом.</w:t>
      </w:r>
    </w:p>
    <w:p>
      <w:pPr>
        <w:pStyle w:val="Style18"/>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ть также множество различной литературы, представляющей различные и часто противоречивые теории и наблюдения, которые можно назвать мирской психологией. Итак, каково взаимоотношение между двумя сторонами?</w:t>
      </w:r>
    </w:p>
    <w:p>
      <w:pPr>
        <w:pStyle w:val="Style18"/>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тыре вида подхода к интеграции:</w:t>
      </w:r>
    </w:p>
    <w:p>
      <w:pPr>
        <w:pStyle w:val="Style18"/>
        <w:widowControl w:val="false"/>
        <w:numPr>
          <w:ilvl w:val="0"/>
          <w:numId w:val="1"/>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дельные, но равные.</w:t>
      </w:r>
    </w:p>
    <w:p>
      <w:pPr>
        <w:pStyle w:val="Style18"/>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ронники этого подхода считают, что Писание имеет дело с духовными и теологическими проблемами, которые включают в себя систему христианских верований и действий. Существует мнение, что многие области реальной заботы, такие, как медицинские, зубные и психологические расстройства, выпадают из области христианской ответственности, и с этим должны разбираться квалифицированные профессионалы. Если у человека воспаление легких, отправьте его к врачу, а не к пастору. Если он хочет построить дом, пусть он идет к архитектору и к производителю работ. Если у него есть деньги, которые он хочет выгодно вложить, тогда порекомендуйте ему финансового консультанта.</w:t>
      </w:r>
    </w:p>
    <w:p>
      <w:pPr>
        <w:pStyle w:val="Style18"/>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олжая подобным образом, если у него психологические проблемы, если он умственно не здоров, тогда поступите мудро и направьте его к подготовленному профессиональному консультанту.</w:t>
      </w:r>
    </w:p>
    <w:p>
      <w:pPr>
        <w:pStyle w:val="Style18"/>
        <w:widowControl w:val="false"/>
        <w:numPr>
          <w:ilvl w:val="0"/>
          <w:numId w:val="1"/>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алат ассорти.</w:t>
      </w:r>
    </w:p>
    <w:p>
      <w:pPr>
        <w:pStyle w:val="Style18"/>
        <w:widowControl w:val="false"/>
        <w:suppressAutoHyphens w:val="true"/>
        <w:spacing w:lineRule="auto" w:line="360"/>
        <w:ind w:firstLine="709"/>
        <w:jc w:val="both"/>
        <w:rPr/>
      </w:pPr>
      <w:r>
        <w:rPr>
          <w:rFonts w:cs="Times New Roman" w:ascii="Times New Roman" w:hAnsi="Times New Roman"/>
          <w:sz w:val="28"/>
          <w:szCs w:val="28"/>
        </w:rPr>
        <w:t>Слабость первого подхода исправлена этим подходом. Есть тенденция у христианских профессионалов - психологов. Принять следующий подход к интеграции: совместить взгляды и ресурсы Писания с мудростью психологии, и появится воистину эффективная и развитая христианская психотерапия. Христианские интеграционисты склонны поставить на одну доску две дисциплины - теологию и психологию, определить, где они пересекаются, а затем смешать взгляды из обеих дисциплин вместе.</w:t>
      </w:r>
    </w:p>
    <w:p>
      <w:pPr>
        <w:pStyle w:val="Style18"/>
        <w:widowControl w:val="false"/>
        <w:suppressAutoHyphens w:val="true"/>
        <w:spacing w:lineRule="auto" w:line="360"/>
        <w:ind w:firstLine="709"/>
        <w:jc w:val="both"/>
        <w:rPr/>
      </w:pPr>
      <w:r>
        <w:rPr>
          <w:rFonts w:cs="Times New Roman" w:ascii="Times New Roman" w:hAnsi="Times New Roman"/>
          <w:sz w:val="28"/>
          <w:szCs w:val="28"/>
        </w:rPr>
        <w:t>Критическая проблема с моделью "Салат ассорти" заключается в том, что смещается и убирается акцент с нужды в осторожном и внимательном отборе и отсеивании всяких мирских концепций с точки зрения христианских предпосылок и положений. Так как психология основывается на системе предположений, которые резко противоречат Писанию, то модель, которая не уделяет достаточного внимания и не позволяет подвергнуть серьезному рассмотрению мирские концепции, открывает дверь к синтезу противоречивых идей.</w:t>
      </w:r>
    </w:p>
    <w:p>
      <w:pPr>
        <w:pStyle w:val="Style18"/>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иблия полагает, что существует абсолютная истина. Все, что противоречит истине, является ложью. Писание абсолютно отказывается принимать всяческие концепции, которые каким-либо образом не совпадают друг с другом.</w:t>
      </w:r>
    </w:p>
    <w:p>
      <w:pPr>
        <w:pStyle w:val="Style18"/>
        <w:widowControl w:val="false"/>
        <w:numPr>
          <w:ilvl w:val="0"/>
          <w:numId w:val="1"/>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ичего, кроме…</w:t>
      </w:r>
    </w:p>
    <w:p>
      <w:pPr>
        <w:pStyle w:val="Style18"/>
        <w:widowControl w:val="false"/>
        <w:suppressAutoHyphens w:val="true"/>
        <w:spacing w:lineRule="auto" w:line="360"/>
        <w:ind w:firstLine="709"/>
        <w:jc w:val="both"/>
        <w:rPr/>
      </w:pPr>
      <w:r>
        <w:rPr>
          <w:rFonts w:cs="Times New Roman" w:ascii="Times New Roman" w:hAnsi="Times New Roman"/>
          <w:sz w:val="28"/>
          <w:szCs w:val="28"/>
        </w:rPr>
        <w:t>Третий подход к интеграции выглядит как чрезмерная реакция на первые два, правда, с благими намерениями. Сторонники подхода "Ничего, кроме..." (они включают и теологов, и психологов) аккуратно справляются с проблемой интеграции путем того, что полностью убирают с пути психологию. Их основной принцип проявляется так: ничего, кроме благодати; ничего, кроме Христа; ничего, кроме веры; ничего, кроме Слова.</w:t>
      </w:r>
    </w:p>
    <w:p>
      <w:pPr>
        <w:pStyle w:val="Style18"/>
        <w:widowControl w:val="false"/>
        <w:numPr>
          <w:ilvl w:val="0"/>
          <w:numId w:val="1"/>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грабление Египтян.</w:t>
      </w:r>
    </w:p>
    <w:p>
      <w:pPr>
        <w:pStyle w:val="Style18"/>
        <w:widowControl w:val="false"/>
        <w:suppressAutoHyphens w:val="true"/>
        <w:spacing w:lineRule="auto" w:line="360"/>
        <w:ind w:firstLine="709"/>
        <w:jc w:val="both"/>
        <w:rPr/>
      </w:pPr>
      <w:r>
        <w:rPr>
          <w:rFonts w:cs="Times New Roman" w:ascii="Times New Roman" w:hAnsi="Times New Roman"/>
          <w:sz w:val="28"/>
          <w:szCs w:val="28"/>
        </w:rPr>
        <w:t>Существует 4 подход к интеграции, которые достигают необходимого баланса между бездумностью подхода "Салат ассорти" и чрезмерной реакцией подхода "Ничего, кроме..,". Подход "Салат ассорти" правильно предполагает, что мирская психология имеет что-то, что может предложить, но в этом подходе не всегда уделяется достаточное внимание возможным смешениям противоречивых предпосылок. Сторонники подхода "Ничего, кроме..," в свою очередь, требуют, чтобы каждый момент христианского консультирования был полностью согласован с библейским откровением, но выбрасывают вон всю психологию, включая те элементы, которые являются (возможно, случайно) совпадающими с Писанием.</w:t>
      </w:r>
    </w:p>
    <w:p>
      <w:pPr>
        <w:pStyle w:val="Style18"/>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208530" cy="14287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25" r="-16" b="-25"/>
                    <a:stretch>
                      <a:fillRect/>
                    </a:stretch>
                  </pic:blipFill>
                  <pic:spPr bwMode="auto">
                    <a:xfrm>
                      <a:off x="0" y="0"/>
                      <a:ext cx="2208530" cy="1428750"/>
                    </a:xfrm>
                    <a:prstGeom prst="rect">
                      <a:avLst/>
                    </a:prstGeom>
                  </pic:spPr>
                </pic:pic>
              </a:graphicData>
            </a:graphic>
          </wp:inline>
        </w:drawing>
      </w:r>
    </w:p>
    <w:p>
      <w:pPr>
        <w:pStyle w:val="Style18"/>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uppressAutoHyphens w:val="true"/>
        <w:spacing w:lineRule="auto" w:line="360"/>
        <w:ind w:firstLine="709"/>
        <w:jc w:val="both"/>
        <w:rPr/>
      </w:pPr>
      <w:r>
        <w:rPr>
          <w:rFonts w:cs="Times New Roman" w:ascii="Times New Roman" w:hAnsi="Times New Roman"/>
          <w:sz w:val="28"/>
          <w:szCs w:val="28"/>
        </w:rPr>
        <w:t>Христианин, который ограбил египтян в области мирской психологии, внимательно отсеивая элементы, противоречащие его преданности откровению Писания, будет более подготовлен к консультированию, чем консультант - сторонник подхода "Салат ассорти", который смешивает концепции по мере их поступления. Или сторонник подхода "Ничего, кроме...", который отказывается извлечь пользу из результатов мирских исследований.</w:t>
      </w:r>
    </w:p>
    <w:p>
      <w:pPr>
        <w:pStyle w:val="Style18"/>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uppressAutoHyphens w:val="true"/>
        <w:spacing w:lineRule="auto" w:line="36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yle18"/>
        <w:widowControl w:val="false"/>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8"/>
        <w:widowControl w:val="false"/>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как эффективное консультирование требует наличия взаимоотношений, заботы и понимания человеческого функционирования, мы нуждаемся в том, чтобы найти в наших местных церквях зрелых верующих, исполненных любви Христа, которых затем нам необходимо научить и подготовить, развивая в них навыки и подходы консультирования.</w:t>
      </w:r>
    </w:p>
    <w:p>
      <w:pPr>
        <w:pStyle w:val="Style18"/>
        <w:widowControl w:val="false"/>
        <w:suppressAutoHyphens w:val="true"/>
        <w:spacing w:lineRule="auto" w:line="360"/>
        <w:ind w:firstLine="709"/>
        <w:jc w:val="both"/>
        <w:rPr/>
      </w:pPr>
      <w:r>
        <w:rPr>
          <w:rFonts w:cs="Times New Roman" w:ascii="Times New Roman" w:hAnsi="Times New Roman"/>
          <w:sz w:val="28"/>
          <w:szCs w:val="28"/>
        </w:rPr>
        <w:t>Многие современные христиане не могут самостоятельно решить свои психологические проблемы, им нужны помощники. Для одних таким помощником может быть пастор, для других - родитель, для третьих – близкий друг, но иногда нужна профессиональная помощь именно психолога и регулярная психотерапия в течение долгого времени... Вот в таких случаях необходим христианский психолог. Его отличие от "нехристианского" заключается в том, что он по-другому смотрит на пациента, использует не противоречащие библейским канонам методы и техники.</w:t>
      </w:r>
    </w:p>
    <w:p>
      <w:pPr>
        <w:pStyle w:val="Style18"/>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ый христианин призван служить для ободрения и помощи другим, особенно - своим по вере.</w:t>
      </w:r>
    </w:p>
    <w:p>
      <w:pPr>
        <w:pStyle w:val="Style18"/>
        <w:widowControl w:val="false"/>
        <w:numPr>
          <w:ilvl w:val="0"/>
          <w:numId w:val="4"/>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одрение - это одна из сторон служения консультирования, которое доступно каждому христианину.</w:t>
      </w:r>
    </w:p>
    <w:p>
      <w:pPr>
        <w:pStyle w:val="Style18"/>
        <w:widowControl w:val="false"/>
        <w:numPr>
          <w:ilvl w:val="0"/>
          <w:numId w:val="4"/>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асторы, старейшины и другие лидеры церкви имеют особую возможность и ответственность учить библейским принципам жизни. Это является вторым способом консультирования.</w:t>
      </w:r>
    </w:p>
    <w:p>
      <w:pPr>
        <w:pStyle w:val="Style18"/>
        <w:widowControl w:val="false"/>
        <w:numPr>
          <w:ilvl w:val="0"/>
          <w:numId w:val="4"/>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которые нуждаются в том, чтобы их специально готовили для служения консультирования, которое включает в себя более глубокое исследование некоторых сложных проблем. Это - третий вид консультирования.</w:t>
      </w:r>
    </w:p>
    <w:p>
      <w:pPr>
        <w:pStyle w:val="Style18"/>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ния о том, как мы "дивно устроены", Слово Божие и действие Духа Святого могут чудесным образом преобразовать жизнь любого христианина.</w:t>
      </w:r>
      <w:r>
        <w:br w:type="page"/>
      </w:r>
    </w:p>
    <w:p>
      <w:pPr>
        <w:pStyle w:val="Normal"/>
        <w:widowControl w:val="false"/>
        <w:suppressAutoHyphens w:val="true"/>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widowControl w:val="false"/>
        <w:tabs>
          <w:tab w:val="clear" w:pos="708"/>
          <w:tab w:val="left" w:pos="9780" w:leader="none"/>
        </w:tabs>
        <w:suppressAutoHyphens w:val="true"/>
        <w:spacing w:lineRule="auto" w:line="360" w:before="0" w:after="0"/>
        <w:ind w:firstLine="709"/>
        <w:jc w:val="both"/>
        <w:rPr>
          <w:rFonts w:ascii="Times New Roman" w:hAnsi="Times New Roman" w:cs="Times New Roman"/>
          <w:b/>
          <w:b/>
          <w:bCs/>
          <w:iCs/>
          <w:sz w:val="28"/>
          <w:szCs w:val="28"/>
          <w:lang w:val="en-US"/>
        </w:rPr>
      </w:pPr>
      <w:r>
        <w:rPr>
          <w:rFonts w:cs="Times New Roman" w:ascii="Times New Roman" w:hAnsi="Times New Roman"/>
          <w:b/>
          <w:bCs/>
          <w:iCs/>
          <w:sz w:val="28"/>
          <w:szCs w:val="28"/>
        </w:rPr>
        <w:t>Библиография</w:t>
      </w:r>
    </w:p>
    <w:p>
      <w:pPr>
        <w:pStyle w:val="Normal"/>
        <w:widowControl w:val="false"/>
        <w:tabs>
          <w:tab w:val="clear" w:pos="708"/>
          <w:tab w:val="left" w:pos="9780" w:leader="none"/>
        </w:tabs>
        <w:suppressAutoHyphens w:val="true"/>
        <w:spacing w:lineRule="auto" w:line="360" w:before="0" w:after="0"/>
        <w:ind w:firstLine="709"/>
        <w:jc w:val="both"/>
        <w:rPr>
          <w:rFonts w:ascii="Times New Roman" w:hAnsi="Times New Roman" w:cs="Times New Roman"/>
          <w:b/>
          <w:b/>
          <w:bCs/>
          <w:iCs/>
          <w:sz w:val="28"/>
          <w:szCs w:val="28"/>
          <w:lang w:val="en-US"/>
        </w:rPr>
      </w:pPr>
      <w:r>
        <w:rPr>
          <w:rFonts w:cs="Times New Roman" w:ascii="Times New Roman" w:hAnsi="Times New Roman"/>
          <w:b/>
          <w:bCs/>
          <w:iCs/>
          <w:sz w:val="28"/>
          <w:szCs w:val="28"/>
          <w:lang w:val="en-US"/>
        </w:rPr>
      </w:r>
    </w:p>
    <w:p>
      <w:pPr>
        <w:pStyle w:val="Style18"/>
        <w:widowControl w:val="false"/>
        <w:numPr>
          <w:ilvl w:val="0"/>
          <w:numId w:val="2"/>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Крабб Мл. Лоренс Дж. Эффективное библейское консультирование</w:t>
      </w:r>
    </w:p>
    <w:p>
      <w:pPr>
        <w:pStyle w:val="Style18"/>
        <w:widowControl w:val="false"/>
        <w:numPr>
          <w:ilvl w:val="0"/>
          <w:numId w:val="2"/>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Андерсон Н.; Майлендер Ч. Семейная жизнь во Христе. 1999</w:t>
      </w:r>
    </w:p>
    <w:p>
      <w:pPr>
        <w:pStyle w:val="Style18"/>
        <w:widowControl w:val="false"/>
        <w:numPr>
          <w:ilvl w:val="0"/>
          <w:numId w:val="2"/>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Вестон О. Духовные дары. </w:t>
      </w:r>
      <w:r>
        <w:rPr>
          <w:rFonts w:cs="Times New Roman" w:ascii="Times New Roman" w:hAnsi="Times New Roman"/>
          <w:sz w:val="28"/>
          <w:szCs w:val="28"/>
          <w:lang w:val="en-GB"/>
        </w:rPr>
        <w:t>Richmond</w:t>
      </w:r>
      <w:r>
        <w:rPr>
          <w:rFonts w:cs="Times New Roman" w:ascii="Times New Roman" w:hAnsi="Times New Roman"/>
          <w:sz w:val="28"/>
          <w:szCs w:val="28"/>
        </w:rPr>
        <w:t>, 1998</w:t>
      </w:r>
    </w:p>
    <w:p>
      <w:pPr>
        <w:pStyle w:val="Style18"/>
        <w:widowControl w:val="false"/>
        <w:numPr>
          <w:ilvl w:val="0"/>
          <w:numId w:val="2"/>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Джордж Б. Классическое христианство. Казань, 1997</w:t>
      </w:r>
    </w:p>
    <w:p>
      <w:pPr>
        <w:pStyle w:val="Style18"/>
        <w:widowControl w:val="false"/>
        <w:numPr>
          <w:ilvl w:val="0"/>
          <w:numId w:val="2"/>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Мак-Дауэл Д. Консультирование молодежи, 2006</w:t>
      </w:r>
    </w:p>
    <w:p>
      <w:pPr>
        <w:pStyle w:val="Style18"/>
        <w:widowControl w:val="false"/>
        <w:numPr>
          <w:ilvl w:val="0"/>
          <w:numId w:val="2"/>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Сейла Х. Совет за чашкой чая. Кобрин, 1995</w:t>
      </w:r>
    </w:p>
    <w:p>
      <w:pPr>
        <w:pStyle w:val="Style18"/>
        <w:widowControl w:val="false"/>
        <w:numPr>
          <w:ilvl w:val="0"/>
          <w:numId w:val="2"/>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Хагс С. Друг в нужде. СПб. 1995</w:t>
      </w:r>
    </w:p>
    <w:p>
      <w:pPr>
        <w:pStyle w:val="Style18"/>
        <w:widowControl w:val="false"/>
        <w:numPr>
          <w:ilvl w:val="0"/>
          <w:numId w:val="2"/>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Эдвальдс Э. Душепопечительство и терапия. СПб. 2004</w:t>
      </w:r>
    </w:p>
    <w:p>
      <w:pPr>
        <w:pStyle w:val="Style20"/>
        <w:widowControl w:val="false"/>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suppressAutoHyphens w:val="true"/>
        <w:spacing w:lineRule="auto" w:line="360" w:before="0" w:after="0"/>
        <w:ind w:left="0" w:firstLine="709"/>
        <w:contextualSpacing/>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3"/>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502"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08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rFonts w:ascii="Calibri" w:hAnsi="Calibri" w:cs="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39:00Z</dcterms:created>
  <dc:creator>Admin</dc:creator>
  <dc:description/>
  <cp:keywords/>
  <dc:language>en-US</dc:language>
  <cp:lastModifiedBy>SYSTEM</cp:lastModifiedBy>
  <dcterms:modified xsi:type="dcterms:W3CDTF">2011-09-05T14:39:00Z</dcterms:modified>
  <cp:revision>2</cp:revision>
  <dc:subject/>
  <dc:title/>
</cp:coreProperties>
</file>