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center"/>
        <w:rPr>
          <w:b/>
          <w:b/>
          <w:sz w:val="32"/>
        </w:rPr>
      </w:pPr>
      <w:r>
        <w:rPr>
          <w:b/>
          <w:sz w:val="32"/>
        </w:rPr>
        <w:t>Новейшее развитие религии и зарождение свободомыслия на островах Океании</w:t>
      </w:r>
    </w:p>
    <w:p>
      <w:pPr>
        <w:pStyle w:val="Normal"/>
        <w:spacing w:before="120" w:after="0"/>
        <w:jc w:val="center"/>
        <w:rPr>
          <w:b/>
          <w:b/>
          <w:sz w:val="28"/>
        </w:rPr>
      </w:pPr>
      <w:r>
        <w:rPr>
          <w:b/>
          <w:sz w:val="28"/>
        </w:rPr>
        <w:t>Зачатки свободомыслия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Полинезийцы достигли сравнительно высокого уровня общественного и культурного развития. Поэтому не удивительно, что у них отмечались и отдельные факты критического отношения к религии, зачатки свободомыслия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Уильям Маринер, молодой англичанин, проживший несколько лет (1806-1810) на островах Тонга, рассказывает о вольнодумном образе мыслей "короля" Финоу, который не верил рассказам жрецов о богах, а традиционные обряды выполнял с большой неохотой. Финоу говорил, что боги помогают на войне той стороне, у которой лучше вожди и воины. Жрецы считали его безбожником. Когда Финоу постигло несчастье - умерла его любимая дочь, - они объясняли это как наказание богов за вольнодумство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Еще более любопытный факт произошел на Гавайях. Король Камехамеха II (сын основателя династии) в самом начале своего правления (1819), видимо под влиянием сношений с европейскими и американскими моряками, решил отменить старую религию. Начал он с того, что нарушил самое строгое табу: вошел к своим женам и стал вместе с ними есть. Это было неслыханным делом. Не дав опомниться окружающим, Камехамеха издал указ об отмене старой религии. Предписывалось уничтожить святилища и статуи богов, прекратить жертвоприношения. Система табу отменялась. Этот революционный акт стоял в ряду целой системы прогрессивных реформ, которые должны были европеизировать общественный и политический строй Гавайских островов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Однако выиграли от этих реформ лишь христианские миссионеры, которые появились на островах в 1820 г. и нашли почву для своей проповеди расчищенной. </w:t>
      </w:r>
    </w:p>
    <w:p>
      <w:pPr>
        <w:pStyle w:val="Normal"/>
        <w:spacing w:before="120" w:after="0"/>
        <w:jc w:val="center"/>
        <w:rPr>
          <w:b/>
          <w:b/>
          <w:sz w:val="28"/>
        </w:rPr>
      </w:pPr>
      <w:r>
        <w:rPr>
          <w:b/>
          <w:sz w:val="28"/>
        </w:rPr>
        <w:t>Движение паи-марире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Деятельность христианских миссионеров в Полинезии шла рука об руку с колониальным грабежом. Поэтому сопротивление колонизаторам нередко принимало формы борьбы против христианства (убийства миссионеров и т. п.).На Новой Зеландии многолетняя борьба маори против расхищения их земель колонизаторами вылилась в религиозное движение паи-марире, или хау-хау (1864-1868)- своеобразное сплетение древних верований с христианскими идеями. Сторонники этой религии верили в свою неуязвимость и, доводя себя до экстаза, с магическими жестами и возгласами ("хау!") шли в бой. Эта религиозная форма, однако, не помогла маорийцам в их борьбе против завоевателей: война окончилась их поражением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В настоящее время христианство (в разных вероисповеданиях) целиком господствует на островах Полинезии. </w:t>
      </w:r>
    </w:p>
    <w:p>
      <w:pPr>
        <w:pStyle w:val="Normal"/>
        <w:spacing w:before="120" w:after="0"/>
        <w:jc w:val="center"/>
        <w:rPr>
          <w:b/>
          <w:b/>
          <w:sz w:val="28"/>
        </w:rPr>
      </w:pPr>
      <w:r>
        <w:rPr>
          <w:b/>
          <w:sz w:val="28"/>
        </w:rPr>
        <w:t>Мессианские движения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В большей части Меланезии и Микронезии, напротив, сохраняются старые верования. Но в Меланезии за последнее время замечено характерное явление: недовольство населения, угнетаемого колониальными торговцами, плантаторами, чиновниками, миссионерами, прорывается то и дело вспышками, принимающими зачастую религиозную форму. Появляются проповедники, объявляющие себя пророками, ясновидцами, мессиями, учат народ отказываться от общения с европейцами, уходить из миссионерских поселков и школ. Распространяются идеи, что белые скоро уйдут или будут изгнаны, а островитяне получат много товаров, которые будут привезены на большом пароходе. Местами вспыхивает вера в скорое воскресение всех умерших. Суеверные островитяне покидают миссионерские школы, уходят в горы, возобновляют старые обряды, пляски. Местами распространяется массовая истерия. Подобные мессианские (или милленаристские) движения, которые эпизодически возникали еще раньше (например, на Фиджи "движение Тука" с 1873 г. и др.), участились после первой мировой войны, а после второй мировой войны охватили постепенно большую часть островов Меланезии. Они насчитываются за последние годы десятками и привлекли к себе внимание ряда исследователей: о милленаристских движениях. Меланезии есть хорошие работы Жана Гийара, Андреаса Ломмеля, Тибора Бодроги, особенно Питера Уорсли*. Некоторые из этих движений приняли крупные размеры, длятся подолгу, и колониальной администрации не удается даже жестокими мерами их заглушить. Наиболее известные из этих движений: "безумие Ваилала", охватившее в 1919-1931 гг. значительную часть колонии Папуа (Южная Новая Гвинея); движение "Джон Фрум" (с 1938 г.) в южной части Новых Гебрид; движение "масинга" (с 1945 г.) на южных Соломоновых островах; движение Палнау (1946-1954) на островах Адмиралтейства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* (См. П. Уорсли. Когда вострубит труба. М., 1963.)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Некоторые из этих движений продолжаются и теперь. В отдельных случаях они постепенно теряют свое первоначальное боевое содержание. </w:t>
      </w:r>
    </w:p>
    <w:p>
      <w:pPr>
        <w:pStyle w:val="Normal"/>
        <w:spacing w:before="120" w:after="0"/>
        <w:jc w:val="center"/>
        <w:rPr>
          <w:b/>
          <w:b/>
          <w:sz w:val="28"/>
        </w:rPr>
      </w:pPr>
      <w:r>
        <w:rPr>
          <w:b/>
          <w:sz w:val="28"/>
        </w:rPr>
        <w:t>Список литературы</w:t>
      </w:r>
    </w:p>
    <w:p>
      <w:pPr>
        <w:pStyle w:val="Normal"/>
        <w:spacing w:before="120" w:after="0"/>
        <w:ind w:firstLine="567"/>
        <w:jc w:val="both"/>
        <w:rPr/>
      </w:pPr>
      <w:r>
        <w:rPr/>
        <w:t>Для подготовки данной работы были использованы материалы с сайта http://mifoteka.ru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9T13:00:00Z</dcterms:created>
  <dc:creator>User</dc:creator>
  <dc:description/>
  <cp:keywords/>
  <dc:language>en-US</dc:language>
  <cp:lastModifiedBy>Mage</cp:lastModifiedBy>
  <dcterms:modified xsi:type="dcterms:W3CDTF">2011-10-09T13:00:00Z</dcterms:modified>
  <cp:revision>2</cp:revision>
  <dc:subject/>
  <dc:title>Новейшее развитие религии и зарождение свободомыслия на островах Океании</dc:title>
</cp:coreProperties>
</file>