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тр Ильич Чайковский. Опера "Пиковая дама"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СНОВНАЯ ЧА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тр Ильич Чайковский родился 25 апреля 1840 года в заводском поселке Воткинск, в семье горного инженера, директора Камско-Воткинских заводов. В Воткинсе, а с шестилетнего возраста в Алапаевске (на Урале), протекали ранние детские годы композитора. Народные песни, по преимуществу протяжные, лирические запевы рыбаков, часто по вечерам звучавшие с озера, были первыми, наиболее яркими музыкальными впечатлениями Чайковского. Народного характера мелодии он слышал и дома: мать композитора играла на фортепиано и часто пела популярные песни и романсы, среди которых особенной любовью пользовался “Соловей” Алябье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эти же годы Чайковский познакомился и с некоторыми произведениями итальянских и немецких композиторов, которые он слушал в исполнении на оркестрине (механическом органе), привезенной отцом в Воткинск. Особенно горячо он полюбил широкораспевные мелодии Беллини и музыку оперы “Дон-Жуан” Моцарта. В раннем возрасте началис и его первые уроки игры на фортепиа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горячо любимой семи, под непосредственным наблюдением франуженки-гувернантеи Фанни Дюрбах, прошло его детство. Правдивый, отзывчивый, чуткий к людям мальчик с рннх лет завоевал большую любовь всех окружающ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сятелетнем возрасте его отдали учиться в Петербургское Училище правоведения, которое готовило чиновников для департамента юсти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етербурге Чайковский впервые получил возможность познакомиться с театром, с операми Глинки, Росини, Вебера, с симфоническим творчеством русских и зарубежных композиторов. Любовь мальчика к музыке стала еще сильнее. В Училище правовевдения он занимался и музыкой: участвавал в хоре, музицировал с товарищами, в течение некоторого времени брал специальные уроки игры на рояле. После окончания в 1859 году Училища Чайковский вынужден был поступить на службу чиновником и выполнятьнеинтересные и тягостные для него обязан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месте с тем стремление к любимому искусству все росло, и осенью 1861 года, не оставляя службы, Чайковский начал заниматься в организованном в тот год при Русском музыкальном обществе в Петербурге первую русскую консерватор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трастно и целеустременно принимался Чайковский за работу, поражая своих учителей усидчивостью, настойчивостью и исключительной трудоспособностью. В Консерватории он занимался под руководством А.Г.Рубинштейна и Н.И.Заремба. Только теперь, в возрасте двадцати двух лет, он смог, наконец, получить доступ к настоящему профессионольному музыкальному образованию. Параллельно с занятиями в теоретических классах Чайковский учился игре на флейте и органе, участвовал в ученическом оркестре консерватории. Выполняя огромное количество  учебных заданий, он делал отличные успехи, и окончил Петербургскую Консерваторию в 1865 году с серебряной медалью, присужденной ему за сочиненную к выпускному экзамену кантату “К радости” на текст Шиллера. К консерваторским годам относится и первое обращение Чайковского к творчеству Островского: в 1864 году он написал увертюру к драме “Гроза”, в музыке которой уже в значительной мере раскрылись характерные черты драматического ларования Чайковско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январе 1866 года, приняв приглашение Н.Г.Рубинштейна, Чайковский переехал в Москву, чтобы стать профессором Московской консерватории. Начался новый период в жизни композит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Москве его творческая деятельность достигла большого и разностороннего расцвета. В то время Чайковский интенсивно работал и как педагог-воспитатель, и как критик-публицист. Развитию творческого дарования Чайковского в эти годы во многом способствовало его общение с различными выдающимися преставителями русской литературы и искусства. Так, в Москве у него установились дружеские связи с А.Н.Островским. вместе с ним он часто бывал на собраниях “Артистического кружка”-содружества передовых деятелей русской литературы, театра, музыки, организованного по инициативе Н.Рубинштейна, А.Островского и В.Одоевского. Общие демократические устремления в искусстве, любовь к народной песне, широко звучавшей в Москве и ее пригородах, забота о русском музыкальном образовании и просвещении сближала представителей различных профессий, давая обильную пищу для оживленных споров и бес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ружке Чайковский познакомился с выдающимися артистами Малого театра – П.М.Садовским и В.И.Живокини. Он часто посещал также спектакли Малого театра, который был тесно связан с творчеством Островского и переживал в те годы большой творческий подъем. Театр активно боролся за новые, реалистические принципы русского драматического искусства. Его постановки вызывали сос стороны композитора самое восторженное отношение, и эти яркие театральные впечатления несомненно сыгшрали большую роль в формировании творческих принципов Чайковского как оперного компози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осковские годы произошло и знакомство композитора с А.Н.Толстым, который был глубоко восхищен музыкой Первого квартета Чайковского. С о своей стороны Петр Ильич высоко оценил дарования Толстого-художника и не раз высказывал впоследствии свое глубокое преклонение перед его талан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60-70х годах установились прочные связи Чайковского с композиторами Могучей кучки – Балакиревым и Римским-Корсаковым, а также со Стасовым. Балакирев и Стасов неоднократно подсказывали Чайковскому сюжеты для его программных произведений. Так, например, по совету Балактрева Чайковский принялся за сочинение увертюры-фантазии “Ромео и Джульетта”, по совету С тасова написана “Буря”. С Балакиревым и Р имским-Корсаковым Чайковский деллся своими творческими планами; последнему он помогал также советами при его работе над самообразованием в области теории музыки. Композиторы обменивались записями народных пес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осковскому периоду относится создание большого количества самых разнообразных произведений, в их числе  оперы: “Воевода”, “Ундина”, “Опричник”, “Кузнец Вакула”, балет “Лебединое озеро”, три первые симфонии, несколько программных увертюр-фантазий для оркестра (среди них “Ромео и Джульетта” и “Франческа да Римини”), три квартета, Первый фортепианный концерт, вариации для виолончели с оркестром на тему “Рококо”, музыка к сказке Островского “Снегурочка”, цикл фортепианных пьес “Времена года” и ряд других каметно-инструментальных сочинений и романсов. В Москве же Чайковским была начата работа над Четвертой симфоние и оперой “Евгений Онегин” по роману в стихах А.С.Пушкина, ознаменовавшей наступление высокой творческой зрелости компози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значительной части музыки, созданной Чайковским в московский период, характерные светлые, весенние настроения. Нередко в ней проявляется восторженное отношение к жизни или же воплощается сердечно-задушевный отклик на поэтические образы природы (цикл “Времена года”). Некоторые сочинения этих лет содержат яркие зарисовки народного быта, живо передают народный юмор и веселье. Однако уже и сочинениям московского периода присущи иные настроения: в них выражены неудовлетворенность жизнью, тоска по идеалу, эллегическая скорбь, а в отдельных произведениях, как, например, в увертюре-фантазии “Ромео и Джульетта”, музыка достигает подлинного трагизма. Драматичны по своему характеру также созданные в эти годы фантазия “Франческа да Римини”, балет “Лебединое озеро” и некоторые роман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ним операм присущ целый ряд ярких творческих достижений,однако им чаще недостает достаточной драматургической цельности, завершенности. Вот почему некоторые из своих ранних опер Чайковский впоследствии уничтожил, а оперу “Кузнец Вакула” в 80-х годах значительно переработал. Не смотря на интенсивное творчество, Чайковский в эти годы уделял много времени педагогической и музыкально-критической работы. В течении почти 12 лет он преподавал в Московской консерватории: вел курсы теории, гармонии, инструментовки и сочинения. Любимым учеником Чайковского был Сергей Иванович Ганеев – выдающися русский композитор и пианист, ставший его бдизким дру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вное заболевание, вызванное напряженной работой и тяжелыми личными переживаниями (неудачная женитьба), послужило причиной отъезда Чайковского в конце 1877 года из Москвы за границу. В Италии композитором были завершены Четвертая симфония и опера “Евгений Онегин”. Огромным было их значение в биографии Чай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80-х и в начале 90-х годов Чайковский обращается к новой тематике, новым образом, новым музыкальным жанрам и формам. В 1883 году по поэме Пушкина “Полтава” композитор создает героико-патриотическую оперу “Мазепа”. Вней на фоне исторических событий раскрывается лирическая драма дочери Кочубея – Марии. Следующая опера этого десятилетия – “Чародейка” (1887г.) по драме И.А.Шпажинского, лирико-трагическая и одновременно народно-бытовая опера. На рубеже нового десятилетия появляется выдающееся произведение мировой музыкальной классики – опера “Пиковая дама” на сюжет одноименной повести Пушкина. Эту оперу можно рассматривать как вторую (после “Евгения Онегина”) вершину в оперном творчестве Чай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80-е годы композитор пишет большое количество разнообразных симфонических и камерных произведений. Впервые он обращается к жанру симфонической сюиты. Дальнейшее развитие получают симфонии (программная симфония “Манфред”-1885г, Пятая симфония-1888г). Появляются новые увертюры: “1812”,  “Гамлет”. В начале 80-х годов создано блестящее, ярко народное по языку “ Итальянское коприччио” для симфонического оркестра, продолживщее традиции испанских увертюр Глинки. В те же годы Чайковский впервые обратился к жанру трио и написал  свое известное сочинение для рояля, скрипки и виолончели, посвященное памяти Н.Г.Рубинштейна. На протяжении 80-х годов написан второй балет Чайковского “Спящая красавиц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оючительно разнообразно творчество композитора последних трех лет жизни. Сразу же после “Пиковой дамы” был сочинен струнный секстет “Воспоминания о Флоренции”. В течение 1891-1892 годов созданы светлая, солнечная по характеру камерная лирическая опера “Иоланта” на сюжет драмы датского писателя Герца и балет “Щелкунчик” по сказке Гофмана. Продолжилась работа и в области романса и камерно-инструментальных жанров. Наконец, в 1893 году появилась Шестяа симфония (“Патетическая”, как назвал ее сам автор) – вершина его симфонического творчн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чинениях 80-90х годов ведущей чертой музыки Чайковского стало контрастное противопоставление полярных образов: добра изла, мрака и света, прекрасной мечты о счастье и гнетущей человека действительности, что создает напряженно-драматический характер всего музыкального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85 году Чайковский был избран директором Московского отделения Петербургского камерного музыкального общества, а через год – почетным членом Русского музыкального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я с 80-х годов, его имя становится популярным не только в России, но и за рубежом. Чайковский с большим успехом выступает как дирижер в симфонических  концертах и операх совершает ряд концертных поездок по городам Европы, где исполняются его произве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93 году в Англии Кембриджский университет присвоил Чайковскому звание доктора прав как гениальному музыканту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в 1885 году Чайковский ощутил потребность в постоянном домашнем очаге, где можно было бы по возвращению из путешествий целиком отдаваться творчеству. Он поселился сначала в окрестностях города Клина – в Майданове, затем во Фроловском, а с 1891 года на окраине самого Клина. Ныне в доме, где жилкомпозитор, находится государственный дом-музей его и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лину и его окрестностях в общении с любимой русской природой Петр Ильич создал свои лучшие произведения, в том числе Пятую симфонию и балет “Спящая красавица”. Там же в 1893 году он написал и последнюю – Шестую симфонию. Она была впервые исполнена в Петербурге под управлением автора. Через несколько дней Чайковский тяжело заболел. Болезнь оказалась смертельной. В ночь с 25 на 26 октября композитор сконча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знь великого русского музыканта оборвалась в то время, когда он был в расвете сил и полон новых, разнообразных творческих замыс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яжелой утратой явилась смерть Чайковского для всего русского и мирового искусства. По воспоминаниям современников, его похороны вылились в демонстрацию всенародной любви к великому композито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 один русский поэт, ни один русский писатель не дал так много русской оперной классике, как Пушк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ция пушкинского сюжета имеет место и в “Пиковой даме”, и едва ли не в большей степени, чем в любой из пушкинских опер. На это не раз указывалось в работах об опере Чайковского, причем нередко чрезмерно акцентировалось расхождение между композитором и писателем и далеко не в достаточной мере раскрывалась идейная связь оперы Чайковского с пушкинской повестью. Чтобы раскрыть эту связь и вместе с тем показать различие между “Пиковой дамой” Пушкина и “Пиковой дамой” Чайковского, нужно прежде всего найти верную точку зрения на повесть Пушк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представляет собой “Пиковая дама”? Сказалась ли в этой повести могучая сила пушкинского реализма, или же правы те, кто считал ее всего лишь блестяще написанным анекдотом? А это мнение имело в свое время распространение; его разделял, в частности, и Модест Чайковский, брат композитора и втор либретто “Пиковой дамы”, назвавший повесть Пушкина “прелестной, но все же пустяковой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оставит большого труда доказать, что “Пиковая дама” Пушкина – не анекдот, не “пустяк”, а произведение глубокого идейного замысла. Сюжет для написания “Пиковой  дамы” Пушкин взял из реальной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Современные нравы” действительно легко узнаются в образах действующих лиц, в мире их интересов. Все это – аристократиченский Петербург пушкинского времени. Больше того, сама сюжетная основа повести не выдумана Пушкиным. Не имеет, конечно, значения в какой мере в рассказе внука старой княгини Голициной истина сплелась с вымыслом и в какой мере этому рассказу поверил Пушкин. Важно другое, рассказ о трех картах вводит читателя в ту атмосферу, которая окружала азартную карточную игру. Из бедняка он мог превратится в богача; из богача – в нищего. Отсюда – бессмысленные суеверия и легенды о таинственном карточном счастье. Таким образом, положив в основу повести легенду о “сачстливых картах”, Пушкин фантастический рассказ поставил на службу реалистической обрисовке дей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легендой о трех картах в повесть вошла и княгиня Голицина, переименованная в графиню ***. “Холодный эгоизм” графини особенно наглядно раскрывается в ее отношении к Ли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Лизавета Ивановна была пренесчастное создание. Горек чужой хлеб, говорит Данте, и тяжелы ступени чужого крыльца, а кому и знать горечь зависимости, как не бедной воспитаннице знатной старухи?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за – единственная привлекательная личность в галерее героев пушкинской повести. Она не только “во сто раз милее” светских барышень, она одна не лишена настоящих хороших человеческих чувств; она одна способной к глбокой, благородной и бескорыстной любви. Такая любовь исключена для Германа. Как и старая графиня, Герман-эгоист. Но его пылкая натура знала только одну страсть: деньги; им влдела лишь одна мечта: разбогатет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каз графа Толстого о трех  картах, тайну которых якобы хранит графиня***, взволновал Германа. Он стремился любым способом узнать тайну трех карт. Только человек с опустошенной и исковерканной душой может хладнокровно обдумывать чудовищный по расчетливому цинизму план – стать любовником девяностолетней,умирающей старух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увлечение, не искреннее чувство,а лишь стремление проникнуть в дом графини заставляет Германа добиваться любви Лизы. Однако из дальнейшего становиться ясно, что это не была та страсть, о которой мечтала Лиза; это была все та же страсть к деньг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ан – в доме графини***. Старуха, в которой чуть теплилась жизнь,только что умерла под наведением на нее пистолетом. Но Герман “не чувствовал угрызения совести при мысли о мертвой старухе. Однако его ужасало: невозвратная тайна, от которой он ожидал обогащения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быть не случайно Пушкин подчеркивает внешнее сходство Германа с Бонопартом. “У него профиль Наполеона, а душа Мефистофиля”, - говорит Толстой. “О н сидит на окошке,сложа руки и грозно нахмурясь. В этом положении удивительно напоминал он портрет Наполеона”. Эти сравнения приобретают большой смысл, если мы вспомним известные пушкинские стро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ы все глядим в Наполеоны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вуногих тварей миллио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нас орудие од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ля Германа старая графиня и Лиза лишь “орудие”, ступень, по которой он идет к поставленно перед собой ц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исанная в очень спокойном, пояти созерцателно-повествовательном тоне, повесть Пушкина представляет собой, по существу суровое обличие. Основной объект обличения, конечно, Герман; точнее, олицетворение в его образе свойства, о которых только что шла реч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ротиворечит ли этой глубоко реалистической основе повести введеный в нее элемент фантастики? Говоря о “Пиковой даме”, пройти мимо этой проблемы нельзя. Мы бегло коснулись ее, указав, что сама легенда о трех картах выросла в атмосфере карточного азарта. Пушкин скупым штрихом дает понять, что в действительности никакой тайны графини нет. В самом деле, в ответ на все вопросы и мольбы Германа графиня произносит только одну фразу: “Это была шутка… клянусь вам, это была шутка”. Неужели полумертвая от ужаса старуха способна была еще скрывать ненужную ей тайну верного выигрыш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психического состояния Германа в спальне графини и комнате Лизы – один шаг до сцены видения. Но даже в этом фантастическом эпизоде Пушкин подчеркивает реаличтическую основу повести, предпослав пятой главе эпиграф: “В эту ночь явилась ко мне покойница баронесса фон-В***. Она была вся в белом и сказала мне: “Здравствуте, господин советник!”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ссказ о появлении призрака графини вводит читателя в духовный мир Германа, уже вплотную подошедшего к той нрани, которая отделяет здорового человека от душевнобольного. Именно в этом художественный смысл сцены ви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казанное о “Пиковой даме” дает право сделать вывод: эта повесть, как и другие лучшие произведения ее автора, заключает в себе высокий идейный замысел воплощений с огромной и глубоко реалистической художественной мощ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Пиковая дама” – первое прозаическое произведение Пушкина, успех которого в самых широких кругах и в печати был общепризнанным. 7 апреля 1834 года Пушкин записал в своем дневнике: “Моя Пиковая дама в большой моде. Игроки понтируют на тройку, семерку и туза.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жк претворен пушкинский замысел в опере Чайковского? Начать здесь нужно с истории и харастеристики либретто оп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ретто “Пиковая дама” Модест Ильич Чайковский, брат Петра Чайковского,начал писать по рекомендации директора императорских театров А.Всеволожского, для композитора Кленовского, автора нескольких балетов. Кленовский по каким-то причинам отказался от сюжета “Пиковой дамы”. Осенью 1889 года Всеволожский посоветовал Петру Ильичу ознакомиться с трудом брата. П.Чайковский посмотрел, познакомился, очевидно, с общим планом либретто, заинтересовался им и решил писать оперу “Пиковая дама” по либретто Модеста Чайковско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гда М.И.Чайковский сценарий директору императорского театра, где было решено перенести эпоу действия из времен Александ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в конец царствования Екатерин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представляет собой либретто “Пиковой дамы”, в чем отступает оно от первоисточника, в каком направлении изменяет пушкинский замысел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ой трансформации подверг М.Чайковский образГермана. То, что Герман волею либретто превратился из военного инженера в гусара – малозначительная деталь, к тому же накак не проявляющая себя в действии. Гораздо важнее другое изменение. У Пушкина Германом безраздельно владеет одна мысль: разбогатеть! Тайна графини – путь к богаству, а любовь Лизы – путь к тайне графини. Может быть, у пушкинского Германа и есть какое-нибудь чувство к Лизе, но оно ничтожно по сравнению с его страстьюк деньгам и нечего не определяет в его поведении. У М.Чайковского акценты перемещены: “Герман появляется на сене в состоянии безумной влюбленности”, - пишет он в сценарии своего либрет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вь к Лизе – вот та страсть, которая целиком владеет Германом при появлении его на сцене. Осюда и должен вырасти основной драматический конфли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Чайковский ставит препятствия на пути к осуществлению мечты своего героя, превращая Лизу из бедной воспитанницы в ближайшую родственницу, внучку старой графини: между Германом, не имеющим почти никаких средств офицером, и Лизой, девушкой из богатейшей аристократической семьи, ложится глубокая пропасть социального неравенства. Кроме того, у Пушкина Лиза свободна, до встречи Германом у нее нет ни жениха, ни возлюбленного; М.Чайковский делает ее невестой богатого, знатного и красивого князя Елец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ь постепенно мысль о Лизе сначала сплетается с мыслью о тайне трех карт, а затем вытесняется ею. Развитие этой внутренней борьбы проведено в либретто очень логично и с подлинной драматической остро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лучайно Модест Чайковский в четвертой картине широко использует подлинный пушкинский текст. Именно в четвертой картине Герман М.Чайковского сближается с германом Пушкина. Лиза уже не существует для него. Стремление к богатству, воплотившись в мечту о верном выигрыше, из средства превратилось в цел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бретто пропущена драмтическая и сценически благородная сцена у гроба. Дано лишь напоминание о ней в пятой картине, которая очень близка к соответствующему эпизоду пушкинской повести. Смысл этой картины, как и у Пушкина, - сценическое воплощение кошмаров Герм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И.Чайковский настаивал на введении сцены у Канавки (шестая картина). Это вполне понятно: разговор Лизы с Германом, отсутствующий у Пушкина, крайне важен в той трактовке сюжета, которая была найдена М.И.Чайковским и принята Петром Ильичем; это существенный этап в сценическом раскрытии постепенно развивающейся душевной болезни Германа, а еще больше облика Ли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цена у Канавки подготавливает заключительную седьмую картину, основное содержание которой близко к соответствующему, заключительному эпизоду пушкинской повести. Правда, М.И.Чайковский меняет судьбу Германа, который в опере кончает с собой и перед смертью освобождается от приведшей его кбезумию мысли о мистической тайне трех карт. Это возвращение “человеческого” Герману вполне соответствует всей трактовке сюжета; ведь Герман влибретто М.Чайковского вводится в действие не как бессердечный хищник, а как человек, первоначальные побуждения которого определяет могучая сила люб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ция образа Германа – основное и действительно очень значительное изменение пушкинского замысла М.Чайковским. графиня в лбретто – то же давно отживщее сво век существо, что и в повести. Превращение Лизы из компаньонки во внучку старой графини не меняет по существу ееобраза; она остается той же чистой и любящей девушкой, как и в повести. По-иному, чем пушкинская Лиза, но она тоже испытывает гнет условностей и предрассудков аристократического петербургского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можно подвести итоги и дать оценку и характеристику либретто, составленного Модестом Чайковским, - того драматургического костяка, который лег в основу оперы Чайк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ретто “Пиковой дамы” не раз подвергалось суровым нападкам; его автора обвиняли и в драматургической беспомощности, и в снижении замысла Пушкина до уровня шаблонной мелодрамы, и в многочисленных дефектах стихотворного текста. Из этих обвинений можно признать справедливым лишь последнее: М.И.Чайковский, отнюдь не бездарный драматург, был плохим поэтом, и текст “Пиковой дамы”, действительно, страдает разного рода стилистическими шероховатостями. Что касается драматургической стороны либретто,томы уже видели, что основная сюжетная линия развита М.Чайковским последовательно, с высокой драматической насыщенностью, в острых, отнюдь не надуманных, жизненных конфликтах, с настоящим драматургическим искус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праведлив и упрек в мелодраматизме, в отсутствии значительной идеи. Правда, основной образ и главная мысль либретто, как уже говорилось, далеко не во всем совпадают с пушкинскими. Герман Пушкина прежде всего – олиетворение алчности, дошедшей до грани патологии. Герман Модеста Чайковского в первую очередь – жертва этой низменной страсти, которая вызвана в нем социальными условиями. К Герману Пушкина возможно лишь отрицательное отношение; Герман М.Чайковского – в те минуты, когда он любящий и страдающий человек, а не преступник – невольно вызывает сочувствие. У Модеста Чайковского, в отличие от Пушкина, на первом плане – драма Германа и Лизы. Но эта драма отнюдь не исключает ту идею, которая в повести занимает центральное положение: обличение алчности, стяжательства. Именно этот общий идейный подтекст в наибольшей степени сближает либретто “Пиковой дамы” и оперу Чайковского с их первоисточни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южет пушкинской “Пиковой дамы” не сразу заинтересовал Чайковского. Однако со временем эта новелла все более овладевала его воображением. Особенно взволновала Чайковского сена роковой встречи Германа с графиней. Ее глубокий драматизм захватил композитора,вызвав горячее желание написать оперу. Сочинение было начато во Флореии 19 февраля 1890 года. Опера созджавалась, по словам композитора “с самозабвением и наслаждением” и была закончена в предельно короткий срок – 44 дня. Премьера состоялась в Петербурге в Мариинском театре 7 декабря 1890 года и имела огромный успе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после опубликования своей новеллы в 1833 году Пушкин записал в дневнике: “Моя “Пиковая дама” в большой моде. Игроки понтируют на тройку, семерку, туза.” Популярность повести объяснялась не только занимательностью фабулы, но и реалистическим воспроизвелением типов и нравов петербургского общества начала девятнадатого столетия. В либретто оперы содержание повести во многом переосмыслено. Лиза из бедной воспитанницы превратилась в богатую внучку графини. Пушкинский Герман – холодный расчетливый эгоист,охваченный одной лишь жаждой обогащения – предстает в музыке Чайковского, как человек с огненным воображением и сильными страстями. Различие общественного положения героев внесло в оперу тему социального неравенства. С высоким трагедийным пафосом в ней отражены судьбы людей в обществе, подчиненным беспощадной власти денег. Герман – жертва этого общества; стремление к богатству незаметно становится у него навязчивой идеей, заслоняющей любовь к Лизе и приводящей его к гиб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ербург. На залитых солнцем аллеях Летнего сада много гуляющих, дети играют под присмотром нянюшек, гувернанток. Сурин и Чекалинский беседуют о своем приятеле Германе: все ночи напролет, мрачный и молчаливый, он проводит в игорном доме,но не прикасается к картам. Странным поведением Германа удивлен и граф Томский. Ему Герман открывает тайну: он страстно влюблен в прекрасную незнакомку,но она богата, знатна и принадлежатьему не может. К друзьям присоединяется князь Елецкий. Он сообщает о своей предстоящей женитьбе. В сопровождении старой графини приближается Лиза, в которой Герман узнает свою избранницу; в отчаянии он убеждается,что Лиза – невеста Елецкого. При виде мрачной фигуры Германа, его пылающего страстью взора, зловещие предчувствия охватывают графиню и Лизу. Тягостное оцепенение рассеивает Томский. Он рассказывает светский анекдот о графине. В дни молодости она однажды в Париже проиграла все состояние. Ценой любовного свидания молодая красавица узнала тайну трех карт и, поставив на них, вернула проигрыш. Сурин и Чекалинский решают подшутить над Германом – они предлагают узнать у старухи тану трех карт. Но мысли Германа поглощены Людвиг Лизой. Начинается гроза. В бурном порыве страсти герман клянется добиться любви Лизы или погибну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ната Лизы. Вечереет. Опечаленную подругу девушки развлекают пляской. Оставшись одна Лиза поверяет ночи, что любит Германа. Неожиданно Герман появляется на балконе. Он пылко признается Лизе в любви. Стук в дверь прерывает свидание. Входит старая графиня. Скрывшийся за портьеро Герман вспоминает о тайне трех карт. После ухода графини жажда жизни с новой силой пробуждается в нем. Лиза охвачена ответным чув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-маскарад в доме богатого столичного сановника. Князь Елецкий, встревоженный холодностью невесты, уверяет ее в своей любви и преданности. Среди гостей Герман. Чекалинский и Сурин продолжают подшучивать над приятелем; их таинственное нашептывание о магических картах угнетающе действует на его расстроеннон воображение. Начинается представоение - пастораль “Искренность пастушки”. По окончании представления Герман сталкивается со старой графиней; снова мысль обогатстве, которое сулят три карты, овладевает Германом. Получив от Лизы ключи от потайной двери, он решает выведать у старухи т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ь. Пустая спальня графини. Входит Герман; он с волнением всматривается в портрет графини в молодости, но, заслышав приближающиеся шаги, прячется. В сопровождении приживалок возвращается графиня. Недовольная балом, она предается воспоминаниям о прошлом и засыпает. Неожиданно перед предстает Герман. Он умоляет открыть тайну трех карт. Но старая графиня молчит. Взбешенный Герман грозит пистолетом: испуганная старуха падает замертво.герман в отчаянии. Близкий к безумию,он не слышит упреков прибежавщей на шум Лизы. Лишь одна мысль владеет им: графиня мертва, а тайну он не узн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ната Германа в казармах. Герман в задумчивости перечитывает письмо Лизы: она просит его прийти в полночь на свидание. Герман снова переживает случившееся, в его воображении встают картины смерти и похорон старухи. В вое ветра ему слышится заупокойное пение. Германа охватывает ужас. Он хочет бежать, но ему мерещится призрак графини. Она называет заветные карты: “Тройка, семерка, туз”. Геман повторяет их как в бре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яя Канавка. Здесь Лиза должна встретиться с Германом. Она хочет верить, что любимый не виновен в смерти графини. Башенные часы бьют полночь. Лиза теряет последнюю надежду. Наконец появляется Герман. Охваченный маниакальной идеей выигрыша, он машинально повторяет за Лизой слова любви. Из его несвязного рассказа Лиза в ужасе убеждается, что он убийца старухи. В порыве безумия Герман отталкивает Лизу и с криком: “В игорный дом!” – убегает. В отчаянии Лиза бросается в в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орный дом. Идет игра. Герман одну за другой ставит две карты, названные графиней, и выигрывает. Все ошелмлены. Упоенный победой, Герман ставит на карту весь выигрыш. Вызов Германа принимает князь Елецкий. Герман обьявляет туза, но вместо туза в его руках оказывается дама пик. В иступлении смотрит он на карту, в ней ему чудится дьявольская усмешка старой графини. В припадке безумия он кончает с собой. В последнюю минуту в сознании Германа возникает светлый образ Лизы.с ее именем на устах умир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“Пиковая дама” – одно из величайших произведений мирового реалистического искусства. Эта музыкальная трагедия потрясает психологической правдивостью воспроизведения мыслей и чувств героев, их надежд, страданий и гибели, яркостью картин эпохи, напряженностью музыкально-драматического развития. Характерные черты стиля Чайковского получили здесь наиболее полное и совершенное выра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е оркестрового вступления три контрастных музыкальных образа: повествовательный, связанный с балладой Томского; зловещий, рисующий образ старой графини; страстно-лирический, характеризующий любовь Германа к Ли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открывается светлой бытовой сценой. Хоры нянюшек, гувернанток, задорный марш мальчиков выпукло оттеняют драматизм последующих событий. В ариозо Германа “Я имени ее не знаю”, то эллегически-нежном, топорывисто-взволнованном, запечатлены чистота и сила его чувства. Дует Германа и Елецкого сталкивает резко контрастные состояния героев: страстные жалобы Германа “Несчастный день, тебя я проклинаю” переплетаются со спокойной, размеренно речью князя “Счастливый день, тебя благословляю”. Центральный эпизод картины – квинтет “Мне страшно!” – передает мрачные предчквствия участников. В балладе Томского хловеще звучит припев о трех таинственных картах. Бурной сено грозы, на фоне которой звучит клятва Германа, завершается 1-я картина. Вторая картина распадается на две половины – бытовую и любовно-лирическую. Идиллический дует Полины и Лизы “Уж вечер” овеян светлой грустью. Мрачно и обреченно звучит романс Полины “Подруги милые”. Контрастом ему служит живая плясовая песня “Ну-ка, светик-Машенька”. Вторую половину картины открывает ариозо Лизы “Откуда эти слезы” – проникновенный монолог, полный глубркого чувства. Тоска Лизы сменяется восторженным признанием “О, слушай, ночь”. Нежно-печальное и страстное ариозо Германа “Прости, небесное создание” прерывается появлением графини: музыка приобретает трагический оттенок; возникают острые, нервные ритмы,зловещие оркестровые краски; картина завершается утверждением светло темы люб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3-й картине (2 акт) фоном развивающейся драмы сиановится сцена столичного быта. Начальный хор в духе приветственных кантат екатерининской эпохи – своеобразная заставка картины. Ария князя Елецкого “Я вас люблю” обрисовывает его благородство и сдержанности. Пастораль “Искренность пастушки” – стилизация музвыки 18 века; изящные, граиозные песни и танцы обрамляют идилический любовный дует Прилепы и Миловзора. В финале в момент встречи Лизы и Германа в оркестре звучит искаженная мелодия любви: в сознании Германа наступил перелом, отныне им руководит не любовь, а неовязная мысль о трех картах. Четвертая картина, центральная в опере,насыщена тревогой и драматизмом. Она начинается оркестровым вступлением, в котором угадываются интонации люболвнх признаний Германа. Хор приживалок и песенка графини сменяются музыкой зловеще затаенного характера. Ей контрастирует проникнутой страстным чувством ариозо Германа “Если когда-нибудь знали вы чувство любви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5-й картины на фоне заупокойного пения и завывания бури возникает возбужденным монолог Германа “Все те же думы, все тот же страшный сон ”. Музыка сопровождающая появление призрака графини, завораживает мертвенной неподвиж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кестровое вступление 6-ой картины окрашено в мрачные тона обреч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ая, свободно льющаяся мелодия арии Лизы “Ах, истомилась, устала я” близка русским протяженнм песням; вторая части арии “Так это правда, со злодеем” полна отчаяния и гнева. Лирический дуэт Германа и Лизы “О да, миновали страдания” – единственный светлы эпизод картины. Он сменяется замечательно по психологическо глубине сцены бреда Германа о золоте. О крушении надежд говорит возвращение музыки вступления, звущащей грозно и неумолимо. 7-я картина начинается бытовыми эпизодами: застольной песней гостей, легкомысленной песней томского “Если б милее девицы”. С появлением Германа музыка становится нервно-возбужденной. Тревожно-настороженный септат “Здесь что-нибудь не так” передает волнение, охватившее игроков. Упоение победой и жестокая радость слышится в арии Германа “Что наша жизнь? Игра!”. В предсмертную минуту его мысли вновь обращены к Лизе – в оркестре возникает трепетно-нежный образ любв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Соловцов «Пиковая дама» П. Чайковского. Государственное музыкальное издате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ая музыкальная литература (выпуск 3). Издательство “Музыка”. Ленинградское отделение 1972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лучших опер.  Издательство “Музыка”. Московское отделение 1979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efcentr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284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24:00Z</dcterms:created>
  <dc:creator>Andrew</dc:creator>
  <dc:description/>
  <cp:keywords/>
  <dc:language>en-US</dc:language>
  <cp:lastModifiedBy>Mage</cp:lastModifiedBy>
  <dcterms:modified xsi:type="dcterms:W3CDTF">2011-10-10T15:24:00Z</dcterms:modified>
  <cp:revision>2</cp:revision>
  <dc:subject/>
  <dc:title>II</dc:title>
</cp:coreProperties>
</file>