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Аварії на хімічно небезпечних об'єкта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ктори, що виникають при аварі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актеристики основних СД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арії з викидом сильнодіючих отруйних речов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і заходи щодо попередження техногенних надзвичайних ситуаці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мінною особливістю аварій на хімічно небезпечних об'єктах (ХНО) з викидом сильнодіючих отруйних речовин (СДОР) є те, що при високих концентраціях хімічних речовин ураження людей може відбуватися в короткі терміни. Тому збереження життя і здоров'я людей буде залежати від умілих і швидких дій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в промисловості, сільському господарстві, в побуті використовується понад 10 мільйонів хімічних сполук, переважна більшість яких у природному середовищі не існує. Щорічно створюється людиною до 250 тис. найменувань нових сполук. У Білорусі є 107 видів сильнодіючих отруйних речовин, але тільки 34 з них широко використовуються в народному господар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актори, що виникають при аварі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діючі отруйні речовини (СДОР) - це речовини, при попаданні яких у навколишнє середовище в кількостях, що перевищують гранично допустимі концентрації (ГДК), на людей, тварин і рослини виявляється вплив, що викликає у них ураження різного ступеня тяжкості, в тому числі смертель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езпечними хімічними речовинами називаються токсичні хімічні речовини, що застосовуються в промисловості і в сільському господарстві, які при розливі або викиді забруднюють навколишнє середовище і можуть призвести до загибелі або ураження людей, тварин і рос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імічно небезпечний об'єкт - це об'єкт економіки чи транспортний засіб, при аваріях і руйнування якого можуть відбутися масові ураження людей, сільськогосподарських тварин і рослин С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імічна аварія - аварія на хімічно небезпечному об'єкті, що супроводжується протокою або викидом небезпечних хімічних речовин, здатна привести до загибелі або хімічного зараження людей, продовольства, харчової сировини і кормів, сільськогосподарських тварин і рослин, або до хімічного зараження навколишнього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імічне зараження - поширення небезпечних хімічних речовин у навколишньому природному середовищі в концентраціях або кількостях, що створюють загрозу для людей, сільськогосподарських тварин і рослин протягом певного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хімічного ураження - територія, заражена сильнодіючими отруйними речовинами в небезпечних для життя людей концентрац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ри зони залежать від напрямку і швидкості поширення вітру, стану погоди, кількості вилився або викинутого СДОР, його агрегатного стану, фізичних властивостей, токсичності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редок ураження - територія, в межах якої в результаті аварії на хімічно небезпечному об'єкті відбулися масові ураження людей, тварин, рос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чність - властивість речовини викликати отруєння (інтоксикацію) організму; характеризується дозою речовини, здатної викликати ту чи іншу ступінь отрує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одоза - кількісна характеристика токсичності СДОР, відповідна певному рівню ураження при його впливі на живий органі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ізняють наступне, часто вживані на практиці, токсодоза:</w:t>
      </w:r>
    </w:p>
    <w:p>
      <w:pPr>
        <w:pStyle w:val="Normal"/>
        <w:spacing w:lineRule="auto" w:line="360" w:before="0" w:after="0"/>
        <w:ind w:firstLine="709"/>
        <w:jc w:val="both"/>
        <w:rPr/>
      </w:pPr>
      <w:r>
        <w:rPr>
          <w:rFonts w:cs="Times New Roman" w:ascii="Times New Roman" w:hAnsi="Times New Roman"/>
          <w:sz w:val="28"/>
          <w:szCs w:val="28"/>
        </w:rPr>
        <w:t xml:space="preserve">- Середньо смертельну інгаляційну та шкіро - </w:t>
      </w:r>
      <w:r>
        <w:rPr>
          <w:rStyle w:val="Hps"/>
          <w:rFonts w:cs="Times New Roman" w:ascii="Times New Roman" w:hAnsi="Times New Roman"/>
          <w:sz w:val="28"/>
          <w:szCs w:val="28"/>
        </w:rPr>
        <w:t>резорбтивних</w:t>
      </w:r>
      <w:r>
        <w:rPr>
          <w:rFonts w:cs="Times New Roman" w:ascii="Times New Roman" w:hAnsi="Times New Roman"/>
          <w:sz w:val="28"/>
          <w:szCs w:val="28"/>
        </w:rPr>
        <w:t>, що викликають смертельний результат у 50% уражених;</w:t>
      </w:r>
    </w:p>
    <w:p>
      <w:pPr>
        <w:pStyle w:val="Normal"/>
        <w:spacing w:lineRule="auto" w:line="360" w:before="0" w:after="0"/>
        <w:ind w:firstLine="709"/>
        <w:jc w:val="both"/>
        <w:rPr/>
      </w:pPr>
      <w:r>
        <w:rPr>
          <w:rFonts w:cs="Times New Roman" w:ascii="Times New Roman" w:hAnsi="Times New Roman"/>
          <w:sz w:val="28"/>
          <w:szCs w:val="28"/>
        </w:rPr>
        <w:t>- Середньо виводить інгаляційну та шкіро - резорбтивних, що викликають вихід із ладу 50% уражених;</w:t>
      </w:r>
    </w:p>
    <w:p>
      <w:pPr>
        <w:pStyle w:val="Normal"/>
        <w:spacing w:lineRule="auto" w:line="360" w:before="0" w:after="0"/>
        <w:ind w:firstLine="709"/>
        <w:jc w:val="both"/>
        <w:rPr/>
      </w:pPr>
      <w:r>
        <w:rPr>
          <w:rFonts w:cs="Times New Roman" w:ascii="Times New Roman" w:hAnsi="Times New Roman"/>
          <w:sz w:val="28"/>
          <w:szCs w:val="28"/>
        </w:rPr>
        <w:t>- Середню порогову інгаляційну та шкіро - резорбтивних, викликають початкові симптоми отруєння у 50% ураже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ія - кількісна характеристика токсичної хмари, зараженого повітря (кількість СДОР в одиниці об'єму повітря). Одиниці виміру мг / л, г/м3, мг/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ію використовують при санітарно-гігієнічної оцінки (нормування викидів, скидів) і т.п. Для концентрацій показовими часто використовуваними величинами є:</w:t>
      </w:r>
    </w:p>
    <w:p>
      <w:pPr>
        <w:pStyle w:val="Normal"/>
        <w:spacing w:lineRule="auto" w:line="360" w:before="0" w:after="0"/>
        <w:ind w:firstLine="709"/>
        <w:jc w:val="both"/>
        <w:rPr/>
      </w:pPr>
      <w:r>
        <w:rPr>
          <w:rFonts w:cs="Times New Roman" w:ascii="Times New Roman" w:hAnsi="Times New Roman"/>
          <w:sz w:val="28"/>
          <w:szCs w:val="28"/>
        </w:rPr>
        <w:t>- Гранична концентрація (ГК) - мінімальна ефективна концентрація СДОР, тобто найменшу кількість речовини, яка може викликати відчутний фізіологічний ефект (первинні ознаки ураження зі збереженням працездатності);</w:t>
      </w:r>
    </w:p>
    <w:p>
      <w:pPr>
        <w:pStyle w:val="Normal"/>
        <w:spacing w:lineRule="auto" w:line="360" w:before="0" w:after="0"/>
        <w:ind w:firstLine="709"/>
        <w:jc w:val="both"/>
        <w:rPr/>
      </w:pPr>
      <w:r>
        <w:rPr>
          <w:rFonts w:cs="Times New Roman" w:ascii="Times New Roman" w:hAnsi="Times New Roman"/>
          <w:sz w:val="28"/>
          <w:szCs w:val="28"/>
        </w:rPr>
        <w:t>- Межа перенесення (МП) - мінімальна концентрація СДОР, яку людина може витримувати визначений час без стійкого ураження.</w:t>
      </w:r>
    </w:p>
    <w:p>
      <w:pPr>
        <w:pStyle w:val="Normal"/>
        <w:spacing w:lineRule="auto" w:line="360" w:before="0" w:after="0"/>
        <w:ind w:firstLine="709"/>
        <w:jc w:val="both"/>
        <w:rPr/>
      </w:pPr>
      <w:r>
        <w:rPr>
          <w:rFonts w:cs="Times New Roman" w:ascii="Times New Roman" w:hAnsi="Times New Roman"/>
          <w:sz w:val="28"/>
          <w:szCs w:val="28"/>
        </w:rPr>
        <w:t>У промисловості в якості МП використовується поняття гранично допустимої концентрації (ГДК). Вона регламентує допустиму ступінь зараження СДОР повітря робочої зони і використовується в інтересах дотримання вимог безпеки на виробниц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К - максимально-допустима концентрація, яка при постійній дії на організм людини протягом робочого дня (8 годин) не може викликати через тривалий проміжок часу патологічних змін або захворюв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К не може використовуватися при оцінці небезпеки аварійних ситуацій у зв'язку зі значно меншим інтервалом часу впливу С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Б більше 540 об'єктів, де зберігаються, використовуються або виробляються небезпечні хімічні речовини. Загальна кількість людей, що може потрапити в зони зараження, може досягти 5 мільйонів чоловік. Хімічно небезпечні об'єкти можуть мати 4 ступеня не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я ступінь - у зону зараження потрапляє більше 75 тисяч чоловік, масштаб зараження регіональний, час зараження повітря - кілька діб, зараження води - від декількох днів до декількох міся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я ступінь - у зону ураження потрапляє від 40 до 75 тисяч осіб, масштаб зараження місцевий, час зараження повітря становить від кількох годин до кількох діб, зараження води - до декількох д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я ступінь - у зону ураження потрапляє менше 40 тисяч осіб, масштаб об'єктовий, час зараження повітря - від декількох хвилин до декількох годин, зараження води - від кількох годин до кількох д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я ступінь - зона зараження не виходить за межі санітарно-захисної зони або за територію об'єкта, масштаб локальний, зараження повітря - від декількох хвилин до декількох годин, зараження води - від кількох годин до кількох д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спубліці Білорусь є: 3 об'єкти першого ступеня небезпеки, 11 об'єктів другого ступеня небезпеки, 221 об'єкт третього ступеня небезпеки і понад 110 об'єктів четвертого ступеня небезпеки.</w:t>
      </w:r>
    </w:p>
    <w:p>
      <w:pPr>
        <w:pStyle w:val="Normal"/>
        <w:spacing w:lineRule="auto" w:line="360" w:before="0" w:after="0"/>
        <w:ind w:firstLine="709"/>
        <w:jc w:val="both"/>
        <w:rPr/>
      </w:pPr>
      <w:r>
        <w:rPr>
          <w:rFonts w:cs="Times New Roman" w:ascii="Times New Roman" w:hAnsi="Times New Roman"/>
          <w:sz w:val="28"/>
          <w:szCs w:val="28"/>
        </w:rPr>
        <w:t>Приклади об'єктів першого і другого ступеня небезпеки: ВО «Полімір», м. Новополоцьк - запаси акрилонітрилової кислоти складають 5 тис. тонн, синильної кислоти - 12,6 тонн, аміаку - 1140 тонн, хлору - 6 тонн; водозабору м. Новополоцька - 3 тонни хлору; ВО «Нафтан», м. Новополоцьк - 400 тонн аміаку; ВО «Азот», м. Гродно - 20 тис. тонн аміаку; ВО «Хімволокно», м. Гродно - 2 тонни хлору; м'ясокомбінат, м. Гродно - 40 тонн аміаку; ВО «Водоканал», м. Мінськ - 40 тонн хлору; завод ЕОМ, м. Мінськ - 60 тонн соляної кислоти; ПО м'ясної промисловості, м. Мінськ - 46 тонн аміаку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ії та катастрофи на хімічно небезпечних об'єктах - нерідке явище. Так, у світі щодоби реєструється 17-18 хімічних аварій. У республіці щорічно відбувається від 10 до 25 аварій з викидом СДОР.</w:t>
      </w:r>
    </w:p>
    <w:p>
      <w:pPr>
        <w:pStyle w:val="Normal"/>
        <w:spacing w:lineRule="auto" w:line="360" w:before="0" w:after="0"/>
        <w:ind w:firstLine="709"/>
        <w:jc w:val="both"/>
        <w:rPr/>
      </w:pPr>
      <w:r>
        <w:rPr>
          <w:rFonts w:cs="Times New Roman" w:ascii="Times New Roman" w:hAnsi="Times New Roman"/>
          <w:sz w:val="28"/>
          <w:szCs w:val="28"/>
        </w:rPr>
        <w:t>Класифікація аварій на ХН О може здійснюватися за різними ознаками, в тому числі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штабами поширення С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ажаючим властивостями С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ивалості дії С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упеня хімічної не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ид СДОР - вихід при розгерметизації за короткий проміжок часу з технологічних установок, ємностей для зберігання або транспортування СДОР в кількості, здатній викликати хімічну авар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а СДОР - витікання при розгерметизації з технологічних установок, ємностей для зберігання або транспортування СДОР в кількості, здатній викликати хімічну авар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імічно небезпечними об'єктами 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приємства, де виготовляються С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приємства, де СДОР використовуються в технологічному циклі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ські приміщення, де зберігаються С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Ємності, в яких транспортуються С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ії на ХОО поділяють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рії з викидом СДОР при їх виробництві, переробці і зберіга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рії на транспорті з викидом (загрозою викиду) С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орення та розповсюдження СДОР в процесі протікання хімічних реакцій, що почалися в результаті ава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рії з хімічними боєприпа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джерелами небезпеки у разі аварій на хімічно небезпечних об'єктах є:</w:t>
      </w:r>
    </w:p>
    <w:p>
      <w:pPr>
        <w:pStyle w:val="Normal"/>
        <w:spacing w:lineRule="auto" w:line="360" w:before="0" w:after="0"/>
        <w:ind w:firstLine="709"/>
        <w:jc w:val="both"/>
        <w:rPr/>
      </w:pPr>
      <w:r>
        <w:rPr>
          <w:rFonts w:cs="Times New Roman" w:ascii="Times New Roman" w:hAnsi="Times New Roman"/>
          <w:sz w:val="28"/>
          <w:szCs w:val="28"/>
        </w:rPr>
        <w:t>- Залпові викиди СДОР в атмосферу з подальшим зараженням повітря, місцевості та водой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идання СДОР у водой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імічний» пожежа з надходженням СДОР і продуктів їх горіння в навколишнє серед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бухи СДОР, сировини для їх отримання або вихідних проду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орення зон задимлення з подальшим осадженням СДОР, у вигляді «плям» по сліду поширення хмари зараженого повітря, сублімацією та міграцією.</w:t>
      </w:r>
    </w:p>
    <w:p>
      <w:pPr>
        <w:pStyle w:val="Normal"/>
        <w:spacing w:lineRule="auto" w:line="360" w:before="0" w:after="0"/>
        <w:ind w:firstLine="709"/>
        <w:jc w:val="both"/>
        <w:rPr/>
      </w:pPr>
      <w:r>
        <w:rPr>
          <w:rFonts w:cs="Times New Roman" w:ascii="Times New Roman" w:hAnsi="Times New Roman"/>
          <w:sz w:val="28"/>
          <w:szCs w:val="28"/>
        </w:rPr>
        <w:t>Кожен із зазначених вище джерел небезпеки (ураження) по місцю і часу може виявлятися окремо, послідовно або в поєднанні з іншими джерелами, а також багаторазово повторений у різних комбінаціях. Все залежить від фізико-хімічних характеристик СДОР, умов аварії, метео умов і особливостей місце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тупенем токсичності хімічні речовини ді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звичайно токсичні (смертельна концентрація менше 1 мг / л, тобто викликає смерть у 50% ураже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сокотоксичні (смертельна концентрація складає 1-5 мг /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ьно токсичні (смертельна концентрація 6-20 мг /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ірно токсичні (смертельна концентрація 21-80 мг /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отоксичні (смертельна доза 81-160 мг /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но нетоксичні (смертельна доза понад 160 мг /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дзвичайно токсичним і високотоксичним речовин віднос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кі сполуки металів (органічні і неорганічні похідні миш'яку, ртуті, кадмію, свинцю, талію, ц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боніли металів (тетракарбоніл нікелю, пентакарбоніл залі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човини, що містять нітрильну (синильна кислота і її солі, нітоіли, органічні ізоціанати);</w:t>
      </w:r>
    </w:p>
    <w:p>
      <w:pPr>
        <w:pStyle w:val="Normal"/>
        <w:spacing w:lineRule="auto" w:line="360" w:before="0" w:after="0"/>
        <w:ind w:firstLine="709"/>
        <w:jc w:val="both"/>
        <w:rPr/>
      </w:pPr>
      <w:r>
        <w:rPr>
          <w:rFonts w:cs="Times New Roman" w:ascii="Times New Roman" w:hAnsi="Times New Roman"/>
          <w:sz w:val="28"/>
          <w:szCs w:val="28"/>
        </w:rPr>
        <w:t>- З'єднання фосфору (хлорид фосфору, фосфін, фосфідин та ін..);</w:t>
      </w:r>
    </w:p>
    <w:p>
      <w:pPr>
        <w:pStyle w:val="Normal"/>
        <w:spacing w:lineRule="auto" w:line="360" w:before="0" w:after="0"/>
        <w:ind w:firstLine="709"/>
        <w:jc w:val="both"/>
        <w:rPr/>
      </w:pPr>
      <w:r>
        <w:rPr>
          <w:rFonts w:cs="Times New Roman" w:ascii="Times New Roman" w:hAnsi="Times New Roman"/>
          <w:sz w:val="28"/>
          <w:szCs w:val="28"/>
        </w:rPr>
        <w:t>- Фторорганічні з'єднання (фосген, етиленоксиду, хлор, б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льно токсичним віднос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інеральні та органічні кислоти (сірчана, азотна, фосфорна, оцтова, соля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уги (аміак, натронна вап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єднання сірки (диметилсульфат, розчинні сульфіди, сірковуглець, хлорид сірки, фторид сірки, розчинні тіоціан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лористий і бромистий метил;</w:t>
      </w:r>
    </w:p>
    <w:p>
      <w:pPr>
        <w:pStyle w:val="Normal"/>
        <w:spacing w:lineRule="auto" w:line="360" w:before="0" w:after="0"/>
        <w:ind w:firstLine="709"/>
        <w:jc w:val="both"/>
        <w:rPr/>
      </w:pPr>
      <w:r>
        <w:rPr>
          <w:rFonts w:cs="Times New Roman" w:ascii="Times New Roman" w:hAnsi="Times New Roman"/>
          <w:sz w:val="28"/>
          <w:szCs w:val="28"/>
        </w:rPr>
        <w:t>- Органічні і неорганічні нітратні аміноспол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и основних СДО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в промисловості використовуються більше ста найменувань СДОР. Найбільш поширеними є: азотна, сірчана, соляна і фосфорна кислоти, аміак, метан, хлор, ртуть і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тна кислота. Використовується при виробництві мінеральних добрив, травленні металів, виробництві вибухових речовин, лаків, для виготовлення хімічних реактив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барвна важка рідина, паруюча в повітрі. Під впливом світла і при нагріванні частково розкладається з виділенням бурих оксидів азоту. Найсильніший окисник, добре змішується з вод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рюча, але обпилювання при зіткненні з нею загоряються. Високотоксична рідина, подразнює дихальні шляхи, може викликати руйнування зубів, кон'юнктивіти. Вплив парів різко посилюється при наявності в повітрі моторних масел. При попаданні на шкіру викликає сильні опіки, вир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іак зріджений. Широко застосовується у виробництві азотної кислоти, мінеральних добрив, використовується при фарбуванні тканин, виробництві дзеркал, в холодильних устано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барвний газ з різким запахом. Розчинний у воді, легко випаровується. Перевозиться у зрідженому стані під тиском у сталевих ємностях. При попаданні в атмосферу дим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ючий газ. Горить при наявності постійного джерела вогню. Пари з повітрям утворюють вибухонебезпечні суміші. Ємкості можуть вибухати при нагріванні. У порожніх ємкостях утворюється вибухонебезпечна суміш. Небезпечний при вдиханні. При високих концентраціях можливий летальний результат. Викликає сильний кашель, задуха. Пари діють сильно, викликаючи сльозотеча. Контакт з шкірою викликає обмороження. При витоку забруднює водой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н. Найпростіший вуглеводень, є компонентом природного газу; хімічно небезпечна речо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барвний легкий газ, який не має запаху. Майже розчинний у воді. Транспортується в зрідженому стані. Горить синюватим полум'ям з виділенням великої кількості тепл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ючий газ, паливо. Суміш метану з повітрям вкрай вибухонебезпечна (особливо у співвідношенні 1:10). Небезпечний при вдиханні, діє на центральну нервову систему, викликаючи наркотичний 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уть. Широко застосовується в електротехніці, електроніці, приладобудуванні, металургії, хімії (термометри, барометра, реле, електричні дзвінки, лампи денного світла, кварцові ртутні лампи), виробництві хлору і лугів, для отримання металів високої чистоти, як каталізатор в органічній хімії.</w:t>
      </w:r>
    </w:p>
    <w:p>
      <w:pPr>
        <w:pStyle w:val="Normal"/>
        <w:spacing w:lineRule="auto" w:line="360" w:before="0" w:after="0"/>
        <w:ind w:firstLine="709"/>
        <w:jc w:val="both"/>
        <w:rPr/>
      </w:pPr>
      <w:r>
        <w:rPr>
          <w:rFonts w:cs="Times New Roman" w:ascii="Times New Roman" w:hAnsi="Times New Roman"/>
          <w:sz w:val="28"/>
          <w:szCs w:val="28"/>
        </w:rPr>
        <w:t>Блискучий, сріблясто-білий, рідкий, важкий метал. Помітно випаровується при кімнатній температурі, при підвищеній температурі швидкість випаровування сильно зростає. Розчиняє золото, срібло, цинк та ін., утворюючи тверді розчини (амаль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уть, особливо її пари, хімічні сполуки, токсичні, небезпечні для вдихання і інтенсивно забруднюють навколишнє середовище. Потрапляючи в організм людини, блокує біологічно активні групи білкової молекули, що викликає гострі та хронічні отруєння. Робить вражаючу дію на центральну нервову систему, серцево-судинну, шлунково-кишковий тракт, органи дихання, печінку, селезінку, нирки. Вражаюча дія проявляється, як правило, через певний проміжок часу (при гострому отруєнні через 8-24 го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рчана кислота. Широко застосовується при виробництві мінеральних добрив, очищенні нафтопродуктів, сушінні вологих газів, травленні металів, використовується в харчовій промисловості, акумуляторах автотранспорту, в побу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барвна, важка масляниста рідина, без запаху. На повітрі повільно випаровується. Корозійна для більшості металів. Сильний окислювач. Добре розчиняється у воді. З водою реагує активно, з виділенням тепла та бри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рюча. Зневоднює дерево. Підвищує чутливість дерева до горіння. Запалює органічні розчинники та олії. Високотоксична рідина. Небезпечна при вдиханні парів, проковтуванні її з водою і їжею, викликає сильне роздратування верхніх дихальних шляхів; при попаданні на шкіру викликає сильні опіки, вир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рчистий ангідрид. Це безбарвний газ з різким запахом дратівливим, в 2,2 рази важчий за повітря, на повітрі димить, добре розчиняється у воді, в спиртах. Негорючий, вибухонебезпечний при нагріванні єм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рководень. Безбарвний газ з різким неприємним запахом. Зріджується при температурі -60,3 0С. Щільність при нормальних умовах складає 1,7, тобто більше ніж у півтора рази важчий за повітря. Тому при аваріях накопичується в низинах, підвалах, тунелях, перших поверхах будівель. Забруднює водойми. Міститься у попутних газах родовищ нафти, у вулканічних газах, у водах мінеральних джерел. Застосовується у виробництві сірчаної кислоти, сірки, сульфідів, сіро-органічних спол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рководень небезпечний при вдиханні, подразнює шкіру та слизові оболонки. Перші ознаки отруєння: головний біль, сльозотеча, світлобоязнь, відчуття печіння в очах, металевий присмак у роті, нудота, блювання, холодний пі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ильна кислота. Це ціаністий водень, ціанистоводнева кислота - безбарвна прозора рідина. Вона володіє своєрідним дурманним запахом, що нагадує запах гіркого мигдалю. При звичайній температурі дуже летюча. Її краплі на повітрі швидко випаровуються: влітку - протягом 5 хв, взимку - близько 1 ч. З водою змішується в усіх відношеннях, легко розчиняється у спиртах, бензині.</w:t>
      </w:r>
    </w:p>
    <w:p>
      <w:pPr>
        <w:pStyle w:val="Normal"/>
        <w:spacing w:lineRule="auto" w:line="360" w:before="0" w:after="0"/>
        <w:ind w:firstLine="709"/>
        <w:jc w:val="both"/>
        <w:rPr/>
      </w:pPr>
      <w:r>
        <w:rPr>
          <w:rFonts w:cs="Times New Roman" w:ascii="Times New Roman" w:hAnsi="Times New Roman"/>
          <w:sz w:val="28"/>
          <w:szCs w:val="28"/>
        </w:rPr>
        <w:t>Синильну кислоту використовують для одержання хлорціану, акрилонітрилу, амінокислот, акрилатів, необхідних при виробництві пластмас, а також як фумігант - засоби боротьби з шкідниками сільського господарства, для обробки закритих приміщень і транспортних засобів.</w:t>
      </w:r>
    </w:p>
    <w:p>
      <w:pPr>
        <w:pStyle w:val="Normal"/>
        <w:spacing w:lineRule="auto" w:line="360" w:before="0" w:after="0"/>
        <w:ind w:firstLine="709"/>
        <w:jc w:val="both"/>
        <w:rPr/>
      </w:pPr>
      <w:r>
        <w:rPr>
          <w:rFonts w:cs="Times New Roman" w:ascii="Times New Roman" w:hAnsi="Times New Roman"/>
          <w:sz w:val="28"/>
          <w:szCs w:val="28"/>
        </w:rPr>
        <w:t>Використовується у виробництві сірчаної кислоти, солей сірчаної та серноватистой кислот, в паперовому і текстильному виробництві. Рідкий сірчистий ангідрид застосовується як хладагент і розчинник. Небезпечний при вдиханні, вражає органи дих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яна кислота. Використовується для виготовлення хімічних реактивів, в медичній і харчовій промисловості, при травленні металів, у виробництві пластмас і лакофарбових матері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барвна рідина з різким задушливим запахом. Легко випаровується і димить у повітрі. Добре розчиняється у воді. Корозійна для більшості мет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рюча. При взаємодії з металами виділяється легкозаймистий газ. Високотоксична рідина. Небезпечна при вдиханні, ковтанні і попаданні на шкіру та слизові оболо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рна кислота. Використовується у виробництві мінеральних добрив, фармакологічних препаратів, нафтопереробці і металообробці, текстильної, харчової промисловості.</w:t>
      </w:r>
    </w:p>
    <w:p>
      <w:pPr>
        <w:pStyle w:val="Normal"/>
        <w:spacing w:lineRule="auto" w:line="360" w:before="0" w:after="0"/>
        <w:ind w:firstLine="709"/>
        <w:jc w:val="both"/>
        <w:rPr/>
      </w:pPr>
      <w:r>
        <w:rPr>
          <w:rFonts w:cs="Times New Roman" w:ascii="Times New Roman" w:hAnsi="Times New Roman"/>
          <w:sz w:val="28"/>
          <w:szCs w:val="28"/>
        </w:rPr>
        <w:t>Безбарвна важка рідина, гидроскопічна. При нагріванні понад 150 0С повністю розкладається. Середній окислювач, розчинна в гарячій во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рюча. При взаємодії з металами виділяється легкозаймистий газ. Токсична рідина. Пари кислоти викликають подразнення слизової оболонки носа, носові кровотечі, сухість у носі і горлі. При попаданні на шкіру кислота викликає запальні проц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р. Використовується в хімічній промисловості для отримання органічних і неорганічних сполук, хлорування руд в металургії, дезінфекції води, відбілювання ткан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увато жовтий газ з різким запахом дратівливим. Щільніше повітря в 2,5 рази. Помірно розчинний у воді. Під тиском 0,6 мПа перетворюється в рідину. Сильний окислюв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езпечний при вдиханні. Викликає сильне роздратування очей і дихальних шляхів, яке може призвести до набряку легенів. Високі концентрації хлору можуть призвести до швидкої смерті від рефлекторного гальмування дихального цен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варії з викидом сильнодіючих отруйних речовин</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rPr>
        <w:t>аварія сильнодіючий отруйний техногенний</w:t>
      </w:r>
    </w:p>
    <w:p>
      <w:pPr>
        <w:pStyle w:val="Normal"/>
        <w:spacing w:lineRule="auto" w:line="360" w:before="0" w:after="0"/>
        <w:ind w:firstLine="709"/>
        <w:jc w:val="both"/>
        <w:rPr/>
      </w:pPr>
      <w:r>
        <w:rPr>
          <w:rFonts w:cs="Times New Roman" w:ascii="Times New Roman" w:hAnsi="Times New Roman"/>
          <w:sz w:val="28"/>
          <w:szCs w:val="28"/>
        </w:rPr>
        <w:t>Основним способом оповіщення населення про аварії з викидом (виливши) отруйних речовин є передача мовної інформації через місцеву теле - та радіомовну мережу. Для оповіщення населення про аварії на хімічно небезпечних об'єктах використовується встановлений сигнал «Увага всім!», При якому для залучення уваги населення включаються електросирени, дубльовані виробничими гудками та іншими сигнальними засобами. Почувши сигнал «Увага всім!», Населення зобов'язане включити радіо-і телевізійні приймачі та прослухати мовне повідомлення про надзвичайну ситуацію та необхідні дії.</w:t>
      </w:r>
    </w:p>
    <w:p>
      <w:pPr>
        <w:pStyle w:val="Normal"/>
        <w:spacing w:lineRule="auto" w:line="360" w:before="0" w:after="0"/>
        <w:ind w:firstLine="709"/>
        <w:jc w:val="both"/>
        <w:rPr/>
      </w:pPr>
      <w:r>
        <w:rPr>
          <w:rFonts w:cs="Times New Roman" w:ascii="Times New Roman" w:hAnsi="Times New Roman"/>
          <w:sz w:val="28"/>
          <w:szCs w:val="28"/>
        </w:rPr>
        <w:t>Норми поведінки та дії населення при аваріях з викидом СДОР залежать від його виду, концентрації, метео умов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хисту персоналу та населення при аваріях на хімічно небезпечних об'єктах рекоменду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ристання індивідуальних засобів захисту та сховищ з режимом повної ізоля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вакуація людей із зони зараження, що виникла при ава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стосування антидотів та засобів обробки шкірних покрив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тримання режимів поведінки (захисту) на зараженій терито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ітарна обробка людей, дегазація одягу, території, споруд, транспорту, техніки та ма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ня, яке проживає поблизу хімічно небезпечних об'єктів, повинно знати властивості, відмінні ознаки і потенційну небезпеку СДОР, використовуваних на даному об'єкті, способи індивідуального захисту від ураження СДОР, вміти діяти при виникненні аварії, надавати першу медичну допомогу ураженим.</w:t>
      </w:r>
    </w:p>
    <w:p>
      <w:pPr>
        <w:pStyle w:val="Normal"/>
        <w:spacing w:lineRule="auto" w:line="360" w:before="0" w:after="0"/>
        <w:ind w:firstLine="709"/>
        <w:jc w:val="both"/>
        <w:rPr/>
      </w:pPr>
      <w:r>
        <w:rPr>
          <w:rFonts w:cs="Times New Roman" w:ascii="Times New Roman" w:hAnsi="Times New Roman"/>
          <w:sz w:val="28"/>
          <w:szCs w:val="28"/>
        </w:rPr>
        <w:t>Населення, яке проживає поблизу хімічно небезпечних об'єктів, при аваріях з викидом СДОР, почувши інформацію, передану по радіо, телебаченню, через рухливі гучномовні засоби або іншими способами, має надіти засоби захисту органів дихання, закрити вікна і кватирки, вимкнути електронагрівні та побутові прилади, газ , погасити вогонь у печах, одягти дітей, взяти при необхідності теплий одяг і харчування (триденний запас непортящихся продуктів), попередити сусідів, швидко, але без паніки, вийти з житлового масиву у вказаному напрямку або в бік, перпендикулярну напрямку вітру, бажано на піднесений добре провітрюваний ділянка місцевості, на відстань не менше 1,5 км від місця проживання, де перебуватиме до отримання подальших розпоряд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протигаза необхідно негайно вийти із зони зараження. При цьому для захисту органів дихання можна використовувати ватно-марлеві пов'язки, підручні вироби з тканини, змочені водою. Якщо немає можливості вийти із зони зараження, потрібно негайно сховатися в приміщенні і загерметизувати й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пам'ятати, що СДОР важче за повітря будуть проникати в підвальні приміщення та нижні поверхи будівель, в низини і яри, а СДОР легший за повітря, навпаки, будуть заповнювати вищі поверхи буди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усі на зараженій місцевості необхідно суворо дотримуватися таки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хати швидко, але не бігти і не піднімати п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итулятися до будинків і не торкатися навколишніх предме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наступати на зустрічаються на шляху краплі рідини або порошкоподібні розсипи невідомих речо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знімати засоби індивідуального захисту до розпорядження;</w:t>
      </w:r>
    </w:p>
    <w:p>
      <w:pPr>
        <w:pStyle w:val="Normal"/>
        <w:spacing w:lineRule="auto" w:line="360" w:before="0" w:after="0"/>
        <w:ind w:firstLine="709"/>
        <w:jc w:val="both"/>
        <w:rPr/>
      </w:pPr>
      <w:r>
        <w:rPr>
          <w:rFonts w:cs="Times New Roman" w:ascii="Times New Roman" w:hAnsi="Times New Roman"/>
          <w:sz w:val="28"/>
          <w:szCs w:val="28"/>
        </w:rPr>
        <w:t>- При виявленні крапель СДОР на шкірі, одязі, взутті, засобах індивідуального захисту видалити їх тампоном з паперу, ганчір'я або носовою хусткою, по можливості заражене місце промити вод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авати допомогу постраждалим дітям, людям похилого віку, не здатним рухатися самостій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йшовши із зони зараження, верхній одяг знімають і залишають її на вулиці, приймають душ з милом, ретельно промивають очі і прополіскують 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ідозрі на ураження сильнодіючими отруйними речовинами необхідно виключити будь-які фізичні навантаження, прийняти рясне тепле пиття (чай, молоко) і звернутися до медичного працівника для визначення ступеня ураження та проведення профілактичних і лікувальних зах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усунення небезпеки хімічного ураження і про порядок подальших дій населення сповіщається спеціально уповноваженими органами або міліц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а пам'ятати, що при поверненні населення в місця постійного проживання вхід у житлові приміщення та виробничі будівлі, підвали та інші приміщення дозволяється тільки після контрольної перевірки на утримання СДОР в повітрі приміщень.</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і заходи щодо попередження техногенних надзвичайних ситуаці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передження НС техногенного характеру проводиться комплекс заходів організаційного, технічного, правового характеру, спрямованих на недопущення аварій і катастроф, перш за все на потенційно небезпечних об'єктах і на транспорті. У 1973 році Міжнародною організацією праці прийнята Конвенція по запобіганню промислових катастроф. Цією Конвенцією керується і Республіка Біло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заходи щодо попередження аварій і катастроф на потенційно небезпечних об'єктах господар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міщення потенційно небезпечних об'єктів на безпечну відстань від житлової забудови та інших об'є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обка, виробництво і застосування надійних потенційно небезпечних промислових 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провадження автоматичних і автоматизованих систем контролю безпеки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надійності самих систем контр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єчасна заміна застарілого облад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єчасна профілактика і технічне обслуговування техніки та облад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тримання обслуговуючим персоналом правил експлуатації облад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досконалення протипожежного захисту та контроль системи пожежної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иження небезпечних речовин на об'єктах до необхідної кіль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тримання правил безпеки при транспортуванні небезпечних речо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ристання результатів прогнозування надзвичайних ситуацій для вдосконалення систем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передження пожеж проводять профілактичні організаційні, технічні, режимні та експлуатаційні зах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рганізаційних відносяться: правильна експлуатація машин і транспорту, правильне утримання будівель, територій, своєчасний інструктаж людей з пожежної безпеки, організація добровільних пожежних дружин, видання наказів щодо забезпечення пожежної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ехнічних заходів належать: дотримання норм і правил при проектуванні будинків, споруд, пристрої електропроводки, опалювання, вентиляції, освітлення, правильне розміщення облад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режимним заходів належать: заборона куріння у невстановлених місцях, заборона виробництва вогневих та зварювальних робіт в пожежонебезпечних місц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експлуатаційних заходів належать: своєчасна підготовка ремонту та випробування обладнання, профілактичні огля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передження аварій і катастроф на транспорті проводять комплекс заходів організаційного, технічного і соціального характеру. Основними заходами 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технічного стану транспортних засобів, їх своєчасний профілактичний ремонт і технічне обслугов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бір часу найбільш безпечного використання тран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бір найбільш безпечних маршрутів руху тран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тримання водіями правил дорожнього р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бір транспортних засобів для перевезення найбільш небезпечних вантаж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стану здоров'я водіїв та осіб, відповідальних за безпеку дорожнього р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ання задовільного стану автомобільних і залізничних дорі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ік водіями автотранспорту стану доріг у різні пори року і стану пог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тримання правил безпеки пасажирами різних видів транспорту.</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1. «Захист населення і господарських об'єктів у надзвичайних ситуаціях. Радіаційна безпека »- В.М. Салтаровіч, А.В. Долідовіч, В.В. Захарченко - Мінськ, 2007.</w:t>
      </w:r>
    </w:p>
    <w:p>
      <w:pPr>
        <w:pStyle w:val="Normal"/>
        <w:spacing w:lineRule="auto" w:line="360" w:before="0" w:after="20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lang w:val="ru-RU"/>
      </w:rPr>
    </w:pPr>
    <w:r>
      <w:rPr>
        <w:rFonts w:cs="Times New Roman" w:ascii="Times New Roman" w:hAnsi="Times New Roman"/>
        <w:lang w:val="ru-RU"/>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sz w:val="22"/>
      <w:szCs w:val="22"/>
      <w:lang w:val="uk-UA"/>
    </w:rPr>
  </w:style>
  <w:style w:type="character" w:styleId="Style17">
    <w:name w:val="Нижний колонтитул Знак"/>
    <w:qFormat/>
    <w:rPr>
      <w:rFonts w:cs="Times New Roman"/>
      <w:sz w:val="22"/>
      <w:szCs w:val="22"/>
      <w:lang w:val="uk-U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5:00Z</dcterms:created>
  <dc:creator>Admin</dc:creator>
  <dc:description/>
  <cp:keywords/>
  <dc:language>en-US</dc:language>
  <cp:lastModifiedBy>SYSTEM</cp:lastModifiedBy>
  <dcterms:modified xsi:type="dcterms:W3CDTF">2011-09-05T14:05:00Z</dcterms:modified>
  <cp:revision>2</cp:revision>
  <dc:subject/>
  <dc:title/>
</cp:coreProperties>
</file>