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рл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Технология и организация пит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тиничного хозяйства и туризм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Специальность 080502 Экономика и управление на </w:t>
        <w:tab/>
        <w:t>предприятии (туризма и гостиничного хозяйства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Организация производства на предприятиях отрас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Специфика организации и функционирование СПА-центра при гостиниц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ёл 2010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пецифика организации и функционирования СПА-центра при гостиниц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1.1 Организация создания СПА-центра в гостиниц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Особенности функционирования СПА-центра при гостинице “Атлантида” в г. Оре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тличия СПА-салона, созданного при гостинице от классического салона-крас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овременные проблемы организации СПА-цент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остиница центр инвести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. Рынок СПА услуг, как форма развития индустрии красоты и здоровья, сформировался в России за очень короткий промежуток времени. Благодаря нашей национальной особенности устраивать все на свой лад, наше СПА получилось отличным от аналогов "чистых кровей" - и в этом его шарм и привлекательность. Фактически, русское СПА представляет собой гремучую смесь традиционных методов натуротерапии народов мира и современных технологий, замешанных на российских традициях и высокой квалификации наших специалистов. Тот факт, что рынок СПА услуг формировался сугубо рыночными методами, позволяет предположить его востребованность и последующее устойчив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конце 90-х годов инвестиции в СПА бизнес рассматривались как некая экзотика, на уровне покупки крокодильчика для домашнего бассейна, то в настоящее время СПА это реальный сектор экономики с достаточно привлекательными экономическими показателями. А там где появляются инвестиции, существуют достаточно жесткие правила их обслуживания.[1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шего исследования является гостиница "Атлантида" и функционирующий при ней СПА-Цен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исследования – специфика организации и функционирования СПА-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исследования – определить основные черты и особенности работ СПА-центра при гости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озможно путем решения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исследовать специфику организации и функционирования СПА-центра при гостиниц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ть особенности организации создания СПА-центра в гостиниц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делить особенности функционирования СПА-центра при гостинице “Атлантида” в г. Ор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явить отличия СПА-салона, созданного при гостинице от классического салона-крас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ить современные проблемы организации СПА-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организации и функционирования СПА-центра при гостинице</w:t>
      </w:r>
    </w:p>
    <w:p>
      <w:pPr>
        <w:pStyle w:val="Normal"/>
        <w:spacing w:lineRule="auto" w:line="360"/>
        <w:ind w:left="1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Организация создания СПА-центра в гостиниц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й СПА-салон также важен для отеля, как уютный, комфортабельный номер или соответствующий уровню ресторан.[1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которые предъявляются к СПА-салону в гостинице, сильно отличаются от требований к городскому салону красоты. Причем формируют их клиенты, которые, поездив по миру и получив опыт проживания в первоклассных гостиницах, предъявляют повышенные требования к стандартам сервисного обслуживания.[8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уже сложившийся стандарт дополнительного сервиса, позволяющий гостинице позиционировать себя как «Отель со SPA». В состав центра должна входить термальная зона общественного посещения, бассейн, паровая баня и сауна, зона отдыха, массажный кабинет, мини- бар, два–три кабинета для индивидуальных SPA-процедур, салон красоты и тренажерный мини-зал. Минимально необходимый набор услуг должен включать свободное посещение термальной зоны с возможностью дополнительных услуг массажиста и тренажерного зала, где можно получить консультацию дежурного тренера. Ассортимент дополнительных платных услуг должен включать классические услуги салона красоты, массаж, и как минимум один или два кабинета для полноценных SPA-процедур - талассотерапии, «Хаммам Расул» для банных ритуалов, восточный кабинет для экзотических массажей, «ванну Клеопатры». И хотя бы один из кабинетов отельного SPA должен быть рассчитан на процедуры для двоих. Особое внимание при создании в гостинице SPA-центра следует уделить дизайну помещений и выбору косметических средств, которые могут стать существенным источником дополнительной прибыли.[5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эти данные, можно с большой долей уверенности утверждать, что необходимая площадь для SPA составляет около 350 м2 (напомним, что в московской гостинице возможным было выделить под центр только 250 м2). Что касается максимума, то это зависит от позиционирования отельного SPA по отношению к клиентам из города. В небольших городах областного или районного масштаба, где гостиница психологически воспринимается населением как один из центров культуры, есть большой, а иногда и вполне оправданный, соблазн сделать на базе отеля клубный SPA-центр премиум-класса или велнесc-клуб, которые будут привлекать состоятельных горожан. В этом случае оптимальной следует считать площадь в пределах 1500 м2. Теперь - несколько слов об оборудовании. [6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Особенности функционирования СПА-центра при гостинице “Атлантида” в г. Ор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отельного SPA - термальный комплекс, и желательно высокого уровня. Поэтому главный вопрос: кто и как будет делать бассейн и бани. Конечно, можно пойти по пути «самостроя», однако участие в проекте специализированной компании хоть и удорожает проект, но зато позволяет гарантировать ожидаемый конечный результат. [14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мера рассмотрим концепцию создания и развития СПА-центра для отеля “Атлантида” в г. Орел, с номерным фондом – 200 номеров и средней продолжительностью пребывания 2-3 н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ы со средними доходами, желающие получить гостиничные услуги категории 3-4* также нуждаются в комфорте и внимании. Проанализируем, что кроме имиджа отеля и лояльности клиентов может дать нам СПА-салон в гостинице категории 3-4*? Традиционно СПА-центр в гостинице 3-4* "Золотой стандарт гостеприимства" располагается на первом этаже (иногда занимая и цокольный этаж) на пространстве примерно 250 кв.м (см. Таблицу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План распределения площади СПА-центра гостиницы "Атлантида" и стоимость оснащения, </w:t>
      </w:r>
      <w:r>
        <w:rPr/>
        <w:t>USD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№ комн. Название кабинетов Площадь, кв.м</w:t>
              <w:tab/>
              <w:t xml:space="preserve"> Затраты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плекса на оснащение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ходная группа</w:t>
              <w:tab/>
              <w:t>1</w:t>
              <w:tab/>
              <w:t xml:space="preserve"> Рецепция и зона отдыха</w:t>
              <w:tab/>
              <w:t xml:space="preserve"> 10</w:t>
              <w:tab/>
              <w:t xml:space="preserve"> 7 000.00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лон красоты</w:t>
              <w:tab/>
              <w:t>2</w:t>
              <w:tab/>
              <w:t xml:space="preserve"> Парикмахерский зал 22</w:t>
              <w:tab/>
              <w:t xml:space="preserve"> 20 000.00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  <w:tab/>
              <w:t xml:space="preserve"> Солярий вертикальный</w:t>
              <w:tab/>
              <w:t xml:space="preserve"> 8</w:t>
              <w:tab/>
              <w:t xml:space="preserve"> 15 000.00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ение таблицы 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  <w:tab/>
              <w:t xml:space="preserve"> Кабинет СПА-педикюра</w:t>
              <w:tab/>
              <w:t xml:space="preserve"> 9</w:t>
              <w:tab/>
              <w:t xml:space="preserve"> 10 000.00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ртивный блок 5</w:t>
              <w:tab/>
              <w:t xml:space="preserve"> Тренажерный зал, бассейн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она отдыха</w:t>
              <w:tab/>
              <w:t xml:space="preserve"> 100</w:t>
              <w:tab/>
              <w:t xml:space="preserve"> 75 000.00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А-зона</w:t>
              <w:tab/>
              <w:t xml:space="preserve"> 6</w:t>
              <w:tab/>
              <w:t xml:space="preserve"> Кабинет талассотерапии</w:t>
              <w:tab/>
              <w:t xml:space="preserve"> 12</w:t>
              <w:tab/>
              <w:t xml:space="preserve"> 25 000.00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</w:t>
              <w:tab/>
              <w:t xml:space="preserve"> Кабинет косметологии</w:t>
              <w:tab/>
              <w:t xml:space="preserve"> 12</w:t>
              <w:tab/>
              <w:t xml:space="preserve"> 20 000.00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</w:t>
              <w:tab/>
              <w:t xml:space="preserve"> Кабинет массажа</w:t>
              <w:tab/>
              <w:t xml:space="preserve"> 12</w:t>
              <w:tab/>
              <w:t xml:space="preserve"> 8 000.00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</w:t>
              <w:tab/>
              <w:t xml:space="preserve"> «СПА-хамам Расул»</w:t>
              <w:tab/>
              <w:t xml:space="preserve"> 30</w:t>
              <w:tab/>
              <w:t xml:space="preserve"> 70 000.00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ещения</w:t>
              <w:tab/>
              <w:t xml:space="preserve"> 10</w:t>
              <w:tab/>
              <w:t xml:space="preserve"> Подсобные помещения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лады, коридоры</w:t>
              <w:tab/>
              <w:t xml:space="preserve"> 35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:</w:t>
              <w:tab/>
              <w:t xml:space="preserve"> 250</w:t>
              <w:tab/>
              <w:t xml:space="preserve"> 250 000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ассейна (или джакузи), а также салона красоты - обязательное условие для гостиниц, желающих получить официальную аккредитацию и статус отеля категории не менее 3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некоторых функциональных зон может варьироваться как в сторону увеличения, так и в сторону уменьшения. Все зависит от конкретной гостиницы. В среднем инвестиции на оснащение технологическим оборудованием и мебелью СПА-центра среднего уровня могут составлять приблизительно 1000 $/кв.м. Общие инвестиции в СПА-центр, расположенный в гостинице "Атлантида" (200 номеров), будут соответствовать от 1500 $/ кв.м до 2000 $/ кв.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Инвестиционный план СПА-центра гостиницы "Атлантида</w:t>
      </w:r>
      <w:r>
        <w:rPr/>
        <w:t>"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тья расходов</w:t>
              <w:tab/>
              <w:t xml:space="preserve"> Сумма, USD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лата услуг по созданию технологического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екта (концепция, технология,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ировочные решения, техническое задание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строителей, концепт-дизайн)</w:t>
              <w:tab/>
              <w:t xml:space="preserve"> 20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гласование проекта в надзорных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ганизациях</w:t>
              <w:tab/>
              <w:t xml:space="preserve"> 5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(Проектные и предпроектные мероприятия):</w:t>
              <w:tab/>
              <w:t xml:space="preserve"> 25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оительно-ремонтные работы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из расчета 400$/кв.м)</w:t>
              <w:tab/>
              <w:t xml:space="preserve"> 100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(Строительно-ремонтные работы):</w:t>
              <w:tab/>
              <w:t xml:space="preserve"> 100 000.00|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ащение помещений необходимой мебелью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 оборудованием (см. табл.1)</w:t>
              <w:tab/>
              <w:t xml:space="preserve"> 250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(Оснащение помещений необходимой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белью и оборудованием): 250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а начальный период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ртовая закупка расходных материалов, белья и т.п.</w:t>
              <w:tab/>
              <w:t xml:space="preserve"> 15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иск и отбор сотрудников</w:t>
              <w:tab/>
              <w:t xml:space="preserve"> 5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учение персонала (тренинги и семинары)</w:t>
              <w:tab/>
              <w:t xml:space="preserve"> 5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ртовая рекламная компания</w:t>
              <w:tab/>
              <w:t xml:space="preserve"> 5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юджет на первоначальный период работы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А-центра</w:t>
              <w:tab/>
              <w:t xml:space="preserve"> 25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(Затраты на начальный период):</w:t>
              <w:tab/>
              <w:t xml:space="preserve"> 55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инвестиций:</w:t>
              <w:tab/>
              <w:t xml:space="preserve"> 430 000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2 делаем вывод, что в нашем случае объем общих инвестиций равен 1720$/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План продаж услуг СПА-центра гостиницы "Атлантида" (в </w:t>
      </w:r>
      <w:r>
        <w:rPr/>
        <w:t>месяц)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комплекса</w:t>
              <w:tab/>
              <w:t>№ комн. Название кабинетов</w:t>
              <w:tab/>
              <w:t>Плановая Выручка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грузка</w:t>
              <w:tab/>
              <w:t xml:space="preserve"> в месяц, USD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лон Красоты</w:t>
              <w:tab/>
              <w:t xml:space="preserve"> 1</w:t>
              <w:tab/>
              <w:t xml:space="preserve"> Парикмахерский зал 40% 9 5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  <w:tab/>
              <w:t xml:space="preserve"> Солярий вертикальный 35%</w:t>
              <w:tab/>
              <w:t xml:space="preserve"> 2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  <w:tab/>
              <w:t xml:space="preserve"> Кабинет СПА-педикюра 35%</w:t>
              <w:tab/>
              <w:t xml:space="preserve"> 2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А-зона</w:t>
              <w:tab/>
              <w:t xml:space="preserve"> 4</w:t>
              <w:tab/>
              <w:t xml:space="preserve"> Кабинет талассотерапии 30%</w:t>
              <w:tab/>
              <w:t xml:space="preserve"> 5 0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</w:t>
              <w:tab/>
              <w:t xml:space="preserve"> Кабинет косметологии</w:t>
              <w:tab/>
              <w:t xml:space="preserve"> 30%</w:t>
              <w:tab/>
              <w:t xml:space="preserve"> 3 5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</w:t>
              <w:tab/>
              <w:t xml:space="preserve"> Кабинет массажа</w:t>
              <w:tab/>
              <w:t xml:space="preserve"> 35%</w:t>
              <w:tab/>
              <w:t xml:space="preserve"> 3 500.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</w:t>
              <w:tab/>
              <w:t xml:space="preserve"> "СПА-зона в отеле"</w:t>
              <w:tab/>
              <w:t xml:space="preserve"> 35%</w:t>
              <w:tab/>
              <w:t xml:space="preserve"> 4 000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прибыль СПА-центра в гостинице будет составлять $395000 (см. Таблицу 3) при среднеплановой загрузке в 34%. При этом стоимость услуг спортивно-оздоровительного блока будет входить в стоимость проживания, что в свою очередь, позволит гостинице немного увеличить стоимость проживания (на 5-6%) и год от года будет увеличивать приток клиентов непосредственно в гостиницу (Таблица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План продаж номеров гостиницы "Атлантида"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гостиницы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появления СПА-центра после появления СПА-центра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стоимость номера</w:t>
              <w:tab/>
              <w:t xml:space="preserve"> 150</w:t>
              <w:tab/>
              <w:t xml:space="preserve"> 16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продажи номеров,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месяц</w:t>
              <w:tab/>
              <w:t xml:space="preserve"> 30 000.00</w:t>
              <w:tab/>
              <w:t xml:space="preserve"> 32 000.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продажи номеров, за 1 год</w:t>
              <w:tab/>
              <w:t xml:space="preserve"> 360 000.00</w:t>
              <w:tab/>
              <w:t xml:space="preserve"> 384 000.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продажи номеров, за 2 года</w:t>
              <w:tab/>
              <w:t xml:space="preserve"> 180 000.00</w:t>
              <w:tab/>
              <w:t xml:space="preserve"> 199 680.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продажи номеров, за 3 года</w:t>
              <w:tab/>
              <w:t xml:space="preserve"> 180 000.00</w:t>
              <w:tab/>
              <w:t xml:space="preserve"> 207 360.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продажи номеров, за 4 года</w:t>
              <w:tab/>
              <w:t xml:space="preserve"> 180 000.00</w:t>
              <w:tab/>
              <w:t xml:space="preserve"> 215 040.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продажи номеров, за 5 лет</w:t>
              <w:tab/>
              <w:t xml:space="preserve"> 180 000.00</w:t>
              <w:tab/>
              <w:t xml:space="preserve"> 222 720.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Плановая загрузка гостиницы со СПA-центром увеличивается за каждый год за счет притока новых клиентов Срок окупаемости среднестатистической гостиницы "Атлантида" будет составлять чуть более 3,5 лет, при общих инвестициях в $430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на этом примере можно сделать вывод, что наличие дополнительных услуг - СПА-центра в гостинице 3-4* "Атлантида" выгоден и гостям, и гости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здание СПА-центра при гостинице создает следующие преимущества для кли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ровести свои свободное время с пользой для души и т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ельные услуги (посещение бассейна и тренажерного зала) "без дополнительной оплаты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окий спектр услуг в одном ме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лабление после стрессов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эстетических вопросов (стрижка, укладка, маникюр/педикюр, косметолог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от проживания в гостинице и от посещения СПА-цен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выделить следующие преимущества для гостиницы, в том числе СПА-цент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имиджа гостиницы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ширение спектра дополнитель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ность увеличения стоимости проживания за счет включения дополнитель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влечение новых клие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личия СПА-салона, созданного при гостинице от классического салона-крас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ется СПА-салон от классического салона красоты следующими моментами:[1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го индивидуальный подход к каждому посетителю, создание индивидуальных программ по уходу за собой и восстановлению жизненных с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ходной медицинский контроль и тестирование новых посетителей на предмет противопоказаний к тем или иным процедур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лексное воздействие на человека как на целостную систе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язательное наличие в штате специалистов с высшим и средним медицинским образов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гидротерапевтических процедур на профессиональном оборудо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талассотерапевтических или бальнеологических процедур (наличие специального профессионального оборудования и использования специальных косметических ли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ние климатического оборудования для комплексных процедур и уходов (сауны, хаммам, паровая кабина, капсулы микроклимата, инфракрасные кабины, криокамеры и п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зация по одному или нескольким направлениям и программам, таким как диетология, холистика, веллнесс, традиционные целительские практики (йога, аюрведа, цигун), элементы фитнеса, лечение минеральными водами, борьба с лишним весом, профилактическая медиц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обая планировка рабочих помещений, позволяющая обеспечить максимальный комфорт во время всего посещения и процедур в час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SPA в Орле: молодой быстрорастущий бизн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го говоря, рынок услуг SPA в Орле еще не сформировался, а среди участников рынка есть как выходцы из салонного бизнеса, так и те, кто пришел к концепции СПА из фитнеса, гостиничного бизнеса (СПА-отели, пансионаты и т.п.), и некоторые другие. На наш взгляд, концепция русского СПА еще далеко не сформировалась, поэтому первопроходцам приходится часто заимствовать идеи и изюминки из зарубежн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ные услуги СПА центров- это массаж, косметология, бытовые услуги, санаторно-курортное дело, физиотерапия. Согласно международной классификации, существует множество разновидностей SPA-центров:[8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] фитнес-SPA, загородные, городские, материнские, романтические, восточные и многие другие. Самыми перспективными форматами, по оценке экспертов, считаются загородные СПА на базе санатория и городские СПА на базе салона красоты. Новое направление в этом бизнесе - эконом-SPA, которые располагаются в спальных рай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ация и лиценз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и выдаются на отраслевого специалиста, а не на организацию. Их выдачей занимается управление Федеральной службы по надзору в сфере здравоохранения и социального развития РФ. Стоимость всех лицензий от 1 до 5 тысяч рублей. Стоимость регистрации – около 1 тысячи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лощадь помещения зависит от классификации СПА и спектра планируемых услуг. Считается. Что на одну зону должно приходиться не менее 9-15 кв.м . Так, салон красоты с элементами СПА может уместиться на 60 кв. м, а СПА –салон – на 120 кв. м. Загородному СПА центру потребуются больше площадей, поскольку там необходимо оборудовать гостини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а. Большое значение имеет внешний вид помещения, его окружение и район. Вблизи загородного СПА-центра должны находиться минеральные или термальные источники, иначе его расположение в данном месте теряет смысл. Стоимость аренды – от 30 до 80 долларов за один кВ. ме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борудование SPA-центра составляют порядка $750-2000 на 1 кв.м. Сумма вложений зависит от спектра предоставляемых услуг. Понизить стоимость затрат на оборудование можно, если не приобретать готовые элементы (например стойки, бассейн, массажные столы, банную кабинку и пр.), а изначально планировать их при строительстве. Так, купить бассейн можно за $6 тыс., а построить - за $1,5 тыс., банную кабину - за $13 тыс., а построить настоящую паровую баню - за $6,5 тыс. Снизить затраты поможет и ставка на ручные технологии, когда специалисты салона все делают преимущественно руками, а не на аппаратах. Стандартный набор оборудования для СПА салона включает: стойку для приемной зоны, гардероб, баню, сауну, гидромассажную ванну, оборудование для грязелечения, талассотерапии, массажного кабинета, оборудование для косметического кабинета, оборудование для фитобара.[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ат СПА-центра состоит из врачей с высшим медицинским образованием, специалистов со средним медицинским образованием, техперсонала и менеджеров. В среднем, количество сотрудников СПА – салона- 10-12 человек. Фонд заработной платы такого центра варьируется от $2 до 6 ты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100% заполняемость СПА-центра пр гостинице достигается на 3-й год его работы. По оценке экспертов, для обеспечения рентабельности, количество постоянных клиентов должно быть не менее 500. Для привлечения клиентов и их удержания салоны разрабатывают специальные бонусные системы со скидками постоянным клиентам, выходного дня, семейное обслуживание и т.п., вводят клубные карты, подарочные сертификаты и подарки ко дню рождения. Помимо бонусов, салону стоит ввести систему штрафов на отмену визита без уведомления. По этой причине салоны теряют до 10% выручки. Для успешной работы салона эксперты советуют и регулярно обновлять меню, потому что существует такой фактор, как пресыщение услугами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Современные проблемы организации СПА-цент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чем начать оснащение СПА-центра СПА-оборудованием, необходимо разработать концепцию предприятия в соответствии с которой определить функциональные зоны и разместить в масштабе на бумаге необходимое технологическое оборудование. Допустим, мы определились, что в соответствии с нашей концепцией мы формируем в СПА-центре отделение пелоидо, талассо и парафинотерапии. Скажу сразу, название пришло из физиотерапевтического раздела медицины и в нашем городском СПА центре или салоне со СПА зоной такое отделение чаще всего будет называться по главной услуге – "кабинет или зона обертываний и аппликаций или талассотерапии".[6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9] В санаториях и курортных СПА название будет соответствовать заголовку стат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В здоровом теле - здоровый дух" - так несколькими словами можно охарактеризовать суть философии СПА.[9] Ведь главное, чего стремится достичь СПА-воздействие, - это гармония здорового тела, здоровых мыслей и хорошего на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момент СПА - это сложный комплекс процедур, связанный логикой достижения определенного результата, разрабатываемый индивидуально для каждого клиента и включающий в себя различные методики оздоровления. Водорослевые обертывания сочетаются с душем Шарко, аппаратный массаж - с рефлексотерапией, китайским массажем шиатцу или стоун-терапией, лечение светом - с расслабляющими ваннами и т.п. Все это достигается использованием специального СПА оборудования. Усиливают эффект и новейшие научные разработки, и проверенные временем технологии. Причем часто требуется максимально эффективный результат в кратчайши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преимущество СПА – воздействие не на какой-либо один орган, а на организм в целом. Оздоровление тела достигается путем воздействия на все органы чувств, что приводит к избавлению от стрессов, переутомления, бессонницы, и депрессий, причем воздействие должно сопровождается максимальным удовольствием для клиента. Отличие СПА от лечебных учреждений санаторного типа заключается в том, что результатом СПА воздействия является повышение уровня здоровья, а во втором случае понижение уровня болезни и улучшения качества жизни хронического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основные принципы организации СПА зоны в полной мере распространяется на отделение обертываний и аппл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главе любого управленческого решения об оснащении предприятия СПА оборудованием в целом и каждой его части в отдельности лежит понимание того, за что именно будет платить конечный потребитель. Поэтому стоит дать определение СПА технологий, которые будут доминировать в организуемом отделении СПА 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язелечение (или пелоидотерапия) в последнее время очень популярно и широко используется в космет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язелечение бывает разное. В пелоидотерапии фигурируют морские грязи или осадки пресных водоемов, именуемые пелоидами (от латинского слова pelos - ил, глина; это могут быть отложения из болот, торфы, сапропели, глины и т.д.). Кстати, термин пелоидотерапия часто употребляется как синоним грязелечения вообще. С помощью грязей из морских и пресноводных водорослей проводится альготерапия. А фанготерапия использует фанго - грязь вулканического происхождения, добываемую из минеральных источников и грязевых "вулканов". Применяется и особая вулканическая пыль. Все они содержат соли, газы, природные гормоны и ферменты и другие биологически активны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язевые маски и обертывания помогают при хронических заболеваниях опорно-двигательного аппарата, болезнях мышц, нервной периферической системы, гинекологических заболеваниях и болезнях органов дыхания. Целебная грязь снимает судороги, успокаивает боль, регулирует лимфоток, устраняет кожные раздражения, заживляет воспаления, лечит неврозы, снимает депрессии и оказывает благоприятное воздействие на многие процессы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грязелечебных процедур обусловлено в первую очередь высокой теплоемкостью природных грязей, а также содержанием в них биологически активных веществ (энзимов, гормонов). В салонах и СПА центрах, как правило, грязь используется в мелкой расфасовке, поэтому надо внимательно следить, чтобы она не пересыхала — это лишает ее лечебны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ое воздействие также оказывает парафинотерапия. Парафинотерапия - аппликации и ванночки из парафина - используется как согревающая процедура в лечении болезней суставов, а в косметологии - для смягчения, питания и увлажнения кожи лица, для лечения целлюлита и в качестве смягчающих и разогревающих ванночек для рук и ног при процедурах маникюра и педикю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ртывание «Парафанго» - великолепная процедура с использованием натуральных активных компонентов, которая обеспечивает реальную потерю сантиметров, омолаживает кожу, улучшает контуры тела, дает прекрасные результаты в борьбе с целлюл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фанго - это парафин, смешанный с морскими бурыми водорослями, которые оказывают смягчающее, регенерирующее и защитное действие на кожу. Эти водоросли богаты минеральными соединениями, в особенности йодом в легкоусвояемой форме, а также витаминами А, В, РР, С, К, Д, Е. Бурые водоросли Fucus vesiculosus обладают выраженным антицеллюлитным эффектом. 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я лечения водорослями и другими продуктами моря (талассотерапия, альготерапия) появилась в России сравнительно недавно; основную теоретическую базу в этом направлении заложили исследования французских ученых. Они свидетельствуют о том, что микроэлементы и йод, которыми богаты морепродукты, способны выводить токсины и бороться с целлюлитом. Также некоторые виды водорослей с естественными кальцинированными частичками используются для пилинга как естественные абразивы. Талассотерапия в переводе с древнегреческого - "лечение морем". А это значит, для нужд тела используют весь спектр воздействия морской среды: климат, воду, грязь, водоросли, песок. При помощи процедур на базе морских водорослей и грязей, богатых микроэлементами и йодом, борются с целлюлитом, выводят токсины, разглаживают кожу, оказывают болеутоляющее и антисептическое действие, помогают при остеопорозе, артрозе и бессоннице.[1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экономики рассматриваемое отделение центра является одним из самых доходных на единицу площади, а потому ему пристальное внимание. Меню услуг предприятия формируется на основе трех существенных факторов: возможностей косметики, технологического СПА оборудования и персонала. На стадии планирования оснащения необходимо определиться со всеми эти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версальным решением для кабинета талассотерапии небольшого СПА центра и салона с элементами СПА является рекомендуемый рядом ведущих компаний следующий вариант оснащения СПА оборуд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ая площадь помещения: от 12 м2. - 16 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ое оснащение кабин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ессиональное косметологическое кресло-кушет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ул масте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леж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сметологическая лаборатор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 раздевал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ет кабинет один спа-оператор, имеющий медицинское образование, владеющий методиками аппаратного и ручного массажей (сертификат массажиста), прошедший базовый курс обучения работы на СПА оборуд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бинете проводятся все виды обертываний, гидромассаж, душ Виши, масса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снащения от 20 000 Евро. Плановая годовая выручка кабинета при минимальной загрузке в 30% - 80 000 Евро. Аппаратной основой для такого кабинета служит СПА капсула. Что такое СПА капсула? Это уникальный физиотерапевтический водолечебный прибор, объединивший в себе концентрацию полезных природных воздействий, традиционные методы натуропатии и мощный физиотерапевтический комплекс. Профессионалы называют такое СПА оборудование микроклиматической камерой. Работа полностью контролируется специальной встроенной компьютерной системой, управление которой происходит с помощью интерактивного монитора. Каждый из параметров может быть скорректирован в любой момент процед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четание глубокого прогрева тканей при помощи инфракрасного излучения, воздействие пара и гидромассажной системы дает настолько хороший результат, что СПА капсулу называют «лечебным курортом, который всегда рядом». Используя СПА-капсулу, можно успешно проводить такие процедуры, как глубокое пролонгированное увлажнение кожи, антицеллюлитные программы, реминерализация кожи, снижение веса, моделирование формы тела, детоксикация и лимфодренаж, уход за кожей лица, процедуры гидромасс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фузионная СПА-капсула «Дермалайф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-капсула «Дермалайф» разработана специально для проведения СПА-процедур по телу в городских условиях. Это уникальная разработка СПА оборудования, позволяющая проводить многие виды СПА процедур и предложить каждому индивидуальный подход в зависимости от потребности, стиля жизни и желаний. В данном СПА оборудовании можно последовательно или сочетано воспользоваться следующими функциями:[2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ровая сау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бромассаж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роматерап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тотерап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ромотерап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уш Виши и гидромассажная система (22 форсунки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 «морского тумана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уш «тропический дождь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отландский (контрастный) ду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А оборудование типа капсул незаменимы в небольших по площади СПА и салонах с элементами СПА, не имеющих возможности оборудовать отдельные влажные спа-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ПА оборудования в масштабных проектах можно применять так называемые влажные установки для процедур по телу- подогреваемые мраморные столы для мыльного массажа, грязевых аппликаций и талассотерапии; софтпаки - подогреваемые кушетки с водяными матрацами, которые используются прежде всего для обертываний и укутываний; кушетки с паровым ложем и укрытием. Помещение в любом случае лучше оборудовать душевой кабиной, хотя ручной душ для смывания препаратов идет в комплекте с капсулой или кушеткой, чтобы не засорять стоки слож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спа-процедур по телу, обертывания и аппликации продолжают лидировать по популярности у клиентов СПА. Это вызвано проблемой женского целлюлита с одной стороны и высоким детоксицирующим действием препаратов, применяющихся для обертывания (водоросли, грязи), с другой. Обертывания могут входить в состав спа-программ и выступать как самостоятельные процедуры. В ближайшие годы популярность будет только расти, вместе с ростом спроса на СПА услуги. Усиление эффекта таких процедур аппаратными воздействиями, такими как вакуумно-роликовый массаж и лимфодренаж, радиочастотное и кавитационное воздействие не только обеспечит увеличение эффективности, но и значительно уменьшит сроки окупаемости СПА оборудования и отделения в целом.[14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А оборудование любой части центра нужно комплексно вместе со всем предприятием, с учетом технологических, вспомогательных и клиентопотоков, учитывая масштаб, формат и уровень предприятия. Принимая во внимание не слишком большой положительный опыт эффективного СПА-строения в России, лучше обратиться за помощью к ведущим консультантам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ий СПА-салон также важен для отеля, как уютный, комфортабельный номер или соответствующий уровню ресто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, которые предъявляются к СПА-салону в гостинице, сильно отличаются от требований к городскому салону красоты. Причем формируют их клиенты, которые, поездив по миру и получив опыт проживания в первоклассных гостиницах, предъявляют повышенные требования к стандартам сервисн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 отельного SPA - термальный комплекс, и желательно высокого уровня. Поэтому главный вопрос: кто и как будет делать бассейн и бани. Конечно, можно пойти по пути «самостроя», однако участие в проекте специализированной компании хоть и удорожает проект, но зато позволяет гарантировать ожидаемый конечны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мера рассмотрим концепцию создания и развития СПА-центра для отеля “Атлантида” в г. Орел, с номерным фондом – 200 номеров и средней продолжительностью пребывания 2-3 но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ая загрузка гостиницы со СПA-центром увеличивается за каждый год за счет притока новых клиентов Срок окупаемости среднестатистической гостиницы "Атлантида" будет составлять чуть более 3,5 лет, при общих инвестициях в $430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СПА-центра при гостинице создает следующие преимущества для кли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провести свои свободное время с пользой для души и т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ельные услуги (посещение бассейна и тренажерного зала) "без дополнительной оплаты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ирокий спектр услуг в одном мес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я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лабление после стрессов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эстетических вопросов (стрижка, укладка, маникюр/педикюр, косметолог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довлетворение от проживания в гостинице и от посещения СПА-цен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выделить следующие преимущества для гостиницы, в том числе СПА-цент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вышение имиджа гостиницы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ширение спектра дополнитель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боснованность увеличения стоимости проживания за счет включения дополнитель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влечение новы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лексеева М.М. Планирование деятельности СПА-салона, М.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дрейчиков A.З. Анализ, синтез, планирование решений в экономике. - М.: ИНФРА-М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нсофф И. Новая корпоративная стратегия. - СПб.: ПитерКом, 20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инокуров В.А. Организация стратегического управления на предприятии. - М.: Центр экономики и маркетинга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иханский О.С. Наумов А.И. Менеджмент: Учебник. 3-е изд. - М.: Гардарики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Виханский О.С. Стратегическое управление: Учебник. 2-е изд., перераб. и доп. - М.: Гардарики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Герчикова И.Н. Менеджмент: Учебник. 3-е изд., перераб. и доп. - М.: ЮНИТИ, 20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Глухов В.В. Основы менеджмента: Учебно-справочное пособие. - СПб.: Специальная литература, 20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Дурович А.Л. Маркетинг в предпринимательской деятельности. - Минск: Финансы, учет, аудит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Карданская Н.Л. Принятие управленческого решения: Учебник для вузов. - М.: ЮНИТИ, 20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Карлофф Б. Деловая стратегия. - М.: Экономика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Котлер Ф. Основы маркетинга / Пер. с англ. - М.: Бизнес-книга, ИМА-Кросс Плюс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Круглов М.М. Стратегическое управление СПА-салоном. - М.: Русская Деловая Литература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Литвак Б.Г. Разработка управленческого решения: Учебник. - М.: Дело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Минаев Э.С., Агеева Н.Х., Аббата Дага А. Управление производством и операциями: 17-модульная программа для менеджеров "Управление развитием организации". Модуль 15. - М.: ИНФРА-М, 20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Модульная программа для менеджеров / С.А. Попов. Стратегическое управление. Модуль 4. - М.: ИНФРА-М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Тренев Н.Н. Стратегическое управление: Учебное пособие для вузов. - М.: ПРИОР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Управление организацией: Учебник / Под ред. А.Г. Поршнева, З.П. Румянцевой, Н.А. Саломатина. 2-е изд., перераб. и доп. - М.: ИНФРА-М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Уткин Э.А. Финансовое управление. - М.: Ассоциация авторов и издателей "ТАНДЕМ"; ЭКМОС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Фатхутдинов Р.А. Стратегический менеджмент: Учебник. 4-е изд. - М.: ИНФРА-М, 200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остиница центр инвести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i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cs="Arial"/>
      <w:iCs/>
      <w:sz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18:00Z</dcterms:created>
  <dc:creator>user</dc:creator>
  <dc:description/>
  <cp:keywords/>
  <dc:language>en-US</dc:language>
  <cp:lastModifiedBy>SYSTEM</cp:lastModifiedBy>
  <dcterms:modified xsi:type="dcterms:W3CDTF">2011-09-05T13:18:00Z</dcterms:modified>
  <cp:revision>2</cp:revision>
  <dc:subject/>
  <dc:title>Введение</dc:title>
</cp:coreProperties>
</file>