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 w:val="false"/>
          <w:bCs/>
          <w:sz w:val="28"/>
        </w:rPr>
        <w:t>ФЕДЕРАЛЬНОЕ АГЕНТСТВО РФ ПО ОБРАЗОВАНИЮ</w:t>
      </w:r>
    </w:p>
    <w:p>
      <w:pPr>
        <w:pStyle w:val="Normal"/>
        <w:snapToGrid w:val="true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КАЛУЖСКИЙ ГОСУДАРСТВЕННЫЙ ПЕДАГОГИЧЕСКИЙ</w:t>
      </w:r>
    </w:p>
    <w:p>
      <w:pPr>
        <w:pStyle w:val="Normal"/>
        <w:snapToGrid w:val="true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УНИВЕРСИТЕТ ИМ. К.Э. ЦИОЛКОВСКОГО</w:t>
      </w:r>
    </w:p>
    <w:p>
      <w:pPr>
        <w:pStyle w:val="Normal"/>
        <w:snapToGrid w:val="true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КАЛУЖСКИЙ ФИЛИАЛ</w:t>
      </w:r>
    </w:p>
    <w:p>
      <w:pPr>
        <w:pStyle w:val="Normal"/>
        <w:snapToGrid w:val="true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МОСКОВСКОГО ГОСУДАРСТВЕННОГО ТЕХНИЧЕСКОГО</w:t>
      </w:r>
    </w:p>
    <w:p>
      <w:pPr>
        <w:pStyle w:val="Normal"/>
        <w:snapToGrid w:val="true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УНИВЕРСИТЕТА</w:t>
      </w:r>
    </w:p>
    <w:p>
      <w:pPr>
        <w:pStyle w:val="Normal"/>
        <w:snapToGrid w:val="true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ИМ. Н.Э. БАУМАНА</w:t>
      </w:r>
    </w:p>
    <w:p>
      <w:pPr>
        <w:pStyle w:val="Heading3"/>
        <w:keepNext w:val="false"/>
        <w:widowControl w:val="false"/>
        <w:ind w:firstLine="720"/>
        <w:rPr>
          <w:bCs/>
        </w:rPr>
      </w:pPr>
      <w:r>
        <w:rPr>
          <w:bCs/>
        </w:rPr>
        <w:t>Межвузовский инженерно-педагогический факультет</w:t>
      </w:r>
    </w:p>
    <w:p>
      <w:pPr>
        <w:pStyle w:val="Normal"/>
        <w:snapToGrid w:val="true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Кафедра психологии профессиональной деятельности и</w:t>
      </w:r>
    </w:p>
    <w:p>
      <w:pPr>
        <w:pStyle w:val="Normal"/>
        <w:snapToGrid w:val="true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 w:val="false"/>
          <w:bCs/>
          <w:sz w:val="28"/>
        </w:rPr>
        <w:t>управления непрерывным педагогическим образованием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widowControl w:val="false"/>
        <w:ind w:firstLine="720"/>
        <w:jc w:val="center"/>
        <w:rPr>
          <w:bCs/>
        </w:rPr>
      </w:pPr>
      <w:r>
        <w:rPr>
          <w:bCs/>
        </w:rPr>
        <w:t>«Изучение профессиональной направленности будущих специалистов - учителей «Технологии»</w:t>
      </w:r>
      <w:r>
        <w:br w:type="page"/>
      </w:r>
    </w:p>
    <w:p>
      <w:pPr>
        <w:pStyle w:val="TextBodyIndent"/>
        <w:widowControl w:val="false"/>
        <w:ind w:firstLine="720"/>
        <w:jc w:val="both"/>
        <w:rPr>
          <w:szCs w:val="28"/>
        </w:rPr>
      </w:pPr>
      <w:r>
        <w:rPr/>
        <w:t>СОДЕРЖАНИЕ</w:t>
      </w:r>
    </w:p>
    <w:p>
      <w:pPr>
        <w:pStyle w:val="Heading5"/>
        <w:keepNext w:val="false"/>
        <w:widowControl w:val="fals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5"/>
        <w:keepNext w:val="false"/>
        <w:widowControl w:val="false"/>
        <w:ind w:hanging="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Heading5"/>
        <w:keepNext w:val="false"/>
        <w:widowControl w:val="false"/>
        <w:ind w:hanging="0"/>
        <w:rPr>
          <w:b w:val="false"/>
          <w:b w:val="false"/>
        </w:rPr>
      </w:pPr>
      <w:r>
        <w:rPr>
          <w:b w:val="false"/>
        </w:rPr>
        <w:t>Глава 1. Теоретико-методологический аспект профессиональной подготовки будущих специалистов – учителей «Технологии»</w:t>
      </w:r>
    </w:p>
    <w:p>
      <w:pPr>
        <w:pStyle w:val="Normal"/>
        <w:snapToGrid w:val="true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</w:rPr>
        <w:t>1.1 Анализ профессиональной подготовки будущего специалиста- педагога</w:t>
      </w:r>
    </w:p>
    <w:p>
      <w:pPr>
        <w:pStyle w:val="Normal"/>
        <w:snapToGrid w:val="true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</w:rPr>
        <w:t>1.2 Проблемы профессиональной подгот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удущих специалис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 педагогических вузах</w:t>
      </w:r>
    </w:p>
    <w:p>
      <w:pPr>
        <w:pStyle w:val="Normal"/>
        <w:numPr>
          <w:ilvl w:val="1"/>
          <w:numId w:val="9"/>
        </w:numPr>
        <w:snapToGrid w:val="true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Профессиональная направленность будущих специалистов – учителей «Технологии» </w:t>
      </w:r>
    </w:p>
    <w:p>
      <w:pPr>
        <w:pStyle w:val="Normal"/>
        <w:snapToGrid w:val="true"/>
        <w:spacing w:lineRule="auto" w:line="360"/>
        <w:rPr/>
      </w:pPr>
      <w:r>
        <w:rPr>
          <w:rFonts w:cs="Times New Roman" w:ascii="Times New Roman" w:hAnsi="Times New Roman"/>
          <w:b w:val="false"/>
          <w:bCs/>
          <w:sz w:val="28"/>
        </w:rPr>
        <w:t>Глава 2. Экспериментальное исследование профессиональной направленности будущих специалистов – учителей «Технологии»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snapToGrid w:val="true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1 Выбор и обоснование методик исследования</w:t>
      </w:r>
    </w:p>
    <w:p>
      <w:pPr>
        <w:pStyle w:val="Normal"/>
        <w:snapToGrid w:val="true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2 Обработка результатов и их интерпретация </w:t>
      </w:r>
    </w:p>
    <w:p>
      <w:pPr>
        <w:pStyle w:val="Heading7"/>
        <w:keepNext w:val="false"/>
        <w:widowControl w:val="false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</w:rPr>
        <w:t>Заключение</w:t>
      </w:r>
    </w:p>
    <w:p>
      <w:pPr>
        <w:pStyle w:val="Normal"/>
        <w:snapToGrid w:val="true"/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Литература</w:t>
      </w:r>
    </w:p>
    <w:p>
      <w:pPr>
        <w:pStyle w:val="Normal"/>
        <w:snapToGrid w:val="true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я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napToGrid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Современные социально-экономические, политические и социокультурные процессы, происходящие в современном обществе, затронули и Россию, заставляют отечественную систему образования заново ставить вопрос о целях и результатах своей деятельности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зменения в современном обществе все больше принимают динамический характер: внедряются новые технологии (как в сфере производства, так и в бытовой сфере), изменяются политические и государственные доктрины, появляются альтернативные источники общественного мнения, меняются представления об "истинном" и "должном", происходит неуклонный рост научного знания, стремительно расширяется объем информации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днако, именно сегодня, перед системой образования встает принципиально новая задача - поиск условий для формирования профессиональной позиции специалиста, способного в изменяющихся обстоятельствах найти свою жизненную и профессиональную траекторию, преодолеть принципиальную фрагментарность знания, обрести собственную интеллектуальную и нравственную целостность и самобытность. </w:t>
      </w:r>
    </w:p>
    <w:p>
      <w:pPr>
        <w:pStyle w:val="32"/>
        <w:widowControl w:val="false"/>
        <w:ind w:firstLine="720"/>
        <w:rPr/>
      </w:pPr>
      <w:r>
        <w:rPr/>
        <w:t xml:space="preserve">Это означает, что проблема профессиональной подготовки не является прерогативой какого-либо одного или нескольких образовательных учреждений в городе (регионе); сегодня она встает перед любым образовательным учреждением в той мере, в которой каждый специалист начинает самоопределяться по отношению к динамическому характеру современного общества. </w:t>
      </w:r>
    </w:p>
    <w:p>
      <w:pPr>
        <w:pStyle w:val="32"/>
        <w:widowControl w:val="false"/>
        <w:ind w:firstLine="720"/>
        <w:rPr/>
      </w:pPr>
      <w:r>
        <w:rPr/>
        <w:t xml:space="preserve">Вместе с тем, комплексный характер проблемы формирования адекватной профессиональной направленности как складывающейся профессиональной позиции будущих специалистов в процессе профессиональной подготовки определяется сложностью постановки самой проблемы. </w:t>
      </w:r>
    </w:p>
    <w:p>
      <w:pPr>
        <w:pStyle w:val="32"/>
        <w:widowControl w:val="false"/>
        <w:ind w:firstLine="720"/>
        <w:rPr/>
      </w:pPr>
      <w:r>
        <w:rPr/>
        <w:t xml:space="preserve">Проблема изучения профессиональной направленности актуальна, поскольку ее практическое решение представляет собой одну из перспективных линий развития профессионала и как показывает опыт и практики работы, в этой области уделяется в настоящее время в вузах еще крайне мало внимания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ъектом исследования: процесс профессиональной подготовки будущих специалистов педагогического ВУЗа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едмет исследования: профессиональная направленность будущих специалистов - учителей «Технологии»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Цель исследования: изучить индивидуально-психологические особенности профессиональной направленности личности будущих специалистов - учителей «Технологии» как складывающуюся систему профессиональных предпочтений и индивидуального стиля педагогической деятельности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ля достижения поставленной цели решаются следующие задачи:</w:t>
      </w:r>
    </w:p>
    <w:p>
      <w:pPr>
        <w:pStyle w:val="Normal"/>
        <w:numPr>
          <w:ilvl w:val="0"/>
          <w:numId w:val="6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полнить анализ литературы по данной проблеме.</w:t>
      </w:r>
    </w:p>
    <w:p>
      <w:pPr>
        <w:pStyle w:val="Normal"/>
        <w:numPr>
          <w:ilvl w:val="0"/>
          <w:numId w:val="6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одобрать методики, позволяющие выявить специфику профессиональной направленности и стиля педагогической деятельности </w:t>
      </w:r>
    </w:p>
    <w:p>
      <w:pPr>
        <w:pStyle w:val="Normal"/>
        <w:numPr>
          <w:ilvl w:val="0"/>
          <w:numId w:val="6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явить индивидуально-психологические особенности личности будущих специалистов – учителей «Технологии», характеризующие профессиональную направленность и проявляющиеся в технологической подготовке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тановка задач исследования определяет следующий состав методов: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нализ научно-методической литературы по проблемам исследования.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блюдение в процессе прохождения педагогической практики.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сиходиагностическое исследование по методикам «Ориентационная Анкета» В. Смекала и М. Кучера; Дж. Холланда «Изучение типа личности с учетом профессиональной направленности»; Е.А. Климова «Диагностика изучения профессиональных предпочтений. 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етоды статистической обработки, полученных данных.</w:t>
      </w:r>
    </w:p>
    <w:p>
      <w:pPr>
        <w:pStyle w:val="32"/>
        <w:widowControl w:val="false"/>
        <w:ind w:firstLine="720"/>
        <w:rPr/>
      </w:pPr>
      <w:r>
        <w:rPr/>
        <w:t xml:space="preserve">В качестве испытуемых были обследованы студенты инженерно-педагогического факультета, обучающиеся по специальности «Учитель технологии и предпринимательства» 4 курсов, в количестве 45 человек. </w:t>
      </w:r>
    </w:p>
    <w:p>
      <w:pPr>
        <w:pStyle w:val="32"/>
        <w:widowControl w:val="false"/>
        <w:ind w:firstLine="720"/>
        <w:rPr/>
      </w:pPr>
      <w:r>
        <w:rPr/>
        <w:t>Эксперимент осуществлялся в течение всего академического года обучения, с учетом прохождения педагогической практики.</w:t>
      </w:r>
      <w:r>
        <w:br w:type="page"/>
      </w:r>
    </w:p>
    <w:p>
      <w:pPr>
        <w:pStyle w:val="Normal"/>
        <w:snapToGrid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 w:val="false"/>
          <w:cap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. Теоретико-методологический аспект профессиональной подготовки будущих специалистов – учителей «Технологии»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1.1 Анализ профессиональной подготовки будущего специалиста-педагога</w:t>
      </w:r>
    </w:p>
    <w:p>
      <w:pPr>
        <w:pStyle w:val="Normal"/>
        <w:tabs>
          <w:tab w:val="clear" w:pos="720"/>
          <w:tab w:val="left" w:pos="851" w:leader="none"/>
        </w:tabs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32"/>
        <w:widowControl w:val="false"/>
        <w:ind w:firstLine="720"/>
        <w:rPr/>
      </w:pPr>
      <w:r>
        <w:rPr/>
        <w:t>Педагогическая деятельность предполагает наличие определенных групп характеристик личности, способствующих ее успешному выполнению. Уровень развития психических процессов и свойств личности проявляется в результатах деятельности. Влияние деятельности на человека теоретически доказано и практически обосновано Б.Г.Ананьевым, А.Н.Леонтьевым, Б.Ф.Ломовым, Б.М.Тепловым, С.Л.Рубинштейном и др.</w:t>
      </w:r>
    </w:p>
    <w:p>
      <w:pPr>
        <w:pStyle w:val="Normal"/>
        <w:snapToGrid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Следует согласиться с А.Н.Леонтьевым, утверждающим, что "деятельность – это не реакция и не совокупность реакций, а система, имеющая свое строение, свои внутренние переходы и превращения, свое развитие".</w:t>
      </w:r>
      <w:r>
        <w:rPr>
          <w:rStyle w:val="FootnoteCharacters"/>
          <w:rStyle w:val="FootnoteAnchor"/>
          <w:rFonts w:cs="Times New Roman" w:ascii="Times New Roman" w:hAnsi="Times New Roman"/>
          <w:b/>
          <w:position w:val="0"/>
          <w:sz w:val="28"/>
          <w:sz w:val="28"/>
          <w:vertAlign w:val="baseline"/>
        </w:rPr>
        <w:footnoteReference w:id="2"/>
      </w:r>
      <w:r>
        <w:rPr>
          <w:rFonts w:cs="Times New Roman" w:ascii="Times New Roman" w:hAnsi="Times New Roman"/>
          <w:b w:val="false"/>
          <w:sz w:val="28"/>
        </w:rPr>
        <w:t xml:space="preserve"> Предоставляемая студентам возможность вбирать разные знания, учиться думать, анализировать нацелена на новую педагогическую философию: с позиции глубокой интеллектуальной компетенции быть готовыми принимать деятельностно-личностное участие в решении профессиональных задач.</w:t>
      </w:r>
    </w:p>
    <w:p>
      <w:pPr>
        <w:pStyle w:val="32"/>
        <w:widowControl w:val="false"/>
        <w:ind w:firstLine="720"/>
        <w:rPr/>
      </w:pPr>
      <w:r>
        <w:rPr/>
        <w:t xml:space="preserve">Проблема профессиональной подготовки требует уточнения понятийного аппарата, и связано с введением понятия «профессионализма». </w:t>
      </w:r>
    </w:p>
    <w:p>
      <w:pPr>
        <w:pStyle w:val="32"/>
        <w:widowControl w:val="false"/>
        <w:ind w:firstLine="720"/>
        <w:rPr/>
      </w:pPr>
      <w:r>
        <w:rPr/>
        <w:t>В последние годы выполнен ряд исследований, в которых предпринята попытка раскрыть сущность и выявить структуру профессионализма педагогической деятельности: в одном случае ставится знак равенства между понятиями "профессионализм" и "мастерство"; в другом – уровень сформированности мастерства называют профессионализмом; это понятие ставят в один ряд с "самовоспитанием" и "самообразованием"; рассматривают как самостоятельную категорию, выражающую результат творческой педагогической деятельности.</w:t>
      </w:r>
    </w:p>
    <w:p>
      <w:pPr>
        <w:pStyle w:val="Normal"/>
        <w:snapToGrid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ак отмечает А.К. Маркова, профессионализм человека – это не только достижение им высоких профессиональных результатов, не только производительность труда, но непременно и наличие психологических компонентов – внутреннего отношения человека к труду, состояние его психических качеств.</w:t>
      </w:r>
      <w:r>
        <w:rPr>
          <w:rStyle w:val="FootnoteCharacters"/>
          <w:rStyle w:val="FootnoteAnchor"/>
          <w:rFonts w:cs="Times New Roman" w:ascii="Times New Roman" w:hAnsi="Times New Roman"/>
          <w:b/>
          <w:position w:val="0"/>
          <w:sz w:val="28"/>
          <w:sz w:val="28"/>
          <w:vertAlign w:val="baseline"/>
        </w:rPr>
        <w:footnoteReference w:id="3"/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32"/>
        <w:widowControl w:val="false"/>
        <w:ind w:firstLine="720"/>
        <w:rPr/>
      </w:pPr>
      <w:r>
        <w:rPr/>
        <w:t>При анализе профессиональной деятельности педагога, профессионализм, по нашему мнению, следует рассматривать не только как способность к овладению, прежде всего, новыми образовательными технологиями, средствами, различными педагогическими нововведениями, но и учитывать то, что движет им в данной профессии, из каких ценностных ориентаций он исходит, ради чего он занимается данным делом, какие внутренние ресурсы добровольно, и по внутреннему побуждению, вкладывает в свой труд.</w:t>
      </w:r>
    </w:p>
    <w:p>
      <w:pPr>
        <w:pStyle w:val="32"/>
        <w:widowControl w:val="false"/>
        <w:ind w:firstLine="720"/>
        <w:rPr/>
      </w:pPr>
      <w:r>
        <w:rPr/>
        <w:t xml:space="preserve">Под педагогическим профессионализмом понимается комплекс свойств личности, обеспечивающих высокий уровень самоорганизации профессиональной педагогической деятельности и включающих такие элементы, как гуманистическая направленность, профессиональные знания и умения, педагогические способности и педагогическая техника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идактические, организаторские, конструктивные, коммуникативные умения; технологические приемы предъявления требований, управления педагогическим общением, организации коллективных творческих дел и др. — составляют вторую группу компонентов педагогического профессионализма. </w:t>
      </w:r>
      <w:r>
        <w:rPr>
          <w:rStyle w:val="FootnoteCharacters"/>
          <w:rStyle w:val="FootnoteAnchor"/>
          <w:rFonts w:cs="Times New Roman" w:ascii="Times New Roman" w:hAnsi="Times New Roman"/>
          <w:b/>
          <w:position w:val="0"/>
          <w:sz w:val="28"/>
          <w:sz w:val="28"/>
          <w:vertAlign w:val="baseline"/>
        </w:rPr>
        <w:footnoteReference w:id="4"/>
      </w:r>
    </w:p>
    <w:p>
      <w:pPr>
        <w:pStyle w:val="32"/>
        <w:widowControl w:val="false"/>
        <w:ind w:firstLine="720"/>
        <w:rPr/>
      </w:pPr>
      <w:r>
        <w:rPr/>
        <w:t>Профессионализм является показателем меры овладения общей и профессиональной культурой. Это не константный показатель, динамика его определяется спецификой труда учителя, творческой направленностью, осознанием значимости непрерывного пополнения арсенала педагогической и научно-исследовательской культуры. Относительно педагогической деятельности следует говорить о педагогическом профессионализме как о степени овладения общей и педагогической культурой за годы обучения в вузе.</w:t>
      </w:r>
    </w:p>
    <w:p>
      <w:pPr>
        <w:pStyle w:val="32"/>
        <w:widowControl w:val="false"/>
        <w:ind w:firstLine="720"/>
        <w:rPr/>
      </w:pPr>
      <w:r>
        <w:rPr/>
        <w:t>Профессиональная деятельность многогранна. Высокие показатели по отдельным качествам, считающимся необходимыми для педагогической профессии, не обеспечивают успеха в целом. Учителя, имеющие одинаковые желательные качества для профессии, дают разный результат в работе. Успешность и неуспешность связаны не только со сформированностью профессионально важных качеств, но и со структурными характеристиками, прежде всего с системой взглядов на учебный процесс, на свою роль в нем, со степенью удовлетворенности и самореализации.</w:t>
      </w:r>
    </w:p>
    <w:p>
      <w:pPr>
        <w:pStyle w:val="32"/>
        <w:widowControl w:val="false"/>
        <w:ind w:firstLine="720"/>
        <w:rPr/>
      </w:pPr>
      <w:r>
        <w:rPr/>
        <w:t>Педагог в конкретный исторический период должен обладать определенными качествами личности и владеть функциями, реализация которых позволяет ему удовлетворять ожидания общества. Однако, получив общую для всех учителей данного профиля профессиональную подготовку в учебном заведении и соответствующую квалификацию, он имеет, кроме всего прочего, свою индивидуальность, которая отражает его собственный мир, его особый жизненный путь, данную единичность в ее качественном своеобразии и в отличие от себя подобных, в противопоставлении типичному.</w:t>
      </w:r>
    </w:p>
    <w:p>
      <w:pPr>
        <w:pStyle w:val="32"/>
        <w:widowControl w:val="false"/>
        <w:ind w:firstLine="720"/>
        <w:rPr/>
      </w:pPr>
      <w:r>
        <w:rPr/>
        <w:t>Индивидуальность педагога как профессионала предполагает особый стиль деятельности, складывающейся в целом из известных теории и практике приемов, - такая индивидуальность обусловлена синтезом индивидуальных особенностей развития человека и уровня его профессиональной компетентности. Процесс индивидуализации учителя в педагогическом труде может иметь разные выражения: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индивидуальные различия как фрагментарные или эпизодические проявления непохожести в профессиональном поведении и деятельности;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индивидуальный стиль как устойчиво сохраняющиеся в течение длительного времени различия в профессиональной деятельности, индивидуальное сочетание способов и задач профессиональной деятельности;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индивидуальность как выражение неповторимости, самобытности личности учителя в труде, индивидуальное профессиональное мировоззрение, нередко индивидуальный вариант профессионального типа личности в труде.</w:t>
      </w:r>
    </w:p>
    <w:p>
      <w:pPr>
        <w:pStyle w:val="32"/>
        <w:widowControl w:val="false"/>
        <w:ind w:firstLine="720"/>
        <w:rPr/>
      </w:pPr>
      <w:r>
        <w:rPr>
          <w:bCs/>
        </w:rPr>
        <w:t>Индивидуальный стиль деятельности учителя</w:t>
      </w:r>
      <w:r>
        <w:rPr/>
        <w:t xml:space="preserve"> - это вся система гармонизации личностью своей индивидуальности с условиями жизнедеятельности, система средств самореализации личности в жизнедеятельности, определяющее начало творчества и результат творческой деятельности (Н.А. Половникова)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числе основных функций индивидуального стиля деятельности выделяют системообразующую, опосредующую, компенсаторную, регуляторную, синтезирующую и эвристическую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основе проявления индивидуальности учителя лежит механизм самоактуализации потенциальных индивидуальных возможностей человека. Причиной самоактуализации выступает, прежде всего, наличие природных дарований, способностей; затем - появление потребности в самоактуализации, порожденной системой целеполагания, личностных смыслов и соответствующей мотивацией.</w:t>
      </w:r>
      <w:r>
        <w:rPr>
          <w:rStyle w:val="FootnoteCharacters"/>
          <w:rStyle w:val="FootnoteAnchor"/>
          <w:rFonts w:cs="Times New Roman" w:ascii="Times New Roman" w:hAnsi="Times New Roman"/>
          <w:b/>
          <w:position w:val="0"/>
          <w:sz w:val="28"/>
          <w:sz w:val="28"/>
          <w:vertAlign w:val="baseline"/>
        </w:rPr>
        <w:footnoteReference w:id="5"/>
      </w:r>
    </w:p>
    <w:p>
      <w:pPr>
        <w:pStyle w:val="32"/>
        <w:widowControl w:val="false"/>
        <w:ind w:firstLine="720"/>
        <w:rPr/>
      </w:pPr>
      <w:r>
        <w:rPr/>
        <w:t xml:space="preserve">Ученые стремятся установить связи между особенностями педагогической деятельности и особенностями развития индивидуальности учителя. Однако пока еще не удалось выявить все многообразие этих связей (да это и невозможно сделать - связей бесконечное множество)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индивидуальности педагога можно выделить две стороны - психическую и личностную. Психическая сторона индивидуальности включает семь сфер человека. Их проявление в педагогической деятельности характеризуется уровнем развития общих и профессиональных способностей, а также профессиональной мотивации. Чем более широк спектр достаточно развитых способностей, целей, потребностей, тем более высок уровень развития индивидуальности педагога.</w:t>
      </w:r>
    </w:p>
    <w:p>
      <w:pPr>
        <w:pStyle w:val="32"/>
        <w:widowControl w:val="false"/>
        <w:ind w:firstLine="720"/>
        <w:rPr/>
      </w:pPr>
      <w:r>
        <w:rPr/>
        <w:t xml:space="preserve">Личностная сторона включает такие свойства, которые проявляются в педагогической деятельности благодаря социальным требованиям к педагогу (любовь к детям, уважение и требовательность к ним, доброта и др.). </w:t>
      </w:r>
    </w:p>
    <w:p>
      <w:pPr>
        <w:pStyle w:val="32"/>
        <w:widowControl w:val="false"/>
        <w:ind w:firstLine="720"/>
        <w:rPr/>
      </w:pPr>
      <w:r>
        <w:rPr/>
        <w:t>Чем более развитыми являются сферы психики учителя, тем большую яркость приобретают его личностные свойства, так как только свободный человек, способный к самоактуализации и саморазвитию, сможет определить свою собственную социальную позицию.</w:t>
      </w:r>
    </w:p>
    <w:p>
      <w:pPr>
        <w:pStyle w:val="32"/>
        <w:widowControl w:val="false"/>
        <w:ind w:firstLine="720"/>
        <w:rPr/>
      </w:pPr>
      <w:r>
        <w:rPr/>
        <w:t>В профессиональной деятельности учителя основным противоречием, обеспечивающим развитие (при наличии надлежащей мотивации), является противоречие между способностями, одаренностью человека и требованиями педагогической деятельности, поведения. Разрешение возникающих в педагогическом процессе противоречий осуществляется каждым учителем своеобразно, в соответствии со своими способностями, компетентностью. Тем самым обеспечивается индивидуальный стиль деятельности.</w:t>
      </w:r>
    </w:p>
    <w:p>
      <w:pPr>
        <w:pStyle w:val="32"/>
        <w:widowControl w:val="false"/>
        <w:ind w:firstLine="720"/>
        <w:rPr/>
      </w:pPr>
      <w:r>
        <w:rPr/>
        <w:t xml:space="preserve">В последние годы возрос интерес к проблеме профессионально значимых свойств и качеств учителя. В педагогике и психологии имеется немало представлений о них, сложившихся на основе концепций личности педагога (А.А. Бодалев, В.А. Кан-Калик, Н.В. Кузьмина, Ю.Н. Кулюткин, А.К. Маркова, А.В. Мудрик, В.А. Сластенин и др.)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остав профессионально значимых характеристик личности (практически все ученые разрабатывают данный вопрос применительно к личности учителя) довольно обширен - он включает наряду с несколькими десятками социальных характеристик несколько десятков психологических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реди последних общепризнанными являются педагогическое мышление, педагогическая рефлексия, педагогическое самосознание, педагогическое воображение, педагогическая самооценка, педагогическая наблюдательность, педагогическое прогнозирование, толерантность, эмпатия и др.</w:t>
      </w:r>
      <w:r>
        <w:rPr>
          <w:rStyle w:val="FootnoteCharacters"/>
          <w:rStyle w:val="FootnoteAnchor"/>
          <w:rFonts w:cs="Times New Roman" w:ascii="Times New Roman" w:hAnsi="Times New Roman"/>
          <w:b/>
          <w:position w:val="0"/>
          <w:sz w:val="28"/>
          <w:sz w:val="28"/>
          <w:vertAlign w:val="baseline"/>
        </w:rPr>
        <w:footnoteReference w:id="6"/>
      </w:r>
    </w:p>
    <w:p>
      <w:pPr>
        <w:pStyle w:val="32"/>
        <w:widowControl w:val="false"/>
        <w:ind w:firstLine="720"/>
        <w:rPr/>
      </w:pPr>
      <w:r>
        <w:rPr/>
        <w:t xml:space="preserve">Актуальность названных свойств обусловлена тем, что высокий уровень речевого и интеллектуального развития позволяет педагогу уловить и адекватно передать первоосновы научной теории. Эмоциональная зрелость, богатая экспрессия, эмпатия - позволяют увлечь научной идеей, убедить в ее практической целесообразности, побудить к экспериментированию. </w:t>
      </w:r>
    </w:p>
    <w:p>
      <w:pPr>
        <w:pStyle w:val="32"/>
        <w:widowControl w:val="false"/>
        <w:ind w:firstLine="720"/>
        <w:rPr/>
      </w:pPr>
      <w:r>
        <w:rPr/>
        <w:t>Поэтому развитие педагогического мышления будущего учителя представляет собой особую задачу высшей школы. Мышление педагога должно быть конвергентным, последовательно-логичным, гибким и оригинальным. Достаточно развитое педагогическое мышление гарантирует развитие педагогического прогнозирования, педагогического самоанализа и других профессионально значимых качеств.</w:t>
      </w:r>
    </w:p>
    <w:p>
      <w:pPr>
        <w:pStyle w:val="32"/>
        <w:widowControl w:val="false"/>
        <w:ind w:firstLine="720"/>
        <w:rPr/>
      </w:pPr>
      <w:r>
        <w:rPr/>
        <w:t>В ряде специальных научных работ рассматривается сущность отдельных качеств: педагогического мышления (Ю.Н. Кулюткин), педагогической наблюдательности (Л.А. Регуш), педагогического прогнозирования (В.И. Загвязинский), педагогической рефлексии (Б.З. Вульфов, В.Н. Харькин). Исследователи не только рассматривают сущность важных для педагога психических качеств, но и разрабатывают подходы к их формированию и развитию.</w:t>
      </w:r>
    </w:p>
    <w:p>
      <w:pPr>
        <w:pStyle w:val="32"/>
        <w:widowControl w:val="false"/>
        <w:ind w:firstLine="720"/>
        <w:rPr/>
      </w:pPr>
      <w:r>
        <w:rPr/>
        <w:t xml:space="preserve">Установлено, что педагог достигает профессионализма, если у него развиты: способность к самоуправлению, смелость, решительность, умение рисковать; самоуважение и расположение к окружающим; уверенность в себе через осознание своих слабостей; реалистичность, адекватность самооценки; общение с людьми, которые в него верят и будят энтузиазм; сильная воля, умение концентрировать энергию на главном направлении; умение сконцентрироваться на деятельности и на цели; высокий уровень саморегуляции как исполнение того, что намечено; умственная активность и пластичность как умение перестраивать свое поведение в изменяющихся условиях; самолюбие как движущая сила личности и способ соотнесения себя с социальным миром. </w:t>
      </w:r>
    </w:p>
    <w:p>
      <w:pPr>
        <w:pStyle w:val="32"/>
        <w:widowControl w:val="false"/>
        <w:ind w:firstLine="720"/>
        <w:rPr/>
      </w:pPr>
      <w:r>
        <w:rPr/>
        <w:t>Кроме того, для высокого профессионала характерны: наличие конкретной и высокой цели, что генерирует дополнительную энергию; готовность к жертвам; организованность и точность, рациональная самодисциплина; установка на успех, умение выложиться до конца и бить в одну точку; воодушевленность; переход на более высокий уровень сравнения - сравнения себя с самим собой, по принципу "Я" и "Я" .</w:t>
      </w:r>
    </w:p>
    <w:p>
      <w:pPr>
        <w:pStyle w:val="32"/>
        <w:widowControl w:val="false"/>
        <w:ind w:firstLine="720"/>
        <w:rPr/>
      </w:pPr>
      <w:r>
        <w:rPr/>
        <w:t xml:space="preserve">Профессионализм предполагает наличие комплекса потенциально высоких способностей: академических, исследовательских, творческих, познавательных, социальных (управленческих) и эмоциональных (Н.Ф. Горчакова). </w:t>
      </w:r>
    </w:p>
    <w:p>
      <w:pPr>
        <w:pStyle w:val="32"/>
        <w:widowControl w:val="false"/>
        <w:ind w:firstLine="720"/>
        <w:rPr/>
      </w:pPr>
      <w:r>
        <w:rPr/>
        <w:t xml:space="preserve">Во многих разделах психологии способности рассматриваются как сложное явление: - это и индивидуально-психологические особенности, обеспечивающие легкость и быстроту приобретения знаний, умений и навыков, и такие индивидуально-психологические особенности, которые имеют отношение к успешности выполнения соответствующей деятельности, и особая чувствительность человека к восприятию окружающего мира с соответствующей адекватной реакцией на него (Б.М. Теплов, С.Л. Рубинштейн и др.). </w:t>
      </w:r>
    </w:p>
    <w:p>
      <w:pPr>
        <w:pStyle w:val="Normal"/>
        <w:snapToGrid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последнее время способности рассматриваются как особое психологическое свойство функциональной системы, выражающееся в определенном уровне ее продуктивности, характеризующейся точностью, надежностью, скоростью функционирования</w:t>
      </w:r>
      <w:r>
        <w:rPr>
          <w:rStyle w:val="FootnoteCharacters"/>
          <w:rStyle w:val="FootnoteAnchor"/>
          <w:rFonts w:cs="Times New Roman" w:ascii="Times New Roman" w:hAnsi="Times New Roman"/>
          <w:b/>
          <w:position w:val="0"/>
          <w:sz w:val="28"/>
          <w:sz w:val="28"/>
          <w:vertAlign w:val="baseline"/>
        </w:rPr>
        <w:footnoteReference w:id="7"/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32"/>
        <w:widowControl w:val="false"/>
        <w:ind w:firstLine="720"/>
        <w:rPr/>
      </w:pPr>
      <w:r>
        <w:rPr/>
        <w:t>Изучение и развитие профессиональных способностей представляет собой одну из целей профессиональной подготовки и одну из проблем высшей педагогики и психологии. Исследования Ю.М. Орлова (1984) показали, что если эмоциональное значение поощрения за успех сильнее эмоционального значения наказания за неудачу, то постепенно происходит формирование и усиление стремления к успеху. Если же наказание за неудачу эмоционально более значимо, чем поощрение за успех, то постепенно формируется стремление избегать неудачи. Стремление же к самосовершенствованию - это естественное, присущее человеку от природы стремление.</w:t>
      </w:r>
    </w:p>
    <w:p>
      <w:pPr>
        <w:pStyle w:val="32"/>
        <w:widowControl w:val="false"/>
        <w:ind w:firstLine="720"/>
        <w:rPr/>
      </w:pPr>
      <w:r>
        <w:rPr/>
        <w:t xml:space="preserve">В педагогической науке в настоящее время накоплено значительное количество информации о личности учителя, ее качествах и свойствах, выполняемых ею функций и направлениях развития (О.А. Абдуллина, Н.В. Кузьмина, Л.Н. Куликова, А.И. Щербаков и др.). </w:t>
      </w:r>
    </w:p>
    <w:p>
      <w:pPr>
        <w:pStyle w:val="32"/>
        <w:widowControl w:val="false"/>
        <w:ind w:firstLine="720"/>
        <w:rPr/>
      </w:pPr>
      <w:r>
        <w:rPr/>
        <w:t xml:space="preserve">Кроме того, бытует вполне обоснованное мнение о том, что специалист педагогической сферы транслирует накопленный предшествующими поколениями асоциальный опыт молодому поколению, поэтому составлять полный перечень социально значимых качеств, которыми он должен обладать, дело бесперспективное и методологически несостоятельное. </w:t>
      </w:r>
    </w:p>
    <w:p>
      <w:pPr>
        <w:pStyle w:val="32"/>
        <w:widowControl w:val="false"/>
        <w:ind w:firstLine="720"/>
        <w:rPr/>
      </w:pPr>
      <w:r>
        <w:rPr/>
        <w:t>В настоящее время существуют лишь общие представления об индивидуальном стиле деятельности учителя, и возникает насущная необходимость в дальнейшем научном анализе и изучении этого педагогического феномена.</w:t>
      </w:r>
    </w:p>
    <w:p>
      <w:pPr>
        <w:pStyle w:val="32"/>
        <w:widowControl w:val="false"/>
        <w:ind w:firstLine="720"/>
        <w:rPr/>
      </w:pPr>
      <w:r>
        <w:rPr/>
        <w:t xml:space="preserve">Очевидно, что педагогическое образование в таком случае должно строиться на идеологии развития (саморазвития), а не просто воспроизводства функционирующей, устоявшейся системы образования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оцесс профессиональной подготовки педагогов должен соответствовать требованиям времени и качественно изменяться как содержательно, так и технологически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Технология - категория процессуальная, поэтому ее изменение означает изменение не только лежащих в ее основе процессов и деятельности, но и всей сопутствующей системы механизмов и средств такой деятельности. Происходит смена целевых установок, ценностных ориентаций, системы конкретных знаний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ращаясь к величине, характеризующей отношение времени жизни технологии и времени жизни специалиста, можно выделить несколько характерных подходов к самой подготовке будущих специалистов учителей «Технологии»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едущей формой учебной деятельности является лекция, которая подкрепляется практическими занятиями, а основным психологическим новообразованием - знание и умение его использовать. Адаптация к меняющимся условиям профессиональной деятельности осуществляется путем постоянного пополнения знаний через систему повышения квалификации учителя.</w:t>
      </w:r>
    </w:p>
    <w:p>
      <w:pPr>
        <w:pStyle w:val="32"/>
        <w:widowControl w:val="false"/>
        <w:ind w:firstLine="720"/>
        <w:rPr/>
      </w:pPr>
      <w:r>
        <w:rPr/>
        <w:t>Индивидуальность профессионала характеризуют не только свойства и качества. Сам факт их присутствия в психике человека еще не все раскрывает в его индивидуальности. Важным ее критерием выступает индивидуальный стиль работы. Индивидуальные различия могут проявляться практически во всех компонентах педагогической деятельности. Становление индивидуальных различий происходит в ходе включения, интеграции учителя в педагогическую среду, сравнения себя с другими педагогами. Каждый учитель отличается от других выбором и комбинацией способов преподавания, отношением к детям, динамикой и траекторией движения, уровнем притязаний, характером ошибок и затруднений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ем более развиты педагогическое мышление, педагогическая рефлексия, способности управлять своими мыслями, действиями, поступками, отношениями и др., тем более продуктивной, интересной, результативной является педагогическая деятельность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мки данной работы не позволяют полностью раскрыть индивидуально-личностный набор стиля педагогической деятельности специалистов – учителей «Технологии», но мы остановимся на анализе основных и специфических свойств их личности.</w:t>
      </w:r>
    </w:p>
    <w:p>
      <w:pPr>
        <w:pStyle w:val="Normal"/>
        <w:snapToGrid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Складывающийся </w:t>
      </w:r>
      <w:r>
        <w:rPr>
          <w:rFonts w:cs="Times New Roman" w:ascii="Times New Roman" w:hAnsi="Times New Roman"/>
          <w:b w:val="false"/>
          <w:bCs/>
          <w:sz w:val="28"/>
        </w:rPr>
        <w:t>стиль педагогической деятельности</w:t>
      </w:r>
      <w:r>
        <w:rPr>
          <w:rFonts w:cs="Times New Roman" w:ascii="Times New Roman" w:hAnsi="Times New Roman"/>
          <w:b w:val="false"/>
          <w:sz w:val="28"/>
        </w:rPr>
        <w:t xml:space="preserve"> — это психическое образование, являющееся целостной системой и удовлетворяющее всем системным требованиям областей педагогики и психологии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психологии индивидуальный стиль рассматривается как устойчивое сочетание мотива деятельности, выражающегося в преимущественной ориентации учителя на отдельные стороны учебно-воспитательного процесса; целей, проявляющихся в характере планирования педагогической деятельности учителя.</w:t>
      </w:r>
    </w:p>
    <w:p>
      <w:pPr>
        <w:pStyle w:val="32"/>
        <w:widowControl w:val="false"/>
        <w:ind w:firstLine="720"/>
        <w:rPr/>
      </w:pPr>
      <w:r>
        <w:rPr/>
        <w:t xml:space="preserve">Индивидуальность предполагает особый стиль деятельности, складывающийся в целом из известных теории и практике приемов; такая индивидуальность обусловлена синтезом индивидуальных особенностей развития человека и уровнем его профессионализма. </w:t>
      </w:r>
    </w:p>
    <w:p>
      <w:pPr>
        <w:pStyle w:val="32"/>
        <w:widowControl w:val="false"/>
        <w:ind w:firstLine="720"/>
        <w:rPr/>
      </w:pPr>
      <w:r>
        <w:rPr/>
        <w:t>Наличие индивидуальных стилей педагогической деятельности характеризует влияние индивидуального проявления сфер человека на осуществление им профессиональной деятельности. В зависимости от того, каков уровень развития того или иного свойства психики, какое свойство оказывается в данный момент доминирующим, деятельность приобретает ту или иную направленность, ту или иную особенность (свойство). Иначе говоря, индивидуальный стиль педагогической деятельности отражает характерную черту индивидуальности самого педагога.</w:t>
      </w:r>
    </w:p>
    <w:p>
      <w:pPr>
        <w:pStyle w:val="32"/>
        <w:widowControl w:val="false"/>
        <w:ind w:firstLine="720"/>
        <w:rPr/>
      </w:pPr>
      <w:r>
        <w:rPr/>
        <w:t>В современных условиях стиль деятельности учителя приобретает дополнительные критерии. Творчески и гуманистически ориентированная индивидуальность может опережать требования профессии и видеть перспективы ее развития, характеризоваться способностью к внутренней социальной ответственности, к индивидуальному самостоятельному выбору.</w:t>
      </w:r>
    </w:p>
    <w:p>
      <w:pPr>
        <w:pStyle w:val="32"/>
        <w:widowControl w:val="false"/>
        <w:ind w:firstLine="720"/>
        <w:rPr/>
      </w:pPr>
      <w:r>
        <w:rPr/>
        <w:t xml:space="preserve">Творческая индивидуальность педагога характеризуется тем, что в силу индивидуальных особенностей его развития (научного склада мышления, творческого отношения к делу, стремления к самореализации и др.) профессиональная деятельность такого педагога отличается от работы его коллег поисками новых оригинальных подходов и средств. </w:t>
      </w:r>
    </w:p>
    <w:p>
      <w:pPr>
        <w:pStyle w:val="32"/>
        <w:widowControl w:val="false"/>
        <w:ind w:firstLine="720"/>
        <w:rPr/>
      </w:pPr>
      <w:r>
        <w:rPr/>
        <w:t>Яркими представителями творческих индивидуальностей среди педагогов являются учителя-новаторы. Творческая индивидуальность учителя была предметом специального изучения в ряде исследований. Данное явление определяется как форма и результат целостного проявления индивидуальных особенностей человека, которое формируется субъектом педагогической деятельности, как интегративное личностное образование, включающее совокупность интеллектуальных, мотивационных, эмоционально-волевых и профессионально-ценностных качеств.</w:t>
      </w:r>
    </w:p>
    <w:p>
      <w:pPr>
        <w:pStyle w:val="32"/>
        <w:widowControl w:val="false"/>
        <w:ind w:firstLine="720"/>
        <w:rPr/>
      </w:pPr>
      <w:r>
        <w:rPr/>
        <w:t>Педагоги значительно отличаются друг от друга личными чертами и особенностями, что отражается на характере их профессиональной деятельности, которая для каждого из них является сугубо индивидуальной. Процесс формирования и становления социально-педагогической позиции педагога детерминируется его индивидуально-личностной сферой и профессионально-педагогической базой.</w:t>
      </w:r>
    </w:p>
    <w:p>
      <w:pPr>
        <w:pStyle w:val="32"/>
        <w:widowControl w:val="false"/>
        <w:ind w:firstLine="720"/>
        <w:rPr/>
      </w:pPr>
      <w:r>
        <w:rPr/>
        <w:t>Профессионально-педагогическая база каждого конкретного специалиста складывается из следующих компонентов: информационного массива, методологии, типа познания и системы познания, степени социализации. Целостная совокупность этих взаимосвязанных компонентов обеспечивает профессиональную составляющую индивидуального стиля деятельности.</w:t>
      </w:r>
    </w:p>
    <w:p>
      <w:pPr>
        <w:pStyle w:val="32"/>
        <w:widowControl w:val="false"/>
        <w:ind w:firstLine="720"/>
        <w:rPr/>
      </w:pPr>
      <w:r>
        <w:rPr/>
        <w:t xml:space="preserve">Включенность личности педагога в систему общественных связей и отношений, в социальную реальность порождает социальные чувства, ориентированные на преподавательскую профессию, которые проявляют себя в комплексе с духовно-нравственными переживаниями. </w:t>
      </w:r>
    </w:p>
    <w:p>
      <w:pPr>
        <w:pStyle w:val="32"/>
        <w:widowControl w:val="false"/>
        <w:ind w:firstLine="720"/>
        <w:rPr/>
      </w:pPr>
      <w:r>
        <w:rPr/>
        <w:t xml:space="preserve">К таким чувствам относят морально-нравственную ответственность за результаты своего педагогического труда, готовность посвятить себя подготовке молодого поколения к жизни и труду в конкретных социальных условиях, чувства неопределенности и тревоги за результаты своего труда, дискомфорт и сомнение в правильности своих отношений и действий, стремление к духовному творчеству и осознание достоинств своей профессии и другие. Наследственные и врожденные особенности личности педагога, индивидуальный социальный опыт оказывают значительное влияние на его социализацию, которая носит ярко выраженный субъективный характер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словием успешной профессиональной деятельности становится умение ее перестраивать с учетом резкого изменения общественно-экономических отношений, ценностных ориентации, житейской философии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Если по-прежнему учитель будет ориентирован лишь на передачу знаний, умений, навыков, усвоенных им самим, то молодое поколение неизбежно окажется не подготовленным к новым ситуациям, которые нельзя предусмотреть в ходе любого обучения. </w:t>
      </w:r>
    </w:p>
    <w:p>
      <w:pPr>
        <w:pStyle w:val="32"/>
        <w:widowControl w:val="false"/>
        <w:ind w:firstLine="720"/>
        <w:rPr/>
      </w:pPr>
      <w:r>
        <w:rPr/>
        <w:t>Поэтому цель подготовки педагога должна быть связана не только с формированием навыков академической и профессиональной деятельности, но и, что принципиально важно, личностных характеристик будущих профессионалов. При такой подготовке основными являются активные формы обучения, но сохраняются и традиционные.</w:t>
      </w:r>
    </w:p>
    <w:p>
      <w:pPr>
        <w:pStyle w:val="32"/>
        <w:widowControl w:val="false"/>
        <w:ind w:firstLine="720"/>
        <w:rPr/>
      </w:pPr>
      <w:r>
        <w:rPr/>
        <w:t>Обращает на себя внимание то, что этот процесс сопровождается переходом от цели обучения в виде знаний - умений - навыков в их классическом понимании к личностным характеристикам будущего профессионала, которые в большей мере выступают в роли непосредственных показателей профессиональной зрелости человека, профессионального развития учителя.</w:t>
      </w:r>
    </w:p>
    <w:p>
      <w:pPr>
        <w:pStyle w:val="32"/>
        <w:widowControl w:val="false"/>
        <w:ind w:firstLine="720"/>
        <w:rPr/>
      </w:pPr>
      <w:r>
        <w:rPr/>
        <w:t>Профессиональное развитие неотделимо от личностного - в основе и того и другого лежит принцип саморазвития, способность личности превращать собственную жизнедеятельность в предмет практического преобразования, что характерно для модели профессионального развития учителя.</w:t>
      </w:r>
    </w:p>
    <w:p>
      <w:pPr>
        <w:pStyle w:val="32"/>
        <w:widowControl w:val="false"/>
        <w:ind w:firstLine="720"/>
        <w:rPr/>
      </w:pPr>
      <w:r>
        <w:rPr/>
        <w:t xml:space="preserve">Таким образом, мы можем сделать вывод: в процессе профессионального развития учитель характеризуется способностью выйти за пределы непрерывного потока повседневной педагогической практики и увидеть свой профессиональный труд в целом. Это дает учителю возможность стать хозяином положения, полноправным автором, конструирующим свой потенциал. Это позволяет внутренне принимать, осознавать и оценивать трудности и противоречия педагогического процесса, самостоятельно и конструктивно разрешать их в соответствии со своими ценностными ориентациями, рассматривать трудности как стимул для своего творческого развития. Перспективы личностного и профессионального роста побуждают его к постоянному экспериментированию, понимаемому как поиск, творчество, возможность выбора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ехнология профессиональной подготовки педагога позволяет решать вопросы, связанные с диагностикой, прогнозом, коррекцией профессионального развития педагога, а также строить инновационные проекты и программы непрерывного педагогического образования на качественно новом уровне, системно и технологично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 адекватности профессиональной подготовки можно говорить, на наш взгляд, лишь в тех случаях, когда учитель осознает свое участие и ответственность за все, что происходит с ним, его учениками, и пытается активно способствовать или противодействовать внешним обстоятельствам, планировать и ставить цели профессиональной деятельности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1.2 Проблемы профессиональной подготовки будущих специалистов в педагогических Вузах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временная педагогическая и психологическая наука предполагает различные системы профессиональной подготовки студентов в зависимости от их индивидуальных возможностей и различий, и с учетом ряда других факторов. Сделать такое количество учебных программ, которое бы учитывало большинство из них, - невозможно, однако предложить два-три варианта с базовым компонентом, предусматривающим данный подход, вполне возможно.</w:t>
      </w:r>
    </w:p>
    <w:p>
      <w:pPr>
        <w:pStyle w:val="32"/>
        <w:widowControl w:val="false"/>
        <w:tabs>
          <w:tab w:val="clear" w:pos="720"/>
          <w:tab w:val="left" w:pos="709" w:leader="none"/>
        </w:tabs>
        <w:ind w:firstLine="720"/>
        <w:rPr/>
      </w:pPr>
      <w:r>
        <w:rPr/>
        <w:t xml:space="preserve">Именно такой основой являются введенные в педагогическом университете в настоящее время новые учебные планы, учитывающие Государственные образовательные стандарты, предусматривающие своими спецкурсами, дисциплинами по выбору, специализациями и дополнительными специальностями возможности для варьирования, пополнения знаний, учета запросов и интересов группы или отдельных студентов. </w:t>
      </w:r>
    </w:p>
    <w:p>
      <w:pPr>
        <w:pStyle w:val="32"/>
        <w:widowControl w:val="false"/>
        <w:tabs>
          <w:tab w:val="clear" w:pos="720"/>
          <w:tab w:val="left" w:pos="567" w:leader="none"/>
        </w:tabs>
        <w:ind w:firstLine="720"/>
        <w:rPr/>
      </w:pPr>
      <w:r>
        <w:rPr/>
        <w:t>Реализация стандартов позволит сформировать у будущих специалистов важные профессиональные качества, в т. ч. индивидуально-ориентированные, без которых невозможно выполнение общепедагогических функций.</w:t>
      </w:r>
    </w:p>
    <w:p>
      <w:pPr>
        <w:pStyle w:val="23"/>
        <w:widowControl w:val="false"/>
        <w:ind w:firstLine="720"/>
        <w:rPr/>
      </w:pPr>
      <w:r>
        <w:rPr/>
        <w:t xml:space="preserve">В педагогическом вузе используются различные формы индивидуализированной учебно-воспитательной работы. Прежде всего, это традиционные вузовские формы работы: - фронтальная (лекции, семинары); - групповая (практические и лабораторные работы); - индивидуально-ориентированная (индивидуальная работа, собеседования, консультации и т. п.). </w:t>
      </w:r>
    </w:p>
    <w:p>
      <w:pPr>
        <w:pStyle w:val="23"/>
        <w:widowControl w:val="false"/>
        <w:ind w:firstLine="720"/>
        <w:rPr/>
      </w:pPr>
      <w:r>
        <w:rPr/>
        <w:t xml:space="preserve">Имеются смешанные виды этих работ - так называемая адаптивная система обучения, которая не затрагивает содержания обучения: большая часть учебного времени при этом отдается индивидуальной работе. </w:t>
      </w:r>
    </w:p>
    <w:p>
      <w:pPr>
        <w:pStyle w:val="23"/>
        <w:widowControl w:val="false"/>
        <w:ind w:firstLine="720"/>
        <w:rPr/>
      </w:pPr>
      <w:r>
        <w:rPr/>
        <w:t xml:space="preserve">К положительным моментам данной системы можно отнести следующее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естественное (оправданное и мотивированное) увеличение доли самостоятельной работы в аудитории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уменьшение доли домашних заданий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арная работа студентов (статические и динамические пары, пары смешанного состава)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ндивидуальная работа со студентами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етевое планирование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рафик оперативного личного учета. </w:t>
      </w:r>
    </w:p>
    <w:p>
      <w:pPr>
        <w:pStyle w:val="23"/>
        <w:widowControl w:val="false"/>
        <w:ind w:firstLine="720"/>
        <w:rPr/>
      </w:pPr>
      <w:r>
        <w:rPr/>
        <w:t xml:space="preserve">К недостаткам данной системы можно отнести то, что, не изменяя содержание, не влияя на него, студенты больше внимания обращают не на развивающие мотивы изучаемого материала, а на факт выполнения того или иного задания. </w:t>
      </w:r>
    </w:p>
    <w:p>
      <w:pPr>
        <w:pStyle w:val="23"/>
        <w:widowControl w:val="false"/>
        <w:ind w:firstLine="720"/>
        <w:rPr/>
      </w:pPr>
      <w:r>
        <w:rPr/>
        <w:t xml:space="preserve">Кроме того, они, независимо от своих способностей и подготовленности, выполняют одни и те же виды работ, что также является не совсем правильным с точки зрения педагогической технологии. Часто порядок их выполнения определяется самим студентом, что нередко ведет к нарушениям логики освоения и изложения материала. </w:t>
      </w:r>
    </w:p>
    <w:p>
      <w:pPr>
        <w:pStyle w:val="23"/>
        <w:widowControl w:val="false"/>
        <w:ind w:firstLine="720"/>
        <w:rPr/>
      </w:pPr>
      <w:r>
        <w:rPr/>
        <w:t>Выполнивший раньше других заданный объем работы студент освобождается от дальнейших занятий, хотя это время можно использовать для более глубокой разнообразной работы. Само- и взаимоконтроль в данном случае не могут постоянно использоваться ввиду лимита времени и сжатости учебных программ предметов. С помощью же тестов можно проверять лишь некоторые виды работ, направленных на "тренировку" отдельных навыков.</w:t>
      </w:r>
    </w:p>
    <w:p>
      <w:pPr>
        <w:pStyle w:val="23"/>
        <w:widowControl w:val="false"/>
        <w:ind w:firstLine="720"/>
        <w:rPr/>
      </w:pPr>
      <w:r>
        <w:rPr/>
        <w:t xml:space="preserve">Сведение к минимуму групповой работы, если ставить такую самоцель, вообще приводит к “вымыванию” коллективных форм обучения, являющихся одним из важных видов учебной работы в вузе. </w:t>
      </w:r>
    </w:p>
    <w:p>
      <w:pPr>
        <w:pStyle w:val="32"/>
        <w:widowControl w:val="false"/>
        <w:ind w:firstLine="720"/>
        <w:rPr/>
      </w:pPr>
      <w:r>
        <w:rPr/>
        <w:t xml:space="preserve">Еще одним из существующих в вузе вариантов профессиональной подготовки является модель позиционного обучения. Учитывая данную модель обучения, педагоги дифференцируют студентов по следующим позициям: </w:t>
      </w:r>
    </w:p>
    <w:p>
      <w:pPr>
        <w:pStyle w:val="Normal"/>
        <w:numPr>
          <w:ilvl w:val="0"/>
          <w:numId w:val="11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личию необходимого минимума информационного обеспечения; </w:t>
      </w:r>
    </w:p>
    <w:p>
      <w:pPr>
        <w:pStyle w:val="Normal"/>
        <w:numPr>
          <w:ilvl w:val="0"/>
          <w:numId w:val="11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владению основными смысловыми понятиями; </w:t>
      </w:r>
    </w:p>
    <w:p>
      <w:pPr>
        <w:pStyle w:val="Normal"/>
        <w:numPr>
          <w:ilvl w:val="0"/>
          <w:numId w:val="11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емонстрационно-дискуссионным способностям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едостатки данной системы заключаются в том, что она не охватывает в полной мере весь объем изучаемого материала, не учитывает до конца условия и возможности его реализации, не выделяет особо индивидуально-личностные проявления обучаемых и пр. </w:t>
      </w:r>
      <w:r>
        <w:rPr>
          <w:rStyle w:val="FootnoteCharacters"/>
          <w:rStyle w:val="FootnoteAnchor"/>
          <w:rFonts w:cs="Times New Roman" w:ascii="Times New Roman" w:hAnsi="Times New Roman"/>
          <w:b/>
          <w:position w:val="0"/>
          <w:sz w:val="28"/>
          <w:sz w:val="28"/>
          <w:vertAlign w:val="baseline"/>
        </w:rPr>
        <w:footnoteReference w:id="8"/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ышеперечисленные системы, действуют в учебно-воспитательном процессе одновременно как бы в разных плоскостях и уровнях. Жизнедеятельность их опосредована, мотивирована, необходима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Таким образом, по нашему мнению, в педагогических вузах, где значительное время уделяется выработке навыков общения с аудиторией, применение данных систем и моделей в чистом виде, к сожалению, не дает тех результатов, которые могли бы быть действенными в других условиях, например, технических вузах, колледжах и пр. </w:t>
      </w:r>
    </w:p>
    <w:p>
      <w:pPr>
        <w:pStyle w:val="32"/>
        <w:widowControl w:val="false"/>
        <w:ind w:firstLine="720"/>
        <w:rPr/>
      </w:pPr>
      <w:r>
        <w:rPr/>
        <w:t xml:space="preserve">Современные концептуальные подходы к подготовке специалистов сопровождаются поиском новых принципов построения учебного процесса как в содержательном, так и методическом аспектах. Этот поиск требует значительных изменений в организации учебного процесса. Также активно можно использовать на заочном отделении такие формы обучения, как экстернат, "перескакивание" с курса на более высокий. Для студентов дневного отделения дается возможность получить дополнительное образование, выбрав специализацию. </w:t>
      </w:r>
      <w:r>
        <w:rPr>
          <w:rStyle w:val="FootnoteCharacters"/>
          <w:position w:val="0"/>
          <w:sz w:val="28"/>
          <w:vertAlign w:val="baseline"/>
        </w:rPr>
        <w:t>8</w:t>
      </w:r>
    </w:p>
    <w:p>
      <w:pPr>
        <w:pStyle w:val="32"/>
        <w:widowControl w:val="false"/>
        <w:ind w:firstLine="720"/>
        <w:rPr/>
      </w:pPr>
      <w:r>
        <w:rPr/>
        <w:t>Как известно, в современных условиях цель образования ориентирована на формирование высокого уровня общей культуры, удовлетворение образовательных запросов личности, создание условий для ее саморазвития и самоопределения. В таком случае задача преподавателя уже не сводится к сообщению суммы знаний; он непосредственно формирует установки и направленность действий обучаемых в самостоятельной индивидуальной работе. Если внеаудиторные занятия рассматривались ранее как второстепенные, вспомогательные, то в новых условиях к ним необходимо подходить как к основным формам учебного процесса, в которых формируются умения и навыки творческой деятельности и самообразования обучаемых.</w:t>
      </w:r>
    </w:p>
    <w:p>
      <w:pPr>
        <w:pStyle w:val="32"/>
        <w:widowControl w:val="false"/>
        <w:ind w:firstLine="720"/>
        <w:rPr/>
      </w:pPr>
      <w:r>
        <w:rPr/>
        <w:t xml:space="preserve">В этой связи, естественно, возникает вопрос о характере межсессионного контроля за качеством учебной работы студентов. Известно, что значение контроля состоит прежде всего в том, что он дисциплинирует обучаемого, формирует у него чувство долга, настойчивости и ответственности в достижении цели, приучает к систематическому учебному труду. С одной стороны, контроль определяет уровень обученности студента, с другой - оценивает качество учебно-воспитательного процесса. </w:t>
      </w:r>
    </w:p>
    <w:p>
      <w:pPr>
        <w:pStyle w:val="32"/>
        <w:widowControl w:val="false"/>
        <w:ind w:firstLine="720"/>
        <w:rPr/>
      </w:pPr>
      <w:r>
        <w:rPr/>
        <w:t xml:space="preserve">Анализ достигнутого позволяет вносить коррективы в дальнейшую деятельность преподавателя и студентов. Определяя успехи и неудачи, а также их причины, можно получить возможность достаточно быстро адаптировать педагогическую систему. </w:t>
      </w:r>
    </w:p>
    <w:p>
      <w:pPr>
        <w:pStyle w:val="32"/>
        <w:widowControl w:val="false"/>
        <w:ind w:firstLine="720"/>
        <w:rPr/>
      </w:pPr>
      <w:r>
        <w:rPr/>
        <w:t xml:space="preserve">Многое в организации индивидуальной работы является общим для всех вузов. Это следующие виды деятельности: </w:t>
      </w:r>
    </w:p>
    <w:p>
      <w:pPr>
        <w:pStyle w:val="Normal"/>
        <w:numPr>
          <w:ilvl w:val="0"/>
          <w:numId w:val="11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писание рефератов, контрольных, курсовых и дипломных работ, индивидуальные занятия, консультации и беседы при подготовке к семинарам и лабораторно-практическим занятиям; курсовыми и дипломными работами руководят ведущие педагоги кафедр (следует отметить ежегодный рост представленных и защищенных дипломных работ по факультету); </w:t>
      </w:r>
    </w:p>
    <w:p>
      <w:pPr>
        <w:pStyle w:val="Normal"/>
        <w:numPr>
          <w:ilvl w:val="0"/>
          <w:numId w:val="11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оводятся, хотя и недостаточно, беседы, консультации со студентами по вопросам учебы, наиболее сложным темам; студентам предлагаются списки литературы, планируется ее самостоятельный разбор; особенно тщательно индивидуальность студентов учитывается при решении вопросов переэкзаменовки, отчислений и трудоустройства; </w:t>
      </w:r>
    </w:p>
    <w:p>
      <w:pPr>
        <w:pStyle w:val="Normal"/>
        <w:numPr>
          <w:ilvl w:val="0"/>
          <w:numId w:val="11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у обучающихся по индивидуальному графику студентов (трудоустроенные, больные, экстернат) появляется лично-ориентированный план посещения занятий, консультаций, сдачи зачетов и экзаменов; личный выбор студента, в зависимости от ситуации, определяет его дополнительную специализацию, переход с дневной формы обучения на заочную и наоборот; </w:t>
      </w:r>
    </w:p>
    <w:p>
      <w:pPr>
        <w:pStyle w:val="Normal"/>
        <w:numPr>
          <w:ilvl w:val="0"/>
          <w:numId w:val="11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регулярно проводить межсессионные аттестации по всем предметам; они являются универсальным механизмом контроля за успеваемостью, самостоятельной и индивидуальной работой; получая оценки по итогам работы в семестре, студенты избегают экзаменационной эмоционально-психологической перегрузки; межсессионная аттестация позволяет значительно "разгрузить" экзаменационные сессии, что, несомненно, идет в контексте с требованиями государственных стандартов; </w:t>
      </w:r>
    </w:p>
    <w:p>
      <w:pPr>
        <w:pStyle w:val="Normal"/>
        <w:numPr>
          <w:ilvl w:val="0"/>
          <w:numId w:val="11"/>
        </w:numPr>
        <w:snapToGrid w:val="tru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программа прохождения </w:t>
      </w:r>
      <w:r>
        <w:rPr>
          <w:rFonts w:cs="Times New Roman" w:ascii="Times New Roman" w:hAnsi="Times New Roman"/>
          <w:b w:val="false"/>
          <w:bCs/>
          <w:sz w:val="28"/>
        </w:rPr>
        <w:t>педагогической практики</w:t>
      </w:r>
      <w:r>
        <w:rPr>
          <w:rFonts w:cs="Times New Roman" w:ascii="Times New Roman" w:hAnsi="Times New Roman"/>
          <w:b w:val="false"/>
          <w:sz w:val="28"/>
        </w:rPr>
        <w:t xml:space="preserve"> также предполагает реализацию индивидуального подхода к студенту - она проводится по индивидуальному плану; используется для подготовки зачетных уроков, постановки индивидуальных заданий экспериментального характера; </w:t>
      </w:r>
    </w:p>
    <w:p>
      <w:pPr>
        <w:pStyle w:val="Normal"/>
        <w:numPr>
          <w:ilvl w:val="0"/>
          <w:numId w:val="11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ндивидуальные особенности студентов должны изучаться работниками деканата, наставниками студенческих групп, преподавателями с первого знакомства с абитуриентами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результате беседы удается выяснить профессионально-педагогическую направленность личности поступивших студентов, их подготовленность, интересы, склонности, состояние здоровья, семейно-материальное положение и др.; наставники прослеживают посещаемость занятий, успеваемость, поведение в общежитии; отмечаются индивидуальные успехи обучаемых в различных видах деятельности, учитывается сфера их интересов и запросов; особое значение приобретают регулярные ежемесячные аттестации успеваемости; происходит накапливание материала для индивидуальных характеристик студентов;</w:t>
      </w:r>
    </w:p>
    <w:p>
      <w:pPr>
        <w:pStyle w:val="Normal"/>
        <w:numPr>
          <w:ilvl w:val="0"/>
          <w:numId w:val="11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и кафедрах может действовать ряд студенческих научных кружков и проблемных групп, работающие в них студенты чаще других выступают с докладами на научных студенческих конференциях, а впоследствии пишут курсовые и дипломные работы; </w:t>
      </w:r>
    </w:p>
    <w:p>
      <w:pPr>
        <w:pStyle w:val="Normal"/>
        <w:numPr>
          <w:ilvl w:val="0"/>
          <w:numId w:val="11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ежегодно на факультете можно проходить отчетные недели кафедр, во время которых показываются достижения педагогов разного профиля, организовывать многочисленные мероприятия для студентов: профессиональные конкурсы, викторины, выставки, литературные и читательские вечера, авторские концерты, лингвистические игры типа "Что? Где? Когда?", "Эрудит", спортивные соревнования. </w:t>
      </w:r>
    </w:p>
    <w:p>
      <w:pPr>
        <w:pStyle w:val="Normal"/>
        <w:snapToGrid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громное значение отводится индивидуальной работе во время обучения по специализации. Эффективны рейтинговые оценки ЗУН студентов, выставляемых некоторыми педагогами.</w:t>
      </w:r>
      <w:r>
        <w:rPr>
          <w:rStyle w:val="FootnoteCharacters"/>
          <w:rStyle w:val="FootnoteAnchor"/>
          <w:rFonts w:cs="Times New Roman" w:ascii="Times New Roman" w:hAnsi="Times New Roman"/>
          <w:b/>
          <w:position w:val="0"/>
          <w:sz w:val="28"/>
          <w:sz w:val="28"/>
          <w:vertAlign w:val="baseline"/>
        </w:rPr>
        <w:footnoteReference w:id="9"/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ля студентов, обучающихся по индивидуальному графику, в межсессионный период могут проводиться индивидуальные собеседования, на которых они отчитываются о проделанной самостоятельной работе в письменном или устном виде. Кроме этого, студенты обязаны по согласованию с педагогом посещать некоторые дополнительные занятия, отрабатывать отдельные лабораторно-практические тренинги. Преподавателями кафедры учитываются индивидуальные особенности студентов: возможности обучаемых влияют на темп и глубину предлагаемого для изучения материала и установки обратной связи с аудиторией, на занятиях создаются проблемные ситуации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ифференцированные задания дают возможность не уравнивать всех студентов, а "подгонять" их знания под необходимый минимум. </w:t>
      </w:r>
    </w:p>
    <w:p>
      <w:pPr>
        <w:pStyle w:val="Normal"/>
        <w:snapToGrid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ким образом, происходит контроль за успеваемостью студентов, отстающих по данному предмету. Для студентов с более высоким темпом усвоения домашние задания выполняют роль закрепления материала. Различные наборы заданий обеспечивают работу всех студентов на занятиях, а не ожидание того, что будет выполнено на доске отвечающим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методическом блоке учебных дисциплин имеются спецзадания по составлению конспектов, в которых ярко проявляется индивидуальное творчество студентов. Конспекты проверяются и корректируются педагогом, студенты дорабатывают их с учетом предложений и замечаний, при этом активно используются электронная техника, добиваются неплохих результатов в индивидуальной работе со студентами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сновные формы работы здесь - индивидуальная работа с компьютером (выбор студентами различных моделей, вариантов персональной работы, составление программ и заданий не только по информатике и ЭВТ, но и по различным методикам), определение и отбор имеющихся в содержании материала предпочтений для составления программ и заданий либо изучения конкретных тем предмета, индивидуальное творчество (вариативность, конструирование, сочинение), выбор методов и способов действий каждым обучающимся. </w:t>
      </w:r>
    </w:p>
    <w:p>
      <w:pPr>
        <w:pStyle w:val="32"/>
        <w:widowControl w:val="false"/>
        <w:ind w:firstLine="720"/>
        <w:rPr/>
      </w:pPr>
      <w:r>
        <w:rPr/>
        <w:t xml:space="preserve">В учебном процессе регулярно осуществляется дифференцированный подход с учетом индивидуальных особенностей и профессиональных предпочтений студентов: они работают над каждым заданием индивидуально или в парах, имеются задания творческого плана для более способных или выполнивших работу студентов. </w:t>
      </w:r>
    </w:p>
    <w:p>
      <w:pPr>
        <w:pStyle w:val="32"/>
        <w:widowControl w:val="false"/>
        <w:ind w:firstLine="720"/>
        <w:rPr/>
      </w:pPr>
      <w:r>
        <w:rPr/>
        <w:t xml:space="preserve">Большинство индивидуальных заданий ориентированы на более подготовленных студентов. К ним относятся сообщения по научным лингвистическим источникам, например, отдельным разделам языка, либо по самостоятельной студенческой НИР в читаемом спецкурсе. </w:t>
      </w:r>
    </w:p>
    <w:p>
      <w:pPr>
        <w:pStyle w:val="32"/>
        <w:widowControl w:val="false"/>
        <w:ind w:firstLine="720"/>
        <w:rPr/>
      </w:pPr>
      <w:r>
        <w:rPr/>
        <w:t xml:space="preserve">Эффективен индивидуальный анализ содержания альтернативных учебников по предложенному педагогом плану. Студентами выполняется аннотирование статей центральных научно-методических журналов. По материалам рефератов и других творческих работ будущие специалисты-педагоги выступают с сообщениями на методобъединениях в школах. </w:t>
      </w:r>
    </w:p>
    <w:p>
      <w:pPr>
        <w:pStyle w:val="32"/>
        <w:widowControl w:val="false"/>
        <w:ind w:firstLine="720"/>
        <w:rPr/>
      </w:pPr>
      <w:r>
        <w:rPr/>
        <w:t>Различные кафедры педагогических вузов могут активно использовать в своей работе со студентами дифференцированные подходы - задания различной сложности, вариативность программ и учебного материала, в зависимости от уровня сложности изучаемого, индивидуальные и групповые занятия по фортепиано, ИЗО и трудовому обучению, выделение студентов в специальные группы по индивидуальным качествам, возможностям, медицинским показателям (например, на занятиях по физической культуре).</w:t>
      </w:r>
    </w:p>
    <w:p>
      <w:pPr>
        <w:pStyle w:val="32"/>
        <w:widowControl w:val="false"/>
        <w:ind w:firstLine="720"/>
        <w:rPr/>
      </w:pPr>
      <w:r>
        <w:rPr/>
        <w:t xml:space="preserve">Особое внимание уделяется развитию способностей студентов, проявляющих интерес к учебе, научной работе или испытывающих затруднения при обучении. Организация работы факультативов и кружков позволяет студентам ориентироваться в массе информационного материала, убедиться в правильности выбора профессии, выбранной специализации, проверить свои возможности в конкретной деятельности, в полной мере проявить свои способности. </w:t>
      </w:r>
    </w:p>
    <w:p>
      <w:pPr>
        <w:pStyle w:val="32"/>
        <w:widowControl w:val="false"/>
        <w:ind w:firstLine="720"/>
        <w:rPr/>
      </w:pPr>
      <w:r>
        <w:rPr/>
        <w:t xml:space="preserve">Одной из активных форм профессиональной подготовки является перевод студентов на самостоятельное изучение теоретических курсов в сочетании с практической деятельностью (особенно на старших курсах), каждая кандидатура подробно обсуждается на кафедре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государственном экзамене один из сдаваемых разделов может замещать индивидуально подготовленный вопрос по конкретной теме, входящей в перечень вопросов для экзамена. Кроме того, один из государственных экзаменов может быть заменен защитой дипломной работы. </w:t>
      </w:r>
    </w:p>
    <w:p>
      <w:pPr>
        <w:pStyle w:val="32"/>
        <w:widowControl w:val="false"/>
        <w:ind w:firstLine="720"/>
        <w:rPr/>
      </w:pPr>
      <w:r>
        <w:rPr/>
        <w:t xml:space="preserve">Особенно учитываются студенты с разной теоретической и методической подготовкой: для таких студентов (например, пришедших после окончания 1-й ступени колледжа) существуют дополнительные курсы "выравнивания", подтягивания до уровня наших требований (анатомия, логопедия, психолого-педагогические дисциплины). Таковы основные направления деятельности педагогов кафедр педагогических вузов по организации индивидуализированной работы со студентами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ля выявления перспектив работы и выработки рекомендаций для ее успешной работы необходимо создать психологическую службу. Кафедрам, деканату, учебно-методической комиссии факультета следует регулярно следить за ходом индивидуальной работы студентов, корректировать его, держать постоянно в поле зрения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сутствие на факультете необходимых технических средств обучения, читального зала, литературы, достаточного количества специализированных кабинетов также отдаляет перспективу всеобщей массовой личностно выраженной грамотной по формированию адекватной профессиональной позиции будущего педагога. </w:t>
      </w:r>
    </w:p>
    <w:p>
      <w:pPr>
        <w:pStyle w:val="32"/>
        <w:widowControl w:val="false"/>
        <w:ind w:firstLine="720"/>
        <w:rPr/>
      </w:pPr>
      <w:r>
        <w:rPr/>
        <w:t>На основе выше изложенного можно сделать вывод по результатам изучения состояния вопроса профессиональной подготовки обучения в педагогическом вузе:</w:t>
      </w:r>
    </w:p>
    <w:p>
      <w:pPr>
        <w:pStyle w:val="23"/>
        <w:widowControl w:val="false"/>
        <w:ind w:firstLine="720"/>
        <w:rPr/>
      </w:pPr>
      <w:r>
        <w:rPr/>
        <w:t xml:space="preserve">- процесс профессиональной подготовки представляет собой отбор содержания, выбор методов и форм работы, учитывающих индивидуальность будущих специалистов педагогической сферы;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это задача конструирования целостной системы работы со студентами педагогического ВУЗа - будущими учителями общеобразовательной системы.</w:t>
      </w:r>
    </w:p>
    <w:p>
      <w:pPr>
        <w:pStyle w:val="Normal"/>
        <w:numPr>
          <w:ilvl w:val="0"/>
          <w:numId w:val="5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цель профессиональной подготовки будущих специалистов в ВУЗе - обеспечение каждому студенту условий для максимального развития его способностей, склонностей, удовлетворения познавательных потребностей и интересов. Основной ресурс для этого - усвоение студентами базового содержания образования. </w:t>
      </w:r>
    </w:p>
    <w:p>
      <w:pPr>
        <w:pStyle w:val="32"/>
        <w:widowControl w:val="false"/>
        <w:ind w:firstLine="720"/>
        <w:rPr/>
      </w:pPr>
      <w:r>
        <w:rPr/>
        <w:t>Таким образом, необходимо создание такой учебно-воспитательной среды, в которой будущие специалисты могли бы развивать свои возможности, склонности, творческий потенциал, реализовывать свои потребности и интересы, т.е. создавать учебно-воспитательное пространство как пространство интенсивного профессионального развития студентов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собо важно создавать такое пространство на занятиях предметов психолого-педагогического цикла, на внеурочных мероприятиях: конкурсах, викторинах, олимпиадах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необходимо учитывать, что важнейшим условием эффективной подготовки педагога-профессионала является развитие его познавательной активности, творческих способностей, дарований, творческого мышления в рамках его индивидуальных возможностей и устремлений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Анализ целостного учебно-воспитательного процесса в ВУЗе дает возможность выделить два типа критериев оценки значимости читаемых дисциплин: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личностно-ориентированные;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профессионально-ориентированные. </w:t>
      </w:r>
    </w:p>
    <w:p>
      <w:pPr>
        <w:pStyle w:val="32"/>
        <w:widowControl w:val="false"/>
        <w:ind w:firstLine="720"/>
        <w:rPr/>
      </w:pPr>
      <w:r>
        <w:rPr/>
        <w:t>Личностная и профессиональная значимость не всегда совпадают в реальном процессе обучения студентов педагогике и психологии. То, что может стать профессионально значимым в будущей практической педагогической деятельности не всегда осознается, как таковая в актуальной профессионально-образовательной ситуации, а то, что является для студентов личностно-значимым не всегда соотносимо с актуальными задачами профессионального обучения. Далее рассмотрим специфику профессиональной направленности будущих специалистов – учителей «Технологии»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aps/>
        </w:rPr>
      </w:pPr>
      <w:r>
        <w:rPr>
          <w:b w:val="false"/>
          <w:caps/>
        </w:rPr>
        <w:t>1.3 Профессиональная направленность будущих специалистов – учителей «Технологии»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специалист учитель технология</w:t>
      </w:r>
    </w:p>
    <w:p>
      <w:pPr>
        <w:pStyle w:val="Text"/>
        <w:widowControl w:val="false"/>
        <w:spacing w:lineRule="auto" w:line="360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бор профессии не всегда происходит гладко. Здесь возможны промахи и ошибки. По мнению академика Е.А.Климова, можно выделить следующие компоненты, играющие важную роль при выборе профессии: информированность; склонности; способности; определенные отношения с родителями, связанные с профессиональным будущим; определенные отношения с людьми, представляющими интересы общества в отношении профессионализации молодежи; уровень притязаний; личный профессиональный план. 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сторически проблема выбора профессии имеет два решения, которые французский психолог А. Леон назвал диагностическим и воспитательным. </w:t>
      </w:r>
    </w:p>
    <w:p>
      <w:pPr>
        <w:pStyle w:val="Text"/>
        <w:widowControl w:val="false"/>
        <w:spacing w:lineRule="auto" w:line="360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ервый – диагностический – сводит выбор человеком профессии к определению его профессиональной пригодности. Психолог-консультант при помощи специальный методов определяет способности человека и путем сопоставления их с требованиями к профессии делает заключение о его пригодности или непригодности к данной профессии. 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. Леон считает такой метод механическим. В его основе лежит взгляд на способности как на постоянные, неизменные, стабильные образования, мало подверженные влияниям среды и развитию. Человеку, выбирающему профессию, отводится пассивная роль, активным является консультант, делающий прогноз.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торой подход – воспитательный – направлен на подготовку человека к будущей профессиональной жизни, на его самоопределение. Основное значение в нем придается изучению развития личности в процессе овладения разными видами деятельности. Психологи, придерживающиеся данного метода выбора профессии, гораздо меньше уделяют внимания тестовым испытаниям и признают необходимость лучше подготовить человека к вхождению и изменению в самой профессиональной деятельности. </w:t>
      </w:r>
    </w:p>
    <w:p>
      <w:pPr>
        <w:pStyle w:val="Text"/>
        <w:widowControl w:val="false"/>
        <w:spacing w:lineRule="auto" w:line="360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Однако и здесь недооцениваются собственная активность человека, возможности его самоопределения, саморазвития и самовоспитания. Решение проблемы возможно только при ее комплексном рассмотрении. Оба подхода представляют собой звенья одной цепи: сначала следует определить способности человека и затем помочь ему в подготовке к будущей профессии.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я соотношение способностей и требований к профессии педагога, Е.А. Климов выделил четыре степени профессиональной пригодности: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непригодность человека к данной профессии. Она может быть временной или практически непреодолимой;</w:t>
      </w:r>
    </w:p>
    <w:p>
      <w:pPr>
        <w:pStyle w:val="Text"/>
        <w:widowControl w:val="false"/>
        <w:spacing w:lineRule="auto" w:line="360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2. годность к этой профессии. Она характеризуется тем, что человек не имеет противопоказаний, но и нет показаний в отношении этой области труда;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соответствие способностей человека данной области деятельности; нет противопоказаний, а имеются некоторые личностные качества, которые явно соответствуют требованиям определенной профессии;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призвание к данной профессиональной области деятельности – высший уровень профессиональной пригодности человека как труженика. Она характеризуется тем, что во всех основных элементах структуры способностей человека есть явные признаки его соответствия требованиям данной деятельности.</w:t>
      </w:r>
    </w:p>
    <w:p>
      <w:pPr>
        <w:pStyle w:val="Text"/>
        <w:widowControl w:val="false"/>
        <w:spacing w:lineRule="auto" w:line="360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е вызывает сомнения, что прежде всего надо оставить в качестве важнейшего основания, на котором строятся профессиональные типы, личностные особенности субъекта деятельности на всех уровнях их проявления. Но не менее значимым выступает фактор самой профессиональной деятельности, роль которой в формировании личности педагога заключается, прежде всего, в том, что она преобразует проявление личностных особенностей в том или ином направлении, развивая одни личностные параметры, затормаживая другие и создавая таким образом неповторимый, отличный от исходного ансамбль качеств профессиональной личности. </w:t>
      </w:r>
    </w:p>
    <w:p>
      <w:pPr>
        <w:pStyle w:val="Text"/>
        <w:widowControl w:val="false"/>
        <w:spacing w:lineRule="auto" w:line="360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 xml:space="preserve">Это связано с тем, как указывает В.Н. Козиев, что именно содержание профессиональной деятельности педагога предъявляет к нему ряд специфических требований, заставляющих его развивать определенные личностные качества как профессионально значимые, необходимые и обязательные. </w:t>
      </w:r>
    </w:p>
    <w:p>
      <w:pPr>
        <w:pStyle w:val="Text"/>
        <w:widowControl w:val="false"/>
        <w:spacing w:lineRule="auto" w:line="360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 xml:space="preserve">Эти качества в свою очередь, реализуясь в деятельность педагога, обеспечивая успешность педагогической деятельности, приобретают специфическую профессиональную окраску – </w:t>
      </w:r>
      <w:r>
        <w:rPr>
          <w:rFonts w:cs="Times New Roman" w:ascii="Times New Roman" w:hAnsi="Times New Roman"/>
          <w:bCs/>
          <w:color w:val="000000"/>
          <w:sz w:val="28"/>
        </w:rPr>
        <w:t>профессиональную направленность</w:t>
      </w:r>
      <w:r>
        <w:rPr>
          <w:rFonts w:cs="Times New Roman" w:ascii="Times New Roman" w:hAnsi="Times New Roman"/>
          <w:color w:val="000000"/>
          <w:sz w:val="28"/>
        </w:rPr>
        <w:t>. Приступая к изучению профессиональной направленности личности, включенной в педагогическую деятельность, необходимо ознакомиться с ее спецификой.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.П. Раченко считает, что «педагогическая деятельность представляет собой один из видов труда в его широком понимании, где взаимодействуют учитель и учащиеся, материальные и духовные средства, условия труда»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лизка этим взглядам и позиция Р.А. Макаревич, указывающего, что важнейшей характеристикой труда учителя является его напряженность. Большая часть их рабочего времени протекает в напряженной обстановке. Причем наиболее напряженными являются ситуации общения учителя с учащимися, проведение занятий.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ще одной особенностью профессиональной деятельности педагога можно считать то, что она выступает как одно из звеньев в системе массовой деятельности школы и общества в целом, где педагог выступает в качестве индивида, вносящего свои вклады в общее дело и пользующегося достижениями всей педагогической теории и практики. Н.Ф. Неклюдова, анализируя специфические особенности педагогической деятельности, выделила следующие ее отличия: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 содержанию. Это преобразовательная деятельность, направленная на изменение учебного плана, методов обучения, методики преобразования уровня знаний учащихся, их тезауруса, а также многих сторон личности самого педагога;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 форме. Это коммуникативная деятельность, включающая непосредственное и опосредованное общение;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 структуре. Это ценностно-ориентированная деятельность, направленная на формирование системы ценностей педагога и переноса ее на учащихся.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сюда можно заключить, что необходимым условием осуществления педагогического процесса является познавательная деятельность педагога, неразрывно связанная со всеми перечисленными характеристиками.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оеобразие деятельности, по мнению Ю.Н. Кулюткина, в том, что она является «метадеятельностью», т.е. деятельностью по организации другой деятельности учащихся, а именно – учебной деятельности учащихся. </w:t>
      </w:r>
    </w:p>
    <w:p>
      <w:pPr>
        <w:pStyle w:val="Text"/>
        <w:widowControl w:val="false"/>
        <w:spacing w:lineRule="auto" w:line="360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 xml:space="preserve">Здесь деятельность педагога как бы надстраивается над деятельностью ученика: цели, которые ставит перед собой учитель, формируются как потенциальные эффекты продвижения ученика; процесс продвижения этих целей также реализуется через организацию деятельности ученика; оценка успешности действий педагога опять-таки производится на основе того, насколько успешным оказывается запланированное продвижение ученика. </w:t>
      </w:r>
    </w:p>
    <w:p>
      <w:pPr>
        <w:pStyle w:val="Text"/>
        <w:widowControl w:val="false"/>
        <w:spacing w:lineRule="auto" w:line="360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Раскрывая специфику педагогической деятельности, некоторые авторы ориентируются на ее когнитивный характер. Так, С.Г. Вершловский включает в нее, прежде всего, элементы мыслительной деятельности. В предложенной структуре они выделяют: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-первых, педагогическое предвидение, прогнозирование, что связано с педагогической интерпретацией социальных явлений, своеобразным переводом общественных целей и задач на педагогический язык;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-вторых, методическое осмысление, инструментовку учебно-воспитательных средств воздействий.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етья особенность педагогической деятельности связан с организацией воздействий, использованием в качестве учебно-воспитательных средств возможностей учебной, внеклассной и внешкольной деятельности, различных информационных и воспитательных влияний.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етвертая особенность обусловлена необходимостью анализа достигнутого результата, соотнесением его с выдвинутыми целями и задачами. Однако превалирование когнитивного компонента, «отсроченность» результата и его зависимость о влияния множества факторов, а также известная субъективность оценок делают трудноизмеряемой эффективность учебно-воспитательных воздействий по предложенной схеме.</w:t>
      </w:r>
    </w:p>
    <w:p>
      <w:pPr>
        <w:pStyle w:val="Text"/>
        <w:widowControl w:val="false"/>
        <w:spacing w:lineRule="auto" w:line="360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К этой же группе популярных критериев можно отнести и знания педагога, что, вероятно, связано с его универсальностью и сравнительным использованием в других сферах деятельности. Так, Н.В. Кузьмина считает необходимым учитывать уровни педагогической деятельности в зависимости от уровня функционирования знаний. Ею выделены: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 репродуктивный уровень деятельности, характеризующийся тем, что человек может сообщить другим знания, которым владеет сам. Однако даже самые глубокие знания не являются признаками педагогической квалификации;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адаптивный уровень – новый уровень знаний и умений, включающий в себя не только знание предмета, но и знание особенностей его восприятия и понимания. Однако стратегия педагога рассчитана на короткие дистанции, а они неспособны решить все педагогические задачи;</w:t>
      </w:r>
    </w:p>
    <w:p>
      <w:pPr>
        <w:pStyle w:val="Text"/>
        <w:widowControl w:val="false"/>
        <w:spacing w:lineRule="auto" w:line="360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3) уровень, локально моделирующий знания, характеризуется тем, что педагог умеет не только передавать знания и транслировать их применительно к аудитории, но и консультировать их, заранее рассчитывать, с каким прежде изученным материалом нужно его сопоставить, какие трудности встретятся при восприятии нового материала и что нужно сделать, чтобы преодолеть эти трудности;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) уровень деятельности, системно моделирующий знания, отличается тем, что педагог, раскрывая учащимся ту или иную тему, учитывает всю систему их знаний;</w:t>
      </w:r>
    </w:p>
    <w:p>
      <w:pPr>
        <w:pStyle w:val="Text"/>
        <w:widowControl w:val="false"/>
        <w:spacing w:lineRule="auto" w:line="360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5) уровень, системно моделирующий поведение учащихся, означает осознание конечной цели: какого специалиста, с какими знаниями, умениями, нравственными убеждениями, мировоззрением, общественной активностью и т.д. нужно готовить в данном учебном заведении.</w:t>
      </w:r>
    </w:p>
    <w:p>
      <w:pPr>
        <w:pStyle w:val="Text"/>
        <w:widowControl w:val="false"/>
        <w:spacing w:lineRule="auto" w:line="360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 xml:space="preserve">Восстановление профессионализма непосредственно связано с формированием имиджа и идеала профессии, с использованием их активной роли в социальных процессах. Обычно первым базовым уровнем, основой профессионализма учителя считают педагогическую умелость, под которой обычно понимается достаточно хорошее владение учителем системой важнейших обучающихся и воспитательных умений и навыков, которые в своей совокупности позволяют ему осуществлять учебно-воспитательную деятельность на грамотном профессиональном уровне и добиваться более или менее успешного обучения и воспитания учащихся. 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едующей, более высокой ступенью профессионализма, является педагогическое мастерство. В педагогической энциклопедии данный уровень педагогических умений определяется следующим образом: «Мастерство педагогическое – высокое и постоянно совершенствуемое искусство воспитания и обучения, доступное каждому педагогу, работающему по призванию и любящему детей»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дагогическое мастерство учителя во многом зависит от личности самого учителя, его моральных качеств, ума, воли, характера. Все эти качества представлены у разных учителей в самых различных структурных сочетаниях. Овладению педагогическим мастерством, как указывает А.И. Щербаков, способствуют:</w:t>
      </w:r>
    </w:p>
    <w:p>
      <w:pPr>
        <w:pStyle w:val="Text"/>
        <w:widowControl w:val="false"/>
        <w:numPr>
          <w:ilvl w:val="0"/>
          <w:numId w:val="3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ойчивый интерес и склонность к работе с детьми;</w:t>
      </w:r>
    </w:p>
    <w:p>
      <w:pPr>
        <w:pStyle w:val="Text"/>
        <w:widowControl w:val="false"/>
        <w:numPr>
          <w:ilvl w:val="0"/>
          <w:numId w:val="3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ательность и терпеливость;</w:t>
      </w:r>
    </w:p>
    <w:p>
      <w:pPr>
        <w:pStyle w:val="Text"/>
        <w:widowControl w:val="false"/>
        <w:numPr>
          <w:ilvl w:val="0"/>
          <w:numId w:val="3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ность к анализу, систематизации и обобщению;</w:t>
      </w:r>
    </w:p>
    <w:p>
      <w:pPr>
        <w:pStyle w:val="Text"/>
        <w:widowControl w:val="false"/>
        <w:numPr>
          <w:ilvl w:val="0"/>
          <w:numId w:val="3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ворческое воображение;</w:t>
      </w:r>
    </w:p>
    <w:p>
      <w:pPr>
        <w:pStyle w:val="Text"/>
        <w:widowControl w:val="false"/>
        <w:numPr>
          <w:ilvl w:val="0"/>
          <w:numId w:val="3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дагогический такт.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этому высокий уровень мастерства учителя носит комплексный характер и предполагает, во-первых, глубокое знание предмета на уровне современных достижений науки; во-вторых, хорошую методическую вооруженность учителя; в третьих, умение «видеть» ребенка и коллектив, понимать их запросы; в-четвертых, умело использовать личные качества при организации деятельности учащихся.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чителей-мастеров отличают такие качества, как умение отобрать нужный материал для урока, наличие навыков научного творчества и самообразования, четкое отношение к реакциям учеников, умение организовать коллективную деятельность учащихся, организовать влияние коллектива на отдельных детей, добиться усвоения ими прочных и глубоких знаний и выработки необходимых практических навыков и умений. </w:t>
      </w:r>
    </w:p>
    <w:p>
      <w:pPr>
        <w:pStyle w:val="Text"/>
        <w:widowControl w:val="false"/>
        <w:spacing w:lineRule="auto" w:line="360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Кроме того, сюда включают: глубокую осведомленность в психолого-педагогической и специальной литературе; постоянное обращение к этой литературе как теоретической основе учебно-воспитательной работы в школе; стремление совершенствоваться, заниматься самообразованием; наличие творческого подхода к решению проблем обучения; способность владеть мыслительными операциями (анализ, синтез, сравнение, обобщение); высокие результаты деятельности учителя в обучении и воспитании.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ким образом, вполне очевидно, что в существующих взглядах на педагогическую деятельность преобладают феноменологические подходы, пытающиеся зафиксировать определенную сумму знаний или уровень умений и тем самым выявить степень профессионализма педагога. 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то же время можно заметить в рассмотренных проблемах тесную связь, взаимопереходы между структурой деятельности и личностными качествами педагогов. Однако отсутствие целостной концепции, объясняющей эти взаимосвязи, имеющие взгляды исследователей, несмотря на свою правомерность и преимущество при некоторых обстоятельствах не позволяют решать поставленные задачи, так как являются излишни статичными.</w:t>
      </w:r>
    </w:p>
    <w:p>
      <w:pPr>
        <w:pStyle w:val="Text"/>
        <w:widowControl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се изложенное требует признания необходимости исследования профессиональных проявлений психики, выработки определенного взгляда на содержание и структуру профессиональной деятельности и изменений личности в ее процессе. Очевидно, что существует немало причин, препятствующих педагогу осуществлять свои замыслы. 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При рассмотрении специфики профессиональной подготовки будущих педагогов в настоящее время учитывается трактовка этой педагогической профессии как необходимой для общества, социально ценной и ограниченной, вследствие разделения труда, области приложения физических и духовных сил человека, дающая ему возможность получать взамен затраченного труда необходимые средства его существования и развития. 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Именно в рамках вузовской подготовки у студентов формируется система понятий и представлений об этой профессии, ее специфике, факторах и условиях реализации основных элементов деятельности, механизмах становления личности и обеспечения личностного роста на этапах послевузовского образования. 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В связи с этим при организации учебного процесса особое внимание уделяется не только совершенствованию процесса обучения, но и различным педагогическим технологиям, в ходе освоения которых возможно развитие и накопление студентам субъективного опыта, включающего в себя представление о «технологических» элементах этой деятельности, о стилях и способах воздействия и взаимодействия, об эффективных методах усвоения учебного материала, мере включения в учебную деятельность, развитии возможности прогнозировать свое поведение, оптимизировать психическую активность. 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Педагогическая профессия, ее образ, рефлексивные способности будущих учителей имеют устойчивые характеристики еще до поступления в педагогический вуз. Можно выделить ряд элементов педагогической деятельности, которые оказываются освоенными до получения профессионального педагогического образования. К ним относятся и представления о педагогических способностях. 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Следовательно, в процессе вузовского обучения у будущих учителей необходимо сформировать субъектный опыт анализа и формирования осознанной саморегуляции, определяющей произвольность человеческой активности, прогнозирование поведения, раскрытие внутренних резервов и потенциальных личностных возможностей своих и будущих учеников. Рассмотренные данные ведут к постановке вопроса об основных средствах психологической подготовке к педагогическ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последнее время в педагогические вузы приходят студенты с обедненным представлением об общечеловеческих ценностях, с низким уровнем воспитанности. Поэтому важнейшей задачей образования и воспитания является формирование ценностных ориентации будущего учителя. Под таковыми мы понимаем систему личностно значимых педагогических ценностей будущего учителя, регулирующих его отношение к своему труду, к личности ученика и к коллегам, позволяющих ему реализовать себя в педагогической деятельности и достичь высокого уровня профессионализма. Ценностные ориентации определяют успешность профессионального труда, скорость и безболезненность социальной адаптации, включенность учителя в процесс совершенствования школьного микросоциу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ведение в программу средней школы образовательной области "Технология" требует аксиологической направленности в подготовке будущих учителей. На фоне бывшего трудового обучения технологию выгодно отличает разнообразие изучаемых школьниками сфер человеческой деятельн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Уже привычные для трудового обучения обработка древесины и металлов, электротехнические и ремонтные работы в быту (для юношей), кулинарные работы и обработка ткани (для девушек) расширили свои рамки, и основной акцент в них теперь делается на технологическую подготовку учащихс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омимо этого образовательная область "Технология" включает и направления несколько иного характера: промышленность (металлообработка, деревообработка, электротехника, радиоэлектроника и др.), экономика, образование, медицина, строительство, транспорт, делопроизводство, вычислительная техника и информационные технологии, декоративно-прикладное искусство, растениеводство, животноводство, сфера обслужива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требованиях к уровню подготовки выпускников основной школы по образовательной области "Технология" четко выделяются знания и умения, которыми должны овладеть школьники. Все они направлены на создание материальных ценностей, а вот личность ученика, его внутренний мир остаются за рамками внима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днако часть креативной функции, связанной с реализацией творческих возможностей человека, заложена и в духовной культур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илу этого возникает необходимость подготовки учителя-новатора, творца, способного к полноценной реализации содержания технологического образования в школьной практике, что само по себе не представляется возможным без формирования у него системы профессионально-ценностных ориентации как отражение складывающейся профессиональной направленности будущих специалист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ведения об уровне профессиональной подготовки будущих специалистов в тот или иной момент обучения позволяют смоделировать процесс формирования профессионально-ценностных ориентации, определить наиболее эффективные условия его протекания, разработать соответствующую технологию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ериод обучения в вузе у будущих учителей по данным исследований характеризуется неустойчивостью и спонтанностью в формировании ориентации на отдельные ценности педагогической профессии. Мы полагаем, что этот процесс должен быть управляемым, регулируемым, а его результативность и успешность определяют педагогические усло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цесс профессиональной ориентации на педагогические ценности может быть продуктивным только при наличии строго определенного комплекса условий. В системе вузовской подготовки учителя технологии они должны обязательно присутствовать и определять весь процесс формирования ценностных установок. К таким условиям мы относим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ценностное наполнение содержания образования, введение в учебный план дисциплин и курсов по выбору, максимально способствующих формированию профессионально-ценностных ориентации, а также отражение в содержании учебных дисциплин тех ценностей, к которым формируется отношение студентов. Кроме этого, в программу должны быть включены все компоненты содержательной структуры, включая знания, умения и навыки, опыт творческой деятельности и опыт эмоционально-ценностного отношения к окружающему мир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ехнологию преподавания учебных дисциплин, построенную на основе субъект-субъектных отноше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мение педагога транслировать ценности в жизнедеятельность студент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еобходимость вовлечения студентов в самообразовательную деятельность, которая играет роль катализатора в процессе интериоризации профессионально значимых ценностей.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Целью профессиональной подготовки к педагогической деятельности является формирование адекватной </w:t>
      </w:r>
      <w:r>
        <w:rPr>
          <w:bCs/>
          <w:sz w:val="28"/>
        </w:rPr>
        <w:t>профессиональной направленности</w:t>
      </w:r>
      <w:r>
        <w:rPr>
          <w:sz w:val="28"/>
        </w:rPr>
        <w:t xml:space="preserve"> психических образований как формирование определенного выбора профессиональных предпочтений субъекта, обусловленных технологической подготовкой (в системах «Человек-Человек», «Человек-техника», «Человек-знак») и определенным индивидуальным стилем педагогической деятельности. </w:t>
      </w:r>
    </w:p>
    <w:p>
      <w:pPr>
        <w:pStyle w:val="61"/>
        <w:widowControl w:val="false"/>
        <w:ind w:firstLine="720"/>
        <w:rPr/>
      </w:pPr>
      <w:r>
        <w:rPr/>
        <w:t xml:space="preserve">К собственно педагогической деятельности, относятся качества: научная подготовка учителя; личный учительский талант, последнее качество включает − педагогический такт, педагогическую самостоятельность и педагогическое искусство. </w:t>
      </w:r>
    </w:p>
    <w:p>
      <w:pPr>
        <w:pStyle w:val="61"/>
        <w:widowControl w:val="false"/>
        <w:ind w:firstLine="720"/>
        <w:rPr>
          <w:szCs w:val="28"/>
        </w:rPr>
      </w:pPr>
      <w:r>
        <w:rPr>
          <w:szCs w:val="28"/>
        </w:rPr>
        <w:t xml:space="preserve">Е.А. Климовым выделен определенный набор качеств педагога как представителя профессии, относимой к типу системы «Человек-Человек». </w:t>
      </w:r>
    </w:p>
    <w:p>
      <w:pPr>
        <w:pStyle w:val="61"/>
        <w:widowControl w:val="false"/>
        <w:ind w:firstLine="720"/>
        <w:rPr>
          <w:szCs w:val="28"/>
        </w:rPr>
      </w:pPr>
      <w:r>
        <w:rPr>
          <w:szCs w:val="28"/>
        </w:rPr>
        <w:t>В него входят качества: наличие устойчиво хорошего самочувствия в ходе работы с людьми; потребность в общении; способность мысленно ставить себя на место другого человека; быстро понимать намерения, помыслы, настроение других людей; разбираться во взаимоотношениях людей; хорошо помнить и держать в уме знание о личных качествах многих и разных людей.</w:t>
      </w:r>
    </w:p>
    <w:p>
      <w:pPr>
        <w:pStyle w:val="61"/>
        <w:widowControl w:val="false"/>
        <w:ind w:firstLine="720"/>
        <w:rPr/>
      </w:pPr>
      <w:r>
        <w:rPr/>
        <w:t>Также для набора качеств личности этой профессиональной схемы свойственны: «умение руководить, учить, воспитывать, осуществлять полезные действия по обслуживанию различных потребностей людей; умение слушать и выслушивать; широкий кругозор; речевая (коммуникативная) культура; решение нестандартных ситуаций; высокая степень саморегуляции» (Н.В. Кузьмина).</w:t>
      </w:r>
    </w:p>
    <w:p>
      <w:pPr>
        <w:pStyle w:val="61"/>
        <w:widowControl w:val="false"/>
        <w:ind w:firstLine="720"/>
        <w:rPr/>
      </w:pPr>
      <w:r>
        <w:rPr/>
        <w:t xml:space="preserve">При рассмотрении технологической деятельности с позиции предмета труда, обращает на себя внимание то, что в ней аккумулированы и другие схемы взаимоотношений и, прежде всего, в системе «Человек-Знак» и «Человек-техника». Знаковые, и в частности, языковые системы в педагогической деятельности являются основным средством передачи общественно-исторического опыта, в то же время сами знаковые системы представляют собой предмет усвоения. 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Анализ большого количества функциональных компонентов педагогической деятельности, выделенных различными авторами позволил выделить четыре основных: конструкторский, исследовательский, коммуникативный, рефлексивный.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Так, Н.В. Кузьмина писала, что конструктивная деятельность учителя состоит в отборе и композиции учебно-воспитательного материала «соответственно целям деятельности, возрастным и индивидуальным особенностям детей…». 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А.К. Маркова вычленила «умение при постановке педагогической задачи ориентироваться на ученика как на активного развивающегося соучастника учебно-воспитательного процесса, имеющего собственные мотивы и цели». Эта ориентация должна иметь место в решении педагогической задачи вплоть до ее реализации в общении с учащимися. 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Н.В. Кузьмина, полагая, что критерием правильного решения «длинного ряда задач» является продвижение учителя и учащихся к конечной цели деятельности, отмечала, что у отдельных учителей происходит «подмена конечных целей частными, происходит смещение целей, изменение акцентов в деятельности и нарушения в педагогическом процессе», т.е. учителя тренируются в использовании отдельных умений без понимания психолого-педагогической основы учебного процесса, что делает усвоенные умения «слепыми».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Очень важным оказывается и вопрос о содержании исследовательского компонента педагогической деятельности. Педагог, не владеющий профессиональной исследовательской культурой, работает по формуле: «Не изучаю, но воздействую». Отсюда – неизбежность «слепых» форм педагогического конструирования, смысловых барьеров в общении с учащимися, формализма, непригодности к педагогической деятельности, наконец. 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По А.И. Щербакову исследовательская функция учителя проявляется в изучении ученика, класса, группы, наблюдении и анализе урока, при внесении нового в содержание обучения, апробации методов преподавания, анализе собственного опыта, критической оценке методических указаний, творческом решении педагогических задач. Действительно, исследовательская деятельность пронизывает всю педагогическую деятельность, и любое принятие решения без ее «участия» обречено на неудачу.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Коммуникативный компонент – здесь выделяют две стороны: педагогическое общение, осуществляемое во взаимодействии с учащимися, и контакты с коллегами и другими участниками педагогического процесса. Естественно первой стороне уделяется большое внимание, поскольку авторитет учителя в глазах школьника во многом определяется его коммуникативными качествами. 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Специалисты единодушны относительно важнейшей роли педагогического общения в педагогической деятельности: педагогическая деятельность строится по законам общения; педагогическое общение – важнейшее орудие создания в классе атмосферы равенства, справедливости, чуткости; высокая культура общения – важнейшая предпосылка успеха всей воспитательной работы. Вместе с тем фактическое обретение учителями и студентами высокой компетентности в педагогическом общении оказывается большой проблемой. 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Это происходит, прежде всего, потому, что учителя и студенты приобретают свои возможности в педагогическом общении преимущественно спонтанно, стихийно, вне каких-либо специальных форм социально-психологического общения. 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Что касается последнего компонента – рефлексивного, то можно выделить следующие аспекты: - постановка рефлексивных задач в их подчиненности идее присвоения конечной цели педагогической деятельности и овладения ее основными функциональными компонентами;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- решение рефлексивных задач в пространствах в целях освоения средств и способов получения рефлексивной информации от учащихся и других участников педагогического процесса;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- обращение содержания, соответствующего предыдущим положениям, в рефлексивную технику;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- использование рефлексивной информации в целях профессионального саморазвития как по отношению к освоению педагогической деятельности в целом, так и ее функциональных компонентов – конструктивного, исследовательского, коммуникативного.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В целом же сведения о развитии рефлексии педагогической деятельности у студентов очень скудны. С нашей точки зрения, студенты до начала практической деятельности не осознают уровня своей профессиональной и психологической подготовленности к учительскому труду. 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Перечисленные функциональные компоненты педагогической деятельности одновременно являются целевыми компонентами профессиональной подготовки к педагогической деятельности. Значительное количество исследований убеждает в том, что усвоение студентами психологических знаний, умение применять их на практике сохраняются на устойчиво низком уровне в течение ряда десятилетий. 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Данное положение имеет место несмотря на довольно обширную работу, проведенную специалистами по разработке текстовых психологических задач, предназначенных для повышения качества знаний. 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Правомерно говорить о ряде причин, среди которых особое значение имеют две: во-первых, опыт решать текстовые задачи, решающее же слово за другими способами операционализации знаний, реализующимися в конструктивном взаимодействии с людьми; во-вторых, процесс усвоения психологических понятий не совмещается с ориентацией студентов на эмоционально привлекательную модель педагогической деятельности. 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Компоненты профессиональной подготовки к педагогической деятельности постольку являются достоянием сознания, поскольку будущий педагог имеет опыт их развития в себе (разумеется, в сотрудничестве с преподавателями и студентами-коллегами), поскольку данный опыт является опытом переживания соответствующих успехов, поскольку этот же опыт содержит в себе предрасположенность, намерение к их дальнейшему развитию. </w:t>
      </w:r>
    </w:p>
    <w:p>
      <w:pPr>
        <w:pStyle w:val="Style11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Отсюда прямо следует вывод о решающей роли системы профессиональной подготовки и практики в становлении субъекта профессиональной деятельности, которая в настоящий момент в наших педагогических вузах отсутствует.</w:t>
      </w:r>
    </w:p>
    <w:p>
      <w:pPr>
        <w:pStyle w:val="32"/>
        <w:widowControl w:val="false"/>
        <w:ind w:firstLine="720"/>
        <w:rPr/>
      </w:pPr>
      <w:r>
        <w:rPr/>
        <w:t xml:space="preserve">В современной практике вузов складывается тенденция на реформирование содержания и процесса профессиональной подготовки с точки зрения формирования индивидуальности будущего специалиста. Индивидуальность студента обусловлена положением в обществе, обязанностями и функциями человека, находящегося в высшем учебном заведении. </w:t>
      </w:r>
    </w:p>
    <w:p>
      <w:pPr>
        <w:pStyle w:val="32"/>
        <w:widowControl w:val="false"/>
        <w:ind w:firstLine="720"/>
        <w:rPr/>
      </w:pPr>
      <w:r>
        <w:rPr/>
        <w:t>Это положение временное, но оно характеризуется определенными признаками, к которым относятся, например, такие: участие в учебном процессе, выполнение необходимого минимума учебной работы и др.</w:t>
      </w:r>
    </w:p>
    <w:p>
      <w:pPr>
        <w:pStyle w:val="32"/>
        <w:widowControl w:val="false"/>
        <w:ind w:firstLine="720"/>
        <w:rPr/>
      </w:pPr>
      <w:r>
        <w:rPr/>
        <w:t>В то же время характеристики этих сфер имеют и много общего (как показали специальные исследования в этой области, общими являются новообразования, обусловленные приобщением к будущей профессиональной деятельности, а также новым положением в обществе - социальным статусом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Мотивы выбора профессии оказывают определенное влияние на учебную деятельность в вузе, но, как оказалось в результате специальных исследований, адаптационный период сопровождается серьезными изменениями в мотивационной сфере. </w:t>
      </w:r>
    </w:p>
    <w:p>
      <w:pPr>
        <w:pStyle w:val="32"/>
        <w:widowControl w:val="false"/>
        <w:ind w:firstLine="720"/>
        <w:rPr/>
      </w:pPr>
      <w:r>
        <w:rPr/>
        <w:t xml:space="preserve">Динамика и изменчивость учебной мотивации связаны с многими причинами. Это и неверная исходная мотивация профессии, и как следствие - ее меньшая привлекательность, учеба в группе с аморфной мотивационной структурой, где нет выраженных мотивов ни к учебной, ни к профессиональной деятельности и где отмечается наихудшая успеваемость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 высокая степень дезадаптированности - трудная перестройка сложившегося стереотипа учебной деятельности, приспособления к новым условиям обучения, быта, вызывающие снижение оценок и отрицательные эмоции боязни неуспеха.</w:t>
      </w:r>
      <w:r>
        <w:rPr>
          <w:rStyle w:val="FootnoteCharacters"/>
          <w:rStyle w:val="FootnoteAnchor"/>
          <w:rFonts w:cs="Times New Roman" w:ascii="Times New Roman" w:hAnsi="Times New Roman"/>
          <w:b/>
          <w:position w:val="0"/>
          <w:sz w:val="28"/>
          <w:sz w:val="28"/>
          <w:vertAlign w:val="baseline"/>
        </w:rPr>
        <w:footnoteReference w:id="10"/>
      </w:r>
    </w:p>
    <w:p>
      <w:pPr>
        <w:pStyle w:val="32"/>
        <w:widowControl w:val="false"/>
        <w:ind w:firstLine="720"/>
        <w:rPr/>
      </w:pPr>
      <w:r>
        <w:rPr/>
        <w:t xml:space="preserve">Исследования психологов показали, что наиболее благоприятным для успешной учебной деятельности сочетанием мотивов является такое, в котором преобладают состязательный и познавательный мотивы с одновременно высоким уровнем мобилизации усилий (ученые назвали это сочетание ведущим мотивационным комплексом). </w:t>
      </w:r>
    </w:p>
    <w:p>
      <w:pPr>
        <w:pStyle w:val="32"/>
        <w:widowControl w:val="false"/>
        <w:ind w:firstLine="720"/>
        <w:rPr/>
      </w:pPr>
      <w:r>
        <w:rPr/>
        <w:t>В то же время, согласно результатам других специальных исследований (Н.А. Бакшаева), специфичным для студентов и обеспечивающим успешность их учебной деятельности сочетанием мотивов является такое, которое включает взаимосвязь, единство познавательных и профессиональных мотивов.</w:t>
      </w:r>
    </w:p>
    <w:p>
      <w:pPr>
        <w:pStyle w:val="32"/>
        <w:widowControl w:val="false"/>
        <w:ind w:firstLine="720"/>
        <w:rPr/>
      </w:pPr>
      <w:r>
        <w:rPr/>
        <w:t xml:space="preserve">В процессе обучения, предусматривающем социальные проблемные ситуации, требующие от студента для своего разрешения продуктивного мышления, обмена результатами труда, согласования интересов, взаимодействия и общения, познавательные мотивы ведут к появлению профессиональных мотивов. Причем единство названных мотивов постепенно обеспечивает перестройку мотивационной сферы таким образом, что придает устойчивость положительным мотивационным состояниям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лученные данные указывают на то, что формирование и развитие профессиональной позиции студента должно быть направлено на перестройку мотивационной сферы с тем, чтобы в ней образовался ведущий мотивационный комплекс, объединяющий наиболее значимые для учебной деятельности студента мотивы достижения, познавательные, профессиональные.</w:t>
      </w:r>
    </w:p>
    <w:p>
      <w:pPr>
        <w:pStyle w:val="32"/>
        <w:widowControl w:val="false"/>
        <w:ind w:firstLine="720"/>
        <w:rPr/>
      </w:pPr>
      <w:r>
        <w:rPr/>
        <w:t xml:space="preserve">Процесс обучения в вузе предоставляет возможности для развития профессиональной направленности студента, т.е. развития тех психических свойств и качеств, которые оказываются объектами социальных воздействий в данных условиях. К последним относят в первую очередь учебную деятельность студента: способность целеполагания, мотивация учения, достижения, аффилиации и другие мотивации, познавательные способности, владение приемами и способами решения учебных и педагогических (профессиональных) задач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месте с этим под воздействием окружающих могут развиваться и другие профессионально и жизненно важные психические процессы (рефлексия, самосознание, самооценка и пр.).</w:t>
      </w:r>
    </w:p>
    <w:p>
      <w:pPr>
        <w:pStyle w:val="32"/>
        <w:widowControl w:val="false"/>
        <w:ind w:firstLine="720"/>
        <w:rPr/>
      </w:pPr>
      <w:r>
        <w:rPr/>
        <w:t xml:space="preserve">Вместе с тем студента отличает от любого другого молодого человека развитая познавательная сфера, наличие познавательных потребностей, способностей к познавательной деятельности, позиция субъекта в познавательных ситуациях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Это наиболее характерные признаки индивидуальности студента - как человека, овладевающего научными и профессиональными знаниями. Именно они отличают его от молодого рабочего, молодого служащего, призывника и пр., функции, которых в условиях выполняемой ими деятельности иные, нежели функции учебной и учебно-профессиональной деятельности.</w:t>
      </w:r>
    </w:p>
    <w:p>
      <w:pPr>
        <w:pStyle w:val="32"/>
        <w:widowControl w:val="false"/>
        <w:ind w:firstLine="720"/>
        <w:rPr/>
      </w:pPr>
      <w:r>
        <w:rPr/>
        <w:t>Таким образом, обобщив выше сказанное, мы можем сделать выводы: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особенности, присущие конкретному человеку как сложнейшему организму и, в частности, его нервной системе, отмеченные у него свойства высшей нервной деятельности, проявляющиеся и в общих, и в специальных, и в парциальных типах высшей нервной деятельности;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целостность, которую несет в себе профессиональная направленность, постоянно выступает также в типичных для данного человека взаимосвязях и взаимовлияниях его интеллекта, чувств и воли, темперамента, характера и способностей, выбора предпочитаемой сферы будущей профессиональной деятельности;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алее во второй главе нашей работе мы рассмотрим экспериментальное обоснование теоретико-методологического анализа исследуемой проблемы. </w:t>
      </w:r>
      <w:r>
        <w:br w:type="page"/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  <w:t xml:space="preserve">Глава </w:t>
      </w:r>
      <w:r>
        <w:rPr>
          <w:rFonts w:cs="Times New Roman" w:ascii="Times New Roman" w:hAnsi="Times New Roman"/>
          <w:b w:val="false"/>
          <w:caps/>
          <w:sz w:val="28"/>
          <w:lang w:val="en-US"/>
        </w:rPr>
        <w:t>II</w:t>
      </w:r>
      <w:r>
        <w:rPr>
          <w:rFonts w:cs="Times New Roman" w:ascii="Times New Roman" w:hAnsi="Times New Roman"/>
          <w:b w:val="false"/>
          <w:caps/>
          <w:sz w:val="28"/>
        </w:rPr>
        <w:t>. Экспериментальная исследование профессиональной направленности будущих специалистов – учителей «Технологии»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  <w:t>2.1 Обоснование и выбор методик исследования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</w:r>
    </w:p>
    <w:p>
      <w:pPr>
        <w:pStyle w:val="Normal"/>
        <w:snapToGrid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оцесс обучения в вузе предоставляет возможности для формирования профессиональной направленности студента, т.е. развития тех психических свойств и качеств, которые оказываются объектами социальных и профессиональных воздействий в данных условиях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 ним относят адекватный выбор профессиональных предпочтений и социально-психологические предпосылки стиля педагогической деятельности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ля студентов – будущих учителей «Технологии» принадлежность к определенным сферам профессиональной деятельности особо важна, поскольку обусловлена спецификой технологической подготовки, требующей активного включения в различные виды деятельности (педагогической, производственно-технологической, проектной). </w:t>
      </w:r>
    </w:p>
    <w:p>
      <w:pPr>
        <w:pStyle w:val="32"/>
        <w:widowControl w:val="false"/>
        <w:ind w:firstLine="720"/>
        <w:rPr/>
      </w:pPr>
      <w:r>
        <w:rPr/>
        <w:t>Индивидуальность педагога как профессионала предполагает особый стиль деятельности, складывающейся в целом из известных теории и практике приемов, - такая индивидуальность обусловлена синтезом индивидуальных особенностей развития человека и уровня его профессиональной компетентности. Процесс складывающего стиля педагогической деятельности может иметь разные выражения: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индивидуальные различия как фрагментарные или эпизодические проявления непохожести в профессиональном поведении и деятельности;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индивидуальный стиль как устойчиво сохраняющиеся в течение длительного времени различия в профессиональной деятельности, индивидуальное сочетание способов и задач профессиональной деятельности;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индивидуальность как выражение неповторимости, самобытности личности учителя в труде, индивидуальное профессиональное мировоззрение, нередко индивидуальный вариант профессионального типа личности в труде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Личность студента-будущего педагога характеризуется тем, что профессионально важные свойства и качества только начинают появляться. Их становление - характерный признак развития профессиональной направленности в данный период. Именно в условиях учебно-профессиональной деятельности у студента-будущего педагога должны возникать такие новообразования психики (и личности), которые специфичны для педагогической деятельности.</w:t>
      </w:r>
    </w:p>
    <w:p>
      <w:pPr>
        <w:pStyle w:val="32"/>
        <w:widowControl w:val="false"/>
        <w:ind w:firstLine="720"/>
        <w:rPr/>
      </w:pPr>
      <w:r>
        <w:rPr/>
        <w:t xml:space="preserve">Следует учитывать при организации учебной работы со студентами – будущими специалистами-учителями «Технологии ориентацию на будущую профессию (приобретение профессионально-специфических качеств); и т. п. Учет названных показателей при индивидуализации обучения особо важен для студентов, будущих специалистов – учителей «Технологии». </w:t>
      </w:r>
    </w:p>
    <w:p>
      <w:pPr>
        <w:pStyle w:val="32"/>
        <w:widowControl w:val="false"/>
        <w:ind w:firstLine="720"/>
        <w:rPr/>
      </w:pPr>
      <w:r>
        <w:rPr/>
        <w:t>С учетом поставленных целей исследования нами были отобран тот психологический инструментарий, который наиболее полно позволил изучить проблемы индивидуализации личности будущих специалистов – учителей «Технологии»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Изучение типа личности с учетом профессиональных склонностей Дж. Холланда. Наиболее типичным для профессиональной сферы деятельности будущих специалистов - учителей «Технологии» станут: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интеллектуальный тип (ориентирован на труд, рационален, независим, оригинален; нравится решать задачи, требующие абстрактного мышления; высоко развиты как вербальные так и невербальные способности);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социальный тип (ставит перед собой цели, который позволяют ему устанавливать контакт с окружающей средой; общителен, стремление поучать; психологическая настроенность на человека)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ДДО (автор Е.А. Климов) как методика изучения профессиональных предпочтений будущих специалистов – учителей «Технологии»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гласно предложенной системе ( пять основных сфер профессиональной деятельности) профессиональной направленности специфичными областями для данного контингента испытуемых будут сферы систем : «Человек-Человек» и «Человек- Знак»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3. Методика «Ориентационная анкета» В. Смекала и М. Кучера, выявляющая адекватный стиль педагогической деятельности, позволяющая выявить стиль педагогической деятельности. 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определения социально-психологических предпосылок избирательного предпочтения того или иного стиля педагогической деятельности нами использовался чешский вариант «ориентировочной анкеты» жизненных ориентации В. Басса .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 данной методики таково. Способ реагирования обследуемого на требования, предъявляемые будущей работой, и на требования, предъявляемые к коллегам, зависят от того, какие виды удовлетворения (вознаграждения) он ожидает от работы. С другой стороны, оттого, что дает ему чувство удовлетворения в работе, различают три вида ожиданий, в большинстве случаев исключающих друг друга: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делать и закончить работу;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становить взаимопонимание с коллегами;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лучить самоудовлетворение.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та тройная классификация исходит из теории межличностных отношений в организациях. В результате продолжительных исследований эта теория привела к разработке, усовершенствованию и определению метода оценки основной жизненной ориентации.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ориентировочной анкете испытуемый получает три балльных оценки: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>» — направленность на себя. Она отражает, в какой мере обследуемый описывает самого себя как человека, ожидающего непосредственного удовлетворения (вознаграждения) только для себя вне зависимости от работы, которую он выполняет, или вне зависимости от коллег.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него рабочая группа буквально является «театром», в котором можно удовлетворять свои (личные) потребности. Остальные члены группы являются для него лишь зрителями, перед которыми, обследуемый может демонстрировать свои личные трудности, потребность в признании (уважении), желание властвовать и т.п..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>», как правило, презирают коллеги, так как он бывает интроспективен, властен, не реагирует на потребности окружающих его людей.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» — направленность на взаимные действия. Эта направленность отражает интенсивность, с которой испытуемый стремится поддерживать хорошие, гармоничные отношения, что зачастую затрудняет выполнение определенных рабочих задач.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ловек с такой направленностью проявляет большой интерес к коллективной деятельности, но при этом никоим образом не способствует успешному выполнению группой учебной задачи.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Т» — направленность на задачу. Такая направленность отражает интенсивность, с которой человек посвящает себя выполнению своих задач, решению проблем, и каков его интерес к тому, чтобы выполнить работу как можно добросовестнее. Несмотря на свой интерес к работе, человек, относящийся к этой категории, желает сотрудничать с коллективом так, чтобы группа была как можно продуктивнее.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оллективе человек этой направленности стремится изо всех сил доказать свою точку зрения, которую он считает правильной, полезной для выполнения задачи.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ы исследований студентов высшей педагогической школы (В.А. Якунин, Е.И. Степанова) показали, что лица, сильно направленные на себя, имели тенденцию характеризоваться с помощью балльной оценки анкет как люди: неприятные, агрессивные, догматичные, чувствительные, интровертные, подозрительные, ревнивые, возбудимые, с недостатком самоконтроля, незрелые, нестабильные, консервативные, неуверенные в себе и т.п.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отив, лица, направленные на взаимные действия, имели тенденцию характеризоваться с помощью балльной оценки как дружелюбные, зависимые от группы, нечестолюбивые, мечтающие о заботе, ласке, тепле и т.п.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конец, лица, согласно ОА, сильно направленные на задачу, описывались как самостоятельные и изобретательные, с твердой волей, стойкие, сдержанные и необщительные, трезвые, интровертные, радикальные, агрессивные, уверенные в себе, зрелые и спокойные. Черта направленности на задачу положительно и значимо корректировалась с тестом на интеллект.</w:t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оме того, получены данные о связи «жизненных ориентации» студентов средней и высшей педагогической школы с будущей специализацией. При выраженной направленности на задачу студенты чаще выбирали специализацию «учитель средней школы» (учитель предметник); при выраженной направленности на взаимодействие — специализацию начальной подготовительной школы. Студенты, с выраженной направленностью на себя, предпочитали специализацию «учитель специальной (эстетического цикла) школы» или принимали твердое решение отказаться от профессии учителя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widowControl w:val="false"/>
        <w:ind w:left="720" w:hanging="0"/>
        <w:jc w:val="both"/>
        <w:rPr>
          <w:b w:val="false"/>
          <w:b w:val="false"/>
          <w:caps/>
        </w:rPr>
      </w:pPr>
      <w:r>
        <w:rPr>
          <w:b w:val="false"/>
          <w:caps/>
        </w:rPr>
        <w:t>2.2 Обработка и интерпретация данных исследования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гласно выполненным психодиагностическим исследованиям по методикам Дж. Холланда, ДДО Климова Е.А., методика изучения локус контроля, нами были статистически обработаны и получены следующие результаты.</w:t>
      </w:r>
    </w:p>
    <w:p>
      <w:pPr>
        <w:pStyle w:val="Normal"/>
        <w:numPr>
          <w:ilvl w:val="0"/>
          <w:numId w:val="10"/>
        </w:numPr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Методика Дж. Холланда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 изучении профессиональных предпочтений по данной методике в группе испытуемых 4 курса, в количестве 45 человек были выявлены следующие процентные соотношения выраженности типов личности: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интеллектуальный тип - 48%;</w:t>
      </w:r>
    </w:p>
    <w:p>
      <w:pPr>
        <w:pStyle w:val="Normal"/>
        <w:snapToGrid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 социальный тип - 36 %;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предприимчивый тип- 48%;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конвенциональный тип – 29%;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артистический тип- 21%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Эти данные указывают на то, что складывающиеся индивидуальные предпочтения как характерный тип личности, ориентирует будущих специалистов- учителей «Технологии» на определенную сферу профессиональной деятельности (в нашем случае, на педагогическую сферу), приложение1. 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 ДДО (автор Климов Е.А.). </w:t>
      </w:r>
    </w:p>
    <w:p>
      <w:pPr>
        <w:pStyle w:val="32"/>
        <w:widowControl w:val="false"/>
        <w:ind w:firstLine="720"/>
        <w:rPr/>
      </w:pPr>
      <w:r>
        <w:rPr/>
        <w:t>Статистически полученные данные указывают на то, что наиболее предпочитаемой сферой для группы испытуемых стали: 45% - отношение к сфере «Человек- Техника»; в равных долевых процентных соотношениях испытуемые относят свои предпочтения к областям: «Человек- Знак» и «Человек-Человек»; наименее выражено отношение испытуемых к сфере «Человек-Художественный образ»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лученные результаты указывают на то, что наиболее предпочтительны для данных испытуемых те сферы профессиональной деятельности, в которых они проходят свое профессиональное становление. Данные результаты представлены на гистограмме, приложение 2 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Методика «Ориентационная анкета» В. Смекала и М. Кучера, выявляющая адекватный стиль педагогической деятельности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ловное обозначение :</w:t>
      </w:r>
    </w:p>
    <w:p>
      <w:pPr>
        <w:pStyle w:val="Normal"/>
        <w:snapToGrid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“направленность на себя”;</w:t>
      </w:r>
    </w:p>
    <w:p>
      <w:pPr>
        <w:pStyle w:val="Normal"/>
        <w:snapToGrid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“направленность на взаимные действия”</w:t>
      </w:r>
    </w:p>
    <w:p>
      <w:pPr>
        <w:pStyle w:val="Normal"/>
        <w:snapToGrid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“направленность на задачу”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8"/>
        <w:keepNext w:val="false"/>
        <w:widowControl w:val="false"/>
        <w:spacing w:lineRule="auto" w:line="360"/>
        <w:ind w:firstLine="720"/>
        <w:jc w:val="both"/>
        <w:rPr/>
      </w:pPr>
      <w:r>
        <w:rPr/>
        <w:t>Гистограмма 1.</w:t>
      </w:r>
    </w:p>
    <w:p>
      <w:pPr>
        <w:pStyle w:val="Heading3"/>
        <w:keepNext w:val="false"/>
        <w:widowControl w:val="false"/>
        <w:ind w:firstLine="720"/>
        <w:jc w:val="both"/>
        <w:rPr/>
      </w:pPr>
      <w:r>
        <w:rPr/>
        <w:drawing>
          <wp:inline distT="0" distB="0" distL="0" distR="0">
            <wp:extent cx="5153025" cy="465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ind w:firstLine="720"/>
        <w:jc w:val="both"/>
        <w:rPr/>
      </w:pPr>
      <w:r>
        <w:rPr/>
        <w:t>Типы направленностей стиля педагогической деятельности</w:t>
      </w:r>
    </w:p>
    <w:p>
      <w:pPr>
        <w:pStyle w:val="Heading8"/>
        <w:keepNext w:val="fals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8"/>
        <w:keepNext w:val="false"/>
        <w:widowControl w:val="false"/>
        <w:spacing w:lineRule="auto" w:line="360"/>
        <w:ind w:firstLine="720"/>
        <w:jc w:val="both"/>
        <w:rPr/>
      </w:pPr>
      <w:r>
        <w:rPr/>
        <w:t xml:space="preserve">Таблица 1. </w:t>
      </w:r>
    </w:p>
    <w:p>
      <w:pPr>
        <w:pStyle w:val="Heading8"/>
        <w:keepNext w:val="false"/>
        <w:widowControl w:val="false"/>
        <w:spacing w:lineRule="auto" w:line="360"/>
        <w:ind w:firstLine="720"/>
        <w:jc w:val="both"/>
        <w:rPr/>
      </w:pPr>
      <w:r>
        <w:rPr/>
        <w:t>Соотношение типов направленностей (в %)</w:t>
      </w:r>
    </w:p>
    <w:tbl>
      <w:tblPr>
        <w:tblW w:w="84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4"/>
        <w:gridCol w:w="1843"/>
        <w:gridCol w:w="1751"/>
      </w:tblGrid>
      <w:tr>
        <w:trPr>
          <w:trHeight w:val="3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T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 начале эксперимен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%</w:t>
            </w:r>
          </w:p>
        </w:tc>
      </w:tr>
      <w:tr>
        <w:trPr>
          <w:trHeight w:val="4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конце экспери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%</w:t>
            </w:r>
          </w:p>
        </w:tc>
      </w:tr>
    </w:tbl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napToGrid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ким образом, анализируя, полученные эмпирические данные мы можем констатировать, что данная группа испытуемых на </w:t>
      </w:r>
      <w:r>
        <w:rPr>
          <w:rFonts w:cs="Times New Roman" w:ascii="Times New Roman" w:hAnsi="Times New Roman"/>
          <w:b w:val="false"/>
          <w:bCs/>
          <w:sz w:val="28"/>
        </w:rPr>
        <w:t>начало эксперимент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24"/>
        <w:widowControl w:val="false"/>
        <w:numPr>
          <w:ilvl w:val="0"/>
          <w:numId w:val="7"/>
        </w:numPr>
        <w:ind w:left="0" w:firstLine="720"/>
        <w:rPr/>
      </w:pPr>
      <w:r>
        <w:rPr/>
        <w:t>Испытуемые, ориентирующиеся в педагогической сфере деятельности «на себя» 60%.</w:t>
      </w:r>
    </w:p>
    <w:p>
      <w:pPr>
        <w:pStyle w:val="24"/>
        <w:widowControl w:val="false"/>
        <w:numPr>
          <w:ilvl w:val="0"/>
          <w:numId w:val="7"/>
        </w:numPr>
        <w:ind w:left="0" w:firstLine="720"/>
        <w:rPr/>
      </w:pPr>
      <w:r>
        <w:rPr/>
        <w:t>«Направленность на взаимные действия »- 25 %.</w:t>
      </w:r>
    </w:p>
    <w:p>
      <w:pPr>
        <w:pStyle w:val="24"/>
        <w:widowControl w:val="false"/>
        <w:numPr>
          <w:ilvl w:val="0"/>
          <w:numId w:val="7"/>
        </w:numPr>
        <w:ind w:left="0" w:firstLine="720"/>
        <w:rPr/>
      </w:pPr>
      <w:r>
        <w:rPr/>
        <w:t>«Направленность на задачу»-15%.</w:t>
      </w:r>
    </w:p>
    <w:p>
      <w:pPr>
        <w:pStyle w:val="24"/>
        <w:widowControl w:val="false"/>
        <w:ind w:firstLine="720"/>
        <w:rPr/>
      </w:pPr>
      <w:r>
        <w:rPr/>
        <w:t xml:space="preserve">В </w:t>
      </w:r>
      <w:r>
        <w:rPr>
          <w:bCs/>
        </w:rPr>
        <w:t>конце эксперимента:</w:t>
      </w:r>
      <w:r>
        <w:rPr/>
        <w:t xml:space="preserve"> наблюдаем тенденцию уравнивания типов направленностей (40%,30%, 25%), что характеризует позитивность в складывающемся стиле педагогической деятельности, поскольку в педагогической деятельности необходимо иметь направленность на совместные дела, при решении совместных задач.</w:t>
      </w:r>
      <w:r>
        <w:br w:type="page"/>
      </w:r>
    </w:p>
    <w:p>
      <w:pPr>
        <w:pStyle w:val="Heading9"/>
        <w:keepNext w:val="false"/>
        <w:widowControl w:val="false"/>
        <w:ind w:firstLine="720"/>
        <w:jc w:val="both"/>
        <w:rPr>
          <w:b w:val="false"/>
          <w:b w:val="false"/>
          <w:caps/>
        </w:rPr>
      </w:pPr>
      <w:r>
        <w:rPr>
          <w:b w:val="false"/>
          <w:caps/>
        </w:rPr>
        <w:t>Заключение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shd w:fill="FFFFFF" w:val="clear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анная дипломная работа посвящена изучению проблемы исследовании профессиональной направленности будущих специалистов – учителей «Технологии»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процессе выполнения теоретического анализа, мы выделяем следующие задачи, влияющие на развитие профессиональной направленности личности будущих специалистов – учителей «Технологии»: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диагностика индивидуальных особенностей личности будущих специалистов – учителей «Технологии»;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осознание студентом необходимости саморазвития своей индивидуальности как цели профессиональной подготовки.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процессе получения эмпирических данных исследований выделенных нами индивидуальных особенностей личности будущих специалистов – учителей «Технологии» мы констатировали, что процесс профессиональной направленности личности будущих специалистов – учителей «Технологии» отражает наличие у них сложившихся индивидуальных типов профессиональных предпочтений и выраженностью индивидуального стиля педагогической деятельности.</w:t>
      </w:r>
      <w:r>
        <w:br w:type="page"/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  <w:t>Литература</w:t>
      </w:r>
    </w:p>
    <w:p>
      <w:pPr>
        <w:pStyle w:val="Normal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Абдуллина О.А. Общепедагогическая подготовка учителя в системе высшего педагогического образования. — М.: Просвещение, 1984. 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бульханова-Славская К.А. Деятельность и психология личности. – М.: Наука, 1980.</w:t>
      </w:r>
    </w:p>
    <w:p>
      <w:pPr>
        <w:pStyle w:val="Style11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Акимова М.К., Козлова В.Т. Педагогика и психология. Индивидуальность учащегося и индивидуальный подход. - М., 199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Ананьев Б. Г. Некоторые проблемы психологии взрослых. М., 1973. 280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Ананьев Б. Г. О проблемах современного человекознания. М., 1977. – 380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Артюхин В. И. Диалектика воспитания и самовоспитание творческой личности: Основы педагогики творчества. – Казань, 1988. – 236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Асмолов А.Г, Психология личности М. 2002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ернс Р. Развитие Я-концепции и воспитание. –М., 1986.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Бодалев А.А., Рудкевич Л.А. Как становятся великим или выдающимся. М., 1997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Божович Л. И. Личность и ее формирование в детском возрасте: Психолог. Исследование. – М., 1968. – 464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Вишнякова Л. И., Морозова Н. Г., Славина Л. С. Развитие мотивов учения. – Известия А.П.Н. РСФСР, 1957, вып. 36. – с. 45 – 53. </w:t>
      </w:r>
    </w:p>
    <w:p>
      <w:pPr>
        <w:pStyle w:val="Style11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готский Л.С. Педагогическая психология. - М., 1991.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ркач А.А., Орбан Л.Э. Указ соч. С. 8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Кан-Калик В.А. К разработке теории обшего и профессиональног развития личности специалиста в ВУЗе.// Формирование личности специалиста в ВУЗе. Сб. науч. тр. - Грозный, 1980. С. 5-1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Климов Е. А. Психология профессионала. – М., 1996. – 400 с. </w:t>
      </w:r>
    </w:p>
    <w:p>
      <w:pPr>
        <w:pStyle w:val="Style11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</w:rPr>
      </w:pPr>
      <w:bookmarkStart w:id="0" w:name="4"/>
      <w:bookmarkEnd w:id="0"/>
      <w:r>
        <w:rPr>
          <w:sz w:val="28"/>
        </w:rPr>
        <w:t xml:space="preserve"> </w:t>
      </w:r>
      <w:r>
        <w:rPr>
          <w:sz w:val="28"/>
        </w:rPr>
        <w:t>Климов Е.А. Индивидуальный стиль деятельности. - Казань, 19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bookmarkStart w:id="1" w:name="5"/>
      <w:bookmarkEnd w:id="1"/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валев А. Г. Психология личности. 3-е изд., переработ. и доп. М., 197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bookmarkStart w:id="2" w:name="7"/>
      <w:bookmarkStart w:id="3" w:name="6"/>
      <w:bookmarkEnd w:id="2"/>
      <w:bookmarkEnd w:id="3"/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Ковалев А. Г., Мясищев В. Н. Психологические особенности человека. Т. 1. Л., 1957-1960. – 264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bookmarkStart w:id="4" w:name="8"/>
      <w:bookmarkEnd w:id="4"/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Ковалев В. И. Мотивы поведения и деятельности/ АН СССР, Ин-т психологии. – М., 1988. – 191 с. 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bookmarkStart w:id="5" w:name="11"/>
      <w:bookmarkStart w:id="6" w:name="10"/>
      <w:bookmarkStart w:id="7" w:name="9"/>
      <w:bookmarkEnd w:id="5"/>
      <w:bookmarkEnd w:id="6"/>
      <w:bookmarkEnd w:id="7"/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Краткий психологический словарь. — М.: Политиздат, 1985. — с. 345— 346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Кузнецова И. В. Психологический анализ принятия решений о выборе профессии// Профессиональная ориентация школьников: [Сборник статей/ Ред. коллегия: В. Б. Успенский (отв. ред.) и др.]. – Ярославль, 1976. – 84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Кузьмина Н. В. Очерки психологии труда учителя. Л., 1997. – 183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Кузьмина Н. В. Педагогическое мастерство учителя как фактор развития способностей учащихся// Вопросы психологии. – 1984. - №1. – с. 20 – 27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Кузьмина Н. В. Способности, одаренность, талант учителя. – Л., 1985. – 32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Кузьмина Н. В. Формирование педагогических способностей. Л., 2001. 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узьмина Н.В. Очерки психологии труда учителя. Л., ЛГУ, 1967.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Кузьмина Н.В. Формирование педагогических способностей. — Л.: ЛГУ, 1961. 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Кузьмина Н.В., Реан А.А. Профессионализм педагогической деятельности. - СПб-Рыбинск.199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Кулагин Б.В. Основы профессиональной психодиагностики. – М., 1984. 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Леонтьев А.Н. Деятельность. Сознание. Личность. – М., 1977. – 304 с. 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Леонтьев Д.А. Очерк психологии личности. –М.: Смысл, 1993.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Лотон Д. Учитель в меняющемся мире //Перспективы, 1987. - 4. 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</w:rPr>
        <w:t xml:space="preserve">Маркова А.К. </w:t>
      </w:r>
      <w:r>
        <w:rPr>
          <w:rFonts w:cs="Times New Roman" w:ascii="Times New Roman" w:hAnsi="Times New Roman"/>
          <w:b w:val="false"/>
          <w:sz w:val="28"/>
        </w:rPr>
        <w:t xml:space="preserve">Психология профессионализма – М., 1996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Маркова А.К. Психология труда учителя. – М., 1993. – 190 с. 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слоу А. Мотивация и личность. М., 1989.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Митина Л.М. Психологические аспекты труда учителя. - Тула, 1991. 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итина Л.М. Психологические условия профессионального развития. Учителю о психологии. Из. От. ЦКФЛ РАО, 1996.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Митина Л.М. Психология профессионального развития учителя. - М., 1998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Митина Л.М. Учитель как личность и профессионал. – М., 1994. – 215 с. 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скаленко О.В. Акмеологические основы профессионального самосознания личности. Астрахань. 2000. 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скаленко О.В. Психолого-акмеологические особенности самосознания личности. Астрахань. 1996. 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скаленко О.В. Указ. соч. С.1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Психологическое обеспечение профессиональной деятельности// под ред. Г.С. Никифорова. – С.-Петербург, 1991. – 152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Резвицкий И.И. К вопросу о формировании значимой направленности личности// Актуальные проблемы социальной психологии: Материалы всесоюзного симпозиума. Кострома, 1986. – с. 46 – 48. 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</w:rPr>
        <w:t>Рогов Е.И. Учитель как объект психологического исследования – Владос, 199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Ростунов А. Т. Формирование профессиональной пригодности. - М., 1984. – 176 с. 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убинштейн С.Л. Бытие и сознание. –М., 195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Рубинштейн С.Л. Мотивы поведения деятельности. М.: 1988. – 136 с. 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афин В.Ф. Роль самооценки в осознании себя студентами как субъекта педагогической деятельности. –М., 1980.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лободчиков В.И. Исаев Е.И. Психология человека, М. "Школа-Пресс", 1995</w:t>
      </w:r>
    </w:p>
    <w:p>
      <w:pPr>
        <w:pStyle w:val="Style11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нт И. Индивидуализация и дифференциация процесса обуч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Харькин В.Н. Педагогическая импровизация// Педагогика. – 1989, №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Хекхаузен Х. Мотивация и деятельность. Т. 1: Пер. с нем. – М., 1986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Шавир П. А. Психология профессионального самоопределения в ранней юности. – М., 198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Шадриков В. Д. Деятельность и способности. – М., 1994. – 320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Шадриков В. Д. Проблемы системогинеза профессиональной деятельности. – М., 1982. – 185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Щербаков А. И. Формирование личности учителя школы в системе высшеге педагогического образования. – Л., 1998. – 120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napToGrid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Эльконин Д.Б. К проблеме периодизации психического развития в детском возрасте.// М., 1994. - С. 169-175. 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Яковлев И.П. Интеграционные процессы в высшей школе. — Л.: ЛГУ, 1980. — с. 22 — 23. </w:t>
      </w:r>
    </w:p>
    <w:p>
      <w:pPr>
        <w:pStyle w:val="Normal"/>
        <w:snapToGrid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</w:rPr>
      </w:pPr>
      <w:r>
        <w:rPr>
          <w:rFonts w:cs="Times New Roman" w:ascii="Times New Roman" w:hAnsi="Times New Roman"/>
          <w:b w:val="false"/>
          <w:color w:val="FFFFFF"/>
          <w:sz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Леонтьев Д.А. Очерк психологии личности. – М.: Смысл, 199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i w:val="false"/>
          <w:sz w:val="24"/>
        </w:rPr>
        <w:t xml:space="preserve">Маркова А.К. </w:t>
      </w:r>
      <w:r>
        <w:rPr>
          <w:sz w:val="24"/>
        </w:rPr>
        <w:t>Психология профессионализма – М., 199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Митина Л.М. Психологические аспекты труда учителя. - Тула, 199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Ковалев В. И. Мотивы поведения и деятельности/ АН СССР, Ин-т психологии. – М., 1988. –с. 13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i w:val="false"/>
          <w:sz w:val="24"/>
        </w:rPr>
        <w:t xml:space="preserve">Маркова А.К. </w:t>
      </w:r>
      <w:r>
        <w:rPr>
          <w:sz w:val="24"/>
        </w:rPr>
        <w:t>Психология профессионализма – М., 1996.с.9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Шадриков В. Д. Деятельность и способности. – М., 1994. –с. 22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7 </w:t>
      </w:r>
      <w:r>
        <w:rPr>
          <w:sz w:val="24"/>
        </w:rPr>
        <w:t>Кузьмина Н. В. Формирование педагогических способностей. Л., 2001. - с. 7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узьмина Н. В. Формирование педагогических способностей. Л., 2001. - с. 6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Митина Л.М. Психология профессионального развития учителя. - М., 1998. - с. 6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300"/>
        </w:tabs>
        <w:ind w:left="13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218"/>
        </w:tabs>
        <w:ind w:left="21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36"/>
        </w:tabs>
        <w:ind w:left="4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654"/>
        </w:tabs>
        <w:ind w:left="65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12"/>
        </w:tabs>
        <w:ind w:left="5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30"/>
        </w:tabs>
        <w:ind w:left="73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88"/>
        </w:tabs>
        <w:ind w:left="5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06"/>
        </w:tabs>
        <w:ind w:left="80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24"/>
        </w:tabs>
        <w:ind w:left="1024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360"/>
      <w:ind w:firstLine="284"/>
      <w:jc w:val="both"/>
      <w:outlineLvl w:val="0"/>
    </w:pPr>
    <w:rPr>
      <w:rFonts w:ascii="Times New Roman" w:hAnsi="Times New Roman" w:cs="Times New Roman"/>
      <w:b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360"/>
      <w:ind w:firstLine="284"/>
      <w:jc w:val="center"/>
      <w:outlineLvl w:val="1"/>
    </w:pPr>
    <w:rPr>
      <w:rFonts w:ascii="Times New Roman" w:hAnsi="Times New Roman" w:cs="Times New Roman"/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360"/>
      <w:jc w:val="center"/>
      <w:outlineLvl w:val="2"/>
    </w:pPr>
    <w:rPr>
      <w:rFonts w:ascii="Times New Roman" w:hAnsi="Times New Roman" w:cs="Times New Roman"/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360"/>
      <w:ind w:firstLine="284"/>
      <w:jc w:val="both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napToGrid w:val="true"/>
      <w:spacing w:lineRule="auto" w:line="360"/>
      <w:ind w:firstLine="284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napToGrid w:val="true"/>
      <w:spacing w:lineRule="auto" w:line="360"/>
      <w:ind w:firstLine="284"/>
      <w:jc w:val="center"/>
      <w:outlineLvl w:val="5"/>
    </w:pPr>
    <w:rPr>
      <w:rFonts w:ascii="Times New Roman" w:hAnsi="Times New Roman" w:cs="Times New Roman"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spacing w:lineRule="auto" w:line="360"/>
      <w:ind w:left="-142" w:hanging="0"/>
      <w:jc w:val="both"/>
      <w:outlineLvl w:val="6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napToGrid w:val="true"/>
      <w:outlineLvl w:val="7"/>
    </w:pPr>
    <w:rPr>
      <w:rFonts w:ascii="Times New Roman" w:hAnsi="Times New Roman" w:cs="Times New Roman"/>
      <w:b w:val="false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napToGrid w:val="true"/>
      <w:spacing w:lineRule="auto" w:line="360"/>
      <w:jc w:val="center"/>
      <w:outlineLvl w:val="8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ascii="Arial" w:hAnsi="Arial" w:cs="Times New Roman"/>
      <w:b/>
    </w:rPr>
  </w:style>
  <w:style w:type="character" w:styleId="22">
    <w:name w:val="Основной текст 2 Знак"/>
    <w:qFormat/>
    <w:rPr>
      <w:rFonts w:ascii="Arial" w:hAnsi="Arial"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360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napToGrid w:val="true"/>
      <w:spacing w:lineRule="auto" w:line="360"/>
      <w:ind w:firstLine="284"/>
    </w:pPr>
    <w:rPr>
      <w:rFonts w:ascii="Times New Roman" w:hAnsi="Times New Roman" w:cs="Times New Roman"/>
      <w:b w:val="false"/>
      <w:sz w:val="28"/>
    </w:rPr>
  </w:style>
  <w:style w:type="paragraph" w:styleId="23">
    <w:name w:val="Основной текст с отступом 2"/>
    <w:basedOn w:val="Normal"/>
    <w:qFormat/>
    <w:pPr>
      <w:widowControl/>
      <w:snapToGrid w:val="true"/>
      <w:spacing w:lineRule="auto" w:line="360"/>
      <w:ind w:firstLine="284"/>
      <w:jc w:val="both"/>
    </w:pPr>
    <w:rPr>
      <w:rFonts w:ascii="Times New Roman" w:hAnsi="Times New Roman" w:cs="Times New Roman"/>
      <w:b w:val="false"/>
      <w:sz w:val="28"/>
    </w:rPr>
  </w:style>
  <w:style w:type="paragraph" w:styleId="Style11">
    <w:name w:val="Обычный (веб)"/>
    <w:basedOn w:val="Normal"/>
    <w:qFormat/>
    <w:pPr>
      <w:widowControl/>
      <w:snapToGrid w:val="true"/>
      <w:spacing w:before="100" w:after="100"/>
    </w:pPr>
    <w:rPr>
      <w:rFonts w:ascii="Times New Roman" w:hAnsi="Times New Roman" w:cs="Times New Roman"/>
      <w:b w:val="false"/>
      <w:sz w:val="24"/>
    </w:rPr>
  </w:style>
  <w:style w:type="paragraph" w:styleId="Footnote">
    <w:name w:val="Footnote Text"/>
    <w:basedOn w:val="Normal"/>
    <w:pPr>
      <w:snapToGrid w:val="true"/>
    </w:pPr>
    <w:rPr>
      <w:rFonts w:ascii="Times New Roman" w:hAnsi="Times New Roman" w:cs="Times New Roman"/>
      <w:b w:val="false"/>
    </w:rPr>
  </w:style>
  <w:style w:type="paragraph" w:styleId="Contents1">
    <w:name w:val="TOC 1"/>
    <w:basedOn w:val="Normal"/>
    <w:next w:val="Normal"/>
    <w:pPr>
      <w:widowControl/>
      <w:snapToGrid w:val="true"/>
    </w:pPr>
    <w:rPr>
      <w:rFonts w:ascii="Times New Roman" w:hAnsi="Times New Roman" w:cs="Times New Roman"/>
      <w:b w:val="false"/>
    </w:rPr>
  </w:style>
  <w:style w:type="paragraph" w:styleId="Contents2">
    <w:name w:val="TOC 2"/>
    <w:basedOn w:val="Normal"/>
    <w:next w:val="Normal"/>
    <w:pPr>
      <w:widowControl/>
      <w:snapToGrid w:val="true"/>
      <w:ind w:left="200" w:hanging="0"/>
    </w:pPr>
    <w:rPr>
      <w:rFonts w:ascii="Times New Roman" w:hAnsi="Times New Roman" w:cs="Times New Roman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napToGrid w:val="true"/>
    </w:pPr>
    <w:rPr>
      <w:rFonts w:ascii="Times New Roman" w:hAnsi="Times New Roman" w:cs="Times New Roman"/>
      <w:b w:val="false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napToGrid w:val="true"/>
    </w:pPr>
    <w:rPr>
      <w:rFonts w:ascii="Times New Roman" w:hAnsi="Times New Roman" w:cs="Times New Roman"/>
      <w:b w:val="false"/>
    </w:rPr>
  </w:style>
  <w:style w:type="paragraph" w:styleId="32">
    <w:name w:val="Основной текст с отступом 3"/>
    <w:basedOn w:val="Normal"/>
    <w:qFormat/>
    <w:pPr>
      <w:widowControl/>
      <w:snapToGrid w:val="true"/>
      <w:spacing w:lineRule="auto" w:line="360"/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Text">
    <w:name w:val="text"/>
    <w:basedOn w:val="Normal"/>
    <w:qFormat/>
    <w:pPr>
      <w:widowControl/>
      <w:snapToGrid w:val="true"/>
      <w:spacing w:before="100" w:after="0"/>
      <w:ind w:left="500" w:right="400" w:firstLine="200"/>
      <w:jc w:val="both"/>
    </w:pPr>
    <w:rPr>
      <w:rFonts w:ascii="Verdana" w:hAnsi="Verdana" w:cs="Verdana"/>
      <w:b w:val="false"/>
      <w:color w:val="000000"/>
      <w:sz w:val="24"/>
      <w:szCs w:val="24"/>
    </w:rPr>
  </w:style>
  <w:style w:type="paragraph" w:styleId="61">
    <w:name w:val="Стиль6"/>
    <w:basedOn w:val="23"/>
    <w:qFormat/>
    <w:pPr>
      <w:ind w:firstLine="737"/>
    </w:pPr>
    <w:rPr>
      <w:szCs w:val="24"/>
    </w:rPr>
  </w:style>
  <w:style w:type="paragraph" w:styleId="24">
    <w:name w:val="Основной текст 2"/>
    <w:basedOn w:val="Normal"/>
    <w:qFormat/>
    <w:pPr>
      <w:widowControl/>
      <w:snapToGrid w:val="true"/>
      <w:spacing w:lineRule="auto" w:line="360"/>
      <w:jc w:val="both"/>
    </w:pPr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12:00Z</dcterms:created>
  <dc:creator>wae</dc:creator>
  <dc:description/>
  <cp:keywords/>
  <dc:language>en-US</dc:language>
  <cp:lastModifiedBy>SYSTEM</cp:lastModifiedBy>
  <cp:lastPrinted>2005-06-23T16:22:00Z</cp:lastPrinted>
  <dcterms:modified xsi:type="dcterms:W3CDTF">2011-09-05T13:12:00Z</dcterms:modified>
  <cp:revision>2</cp:revision>
  <dc:subject/>
  <dc:title>Индивидуальный стиль профессиональной деятельности учителя </dc:title>
</cp:coreProperties>
</file>