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Царство растений включает более 500 тысяч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стения способны к фотосинтез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летки растений покрыты плотной целлюлозной оболоч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 растений наблюдается высокая расчлененность т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уществуют некоторые ограниченные движения, но в целом неподвиж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змножаются при помощи спор, семян и вегетативных орган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запасным питательным веществом растений служит крахма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 жизни любого растения происходит чередование поко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елится на подцарства: Багрянки, Настоящие водоросли, Высшие рас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Низшие растения (Багрянки и Настоящие водоросли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е имеют органов и ткан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битают чаще всего в в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змножаются неподвижными спорами или подвижными зоосп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ысшие растения –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земные раст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ело их расчленено на органы и тка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егетативные органы выполняют функции обмена веществ и пит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 голосеменных и покрытосеменных особый орган полового размножения – с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оль растений в природе и жизни челове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огащают атмосферный воздух планеты кислородо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ми питаются многие живые организмы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ни являются строительным материал и энергетическим ресурсом, сырьем для производства лекарств, ткан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чищают воздух от пыли и вредных газов, влияют на микроклимат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глушают вредные индустриальные шумы, снимают нервное напряжени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бивают бактери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зарослях растений живут многие живо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ука, изучающая растения, называется ботан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кор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Корень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то орган растения, обладающий неограниченным верхушечным ростом, имеющий радиальное строение и не несущий листь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рни удерживают растение в почве. Через корни растение получает из почвы воду и минеральные вещества. Корни растения образуют корневую сист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лавный корень развивается из корешка зародыша. Придаточные корни отрастают от стебля, боковые корни – от главного и придаточ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орневые системы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ержнев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хорошо развит главный корен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характерна для двудольных растений (одуванчик, морков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) Мочковат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главный корень не выделяется среди придаточ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характерна для однодольных раст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лавные функции корня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всасывающая и опор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Дополнительные функци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является органом вегетативного размножения, осуществляет синтез органических веществ или запасает питательные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ли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Лист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боковой вегетативный орган рас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ист состоит из листовой пластинки, черешка и основания. Листья, не имеющие черешка, называют сидячими (зла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листовой пластинке заметны многочисленные жилки. Их функции – проводящая и механиче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Листья быва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остые (край листовой пластинки или ровный, или зубчатый, или пильчатый, или выемчаты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ложные (черешок разветвленный и на нем сидят несколько листовых пластин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Листорасположение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чередное, супротивное и мутовчат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верху и снизу лист покрыт эпидермисом (кожица). Эпидермис защищает растение и регулирует газообмен. В эпидермисе есть специальные образования – устьица, служащие для регулярного испарения и газооб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ежду двумя слоями эпидермиса лежит основная ткань листа – зеленые клетки или паренхима. Основная функция этих клеток – фотосинтез. В паренхиме проходят сосуды, волокна и ситовидные трубки, через которые осуществляется минеральное 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тение, благодаря листьям, обеспечивают условия полноценной жизни всем анаэробным организмам на планете, поглощают углекислый газ и выделяют кисл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растений характерен газообмен (ночью поступает кислород в растение, а днем он его выделяет). Помимо кислорода в листьях на свету образуется сахар, который затем превращается в крахм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побе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обег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тебель, с расположенными на нем листьями и почками. Это основная часть растения, состоящая из узлов и междоузлий, которая растет в длину за счет верхушечных и вставочных меристем (образовательная ткан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Функции стеб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оведение водных растворов из корня в листья и обрат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величение поверхности растения путем ветв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бразование листьев и цвет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копление питательных веще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егетативного размн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пор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есто прикрепления листьев и почек к стеблю – узел. Участок стебля, расположенный между узлами – междоузлие. Почка – это зачаточный поб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расположению почки делятся 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ерхушечные, за счет которых удлиняется стебел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азушны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идато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Быва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егетативны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стоят из придаточного стебля, чешуи, зачаточных листьев и конуса нараст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енеративны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стоят из зачаточного стебля, чешуи и зачатка цветка или соцв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нутреннее строение стеб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 поверхности среза различается кора, состоит из пробки и лу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глубже находится древесина – основная ткань, в центре – рыхлая сердцев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Между корой и древесиной находится камбий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разовательная ткань, от которой зависит утолщение стебля. Пробка защищает глубже лежащие клетки стебля от излишнего испарения, в ней осуществляется газообмен. Через луб перемещаются растворы органических веществ. Древесина основная часть ствола дерева. В состав древесины входят длинные трубкообразные сосуды. Все слои клеток древесины, образовавшиеся за год, составляют годичное кольцо прироста. Сердцевина состоит из крупных клеток с тонкими оболочками.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цвет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Цветок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рган семенного размножения. Это укороченный, видоизмененный побег, развивается из почки. В цветке формируются половые клетки – гаметы и происходит опыление и оплодотво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Цве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боеполые (яблоня) – есть и тычинки и пес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днополые (ива) – только с мужскими или женскими орган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лавные части цвет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это пестики и тычинки. Тычинка состоит из тычиночной нити и двух пыльников. В пыльниках происходит созревание пыльцы. Пестик состоит из расширенной части – завязи и суженной – столбика с рыльцем. В завязи находится семизача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пыление цветковых: ветром, насекомыми, искусственным пу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Некоторые цветки сгруппированы в соцветие.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 xml:space="preserve">Соцветие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это совокупность цветков, сгруппированных в определенном порядке. Они бывают простые и слож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оль соцветий у растений, опыляемых насекомыми, состоит в том, что собранные в группы цветы лучше привлекают насекомых. Для ветроопыляемых растений соцветие повышает вероятность попадания пыльцы на рыльце пе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пл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значения плода: предохранение семян и способствование распространению. Стенки плода называют околоплод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лод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стоящие (плод образован только одним пестиком). Пример: вишн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ожные (в образовании плода принимают участие цветоложе или околоцветник). Настоящие: простые (образуются из цветков с одним пестиком – боб, пшеница) и сложные (из цветков, имеющих несколько пестиков – малина, ежев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Выделяют две большие группы плодов: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ухие и со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ух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скрывающиеся (многосемян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 xml:space="preserve">Боб –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дногнездный плод, содержащий много семян, располагающихся на стенках плода (горох, боб, фасоль, желтая акац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 xml:space="preserve">Стручок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двухгнездный многосемянный плод, у которого семена прикрепляются к перегородке, идущей вдоль плода (капуста, репа, горчиц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Коробочка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разована двумя или несколькими плодолистиками, содержит много семян (мак, белена, тюльпан, лил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ухие нераскрывающиеся (односемян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Орех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колоплодник сухой, твердый, деревянный (лещина, желудь, дуб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Зерновка. Околоплодник срастается с оболочкой семян (рожь, ячмень, пшениц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емянка (подсолнечник, ромашка, одуванч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оч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Ягода – многосемянной плод с сочными слоями околоплодника. Наружный слой – кожистый (смородина, крыжовник, томат, виногра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Ягодообразные – тыквина (тыква, дыня), померанец (апельсин, лимон, мандарин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остянка – сочные односемянные плоды (вишня, слива, абрикос, персик, минда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борные сложные пл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ложная костянка (малина, ежев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ути распростра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амосбрасывание (боб, стручо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спространение ветром (одуванчик, клен, сосна, ель, лип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спространение водой (осоки, ирис, кокосовая пальм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аспространение животными (череда, лопух, репейни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ы растения: сем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емя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ачаточное растение. Развивается из семизача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емя однодольных снаружи одето околоплодником, который плотно сросся с семенной кожурой, зародыш имеет маленький корешок, стебелек и поче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 двудольных одна из сторон семени выпуклая, другая вогнутая. Снаружи блестящая гладкая семенная кожура. Под ней – зародыш, состоящий из двух семядолей и расположенных между ними корешка, стебелька и поче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сле периода покоя начинается прорастание семени. Для семян каждого вида растения условия прорастания разли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мпературы, при которых могут прорастать различные семена, колеблются от +5 до +40° С. Прорастающее семя активно дышит. Необходимое условие – наличие воды. На первых этапах, до развития листьев зародыш питается исключительно запасом питательных веществ. Это в основном липиды, белки. Рост собственно зародыша идет за счет деления клеток и увеличения их размеров. Первым видимым признаком прорастания является появление первичного корешка. Он растет по направлению силы тяжести, укореняя растение в зем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бактерий. 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Известно около 2500 видов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меют клеточное строение, но не имеют ядра, отделенного мембраной от цитоплазмы. Бактерии по форме бывают: шаровидные (кокки), палочковидные (бациллы), изогнутые (вибрионы), спиральные (спириллы), в виде цепочки (стрептококки), в виде гроздей (стафилококк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Большинство не содержит хлорофилла и питается готовыми органическими веществами –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етеротрофн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По способу добычи пищи гетеротрофные делятся на три группы: паразиты, сапрофиты и симбио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воили все среды обитания. Живут практически везде: в почве, в пыли, в воздухе, в воде, на теле животных, внутри живых организ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множаются каждые 20–3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меют очень важное значение дл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 жизнедеятельности почвенных бактерий происходит образование гумуса, который представляет собой разложившееся органическое вещество, содержащее все необходимые вещества для жизни раст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очистки сточных вод применяются микроорганизмы, которые в короткие сроки могут перевести большинство органических соединений в неорган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кишечнике многих животных и человека обитает микрофлора, которая способна переваривать потребляемую организмом пищу и синтезируют витамины (бактерии симбион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утем брожения человек может получать различные вещества, например, уксусная кислота, силос, спирт, кисломолочные проду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изводство антибиотиков. Эти вещества выделяются некоторыми бактериями и грибами. Они вызывают угнетение жизнедеятельности других бакте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изводство кормового бе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изводство ферментов и генная инженерия. Возможность промышленно производить инсулин, получать спирты, органические кислоты, полимерные ве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иологические методы борьбы с вредителями, различные бактерии могут заражать и вызывать гибель вредителей сельск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грибов. 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личаются по форме и размерам. Тело состоит из тонких нитей – гифов, образующих грибницу (мицелий). Царство грибов делится на подцарства: низшие (тело состоит из одной клетки) и высшие (многоклеточный мицел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о способам питания: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аразитические, шляпочные и плесне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Шляпочные грибы – лисички, мухоморы, белые, груз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лесневые – мукор и пеницилл, развиваются на пищевых остатках, в почве, навозе, на плодах. Пеницилл вырабатывает вещества, губительно действующие на бактерии. Их выделяют и используют для лечения воспалительных заболеваний. К этой же группе относятся дрожжи – одноклеточные грибы, это используется в хлебопе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аразитически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живут и питаются за счет живых организ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жизни грибов необходима теплая, влажная сре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Размножение гриб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Бесполы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Происходит при помощи спор, которые созревают в трубочках или на пластинках шляпки. Высыпаются и разносятся ветром. Во влажной почве прораст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егетативный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змножение происходит частями гриб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олово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Состоит в слиянии половых клеток – мужских и женских – гамет, образуется зигота, из которой формируется плодовое тело гри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олезное значение гриб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казывают влияние на формирование почвы (сапрофитные грибы вместе с почвенными бактериям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именяются для очистки сточных вод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именяют в бродильном производ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ыр – это продукт одновременной работы бактерий и различных видов гриб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олучение антибиот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являются наиболее удобными объектами для генетических исследований и генной инженер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являются дешевым источником кормового бе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редное значение: грибы, поселяясь на продуктах питания и различных органических материалах, могут вызвать их порчу, являются также возбудителями различны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Водорос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одоросли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итатели воды. Они живут в водоемах с красной водой, соленой, а есть и такие, которые живут на коре деревь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Водорос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дноклеточные (хламидомонада, хлорелл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ногоклеточные (улотрикс, спироги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уппа водорослей содержит отделы: Зеленые, Бурые, Красные. Водоросли являются производителями первичного органического вещества. Водоросли поддерживают уровень кислорода в атмосфере. Из водорослей получают множество химических веществ, необходимых человек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льгин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га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изельгу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ламинария используется в пищу, порфира – настоящий деликате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дноклеточная водоросль – хлорелла использовалась в качестве лабораторного объекта в космических исследов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ловек использует водоросли в хозяйстве, употребляет их в пи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роме пользы водоросли могут наносить определенный вред, например при разложении остатков в водоеме накапливается огромное число аэробных бактерий, которые приводят к резкому истощению запасов кислорода в воде. В результате начинается гибель всех других организмов водоема.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Лишай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ишайники разнообразны по внешнему виду и окраске. Они бывают кустистые, листоватые и накип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ло лишайника – слоевище – единый организм, состоящий из гриба и водоросли, живущих в симбиозе. На грибных нитях иногда появляются присоски, которые проникают внутрь клеток водоро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Лишайники впитывают влагу всей поверхностью тела, главным образом влагу дождей, росы, туманов. Это позволяет поселяться им на голых, бесплодных скалах, на поверхности стекла, на крышах, в пустынях, везде, где есть свет. Без света фотосинтез в клетках водоросли не идет и лишайник погиб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множение вегетативное (кусочками слоевища или группами клеток гриба и водоросли). Возможно самостоятельное размножение симбиотического гриба сп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Лишайники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ндикаторы чистоты воздуха, корм для оленей, сырье для химической промышленности, некоторые можно употреблять в пищ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Мх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 xml:space="preserve">Многолетние растения, низкорослые,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ело – таллом покрыто узкими зелеными листьями, корней нет. Приспособлены к обитанию во влажных местах и прикрепляются тонкими нитевидными выростами стебля – ризоидами. Питание – хлорофилл. Поглощение воды осуществляется всей поверхностью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итание автотрофно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хлорофилл содержится в хлоропластах зеленых кле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Размножаются бесполым путе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спорами и половым – слиянием мужских и женских гамет. Половое поколение – гаметофит, стебель с листьями, образующий половые клетки (гаметы) больше выражен, чем бесполое – спорофит, на котором формируются сп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блюдается чередование поколений. Одно из поколений у всех растений всегда преобладает над другим. Это поколение называют доминирующим. Мхи единственные из наземных растений, у которых гаметофит доминирует над спорофи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мирающие части мхов образуют торф. Болота и леса, в которых произрастают мхи, служат накопителями влаги и влияют на водный режим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Хв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овременные хвощи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ноголетние травянистые растения с жестким стеблем и хорошо развитым подземным корневищем. От корневища отходят придаточные корни. Характерна членистость побегов. На стеблях в узлах мутовки ветвей и мелких чешуевидных лист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итание автотрофно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хлорофилл содержится в хлоропластах зеленых клеток летних побегов. Весной на корневищах вырастают побеги, которые заканчиваются спороносными колосками. Здесь формируются споры. Созревшие споры высыпаются и, попав в благоприятные условия, прорастают, образуются разнополые гаметофиты – половое поколение. Оплодотворение происходит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витие бесполого поколения хвоща – спороф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Заросток (гаметофит) спермии + яйцеклетка зигота спорофит (зародыш) спора заросток (гаметофи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вощи растут на полях, в лесах или около водоемов обычно на участках с влажной почвой (сохранилось всего около 30 видов). На полях, где живут хвощи, почва нуждается в известк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Плау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ноголетние вечнозеленые, травянистые растения с прямостоячими и ползучими побегами, встречаются в хвойных и смешанных лесах. Произошли от псилофитов. От стелющихся по земле участков побега отходят придаточные корни. Листья мелкие, различной формы, располагаются на побегах поочередно, супротивно или мутовча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Размножение вегетативно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а счет отмирания участков старых побегов и укоренения жизнеспособных фрагментов, которые дают начало новым растениям. Бесполое размножение осуществляется и сп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поры плаунов используются в медицине в качестве детской присыпки (тальк), в ветеринарии, в промышленности для получения кра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Папорот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Папоротниковидны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дна из наиболее древних групп высших растений. Стебель короткий, находится в почке и представляет из себя корневище. В стебле хорошо развита проводящая ткань, между пучками которой располагаются клетки основной – паренхимной ткани; имеются придаточные корни. Листья вырастают из почек корневища и развертываются над поверхностью почвы. Они обладают верхушечным ростом, достигают больших размеров и выполняют две функции: фотосинтеза и споро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жизненном цикле чередуется бесполое и половое поколение – спорофит и гаметофит. Преобладает фаза спороф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иболее известные формы: древовидные, эпифитные. Существуют плавающие многолетние папорот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Широко распространены по всему земному шару и встречаются в самых разнообразных местах, наиболее разнообразны во влажных тропических ле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лодые сочные листья некоторых видов употребляют в пищу, используют их как лекарственное сырье, удоб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Голосеме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олосеменны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тения, которые образуют семена, но не формируют цветков и плодов. Семена лежат открыто и лишь иногда покрыты чешуями. Произошли от первичных папоротников, включают около 700 видов деревьев и кустар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ибольшее распространение имеют хвойные. Хвойные имеют хорошо выраженный ствол, листья жесткие, игольчатые (хвоя) и не опадают; заменяются почти в течение всей жизни, характерна наибольшая продолжительность жизни. Испарение этих веществ создают характерный аромат хвойного л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Сосна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оеполое ветроопыляемое растение. На молодых стеблях образуются два вида шишек – укороченных побегов: мужские и женские. Мужские шишки расположены у основания молодых побегов, имеют ось, к которой прикреплены чешуйки, маленькие красноватые женские сидят на верхушках молодых побегов. Пыльца, приносимая ветром, попадает на чешуи женских шишек. Пыльцевое зерно прорастает, спермий по пыльцевой трубке достигает яйцеклетки и сливается с ней – происходит оплодотворение. Соединяясь, спермий и яйцеклетка образуют клетку с двойным набором хромосом – зиготу. Это первая клетка спорофита. На второй год после образования женской шишки и переноса на нее микроспор семена высыпаются и разносятся вет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Голосеменные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снова растительного покрова ряда природных зон. 90% лесов представлены разными видами голосеменных. Семенами питаются птицы, древесина используется в хозяйстве, сосна используется в кораблестроении, из нее получают бумагу, картон, скипидар.</w:t>
      </w:r>
      <w:r>
        <w:br w:type="page"/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арство растений. Покрытосеменные или цветковые раст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Особенность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личие цветков и покрытосемянность. 390 семейств цветковых составляют два класса: Двудольные и Однодо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се многообразие форм цветковых растений может быть сведено к двум основным типам: древесному (деревья и кустарники) и травянист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ело подразделяют на побеговую и корневую системы. Побеговаяобразована стеблем и расположенным на нем листьями и почками. Корневая система представлена боковыми и придаточными корнями. На стебле могут развиваться органы воспроизведения: цветки, семена и пл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Размнож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ерекрестное опыление – перенос пыльцы ветром, насекомыми, птицами с одного растения на друг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егетативное – отдельными частями растения: корнями, стеблями или листь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се современные деревья, за исключением голосеменных, относятся к цветковым растениям, однодольным или двудольным.</w:t>
      </w:r>
    </w:p>
    <w:p>
      <w:pPr>
        <w:pStyle w:val="Normal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растение водоросли папоротник лишайник корень лист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оль растений в природных сообщест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природе виды растений, животных, грибов и микроорганизмов распределяются не случайно. Они образуют природные сообщества. Члены природного сообщества связаны прямыми или косвенными пищевыми отношениями, создают среду обитания друг для друга и взаимно регулируют численность. Такие комплексы взаимосвязанных видов называют биоцено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ожно выделить различные биоценозы: леса, пруда, болота, луга, моховой кочки, разрушающегося пн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любом биоценозе различают три группы организмов: производители органического вещества (зеленые растения), его потребители (растительноядные, всеядные и хищные животные) и разрушители (почвенные черви, бактерии, плесневые грибы). В биоценозах идут процессы борьбы за существование и естественного от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мерами растительных сообществ являются лес, болото и луг. Роль растений в жизни природного сообщества огромна. Зеленые растения обогащают атмосферный воздух кислородом, необходимым для дыхания подавляющему большинству организмов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тения влияют на климат, способствуют сохранению влаги, очищают воздух от пыли, задерживают ветер, смягчают зимнюю стужу, ослабляют жару, задерживают снег, укрывают животных. Корни растений скрепляют почву, предохраняя ее от раз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740" w:leader="none"/>
      </w:tabs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lang w:val="en-US"/>
    </w:rPr>
  </w:style>
  <w:style w:type="character" w:styleId="Style16">
    <w:name w:val="Нижний колонтитул Знак"/>
    <w:qFormat/>
    <w:rPr>
      <w:rFonts w:cs="Times New Roman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0:00Z</dcterms:created>
  <dc:creator>Абдурашидов</dc:creator>
  <dc:description/>
  <cp:keywords/>
  <dc:language>en-US</dc:language>
  <cp:lastModifiedBy>SYSTEM</cp:lastModifiedBy>
  <dcterms:modified xsi:type="dcterms:W3CDTF">2011-09-19T08:20:00Z</dcterms:modified>
  <cp:revision>2</cp:revision>
  <dc:subject/>
  <dc:title>Ботаника</dc:title>
</cp:coreProperties>
</file>