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ФОРМАТИКА И ИНФОРМАЦИОННЫЕ ТЕХНОЛОГИИ В СИСТЕМЕ ПОВЫШЕНИЯ КВАЛИФИКАЦИИ ПРЕПОДАВАТЕЛЕЙ И ТРЕНЕРОВ В ОБЛАСТИ ФИЗИЧЕСКОЙ КУЛЬТУРЫ И СПОР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азвитие системы повышения квалификации, как и на образование в целом, существенно влияет процесс информатизации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ую актуальность в современных условиях интенсивного развития новых информационных технологий (на базе повсеместной компьютеризации) приобретает организация подготовки по информатике как преподавателей информатики, работающих в учебных заведениях, связанных с физической культурой и спортом, так и преподавателей, проходящих переподготовку и повышение квалификации в различных видах спортивной и физкультурно-оздоровительной деятельности. Поэтому в институте повышения квалификации (ИППК) РГАФК созданы два курса по информатике: для преподавателей информатики (72 ч) и для остальных слушателей (4ч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курса - подготовка специалистов, грамотно владеющих методами получения, хранения, преобразования, обработки, защиты и использования информации с помощью компьютерных технологий в области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задачи курс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приобрести базовый набор знаний и расширить кругозор по информационным технология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формировать практические навыки использования информационных технологий в области физической культуры и спо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развить творческие способности в решении профессионально -педагогических задач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знакомить слушателей с современными научными исследованиями для передачи приобретенных знаний студент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 "Информатика" включает в себя следующие разде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Основы информатики и компьютерной 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ограммное обеспечение общего назна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нформационные технологии в области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омпьютерные коммуникации и дистанционное обучение студентов курсу "Информатик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ка данной дисциплины обусловлена обязательным использованием современной компьютерной техники. Программой курса предусмотрено посещение лекций и семинарских занятий, овладение компьютерным мониторингом по курсу, ознакомление с задачами по дистанционному обучению, написание реферата по те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курса преподаватель должен быть осведомлен об основных тенденциях развития информационных технологий, владеть современными компьютерными и программными средствами преобразования информации и коммуникационного общения, ставить и решать профессиональные задачи с использованием современных компьютерных средств. Учебно-методическая работа предусматривает изучение компьютерных технологий в педагогической деятельности преподавателей естественно-научных дисциплин, компьютерный мониторинг по физике, программы автоматизированного контроля знаний по курсам "Информатика", "Математика", "Физика". Индивидуальный подход в физическом воспитании и его реализация на основе компьютерных технологий включают практические задачи и программы, которые в дальнейшем могут быть использованы слушателями в их профессиональной деятельности. Технология создания тренерской документации основана на программах обработки текстовой документации, создании итогового документа, содержащего данные, подготовленные в разных программных средствах, с использованием технологии внедрения и связывания объе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матико-статистическая обработки результатов спортивных измерений использует пакеты прикладных программ. Компьютерные коммуникации включают изучение основных понятий компьютерных сетей и принципов их работы, средства обслуживания, всемирные компьютерные сети, протоколы передачи, сервисные службы сети. Поиск и получение информации в области физической культуры и спорта. Изучение основ дистанционного обучения на основе современных информационных и телекоммуникационных технологий. Развитие трех видов технологи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кейс-технологии (учебно-методические материалы комплектуются в специальный набор - кейс и передаются обучаемому для самостоятельного обучения с периодическими консультациями у преподавател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TV-технологии (телевизионные лекц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етевой технологии (использование сети Интернет как для обеспечения обучаемого учебно-методическим материалом, так и для интерактивного взаимодействия преподавателя и студента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урс информатики для работников и преподава телей, проходящих переподготовку и повышение квалификации в различных видах спортивной и физкультурно-оздоровительной деятельности, рассчитан на контингент, который плохо владеет приемами работы на персональном компьют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задачи курс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обретение определенного базового набора знаний по информационным технолог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обретение практических навыков использования компьютеров в практике спорта и физической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азвитие творческих способност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занятиях предлагаются практические задачи и программы, которые в дальнейшем могут быть использованы слушателями в их профессиональной деятельности. Кроме того, обеспечивается индивидуальный подход к занимающимся. При проведении занятий за каждым слушателем закрепляется компьютер, с которым он работает самостоятельно. На занятиях слушатели оперируют с программами, которые могут быть использованы в тренировочной и соревновательной деятельности в области физической культуры и спорт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BIO - биоритмы индивидуум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цветовой психологический тест LUСHER (Люшер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ОММUNIC - коммуникабельность челове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KETTEL - тестирование личности по 16 параметра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другие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биоритмов (BIO) по году, месяцу и дате рождения человека определяет на заданные го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месяц интеллектуальный, физический и эмоциональный циклы. При этом на экране дисплея выводятся графики циклов, а также определяются критические дни. Это важно не только при тренерской, но и при педагогической деятельности. Программа позволяет и прогнозировать состоя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ст Люшера применяется дл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самодиагностики и коррекции своего психологического состоя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анализа конфликтности и причин, затрудняющих общение в обществ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контроля динамики волевой и эмоциональной сферы спортсмена в процессе тренировочной и соревновательной деятель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отбора кандидатов в команды для более адекватного подбора и психотерапевтического воздейств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· анализа внутреннего состояния с целью направленной глубинной коррекции своего по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рохождения теста на экране монитора для каждого индивидуума делаются общие выводы (в процентах): относительно фактора нестабильности выбора цвета; отклонения от аутогенной нормы; тревожности; активности; работоспособности, а также показатель вегетативного тон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выдается характеристика психологического состоя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KETTEL предназначена для тестирования личности по 16 параметрам, в частности оцениваются уровень интеллекта, эмоциональность, решительность, практичность и т.п. На основании этих параметров система рассчитывает четыре синтезиро ванных фактора: тревожность, контактность, реактивность, комфор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зучении информатики слушатель ИППК получает общее представление об информатике и информационных технологиях, приобретает навыки работы на компьютере, уверенность в способности преодолеть информационные барьеры, решает практические задачи на компьюте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системный подход к информаци онному обучению, включая активное овладение информационными технологиями, компьютеризацию учебного процесса, получение практических и творческих навыков, способствует решению в короткие сроки основных задач курса "Информатика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стафьева Н.Е., Филатьева Л.В. Информационные технологии в системе повышения квалификации работников образования// Информатика и образование, 2001, №4, с.35-3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Додж М., Кината К., Стинсон К. Эффективная работа с Microsoft Exell 97.- СПб.: Питер. 2000.- 107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Левин А. Самоучитель работы на компьютере. 4-е изд., перераб. - М.: Нолидж. 1998. - 62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Коцюбинский А.О., Грошев С.В. Современный самоучитель в сети Internet. Быстрый старт: Практическое пособие. - М. : Триумф. 1997. - 46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Микляев А. Настольная книга пользователя IBM РС.2-е изд., доп. - М.: Солон. 1998.- 604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Фигурнов В.Э. IBM РС для пользователя. 7-е изд., доп. - М.: Инфра-М. 1998. - 285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.Г. Селиванова, кандидат педагогических наук, доцент. Информатика и информационные технологии в системе повышения квалификации преподавателей и тренеров в области физической культуры и 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1:00Z</dcterms:created>
  <dc:creator>USER</dc:creator>
  <dc:description/>
  <cp:keywords/>
  <dc:language>en-US</dc:language>
  <cp:lastModifiedBy>Mage</cp:lastModifiedBy>
  <dcterms:modified xsi:type="dcterms:W3CDTF">2011-10-10T15:21:00Z</dcterms:modified>
  <cp:revision>2</cp:revision>
  <dc:subject/>
  <dc:title>ИНФОРМАТИКА И ИНФОРМАЦИОННЫЕ ТЕХНОЛОГИИ В СИСТЕМЕ ПОВЫШЕНИЯ КВАЛИФИКАЦИИ ПРЕПОДАВАТЕЛЕЙ И ТРЕНЕРОВ В ОБЛАСТИ ФИЗИЧЕСКОЙ КУЛЬТУ</dc:title>
</cp:coreProperties>
</file>