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ский гуманитарно-технологический институт (филиал) государственного образовательного учреждения высшего профессионального образов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аочного обуче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зики, информатики, математ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по дисциплине Математи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Руководитель раб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Шабалина Л.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 з-09 ПГС груп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ушков Е.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  <w:lang w:val="de-DE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  <w:lang w:val="de-DE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uppressAutoHyphens w:val="true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Бузулук</w:t>
      </w:r>
      <w:r>
        <w:rPr>
          <w:rStyle w:val="Style15"/>
          <w:rFonts w:cs="Times New Roman" w:ascii="Times New Roman" w:hAnsi="Times New Roman"/>
          <w:sz w:val="28"/>
          <w:szCs w:val="28"/>
          <w:lang w:val="de-DE"/>
        </w:rPr>
        <w:t xml:space="preserve">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Рабочий обслуживает три станка, работающих независимо друг от друга. Вероятность того, что в течение часа 1-й станок не потребует внимания рабочего, равна 0,9; для второго - 0,8; для третьего – 0,85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ва вероятность того, что в течение ча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и один станок не потребует внимания рабочег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все три станка потребуют внимания рабочег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какой-нибудь один станок потребует внимания рабочег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хотя бы один станок потребует внимания рабочег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: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0, 9 0, 8 0, 8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1,2,3) – не потребует внимания станок в течение ча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– событие, где все 3 станка не потребуют внимания рабочего в течение ча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В) = Р (А1 × А2 × А3) = Р(А1) × Р(А2) × Р(А3) = 0,9 × 0,8 × 0,85 = 0,6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1,2,3) – не потребу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й внимания стан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1,2,3) – потребу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й внимания станок, независимое событ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1) = 1 – 0,9 = 0,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 (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2) = 1 – 0,8 = 0,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3) = 1 – 0,85 = 0,1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1 ×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2 ×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3) = (0,1 × 0,2 × 0,15) = 0,00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1 = 0,1;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2 = 0,2;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3 = 0,85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один станок потребует внимания рабочего в течение ча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(В) = Р (А1 ×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2 × А3 +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1 × А2 × А3 + А1 × А2 × </w:t>
      </w:r>
      <w:r>
        <w:rPr>
          <w:rFonts w:cs="Cambria Math" w:ascii="Cambria Math" w:hAnsi="Cambria Math"/>
          <w:sz w:val="28"/>
        </w:rPr>
        <w:t>Ᾱ</w:t>
      </w:r>
      <w:r>
        <w:rPr>
          <w:rFonts w:cs="Times New Roman" w:ascii="Times New Roman" w:hAnsi="Times New Roman"/>
          <w:sz w:val="28"/>
        </w:rPr>
        <w:t xml:space="preserve"> 3) = (0,9× 0,2 × 0,85 + 0,1 × 0,8 × 0,85 + 0,9 × 0,8 × 0,15)</w:t>
      </w:r>
      <w:r>
        <w:rPr>
          <w:rFonts w:cs="Times New Roman" w:ascii="Times New Roman" w:hAnsi="Times New Roman"/>
          <w:sz w:val="28"/>
          <w:szCs w:val="28"/>
        </w:rPr>
        <w:t xml:space="preserve"> = 0,32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йдём вероятность через противоположное событие, т.е. ни один станок не потребует внимания рабочего в течение ча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 (А1 × А2 × А3) = Р (А1) × Р (А2) × Р (А3) = 0,9 × 0,8 × 0,85 = 0,6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 С) = 1 – 0,612 = 0,3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</w:rPr>
        <w:t>а) вероятность равна 0,612, что в течение часа ни один станок не потребует внимания рабочего; б) вероятность равна 0,003, что в течение часа все три станка потребуют внимания рабочего; в) вероятность равна 0,329, что в течение часа какой-нибудь один станок потребует внимания рабочего; г) вероятность равна 0,388, что в течение часа хотя бы один станок потребует внимания рабоч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щик содержит 10 деталей, среди которых 3 стандартные. Найти вероятность того, что среди отобранных 5 деталей окажутся: а) только 2 стандартные детали; б) все детали нестандартные; в) все детали стандартные; г) хотя бы одна деталь стандарт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шени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число способов, где взяли 5 деталей из 10 детали, можно подсчитать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2 – число способов, где взяли 2 стандартные детали из 3-х нестандарт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3 – число способов, где взяли 3 стандартные детали из 7-ми нестандарт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5 – всего способов, где взяли 5 стандартных деталей из 10-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2 =__3!___ = 3 С3 = __7!___ = 35 С5 = __10!___ = 25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! × 1! 3! × 4! 5! × 5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3 × С7 = 3 × 35 = 0,417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5</w:t>
      </w:r>
      <w:r>
        <w:rPr>
          <w:rFonts w:cs="Times New Roman" w:ascii="Times New Roman" w:hAnsi="Times New Roman"/>
          <w:sz w:val="28"/>
        </w:rPr>
        <w:t> 25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7 – число способов выбора, где взяли 5 деталей из 7-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5 = __7!__ = 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5! </w:t>
      </w:r>
      <w:r>
        <w:rPr>
          <w:rFonts w:cs="Times New Roman" w:ascii="Times New Roman" w:hAnsi="Times New Roman"/>
          <w:sz w:val="28"/>
          <w:szCs w:val="24"/>
        </w:rPr>
        <w:t>× 2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выбора деталей считается в сочетании С5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7 – число способов, где взяли 5 деталей из 7-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10 – всего способов, где взяли 5 деталей из 10-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комая вероятность Р ( Д)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Д) = С7 × С3 = 21 × 1 = 0,08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10 25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обытие, где взяли 5 стандартных деталей из 3-х стандартных деталей невозможно. Вероятность равна ну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йдём искомую вероятность через противоположное событ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7 – число способов, где взяли 5 нестандартных деталей из 7-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3 – число способов выбора из 3-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10 – всего способов, где взяли 5 деталей из 10-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7 × С3 = 0,083 - искомая вероятность равна результату под пунктом б). С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</w:rPr>
        <w:t xml:space="preserve">а) Если среди отобранных 5 деталей окажутся только 2 стандартные детали, то вероятность равна 0,417; б) если среди отобранных 5 деталей окажутся все детали нестандартные, то вероятность равна </w:t>
      </w:r>
      <w:r>
        <w:rPr>
          <w:rFonts w:cs="Times New Roman" w:ascii="Times New Roman" w:hAnsi="Times New Roman"/>
          <w:sz w:val="28"/>
        </w:rPr>
        <w:t>0,083</w:t>
      </w:r>
      <w:r>
        <w:rPr>
          <w:rFonts w:cs="Times New Roman" w:ascii="Times New Roman" w:hAnsi="Times New Roman"/>
          <w:sz w:val="28"/>
          <w:szCs w:val="24"/>
        </w:rPr>
        <w:t>; в) если среди отобранных 5 деталей окажутся все детали стандартные, то вероятность равна 0; г) если среди отобранных 5 деталей окажется, хотя бы одна деталь стандартная, то вероятность равна 0,08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меется 2 ящика изделий, причем в одном ящике все изделия доброкачественны, а во втором - только половина. Изделие, взятое наудачу из выбранного ящика, оказалось доброкачественным. На сколько отличаются вероятности того, что изделие принадлежит первому и второму ящику, если количество изделий в ящиках одинаков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: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ящик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ящик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качественные 50 × 50 изделия Н1 – взяли и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ящика с доброкачественными изделиями, то Р ( Н1) = 0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2 – взяли из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ящика, то Р ( Н2) = 0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бытие А, где взяли доброкачественную деталь,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)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бытие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 – доброкачественная деталь и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ящ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бытие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 – из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ящика,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) = 0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искомая вероятность Р ( А ) =Р ( Н1 ) ×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 ) + Р ( Н2 ) × Р (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 А) = 0,5 × 1 + 0,5 × 0,5 = 0,5 + 0,25 = 0,7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( Н1 ) ×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 ) </w:t>
      </w:r>
      <w:r>
        <w:rPr>
          <w:rFonts w:cs="Cambria Math" w:ascii="Cambria Math" w:hAnsi="Cambria Math"/>
          <w:sz w:val="28"/>
        </w:rPr>
        <w:t>˃</w:t>
      </w:r>
      <w:r>
        <w:rPr>
          <w:rFonts w:cs="Times New Roman" w:ascii="Times New Roman" w:hAnsi="Times New Roman"/>
          <w:sz w:val="28"/>
        </w:rPr>
        <w:t xml:space="preserve"> Р ( Н2 ) ×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</w:rPr>
        <w:t>Если изделие принадлежит первому и второму ящику, и количество изделий в ящиках одинаково, то вероятности отличаются на 0,75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ящике находятся изделия, сделанные на трех станках: 20 – на первом станке, 18 - на втором и 14 - на третьем. Вероятности того, что изделия, изготовленные на первом, втором и третьем станках, отличного качества, соответственно, равны 0,7; 0,85; 0,9. Взятое наудачу изделие оказалось отличного качества. Какова вероятность того, что оно изготовлено на втором станк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: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0 18 14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7 0,85 0,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 ) = 0,7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 ) = 0,85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3 ) = 0,9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( А) = 0,7 × 0,85 × 0,9 = 0,5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 – взятое изделие отличного качества из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а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комая вероятность равн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( Н2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А ) = ________ Р ( Н2 ) × 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( Н1 ) × Р ( А </w:t>
      </w:r>
      <w:r>
        <w:rPr>
          <w:rFonts w:cs="Cambria Math" w:ascii="Cambria Math" w:hAnsi="Cambria Math"/>
          <w:sz w:val="28"/>
          <w:szCs w:val="28"/>
        </w:rPr>
        <w:t>ǀ</w:t>
      </w:r>
      <w:r>
        <w:rPr>
          <w:rFonts w:cs="Times New Roman" w:ascii="Times New Roman" w:hAnsi="Times New Roman"/>
          <w:sz w:val="28"/>
          <w:szCs w:val="28"/>
        </w:rPr>
        <w:t xml:space="preserve"> Н1 ) + Р ( Н2 ) × Р ( А </w:t>
      </w:r>
      <w:r>
        <w:rPr>
          <w:rFonts w:cs="Cambria Math" w:ascii="Cambria Math" w:hAnsi="Cambria Math"/>
          <w:sz w:val="28"/>
          <w:szCs w:val="28"/>
        </w:rPr>
        <w:t>ǀ</w:t>
      </w:r>
      <w:r>
        <w:rPr>
          <w:rFonts w:cs="Times New Roman" w:ascii="Times New Roman" w:hAnsi="Times New Roman"/>
          <w:sz w:val="28"/>
          <w:szCs w:val="28"/>
        </w:rPr>
        <w:t xml:space="preserve"> Н2 ) + Р ( А </w:t>
      </w:r>
      <w:r>
        <w:rPr>
          <w:rFonts w:cs="Cambria Math" w:ascii="Cambria Math" w:hAnsi="Cambria Math"/>
          <w:sz w:val="28"/>
          <w:szCs w:val="28"/>
        </w:rPr>
        <w:t>ǀ</w:t>
      </w:r>
      <w:r>
        <w:rPr>
          <w:rFonts w:cs="Times New Roman" w:ascii="Times New Roman" w:hAnsi="Times New Roman"/>
          <w:sz w:val="28"/>
          <w:szCs w:val="28"/>
        </w:rPr>
        <w:t xml:space="preserve"> Н3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Н1, Н2, Н3 – соответственно изготовлено изделий на станках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1) = 0,7 – вероятность отличной детал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а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2) = 0,85 – вероятность отличной детал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а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 ( А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Н3) = 0,9 – вероятность отличной детал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анк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 ( Н2 </w:t>
      </w:r>
      <w:r>
        <w:rPr>
          <w:rFonts w:cs="Cambria Math" w:ascii="Cambria Math" w:hAnsi="Cambria Math"/>
          <w:sz w:val="28"/>
        </w:rPr>
        <w:t>ǀ</w:t>
      </w:r>
      <w:r>
        <w:rPr>
          <w:rFonts w:cs="Times New Roman" w:ascii="Times New Roman" w:hAnsi="Times New Roman"/>
          <w:sz w:val="28"/>
        </w:rPr>
        <w:t xml:space="preserve"> А) = ________ 0,346 × 0,85 ______________ = 0,294 = 0,365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385 </w:t>
      </w:r>
      <w:r>
        <w:rPr>
          <w:rFonts w:cs="Times New Roman" w:ascii="Times New Roman" w:hAnsi="Times New Roman"/>
          <w:sz w:val="28"/>
        </w:rPr>
        <w:t>× 0,7 + 0,346 × 0,85 + 0,269 × 0,9 0,806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вет: Вероятность равна 0,365</w:t>
      </w:r>
      <w:r>
        <w:rPr>
          <w:rFonts w:cs="Times New Roman" w:ascii="Times New Roman" w:hAnsi="Times New Roman"/>
          <w:sz w:val="28"/>
          <w:szCs w:val="24"/>
        </w:rPr>
        <w:t>, что взятое наудачу изделие оказалось отличного качества изготовлено на втором ста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йти вероятность того, что событие А произойдет не менее 2 раз в 4 независимых испытаниях, если вероятность наступления события А в одном испытании равна 0,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 А произойдёт не менее 2-х раз в 4 независимых испытан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( А ) = р Р ( А) = 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р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= 0,6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 – р = 1 – 0,6 = 0,4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роятность противоположного события. Нет наступления события А в 1-ом испыт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ём произ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 xml:space="preserve"> и определим формулу вычисл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оятность случайный величина интеграль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 xml:space="preserve"> = 4 × 0,6 × 0,4 = 0,9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формулу Берну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( А) = С2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2 + С3 × р3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 + С4 × р4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ём через противоположное событи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( А) = 1 – С0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0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4 + С1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3 = 1 – 1 × 1 × (0,4)4 + 4 × 0,6 × (0,4)3 = 1 – 0,0256 + 4 × 0,6 × 0,064 = 0,9744 + 0,1536 = 1,12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4 = __4!__ =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!</w:t>
      </w:r>
      <w:r>
        <w:rPr>
          <w:rFonts w:cs="Times New Roman" w:ascii="Times New Roman" w:hAnsi="Times New Roman"/>
          <w:sz w:val="28"/>
          <w:szCs w:val="24"/>
        </w:rPr>
        <w:t xml:space="preserve"> × 3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4"/>
        </w:rPr>
        <w:t>Если событие А произойдет не менее 2 раз в 4 независимых испытаниях, то вероятность равна 1,12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оятность того, что пара обуви, наудачу из изготовленной партии, окажется 1-го сорта, равна 0,7. Определить вероятность того, что из 2100 пар, поступающих на контроль, число пар первосортной обуви окажется не менее 1000 и не более 15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задачи используем интегральную формулу Муавра – Лапла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оятность событий Р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2) = Ф (х2) – Ф (х1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= 0,7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2100;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1 = 1000;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2 = 1500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,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1 = _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1 – </w:t>
      </w: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 xml:space="preserve">_ = 1000 – 2100 × 0,7 = 1000 – 1470 = – 470 = – 22,38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 xml:space="preserve"> √2100 × 0,7 × 0,3 √441 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2 = _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2 – </w:t>
      </w: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 xml:space="preserve">_ = 1500 – 2100 × 0,7 = 1500 – 1470 = _30_ = 1,43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  <w:lang w:val="en-US"/>
        </w:rPr>
        <w:t>npq</w:t>
      </w:r>
      <w:r>
        <w:rPr>
          <w:rFonts w:cs="Times New Roman" w:ascii="Times New Roman" w:hAnsi="Times New Roman"/>
          <w:sz w:val="28"/>
          <w:szCs w:val="28"/>
        </w:rPr>
        <w:t xml:space="preserve"> √2100 × 0,7 × 0,3 √441 2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 ( – х) = – Ф (х) Ф (– 22,38) = 0,5 Ф (– 22,38) = 0,42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 (х2) – Ф (х1) = Ф (х2) + Ф (х1) = 0,5 + 0,4236 = 0,92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: Если </w:t>
      </w:r>
      <w:r>
        <w:rPr>
          <w:rFonts w:cs="Times New Roman" w:ascii="Times New Roman" w:hAnsi="Times New Roman"/>
          <w:sz w:val="28"/>
          <w:szCs w:val="24"/>
        </w:rPr>
        <w:t>число пар первосортной обуви окажется не менее 1000 и не более 1500, то из 2100 пар, поступающих на контроль, равна вероятности 0,9236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лучайная величина Х задана интегральной функцией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). Требуется: а) найти дифференциальную функцию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(х) (плотность вероятности), б) найти математическое ожидание и дисперсию Х, в) построить графики интегральной и дифференциальной функций, г) вероятность попадания случайной величины Х в интервал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9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пределению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(х)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х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, при х ≤ 0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 х) = х2 , при 0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х ≤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, при х </w:t>
      </w:r>
      <w:r>
        <w:rPr>
          <w:rFonts w:cs="Cambria Math" w:ascii="Cambria Math" w:hAnsi="Cambria Math"/>
          <w:sz w:val="28"/>
        </w:rPr>
        <w:t>˃</w:t>
      </w:r>
      <w:r>
        <w:rPr>
          <w:rFonts w:cs="Times New Roman" w:ascii="Times New Roman" w:hAnsi="Times New Roman"/>
          <w:sz w:val="28"/>
        </w:rPr>
        <w:t xml:space="preserve">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( х ) = 0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= 0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( х ) = ( х2 ÷ 4 )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= 0,5х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( х ) = 1</w:t>
      </w:r>
      <w:r>
        <w:rPr>
          <w:rFonts w:cs="Cambria Math" w:ascii="Cambria Math" w:hAnsi="Cambria Math"/>
          <w:sz w:val="28"/>
        </w:rPr>
        <w:t>ʹ</w:t>
      </w:r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остроение графиков интегральной и дифференциальной фун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66950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45" t="-5" r="44977" b="7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05710" cy="183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92" t="-5" r="45101" b="7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 (Х) = х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х)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 0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+ х × _1_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+ 0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_ 1_ × х3 ÷ 3 = х3 ÷ 6 = </w:t>
      </w:r>
    </w:p>
    <w:p>
      <w:pPr>
        <w:pStyle w:val="Normal"/>
        <w:tabs>
          <w:tab w:val="clear" w:pos="708"/>
          <w:tab w:val="left" w:pos="40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2 =_ 23_ – _03 = 8 – 0 = 4 = 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6 6 3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 (Х) = (х – _4_)2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х)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 0 (х – _4)2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х)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+ (х – 4)2 1 х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+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 3 3 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+ (х – 4_)2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х)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 (1 х3 – 4 х2 + 8 х) </w:t>
      </w:r>
      <w:r>
        <w:rPr>
          <w:rFonts w:cs="Times New Roman" w:ascii="Times New Roman" w:hAnsi="Times New Roman"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 (1_× х4 - 4_× х3 + 8_× х2)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2 3 9 2 3 9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_ × 24 – 4 × 23 + 8_ × 22 = 16 – 32 + 16 = 144 – 128 = 16 = _2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4 3 3 9 2 8 9 9 72 72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 ( 1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Х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2)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в) –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а) 22 × 1 – 12 × 1 = _1 – _1 = _1_ ––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4 3 4 9 12 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ость попадания в этот промежу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: М (Х) = _4 = а ; Д (Х) = _2 ; Р ( 1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Х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2) =_ 1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9 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йти вероятность попадания в заданный интервал (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) нормально распределенной случайной величины Х, если известны ее математическое ожидание а и среднее квадратическое отклон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= 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= 13, а = 10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= 4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Если случайная величина Х нормально распределена, то она является непрерывной случайной величиной, и М (Х) вычисляется, как: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÷ 2, а Д (Х) </w:t>
      </w:r>
      <w:r>
        <w:rPr>
          <w:rFonts w:cs="Times New Roman" w:ascii="Times New Roman" w:hAnsi="Times New Roman"/>
          <w:sz w:val="28"/>
        </w:rPr>
        <w:t>вычисляется, как: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) ÷ (в-а),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связаны формулой √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гда вероятность: Р { Х </w:t>
      </w:r>
      <w:r>
        <w:rPr>
          <w:rFonts w:cs="Cambria Math" w:ascii="Cambria Math" w:hAnsi="Cambria Math"/>
          <w:sz w:val="28"/>
          <w:szCs w:val="24"/>
        </w:rPr>
        <w:t>ϵ</w:t>
      </w:r>
      <w:r>
        <w:rPr>
          <w:rFonts w:cs="Times New Roman" w:ascii="Times New Roman" w:hAnsi="Times New Roman"/>
          <w:sz w:val="28"/>
          <w:szCs w:val="24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] } будет вычислять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 ( </w:t>
      </w:r>
      <w:r>
        <w:rPr>
          <w:rFonts w:cs="Times New Roman" w:ascii="Times New Roman" w:hAnsi="Times New Roman"/>
          <w:sz w:val="28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) 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Ф ( 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М (Х) =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>) ÷ 2 = (2 + 13) ÷ 2 = 7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 (Х) = 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)2 ÷ 12 = 9 ÷ 12 = 0,7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√ Д = √ 0,75 = 0,87 × 100 = 8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 искомая вероятность находится по формуле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Х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) = </w:t>
      </w:r>
      <w:r>
        <w:rPr>
          <w:rFonts w:cs="Times New Roman" w:ascii="Times New Roman" w:hAnsi="Times New Roman"/>
          <w:sz w:val="28"/>
          <w:szCs w:val="24"/>
        </w:rPr>
        <w:t xml:space="preserve">Ф ( </w:t>
      </w:r>
      <w:r>
        <w:rPr>
          <w:rFonts w:cs="Times New Roman" w:ascii="Times New Roman" w:hAnsi="Times New Roman"/>
          <w:sz w:val="28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) 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)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Ф ( 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) 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) = Ф ((13 – 10) ÷ 4) –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 ((2 – 10) ÷ 4) = Ф (0,75)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Ф (</w:t>
      </w:r>
      <w:r>
        <w:rPr>
          <w:rFonts w:cs="Times New Roman" w:ascii="Times New Roman" w:hAnsi="Times New Roman"/>
          <w:sz w:val="28"/>
        </w:rPr>
        <w:t xml:space="preserve">– 2) = </w:t>
      </w:r>
      <w:r>
        <w:rPr>
          <w:rFonts w:cs="Times New Roman" w:ascii="Times New Roman" w:hAnsi="Times New Roman"/>
          <w:sz w:val="28"/>
          <w:szCs w:val="24"/>
        </w:rPr>
        <w:t>Ф (0,75) + Ф (2) = 0,2734 + 0,5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0,77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Фх – функция Лапласа, которую находим по табли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: Вероятность попадания в заданный интервал (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4"/>
        </w:rPr>
        <w:t xml:space="preserve"> ) нормально распределенной случайной величины Х, равна 0,77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йти доверительные интервалы для оценки математического ожидания нормального распределения с надежностью 0,95, если выборочная средня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объем выборк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и среднее квадратическое отклон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= 12, 15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169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 = 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ходим доверительные интервалы: х – t γ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а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х + t 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√ </w:t>
      </w:r>
      <w:r>
        <w:rPr>
          <w:rFonts w:cs="Times New Roman" w:ascii="Times New Roman" w:hAnsi="Times New Roman"/>
          <w:sz w:val="28"/>
        </w:rPr>
        <w:t xml:space="preserve">n √ n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t>Ф (t) = Ф (</w:t>
      </w:r>
      <w:r>
        <w:rPr>
          <w:rFonts w:cs="Times New Roman" w:ascii="Times New Roman" w:hAnsi="Times New Roman"/>
          <w:sz w:val="28"/>
        </w:rPr>
        <w:t>γ</w:t>
      </w:r>
      <w:r>
        <w:rPr>
          <w:rFonts w:cs="Times New Roman" w:ascii="Times New Roman" w:hAnsi="Times New Roman"/>
          <w:sz w:val="28"/>
          <w:szCs w:val="24"/>
        </w:rPr>
        <w:t xml:space="preserve"> 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 xml:space="preserve">) → </w:t>
      </w:r>
      <w:r>
        <w:rPr>
          <w:rFonts w:cs="Times New Roman" w:ascii="Times New Roman" w:hAnsi="Times New Roman"/>
          <w:sz w:val="28"/>
        </w:rPr>
        <w:t xml:space="preserve">t = (γ </w:t>
      </w:r>
      <w:r>
        <w:rPr>
          <w:rFonts w:cs="Times New Roman" w:ascii="Times New Roman" w:hAnsi="Times New Roman"/>
          <w:sz w:val="28"/>
          <w:szCs w:val="24"/>
        </w:rPr>
        <w:t xml:space="preserve">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4"/>
        </w:rPr>
        <w:t>) = (0,95 ÷ 5) = 0,1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 – t γ = 12,15 – 0,19 × 0,95 = 12,15 – 0,01 = 12,1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√ </w:t>
      </w:r>
      <w:r>
        <w:rPr>
          <w:rFonts w:cs="Times New Roman" w:ascii="Times New Roman" w:hAnsi="Times New Roman"/>
          <w:sz w:val="28"/>
        </w:rPr>
        <w:t>n √ 16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 + t γ = 12,15 + 0,19 × 0,95 = 12,15 + 0,01 = 12,1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√ </w:t>
      </w:r>
      <w:r>
        <w:rPr>
          <w:rFonts w:cs="Times New Roman" w:ascii="Times New Roman" w:hAnsi="Times New Roman"/>
          <w:sz w:val="28"/>
        </w:rPr>
        <w:t>n √ 16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: Доверительные интервалы 12,14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а </w:t>
      </w:r>
      <w:r>
        <w:rPr>
          <w:rFonts w:cs="Cambria Math" w:ascii="Cambria Math" w:hAnsi="Cambria Math"/>
          <w:sz w:val="28"/>
        </w:rPr>
        <w:t>˂</w:t>
      </w:r>
      <w:r>
        <w:rPr>
          <w:rFonts w:cs="Times New Roman" w:ascii="Times New Roman" w:hAnsi="Times New Roman"/>
          <w:sz w:val="28"/>
        </w:rPr>
        <w:t xml:space="preserve"> 12,16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астьянов Б.А., Чистяков В.П, Зубков А.М. Сборник задач по теории вероятностей – М.: Наук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Шипачев В.С. Высшая математика. М.: Высшая школа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яков В.П. Курс теории вероятности, М.: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мурман В.Е. Теория вероятностей и математическая статистика.- М.: Высшая школ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мурман В.Е. Руководство к решению задач по теории вероятностей и математической статистике.- М.: Высшая школ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Данко П.Е и др. Высшая математика в упражнениях и задачах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часть).-М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Богаров П.П., Печинкин А.В. Теория вероятностей. Математическая статистика – М.: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нцель Е.С. Теория вероятностей – М.: 19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одовников А.С. Теория вероятностей М.: Просвещение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Виленкин Н.Я., Потапов В.Т. Задачник-практикум по теории вероятности с элементами комбинаторики и математической статис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мер Н.Ш.: «Теория вероятностей и математическая статистика»; М.ЮНИТИ – Дана, 200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4:00Z</dcterms:created>
  <dc:creator>Warrior</dc:creator>
  <dc:description/>
  <cp:keywords/>
  <dc:language>en-US</dc:language>
  <cp:lastModifiedBy>SYSTEM</cp:lastModifiedBy>
  <dcterms:modified xsi:type="dcterms:W3CDTF">2011-09-05T12:04:00Z</dcterms:modified>
  <cp:revision>2</cp:revision>
  <dc:subject/>
  <dc:title/>
</cp:coreProperties>
</file>