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Теоретические основы банковского сертификат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Понятие и особенности банковского сертификат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Требования, предъявляемые к оформлению сертификатов</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Условия выпуска и обращения сертификатов</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Банковский сертификат</w:t>
      </w:r>
    </w:p>
    <w:p>
      <w:pPr>
        <w:pStyle w:val="Normal"/>
        <w:widowControl w:val="false"/>
        <w:spacing w:lineRule="auto" w:line="360" w:before="0" w:after="0"/>
        <w:contextualSpacing/>
        <w:jc w:val="both"/>
        <w:rPr/>
      </w:pPr>
      <w:r>
        <w:rPr>
          <w:rFonts w:cs="Times New Roman" w:ascii="Times New Roman" w:hAnsi="Times New Roman"/>
          <w:sz w:val="28"/>
          <w:szCs w:val="28"/>
        </w:rPr>
        <w:t>2.1 Преимущества банковского сертификата перед депозитом</w:t>
      </w:r>
    </w:p>
    <w:p>
      <w:pPr>
        <w:pStyle w:val="Normal"/>
        <w:widowControl w:val="false"/>
        <w:spacing w:lineRule="auto" w:line="360" w:before="0" w:after="0"/>
        <w:contextualSpacing/>
        <w:jc w:val="both"/>
        <w:rPr/>
      </w:pPr>
      <w:r>
        <w:rPr>
          <w:rFonts w:cs="Times New Roman" w:ascii="Times New Roman" w:hAnsi="Times New Roman"/>
          <w:sz w:val="28"/>
          <w:szCs w:val="28"/>
        </w:rPr>
        <w:t>2.2 Обзор российского рынка банковских сертификатов</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Проблематика использования банковских сертификатов</w:t>
      </w:r>
    </w:p>
    <w:p>
      <w:pPr>
        <w:pStyle w:val="Normal"/>
        <w:widowControl w:val="false"/>
        <w:spacing w:lineRule="auto" w:line="360" w:before="0" w:after="0"/>
        <w:contextualSpacing/>
        <w:jc w:val="both"/>
        <w:rPr/>
      </w:pPr>
      <w:r>
        <w:rPr>
          <w:rFonts w:cs="Times New Roman" w:ascii="Times New Roman" w:hAnsi="Times New Roman"/>
          <w:sz w:val="28"/>
          <w:szCs w:val="28"/>
        </w:rPr>
        <w:t>3.1 Недостатки сберегательных сертификатов и пути их устранения</w:t>
      </w:r>
    </w:p>
    <w:p>
      <w:pPr>
        <w:pStyle w:val="Normal"/>
        <w:widowControl w:val="false"/>
        <w:spacing w:lineRule="auto" w:line="360" w:before="0" w:after="0"/>
        <w:contextualSpacing/>
        <w:jc w:val="both"/>
        <w:rPr/>
      </w:pPr>
      <w:r>
        <w:rPr>
          <w:rFonts w:cs="Times New Roman" w:ascii="Times New Roman" w:hAnsi="Times New Roman"/>
          <w:sz w:val="28"/>
          <w:szCs w:val="28"/>
        </w:rPr>
        <w:t>3.2 Проблема непривлекательности депозитного сертификат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и используют различные способы получения дохода, в том числе: кредитование под залог ценных бумаг и покупку ценных бумаг за собственный счет; покупку и продажу ценных бумаг на рынке по поручению и за счет клиентов; хранение и управление ценными бумагами клиентов. В связи с этим представляют интерес депозитные и сберегательные сертификаты, эмитентами которых выступают коммерческие бан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овские сертификаты являются письменными свидетельствами банка-эмитента в приеме денежных средств от бенефициара, удостоверяющими право его или правопреемника на получение по окончании определенного срока внесенной в банк суммы и причитающихся ему за это процентов. Деньги, получаемые благодаря эмиссии сертификатов, являются легкоуправляемыми пассивами банка, при использовании которых он варьирует суммы, сроки и процентные ставки. Условия эмиссии, обращения и выплаты денег по депозитным и сберегательным сертификатам имеют много общего, но в пределах общего обладают некоторыми особенностями. Различие заключается в том, что депозитный сертификат выдается юридическим лицам, а сберегательный — физически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выпуска и обращения сертификатов банки обязаны зарегистрировать в ЦБ. Только зарегистрированные сертификаты он может размещать среди клиентов. Так как сберегательный (депозитный) сертификат, является ценной бумагой, то сам бланк сертификата имеет все необходимые степени защиты и изготавливается в специализированных типографиях, имеющих соответствующие лиценз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сущности банковского сертификата, его особенностей, обзор предложения российскими банками данной ценной бумаги, разработка путей повышения привлекательности использования банковских сертифика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целью были поставлены следующие задачи:</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теоретическое обоснование банковским сертификатам, определить законодательные требования к ним;</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динамику выпуска сертификатов, сделать обзор первичного рынка банковских сертификатов;</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значить проблемы сертификата как ценной бумаги и предложить пути их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ется банковский сертификат как ценная бумага и соответственно как «продукт» российского рынка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и использованы такие методы, как сравнение, обобщение, анализ, синтез данных, аналогия, метод графического построе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банковского сертификата</w:t>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особенности банковского сертифи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м сертификатом признается ценная бумага, удостоверяющая факт внесения в банк - эмитент денежных средств в качестве вклада и право вкладчика получить, по истечении установленного срока, сумму вклада и процентов по нему в любом учреждении данного банка. Банковский сертификат является ценной бумагой, поскольку устанавливает правоотношения между банком и вкладчиком, содержит обязательные реквизиты, перечень которых содержится в нормативных документах ЦБР, дает возможность передавать вытекающие из сертификата права другому лицу (бланк сертификата должен содержать описание условий и порядка уступки прав требований по нему). Держателем сберегательного сертификата может быть только гражданин. Депозитный сертификат - ценная бумага, аналогичная сберегательному сертификату, однако его держателем может быть только юридическое лиц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сертификат может быть выдан только гражданину РФ или иного государства, использующего рубль в качестве официальной денежной единицы. Депозитный сертификат может быть выдан только организации, являющейся юридическим лицом, зарегистрированным на территории РФ или на территории иного государства, использующего рубль в качестве официальной денежной единицы. Сертификаты не подлежат вывозу на территорию государства - "нерублевой зоны", не могут служить платежным средством за проданные товары. Денежные расчеты по купле-продаже депозитных сертификатов, выплате сумм по ним осуществляются в безналичном порядке, а сберегательных сертификатов - как в безналичном порядке, так и наличными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ы могут быть именными или на предъявителя. Вид сертификата влияет на порядок его передачи одним лицом другому. Для передачи прав другому лицу, удостоверенных сертификатом на предъявителя, достаточно вручения сертификата этому лицу. Права, удостоверенные именным сертификатом, передаются в порядке, установленном для уступки требований (цессии). Уступка требования по именному сертификату оформляется на оборотной стороне такого сертификата или на дополнительных листах (приложениях) к именному сертификату двусторонним соглашением лица, уступающего свои права (цедента), и лица, приобретающего эти права (цессионария). Соглашение об уступке требования по депозитному сертификату подписывается с каждой стороны двумя лицами, уполномоченными соответствующим юридическим лицом на совершение таких сделок, и скрепляется печатью юридического лица. Каждый договор об уступке нумеруется цедентом. Договор об уступке требования по сберегательному сертификату подписывается обеими сторонами л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ав по утраченным сертификатам на предъявителя осуществляется в судебном порядке. Восстановление прав по утраченным именным сертификатам осуществляется кредитной организацией, выпустившей их в обращение. В случае утраты именного сертификата законный владелец вправе обратиться к кредитной организации, выдавшей сертификат, с письменным заявлением о выдаче дубликата. Если на заявленное требование законным держателем сертификата получен отказ, он вправе обжаловать его в судебном порядке. Также сертификаты могут быть срочными или до востребования. Срок обращения депозитных сертификатов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 - тремя годами. Если срок получения депозита (вклада по сертификату) истек, такой сертификат считается ценной бумагой до востребования. Это означает, что банк обязан выплатить указанную сумму по первому требованию владе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ставки по сертификатам устанавливаются уполномоченным органом кредитной организации. Проценты по первоначально установленной при выдаче сертификата ставке, причитающиеся владельцу по истечении срока обращения (когда владелец сертификата получает право востребования вклада или депозита по сертификату), выплачиваются кредитной организацией независимо от времени его покупки. В случае досрочного предъявления сберегательного (депозитного) сертификата к оплате кредитной организацией выплачивается сумма вклада и проценты, установленные по вкладам до востребования, если условиями сертификата не определен иной размер процентов. Если срок получения вклада (депозита) по сертификату просрочен, то кредитная организация несет обязательство оплатить означенные в сертификате суммы вклада и процентов по первому требованию его владельца. За период с даты востребования сумм по сертификату до даты фактического предъявления сертификата к оплате проценты не выплачиваются. Кредитная организация не может в одностороннем порядке изменить (уменьшить или увеличить) обусловленную в сертификате ставку процентов, установленную при выдаче сертификата. Кредитная организация начисляет проценты по сберегательным (депозитным) сертификатам на остаток задолженности по основному долгу, учитываемый на соответствующем лицевом счете, на начало операционного дня. Начисление процентов по сертификату осуществляется кредитной организацией не реже 1 раза в месяц и не позднее последнего рабочего дня отчетного месяца. Выплата процентов по сертификату осуществляется кредитной организацией одновременно с погашением сертификата при его предъявлении.</w:t>
      </w:r>
    </w:p>
    <w:p>
      <w:pPr>
        <w:pStyle w:val="Style18"/>
        <w:widowControl w:val="false"/>
        <w:spacing w:lineRule="auto" w:line="360" w:before="0" w:after="0"/>
        <w:ind w:firstLine="709"/>
        <w:jc w:val="both"/>
        <w:rPr>
          <w:sz w:val="28"/>
          <w:szCs w:val="28"/>
        </w:rPr>
      </w:pPr>
      <w:r>
        <w:rPr>
          <w:sz w:val="28"/>
          <w:szCs w:val="28"/>
        </w:rPr>
        <w:t>По требованию вкладчика - физического лица банк обязан (а по просьбе вкладчика - юридического лица банк вправе, если иное не предусмотрено договором) до оговоренной даты возвратить срочный вклад, оформленный соответственно сберегательным или депозитным сертификатом. При этом выплачиваются проценты, установленные банком по вкладам до востребования, если условиями сертификата на этот случай не определен иной размер процентов.</w:t>
      </w:r>
    </w:p>
    <w:p>
      <w:pPr>
        <w:pStyle w:val="Style18"/>
        <w:widowControl w:val="false"/>
        <w:spacing w:lineRule="auto" w:line="360" w:before="0" w:after="0"/>
        <w:ind w:firstLine="709"/>
        <w:jc w:val="both"/>
        <w:rPr/>
      </w:pPr>
      <w:r>
        <w:rPr>
          <w:sz w:val="28"/>
          <w:szCs w:val="28"/>
        </w:rPr>
        <w:t>Интересно, что первые сертификаты появились в США, где получили широкое распространение. В какой-то степени это обуславливается их многообразием. Выделяют следующие типы депозитных сертификатов:</w:t>
      </w:r>
    </w:p>
    <w:p>
      <w:pPr>
        <w:pStyle w:val="Style18"/>
        <w:widowControl w:val="false"/>
        <w:spacing w:lineRule="auto" w:line="360" w:before="0" w:after="0"/>
        <w:ind w:firstLine="709"/>
        <w:jc w:val="both"/>
        <w:rPr>
          <w:sz w:val="28"/>
          <w:szCs w:val="28"/>
        </w:rPr>
      </w:pPr>
      <w:r>
        <w:rPr>
          <w:sz w:val="28"/>
          <w:szCs w:val="28"/>
        </w:rPr>
        <w:t>1. Депозитные сертификаты до востребования. По ним не платят процент, и они подлежат оплате по предъявлении; используются в основном как гарантия платежа, например, как лотерейные выигрыши.</w:t>
      </w:r>
    </w:p>
    <w:p>
      <w:pPr>
        <w:pStyle w:val="Style18"/>
        <w:widowControl w:val="false"/>
        <w:spacing w:lineRule="auto" w:line="360" w:before="0" w:after="0"/>
        <w:ind w:firstLine="709"/>
        <w:jc w:val="both"/>
        <w:rPr>
          <w:sz w:val="28"/>
          <w:szCs w:val="28"/>
        </w:rPr>
      </w:pPr>
      <w:r>
        <w:rPr>
          <w:sz w:val="28"/>
          <w:szCs w:val="28"/>
        </w:rPr>
        <w:t>2. Депозитные сертификаты срочные. Приносят процентный доход и имеют сроки от 30 дней до нескольких лет. Номинал этих сертификатов может быть разным: от менее чем 1000 дол. (индивидуальные сертификаты) до более чем 100 тыс. дол. (институциональные сертификаты). Сертификаты на очень крупные суммы могут обращаться и, индоссированные надлежащим образом, могут служить обеспечением по ссудам. Депозитные сертификаты с нулевой ставкой иногда используются для компенсационных остатков по счетам, т. к. по ним резервные требования меньше.</w:t>
      </w:r>
    </w:p>
    <w:p>
      <w:pPr>
        <w:pStyle w:val="Style18"/>
        <w:widowControl w:val="false"/>
        <w:spacing w:lineRule="auto" w:line="360" w:before="0" w:after="0"/>
        <w:ind w:firstLine="709"/>
        <w:jc w:val="both"/>
        <w:rPr>
          <w:sz w:val="28"/>
          <w:szCs w:val="28"/>
        </w:rPr>
      </w:pPr>
      <w:r>
        <w:rPr>
          <w:sz w:val="28"/>
          <w:szCs w:val="28"/>
        </w:rPr>
        <w:t>3. Депозитные сертификаты с плавающей ставкой были введены в 1973 г. Их процентная ставка привязана к ставке 90-дневного сертификата и корректируется каждые 90 дней.</w:t>
      </w:r>
    </w:p>
    <w:p>
      <w:pPr>
        <w:pStyle w:val="Style18"/>
        <w:widowControl w:val="false"/>
        <w:spacing w:lineRule="auto" w:line="360" w:before="0" w:after="0"/>
        <w:ind w:firstLine="709"/>
        <w:jc w:val="both"/>
        <w:rPr>
          <w:sz w:val="28"/>
          <w:szCs w:val="28"/>
        </w:rPr>
      </w:pPr>
      <w:r>
        <w:rPr>
          <w:sz w:val="28"/>
          <w:szCs w:val="28"/>
        </w:rPr>
        <w:t>4. Депозитные сертификаты с плавающим процентом (были отменены в 1981 г.). Их процентная ставка была привязана к еженедельной аукционной продаже шестимесячных казначейских векселей, и они могли использоваться в качестве обеспечения по краткосрочным ссудам. Резервные требования распространяются на депозитные сертификаты до востребования и срочные в тех же размерах, как по депозитам до востребования и срочным депозитам соответственно. По срочным сертификатам существовал, в соответствии с Правилом Q, «потолок» процентной ставки, однако в 1970 г., чтобы сдержать отток депозитов, когда рыночные процентные ставки превысили этот лимит по сертификатам достоинством 100 тыс. дол. или выше и сроком менее 90 дней, был отменен. В 1973 г. были отменены лимитированные ставки по всем таким депозитным сертификатам крупного достоинства. В 1986 г. в соответствии с программой, определенной законом «О дерегулировании депозитных учреждений и денежно-кредитном контроле» 1980 г., истек срок лимитирования процентных ставок по всем срочным и сберегательным депозитам.</w:t>
      </w:r>
    </w:p>
    <w:p>
      <w:pPr>
        <w:pStyle w:val="Style18"/>
        <w:widowControl w:val="false"/>
        <w:spacing w:lineRule="auto" w:line="360" w:before="0" w:after="0"/>
        <w:ind w:firstLine="709"/>
        <w:jc w:val="both"/>
        <w:rPr>
          <w:sz w:val="28"/>
          <w:szCs w:val="28"/>
        </w:rPr>
      </w:pPr>
      <w:r>
        <w:rPr>
          <w:sz w:val="28"/>
          <w:szCs w:val="28"/>
        </w:rPr>
        <w:t>5. Депозитные сертификаты без штрафа. По таким сертификатам инвесторы могут производить изъятие средств в любое время или через установленные промежутки времени. Федеральный закон больше не требует, чтобы финанасовые институты взимали плату за досрочные изъятия основной суммы, но позволяет им удерживать от одной до трех месячных сумм процента по сертификатам сроком один год и менее и от трех до шести месячных сумм процента по сертификатам, имеющим длительные сроки.</w:t>
      </w:r>
    </w:p>
    <w:p>
      <w:pPr>
        <w:pStyle w:val="Style18"/>
        <w:widowControl w:val="false"/>
        <w:spacing w:lineRule="auto" w:line="360" w:before="0" w:after="0"/>
        <w:ind w:firstLine="709"/>
        <w:jc w:val="both"/>
        <w:rPr>
          <w:sz w:val="28"/>
          <w:szCs w:val="28"/>
        </w:rPr>
      </w:pPr>
      <w:r>
        <w:rPr>
          <w:sz w:val="28"/>
          <w:szCs w:val="28"/>
        </w:rPr>
        <w:t>6. Депозитные сертификаты с повышающейся ставкой. Ставка по ним повышается каждый раз, когда они пролонгируются в течение оговоренного периода времени, например, каждые шесть месяцев за трехлетний период.</w:t>
      </w:r>
    </w:p>
    <w:p>
      <w:pPr>
        <w:pStyle w:val="Style18"/>
        <w:widowControl w:val="false"/>
        <w:spacing w:lineRule="auto" w:line="360" w:before="0" w:after="0"/>
        <w:ind w:firstLine="709"/>
        <w:jc w:val="both"/>
        <w:rPr>
          <w:sz w:val="28"/>
          <w:szCs w:val="28"/>
        </w:rPr>
      </w:pPr>
      <w:r>
        <w:rPr>
          <w:sz w:val="28"/>
          <w:szCs w:val="28"/>
        </w:rPr>
        <w:t>7. Депозитные сертификаты, индексированные по курсу акций. Доход по сертификатам привязан к фондовому рынку. Вариант «бык» позволяет инвестору делать ставку на повышение рыночных курсов, а вариант «медведь» - на снижение рыночных курсов.</w:t>
      </w:r>
    </w:p>
    <w:p>
      <w:pPr>
        <w:pStyle w:val="Style18"/>
        <w:widowControl w:val="false"/>
        <w:spacing w:lineRule="auto" w:line="360" w:before="0" w:after="0"/>
        <w:ind w:firstLine="709"/>
        <w:jc w:val="both"/>
        <w:rPr>
          <w:sz w:val="28"/>
          <w:szCs w:val="28"/>
        </w:rPr>
      </w:pPr>
      <w:r>
        <w:rPr>
          <w:sz w:val="28"/>
          <w:szCs w:val="28"/>
        </w:rPr>
        <w:t>8. Депозитные сертификаты брокерские. Эти сертификаты выдает биржевой брокер, а не банк или ссудосберегательная ассоциация. Брокерские сертификаты продаются и покупаются на вторичных рынках, что дает инвестору право на их продажу до истечения срока без уплаты штрафа.</w:t>
      </w:r>
    </w:p>
    <w:p>
      <w:pPr>
        <w:pStyle w:val="Style18"/>
        <w:widowControl w:val="false"/>
        <w:spacing w:lineRule="auto" w:line="360" w:before="0" w:after="0"/>
        <w:ind w:firstLine="709"/>
        <w:jc w:val="both"/>
        <w:rPr>
          <w:sz w:val="28"/>
          <w:szCs w:val="28"/>
        </w:rPr>
      </w:pPr>
      <w:r>
        <w:rPr>
          <w:sz w:val="28"/>
          <w:szCs w:val="28"/>
        </w:rPr>
        <w:t>9. Депозитные сертификаты, связанные со спортивными мероприятиями или выборами. Спортивные депозитные сертификаты продавались на рынке ассоциаций Skokie (Illinois) Federal Savings, которая однажды выпустила депозитный сертификат Суперкубка, привязанный к достижениям команды `Чикагские медведи` (`Chicago Bears`). Спортивные сертификаты также увязывались с индексом баскетбольных, футбольных, хоккейных и бейсбольных команд, а также профессиональных команд и команд колледжей и средних школ.</w:t>
      </w:r>
    </w:p>
    <w:p>
      <w:pPr>
        <w:pStyle w:val="Style17"/>
        <w:widowControl w:val="false"/>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оформлению сертифик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iCs/>
          <w:sz w:val="28"/>
          <w:szCs w:val="28"/>
        </w:rPr>
        <w:t xml:space="preserve">Депозитные и сберегательные сертификаты — </w:t>
      </w:r>
      <w:r>
        <w:rPr>
          <w:rFonts w:cs="Times New Roman" w:ascii="Times New Roman" w:hAnsi="Times New Roman"/>
          <w:sz w:val="28"/>
          <w:szCs w:val="28"/>
        </w:rPr>
        <w:t>это ценные бумаги в документарной форме, удостоверяющие право требования уступки (цессии) одного лица другому размещенных в банке депозитов или сберегательных вкладов. Так как банковские сертификаты по своей форме относятся к документарным ценным бумагам, то существует определенный законодательством перечень требований к их оформлению. Они определены как для депозитных, так и для сберегательных сертификатов. На бланке сертификата должны содержаться следующие обязательные реквиз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сберегательный (или депозитный) сертифик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омер и серия сертифик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та внесения вклада или депози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мер вклада или депозита, оформленного сертификатом (прописью и циф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езусловное обязательство кредитной организации вернуть сумму, внесенную в депозит или на вклад, и выплатить причитающиеся проц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та востребования суммы по сертифика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авка процента за пользование депозитом или вкла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мма причитающихся процентов (прописью и циф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авка процента при досрочном предъявлении сертификата к опла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естонахождение и корреспондентский счет кредитной организации, открытый в Банке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 для именного сертификата: наименование и местонахождение вкладчика – юридического лица и Ф.И.О. и паспортные данные вкладчика – физическ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иси двух лиц, уполномоченных кредитной организацией на подписание такого рода обязательств, скрепленные печатью кредитной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 тексте бланка сертификата какого-либо из обязательных реквизитов делает этот сертификат недействитель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Кредитная организация, выпускающая сертификат, может включит в него иные дополнительные условия и реквизиты, которые не противоречат законодательству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й сберегательный (депозитный) сертификат должен иметь место для оформления уступки требования (цессии), а также может иметь дополнительные листы – приложения к именному сертификату, на которых оформляются це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листы (приложения), являющиеся принадлежностью сертификата, должны быть пронумерованы. Бланк сертификата должен содержать все основные условия выпуска, оплаты и обращения сертификата (условий и порядка уступки требования), восстановления прав по сертификату при его утра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бланков сберегательных и депозитных сертификатов как именных, так и на предъявителя, а также дополнительных листов (приложений) к именным сертификатам производится только полиграфическими предприятиями, получившими от Министерства финансов Российской Федерации лицензию на производство бланков ценных бумаг, в соответствии с техническими требованиями к ценным бумагам и их реквизитам, установленными Министерством финансов Российской Федерации. Бланки приложений к именному сертификату изготавливаются одновременно с бланком сертифик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 сертификата заполняется кредитной организацией на пишущей машинке или от руки чернилами, шариковой ручкой или типографским способом. Сумма прописью должна начинаться с прописной буквы в начале строки. Слово «рублей» указывается вслед за суммой прописью без оставления свободного места. В случае расхождения в обозначении сумм прописью и цифрами действительной считается сумма прописью. Проставление подписей и печатей кредитной организации на сертификате типографским способом не допуск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ы должны иметь корешки, составляемые по следующе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орешок сберегательного (депозитного) сертификата N ___ се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____ руб. __ коп. (циф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н «__» _________ 20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озврата «__» _________ 20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ому) 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местонахо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и паспортные данные вкладч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 получил 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вкладчика или его уполномоченны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 выписке сертификата кредитная организация заполняет все реквизиты корешка сертификата. Корешок сертификата подписывается владельцем сертификата или его уполномоченным лицом согласно доверенности, оформленной в соответствии с действующим законодательством, отделяется от сертификата и хранится кредитной организ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бланков сертификатов и дополнительных листов(приложений) к именным сертификатам осуществляется кредитной организацией в порядке, установленном нормативными актами Банка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ки и помарки при заполнении сертификата не допускаются. Исправление ошибки при оформлении цессии именного депозитного сертификата должно быть подтверждено надписью «исправлено» с проставлением даты исправления, заверено подписями и печатями цедента и цессиона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справлений при оформлении цессии именного сберегательного сертификата оформляется нотариально либо в кредитной организации, выдавшей сертифик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ступка требования по именному сертификату оформляется на оборотной стороне такого сертификата или на дополнительных листах (приложениях) к именному сертификату двусторонним соглашением лица, уступающего свои права (цедента), и лица, приобретающего эти права (цессионария). Соглашение об уступке требования по депозитному сертификату подписывается с каждой стороны двумя лицами, уполномоченными соответствующим юридическим лицом на совершение таких сделок, и скрепляется печатью юридического лица. Каждый договор об уступке нумеруется цедентом. Договор об уступке требования по сберегательному сертификату подписывается обеими сторонами лично. Условие непрерывности оформления цессии должно быть обязательным. Цессия должна оформляться следующим обр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Courier New"/>
          <w:sz w:val="28"/>
          <w:szCs w:val="20"/>
        </w:rPr>
      </w:pPr>
      <w:r>
        <w:rPr>
          <w:rFonts w:cs="Courier New" w:ascii="Times New Roman" w:hAnsi="Times New Roman"/>
          <w:sz w:val="28"/>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N ______________ «__» ______ 20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именование и местонахождение; Ф.И.О. и паспортные данные це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 с друг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местонахо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и паспортные данные цессиона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ились о том, что 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 цед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упает, а 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ли Ф.И.О. цессиона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ет права по сертификату N ______ серия 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одпись цедента (подпись цессионария или его уполномоченных или его уполномоченны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М.П. 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ложение к именному сберегательному (депозитному) сертификату оформляется следующим обр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N 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 именному сберегательному (депозитному) сертификату N 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я 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именование кредитной организации, выпустившей сертификат далее располагаются це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выпуска и обращения сертификатов</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ыпуска и обращения депозитных и сберегательных сертификатов регулируется в настоящее время Положением о депозитных и сберегательных сертификатах кредитных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выдачи сберегательного сертификата предоставляется банкам при следующ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я банковской деятельности не менее двух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убликации годовой отчетности (баланса и отчета о прибылях и убытках), подтвержденной аудиторской фир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 соблюдения банковского законодательства и нормативных актов Банка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я обязательных экономических норма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резервного фонда (балансовый счет 10701) в размере не менее 15 процентов от фактически оплаченного уставного капит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я обязательных резервных треб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желающий выпустить депозитные и сберегательные сертификаты, должен утвердить условия их выпуска и обращения. Этот документ в десятидневный срок после его принятия необходимо представить в Главное территориальное управление ЦБР по месту нахождения корреспондентского счета банка. Регистрация проспектов эмиссии депозитных сертификатов не требуется. Для регистрации условий выпуска кредитная организация, должна представить в регистрирующий орган следующи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овия выпуска и обращения сертифик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кет бланка сертифик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 нотариально заверенную копию лицензии кредитной организации на осуществление банковски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кредитной организации (при выпуске сберегательных сертифик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 баланс и расчет обязательных экономических нормативов на последнюю отчетную дату перед принятием решения о выпуске сертифик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Кредитная организация, выпускающая сертификаты, должна утвердить условия выпуска и обращения своих сертификатов. Условия выпуска представляются для каждого типа сертификатов отдельно. Страницы условий выпуска и макет бланка сертификата должны быть пронумерованы, прошнурованы и скреплены печатью кредитной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Условия выпуска должны содержать ссылку на дату принятия решения о выпуске сертификатов и наименование органа кредитной организации, принявшего такое решение и утвердившего данные условия, подписаны ее руководителем и в двухнедельный срок с даты принятия решения о выпуске представлены в трех экземплярах в регистрирующие органы по месту нахождения корреспондентского счета кредитной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ассмотрения условий выпуска регистрирующим органом, а также поданных документов не должен превышать двух недель. В случае возврата регистрационных документов на доработку срок рассмотрения доработанных документов начинает исчисляться заново с момента представления доработанных документов в регистрирующий орг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Внесение изменений и / или дополнений в зарегистрированные территориальными учреждениями Банка России условия выпуска и / или макет бланка сертификата кредитными организациями производится путем регистрации новых условий выпуска. С момента регистрации новых условий выпуска сертификатов кредитная организация не вправе размещать сертификаты в соответствии с ранее зарегистрированными условиями выпу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ирующий орган регистрирует в отдельном журнале условия выпуска с указанием наименования кредитной организации, выпускающей их в обращение, даты принятия ею решения о выпуске сертификатов, даты представления условий выпуска в регистрирующий орган, а также прочие сведения о выпуске. Один экземпляр зарегистрированных условий выпуска с макетами сертификатов направляется регистрирующим органом не позднее следующего дня с момента их регистрации в Департамент контроля за деятельностью кредитных организаций на финансовых рынках Банка России для внесения в Реестр условий выпуска и обращения сберегательных и депозитных сертификатов кредитных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Внесение условий выпуска в Реестр условий выпуска и обращения сберегательных и депозитных сертификатов кредитных организаций осуществляется Департаментом контроля за деятельностью кредитных организаций на финансовых рынках Банка России в течение трех недель с момента получения зарегистрированных условий выпуска от регистрирующего органа и при отсутствии замечаний к данным докумен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озврата документов из Департамента контроля за деятельностью кредитных организаций на финансовых рынках Банка России в регистрирующий орган последний передает указанные документы кредитной организации на доработку. Срок рассмотрения доработанных документов в регистрирующем органе начинает исчисляться заново с момента их представления кредитной организ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ледующий день после получения уведомления Департамента контроля за деятельностью кредитных организаций на финансовых рынках Банка России о внесении условий выпуска в Реестр условий выпуска и обращения сберегательных и депозитных сертификатов кредитных организаций регистрирующий орган выдает кредитной организации письмо о регистрации им условий выпуска и одну копию зарегистрированных условий выпус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бращения сертификатов вытекает из их определения, которое предусматривает возможность бенефициара передавать свои права по сертификатам другому лицу. В экономическом отношении выпускать сертификаты без права их свободного обращения не имеет смысла, ибо в противном случае бенефициар может поместить свои деньги во вклад с начислением таких же процентов. Сертификаты не должны служить расчетными или платежными средствами за полученные товары и услуги.[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фактором, стимулирующим приобретение сертификатов непосредственно у эмитентов или на вторичном рынке, является правило, согласно которому при истечении срока обращения сертификата проценты по нему выплачиваются по первоначально установленному сроку независимо от даты покупки. Если акции и облигации обращаются в основном путем купли-продажи, то сертификаты обращаются путем уступки права требования (цессии), и даже если сертификат продается, то продажа оформляется также в порядке цессии. Она представляет собой уступку требования кредитором (цедентом) принадлежащего ему права другому лицу (цессионарию). При этом цедент не отвечает перед цессионарием за исполнение обязательств эмитен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стечении срока действия сертификата и предъявлении его к оплате банк изымает сертификат и перечисляет средства владельцу депозитного сертификата или выдает наличными. Сертификаты могут продаваться по номиналу с указанием процента, начисляемого на депозит (вклад), но могут выпускаться и сертификаты, продаваемые с дисконтом, то есть по цене ниже номинала. В этом случае погашение сертификата осуществляется банком по номиналу. Расчет доходности операций с сертификатами, продаваемыми с дисконтом, осуществляется исходя из величины дисконта и срока обращения сертифик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При наступлении срока платежа по сертификату (срока возврата депозита), указанного в сертификате, банк осуществляет погашение сертификатов. Банк производит погашение сертификата при его предъявлении в банк. При предъявлении сертификата для погашения банк проверит:</w:t>
      </w:r>
    </w:p>
    <w:p>
      <w:pPr>
        <w:pStyle w:val="Style17"/>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лица, предъявившего сертификат к оплате (это может сделать либо руководитель, уполномоченный уставом, либо лицо, действующее на основании соответствующей доверенности);</w:t>
      </w:r>
    </w:p>
    <w:p>
      <w:pPr>
        <w:pStyle w:val="Style17"/>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непрерывность ряда договоров уступки требования (цессий), совершенных на обратной стороне сертификата. При этом для банка при погашении сертификата не имеют значения основания совершенных на сертификате цессий;</w:t>
      </w:r>
    </w:p>
    <w:p>
      <w:pPr>
        <w:pStyle w:val="Style17"/>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линность предъявляемого к оплате бланка сертификата;</w:t>
      </w:r>
    </w:p>
    <w:p>
      <w:pPr>
        <w:pStyle w:val="Style17"/>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наименования, адреса, номера текущего (расчетного) счета в обслуживающем банке, печати и подписи последнего владельца в депозитном сертификате (для юридических лиц);</w:t>
      </w:r>
    </w:p>
    <w:p>
      <w:pPr>
        <w:pStyle w:val="Style17"/>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соответствие паспортных данных лица, предъявившего к погашению сертификат, паспортным данным последнего владельца, указанным в депозитном сертификате, а также наличие в нем номера текущего (расчетного) счета в обслуживающем банке и подписи последнего владельца (для индивидуальных предпринимате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Денежные средства перечисляются банком в безналичном порядке на указанный в депозитном сертификате расчетный (текущий) счет последнего владельца сертификата. Таким образом, банк оплачивает сертификат только на текущий счет последнего владельца, указанный в сертификате. После погашения сертификата на нем ответственным работником банка делается отметка «Погашен» («Оплачен»). Погашенный сертификат подшивается в документы д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Банковский сертифик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Преимущества банковского сертификата перед депозитом</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contextualSpacing/>
        <w:jc w:val="both"/>
        <w:rPr>
          <w:sz w:val="28"/>
          <w:szCs w:val="28"/>
        </w:rPr>
      </w:pPr>
      <w:r>
        <w:rPr>
          <w:sz w:val="28"/>
          <w:szCs w:val="28"/>
        </w:rPr>
        <w:t>Банковский сертификат на первый взгляд мало чем отличается от депозита. Это ценная бумага, подтверждающая сумму внесенного в банк вклада. Держатель этого документа имеет право получить по истечении установленного срока вклад и предусмотренные проценты. Комиссию за выдачу и оплату сертификата банк не берет. Доход по сертификатам и депозитам практически не отличается.</w:t>
      </w:r>
    </w:p>
    <w:p>
      <w:pPr>
        <w:pStyle w:val="Style18"/>
        <w:widowControl w:val="false"/>
        <w:spacing w:lineRule="auto" w:line="360" w:before="0" w:after="0"/>
        <w:ind w:firstLine="709"/>
        <w:contextualSpacing/>
        <w:jc w:val="both"/>
        <w:rPr/>
      </w:pPr>
      <w:r>
        <w:rPr>
          <w:sz w:val="28"/>
          <w:szCs w:val="28"/>
        </w:rPr>
        <w:t xml:space="preserve">В то же время сертификаты имеют ряд нюансов, которые кардинально отличают их от вкладов. Сертификат может быть именным и на предъявителя, когда вклад (депозит) оформляется на конкретное физическое(юридическое) лицо. В связи с этим система страхования вкладов не распространяется на предъявительские сертификаты. А владельцы именных сертификатов в случае банкротства банка, как и обычные вкладчики, получают страховую выплату в размере до 700 тысяч рублей. Владельцы сертификатов на предъявителя в ходе процедуры банкротства попадают в число кредиторов первой очереди. Это значит, что владельцы ценных бумаг банка вернут свои деньги в течение полугода-года. </w:t>
      </w:r>
    </w:p>
    <w:p>
      <w:pPr>
        <w:pStyle w:val="Style18"/>
        <w:widowControl w:val="false"/>
        <w:spacing w:lineRule="auto" w:line="360" w:before="0" w:after="0"/>
        <w:ind w:firstLine="709"/>
        <w:contextualSpacing/>
        <w:jc w:val="both"/>
        <w:rPr/>
      </w:pPr>
      <w:r>
        <w:rPr>
          <w:sz w:val="28"/>
          <w:szCs w:val="28"/>
        </w:rPr>
        <w:t>Банковский сертификат, являясь ценной бумагой имеет ряд преимуществ перед обычным вкладом, которые заключаются в широком диапазоне его использования, а имен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Это особый вид депозита, соединяющий в себе свойства вклада и ценной бумаги. Он имеет фиксированную процентную ставку, которая устанавливается при выдаче ценной бумаги. Выплата процентов осуществляется одновременно с погашением сертификата при его предъявлении. При досрочном погашении сертификата, банки выплачивают проценты, установленные по вкладам до востреб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анковский сертификат можно подарить или передать другому лицу. Сертификат, выписанный на предъявителя, передается другому лицу простым вручением. Именной сертификат передается простым оформлением цессии (уступки требования) на оборотной стороне бланка сертификата и на дополнительных листах (приложени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ертификаты можно завещать своим наследникам. Правда, для завещателя это довольно сложная процедура. При каждом очередном истечении даты востребования средств по сберегательному сертификату, требуется его переоформление, а, следовательно, и одновременное изменение завещания т.к. меняются реквизиты сберегательного сертифика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ни могут использоваться в качестве залога при кредитовании. В этом случае сберегательные (депозитные) сертификаты, как правило, передаются на хранение в банк, по месту получения ссуды. Такой вид обеспечения надежен для банка и позволяет снизить процентную ставку по кредит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берегательные сертификаты можно использовать для хранения денежных средств во время поездок. Этот способ представляется более безопасным, чем перевозить наличные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Банковским сертификатом можно пользоваться и как средством расчетов. Порядок передачи другому лицу прав, удостоверенных, например, сберегательным сертификатом (на предъявителя или именного) не сложе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 отличие от вклада, который обычно закрывается только в том отделении, где он был открыт, сертификат можно предъявить к оплате в любом филиале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рок исковой давности по депозитному сертификату отсутству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Депозитный сертификат можно переоформить на новых условиях (провести новацию сертификата), если сделать это позволяет политика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банковские сертификаты привлекательны для инвестора тем, что они являются ценными бумагами. По степени надежности в западных странах ценные бумаги банков стоят на втором месте после государственных ценных бумаг. Возврат средств по сертификатам банков гарантирован в большей степени, чем по акциям и облигациям акционерных об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зор российского рынка банковских сертифика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ий сертификат, это относительно молодой на Российском рынке многофункциональный банковский продукт. Популярность сберегательных сертификатов у населения из года в год возрастает. Так, только за 2006 год объем выданных сберегательных сертификатов по сравнению с 2005 годом вырос в 2,45 раза. Наибольшим спросом пользуются сберегательные сертификаты со сроком погашения от 181 дня до 1 года, правда их доля в общем объеме постепенно снижается. Анализ выпуска кредитными организациями сберегательных сертификатов за последние 5 лет показывает, что объемы использования (эмиссии) постоянно растут. Исключение по объему выпуска сберегательных сертификатов составляет 2008-2009 гг., что связано с кризисными явления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анные Центрального Банка РФ по объему выпускаемых сберегательных сертификатов выглядят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1, %</w:t>
      </w:r>
    </w:p>
    <w:tbl>
      <w:tblPr>
        <w:tblW w:w="8952" w:type="dxa"/>
        <w:jc w:val="left"/>
        <w:tblInd w:w="137" w:type="dxa"/>
        <w:tblLayout w:type="fixed"/>
        <w:tblCellMar>
          <w:top w:w="0" w:type="dxa"/>
          <w:left w:w="108" w:type="dxa"/>
          <w:bottom w:w="0" w:type="dxa"/>
          <w:right w:w="108" w:type="dxa"/>
        </w:tblCellMar>
      </w:tblPr>
      <w:tblGrid>
        <w:gridCol w:w="2375"/>
        <w:gridCol w:w="1986"/>
        <w:gridCol w:w="2831"/>
        <w:gridCol w:w="1760"/>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Годы / Объемы (по номинальной стоим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берегательные сертификаты – всего (млн.руб.)</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з них со сроком погашения - от 181 дня до 1 год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Отношение гр.3 к гр. 2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2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12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3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66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05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4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2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8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5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2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8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23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 41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 47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 04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31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4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3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r>
    </w:tbl>
    <w:p>
      <w:pPr>
        <w:pStyle w:val="Normal"/>
        <w:widowControl w:val="false"/>
        <w:spacing w:lineRule="auto" w:line="360" w:before="0" w:after="0"/>
        <w:ind w:firstLine="709"/>
        <w:contextualSpacing/>
        <w:jc w:val="both"/>
        <w:rPr/>
      </w:pPr>
      <w:r>
        <w:br w:type="page"/>
      </w:r>
      <w:r>
        <w:rPr>
          <w:rFonts w:cs="Times New Roman" w:ascii="Times New Roman" w:hAnsi="Times New Roman"/>
          <w:sz w:val="28"/>
          <w:szCs w:val="28"/>
        </w:rPr>
        <w:t>Что касается депозитных сертификатов, то здесь, напротив, наблюдается спад интереса к вложению в данный вид ценных бумаг. Объем выпущенных депозитных сертификатов за 2009 г. снизился почти на 80% по сравнению с 2005 г. Наибольшую долю составляют сертификаты на срок от 181 дня до 1 года, хотя в последние годы намечается тенденция к ее снижению. Значительную долю (в среднем по годам за исключением 2005 г. примерно 30%) также составляют сертификаты со сроком погашению от 1 года до 3 лет. Данные ЦБ РФ по объему выпускаемых депозитных сертификатов выглядят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2, %</w:t>
      </w:r>
    </w:p>
    <w:tbl>
      <w:tblPr>
        <w:tblW w:w="9072" w:type="dxa"/>
        <w:jc w:val="left"/>
        <w:tblInd w:w="137" w:type="dxa"/>
        <w:tblLayout w:type="fixed"/>
        <w:tblCellMar>
          <w:top w:w="0" w:type="dxa"/>
          <w:left w:w="108" w:type="dxa"/>
          <w:bottom w:w="0" w:type="dxa"/>
          <w:right w:w="108" w:type="dxa"/>
        </w:tblCellMar>
      </w:tblPr>
      <w:tblGrid>
        <w:gridCol w:w="2451"/>
        <w:gridCol w:w="2052"/>
        <w:gridCol w:w="2946"/>
        <w:gridCol w:w="162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Годы / Объемы (по номинальной стоим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епозитные сертификаты – всего (млн.руб.)</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з них со сроком погашения - от 181 дня до 1 года (млн.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Отношение гр.3 к гр. 2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5 г.</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16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96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 г.</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18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27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356</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56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33</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6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437</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0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4</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сберегательные сертификаты предлагают клиентам (физическим лицам) более 25 коммерческих банков России, в том числе Сбербанк России, Банк Москвы, Проминвестбанк, Банк «Кредит-Днепр», Петрокоммерцбанк, Московский нефтехимический банк, Банк ЕВРОМЕТ, Европейский трастовый банк и другие.</w:t>
      </w:r>
    </w:p>
    <w:p>
      <w:pPr>
        <w:pStyle w:val="Style18"/>
        <w:widowControl w:val="false"/>
        <w:spacing w:lineRule="auto" w:line="360" w:before="0" w:after="0"/>
        <w:ind w:firstLine="709"/>
        <w:contextualSpacing/>
        <w:jc w:val="both"/>
        <w:rPr/>
      </w:pPr>
      <w:r>
        <w:rPr>
          <w:sz w:val="28"/>
          <w:szCs w:val="28"/>
        </w:rPr>
        <w:t>Наибольший интерес представляет банковский сертификат Сбербанка России, что можно объяснить обширной географией расположения филиальной сети Сбербанка по всей территории России. Приобрести депозитный сертификат Сбербанка России могут юридические лица и индивидуальные предприниматели, резиденты и нерезиденты. Сертификаты продаются и принимаются к оплате структурными подразделениями Банка, уполномоченными на совершение операций с депозитными сертификатами.</w:t>
      </w:r>
    </w:p>
    <w:p>
      <w:pPr>
        <w:pStyle w:val="Style18"/>
        <w:widowControl w:val="false"/>
        <w:spacing w:lineRule="auto" w:line="360" w:before="0" w:after="0"/>
        <w:ind w:firstLine="709"/>
        <w:contextualSpacing/>
        <w:jc w:val="both"/>
        <w:rPr/>
      </w:pPr>
      <w:r>
        <w:rPr>
          <w:sz w:val="28"/>
          <w:szCs w:val="28"/>
        </w:rPr>
        <w:t>Минимальная сумма депозита, оформленного депозитным сертификатом, составляет 50 000 руб. Максимальная сумма не установлена. Максимальный срок, на который выдается депозитный сертификат, составляет 3 года. Выдача депозитного сертификата осуществляется на основании заключенного договора банковского депозита. Выплата процентов по сертификату производится одновременно с его погашением. Оплата сертификата осуществляется Банком при наступлении даты востребования суммы по нему на основании заявления на оплату и при предъявлении депозитного сертификата. Депозитный сертификат может быть предъявлен к оплате досрочно. При досрочном предъявлении сертификата к оплате Банком выплачивается сумма депозита и проценты, выплачиваемые по вкладу до востребования, действующие на момент предъявления сертификата к оплате. На весь срок действия депозита устанавливается фиксированная процентная ставка. Банк принимает сертификаты в качестве обеспечения по выдаваемым кредитам и гарантиям. Депозитные (впрочем как и сберегательные) сертификаты Сбербанка России выписываются на бланках, имеющих высокую степень защиты от подделки и отпечатанных на МПФ ГОЗНА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берегательный сертификат Сбербанка (на предъявителя), это ценная бумага Сбербанка России, удостоверяющая сумму вклада, внесенного в Сбербанк. Сберегательные сертификаты выпускаются в валюте Российской Федерации на срок от 3 месяцев до 2 лет. Каждый сберегательный сертификат выдается на конкретный срок и поэтому считается срочным. Сертификаты имеют фиксированную процентную ставку, установленную при выдаче сертификата. Выплата процентов по сберегательному сертификату осуществляется Сбербанком одновременно с погашением сертификата при его предъявлении. Они принимаются к досрочной оплате, при этом выплачиваются - сумма вклада и проценты, действующие по вкладам до востребования на момент предъявления сертификата к оплате. Также сберегательные сертификаты Сбербанка могут служить обеспечением при получении кредита. Плата за пользование таким кредитом ниже, чем при обычном потребительском кредитовании. В Сбербанке выдают кредиты под залог сертификатов на срок до полугода под 17% годовых в рублях. При этом сумма выдаваемого кредита и процентов, которые клиенту придется заплатить банку за заем, не будет превышать номинальной стоимости сертификата с учетом набежавших выдаются и оплачиваются во всех подразделениях Сбербанка, обслуживающих физические лица. Сертификаты принимаются Сбербанком на хран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ерегательные сертификаты выпускаются Сбербанком с суммами вкла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1 000,00 руб.</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10 000,00 руб.</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50 000,00 руб.</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100 000,00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выданные сертификаты образца 1999 г., начиная с 01.07.2009, в Сбербанке действуют следующие процентные став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блица 2.3, % </w:t>
      </w:r>
      <w:r>
        <w:rPr/>
        <w:t>годовых</w:t>
      </w:r>
    </w:p>
    <w:tbl>
      <w:tblPr>
        <w:tblW w:w="8743" w:type="dxa"/>
        <w:jc w:val="left"/>
        <w:tblInd w:w="279" w:type="dxa"/>
        <w:tblLayout w:type="fixed"/>
        <w:tblCellMar>
          <w:top w:w="0" w:type="dxa"/>
          <w:left w:w="108" w:type="dxa"/>
          <w:bottom w:w="0" w:type="dxa"/>
          <w:right w:w="108" w:type="dxa"/>
        </w:tblCellMar>
      </w:tblPr>
      <w:tblGrid>
        <w:gridCol w:w="2660"/>
        <w:gridCol w:w="1591"/>
        <w:gridCol w:w="1497"/>
        <w:gridCol w:w="1497"/>
        <w:gridCol w:w="14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0"/>
              </w:rPr>
              <w:t>Количество дней начисления процентов</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0"/>
              </w:rPr>
              <w:t>Размер вклада, оформленного сберегательным сертификатом</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 000 рубле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0 000 рубле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50 000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100 000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br w:type="page"/>
      </w:r>
      <w:r>
        <w:rPr>
          <w:rFonts w:cs="Times New Roman" w:ascii="Times New Roman" w:hAnsi="Times New Roman"/>
          <w:sz w:val="28"/>
          <w:szCs w:val="28"/>
        </w:rPr>
        <w:t>Надо отметить, что процентные ставки по сберегательному сертификату Сбербанка номиналом в 1 тыс.руб. не отличаются от процентных ставок по вкладу «Депозит Сбербанка России», а номиналом в 10,50 и 100 тыс.руб. немного выше. А так как процентная ставка по сертификатам фиксированная, то и нет квартальной капитализации процентов, присущей всем вкладам Сбербанка России. Но самый главный недостаток Сберегательного сертификата Сбербанка России это повышенный риск при его хранении. Раз он выписан на предъявителя, то при его «утере», любой человек с легкостью сможет досрочно его конвертировать в деньги без каких либо вопросов со стороны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о АКБ "ЕВРОМЕТ" предлагает клиентам более защищенный в этом отношении - именной сберегательный сертификат АКБ "ЕВРОМЕТ" (ОАО). Правила выпуска и обращения Сберегательных сертификатов АКБ "ЕВРОМЕТ" (ОАО) утверждены Банком Росс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менной сберегательный сертификат выписывается на любую сумму сбережений по желанию вкладчика без ограничения. Условия следующ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блица </w:t>
      </w:r>
      <w:r>
        <w:rPr/>
        <w:t>2.4,%</w:t>
      </w:r>
    </w:p>
    <w:tbl>
      <w:tblPr>
        <w:tblW w:w="7196" w:type="dxa"/>
        <w:jc w:val="left"/>
        <w:tblInd w:w="704" w:type="dxa"/>
        <w:tblLayout w:type="fixed"/>
        <w:tblCellMar>
          <w:top w:w="0" w:type="dxa"/>
          <w:left w:w="108" w:type="dxa"/>
          <w:bottom w:w="0" w:type="dxa"/>
          <w:right w:w="108" w:type="dxa"/>
        </w:tblCellMar>
      </w:tblPr>
      <w:tblGrid>
        <w:gridCol w:w="3747"/>
        <w:gridCol w:w="3449"/>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0"/>
              </w:rPr>
              <w:t>Срок, на который выпускается сертификат</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0"/>
              </w:rPr>
              <w:t>Процентная ставка «годовых»</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От 180 дней до 1 год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От 1 года до 3 лет</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5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менной сберегательный сертификат может передаваться третьим лицам только при оформлении цессии (уступки требования) на оборотной стороне бланка сертификата и на дополнительных листах (приложениях).</w:t>
        <w:br/>
        <w:t>Банк «Евромет» гарантирует своим клиентам то, что в принципе и гарантировать не надо:</w:t>
      </w:r>
    </w:p>
    <w:p>
      <w:pPr>
        <w:pStyle w:val="Normal"/>
        <w:widowControl w:val="false"/>
        <w:numPr>
          <w:ilvl w:val="0"/>
          <w:numId w:val="5"/>
        </w:numP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sz w:val="28"/>
          <w:szCs w:val="28"/>
        </w:rPr>
        <w:t>Указанная в сертификате процентная ставка, не меняется в течение всего срока действия сертификата.</w:t>
      </w:r>
    </w:p>
    <w:p>
      <w:pPr>
        <w:pStyle w:val="Normal"/>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оходность, предлагаемая Банком по Сберегательному сертификату, в настоящее время выше, чем доходность по депозитам;</w:t>
      </w:r>
    </w:p>
    <w:p>
      <w:pPr>
        <w:pStyle w:val="Normal"/>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Если срок получения вклада по Сберегательному сертификату пропущен, то Банк несет обязательство оплатить обозначенную в банковском сертификате сумму вклада и сумму процентов по первому требованию его владельца.</w:t>
      </w:r>
    </w:p>
    <w:p>
      <w:pPr>
        <w:pStyle w:val="Style18"/>
        <w:widowControl w:val="false"/>
        <w:spacing w:lineRule="auto" w:line="360" w:before="0" w:after="0"/>
        <w:ind w:firstLine="709"/>
        <w:contextualSpacing/>
        <w:jc w:val="both"/>
        <w:rPr/>
      </w:pPr>
      <w:r>
        <w:rPr>
          <w:sz w:val="28"/>
          <w:szCs w:val="28"/>
        </w:rPr>
        <w:t>Правда воспользоваться этим сертификатом для перевоза средств (во время поездок) достаточно сложно, так как банк не обладает такой разветвленной филиальной сетью, как Сбербанк.</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анк Москвы выпускает именные депозитные сертификаты, и владельцами этих сертификата могут быть только:</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юридические лица резиденты РФ</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юридические лица нерезиденты РФ</w:t>
      </w:r>
    </w:p>
    <w:p>
      <w:pPr>
        <w:pStyle w:val="Style18"/>
        <w:widowControl w:val="false"/>
        <w:spacing w:lineRule="auto" w:line="360" w:before="0" w:after="0"/>
        <w:ind w:firstLine="709"/>
        <w:jc w:val="both"/>
        <w:rPr/>
      </w:pPr>
      <w:r>
        <w:rPr>
          <w:sz w:val="28"/>
          <w:szCs w:val="28"/>
        </w:rPr>
        <w:t>Банк Москвы сертификаты выпускает только в валюте РФ в безналичном порядке. Оплата сертификатов производится независимо от места выдачи в любом филиале Банка Москвы. Депозитные сертификаты могут быть предъявлены к досрочному погашению. При досрочном погашении банком выплачивается сумма внесенного депозита.[11]</w:t>
      </w:r>
    </w:p>
    <w:p>
      <w:pPr>
        <w:pStyle w:val="Style18"/>
        <w:widowControl w:val="false"/>
        <w:spacing w:lineRule="auto" w:line="360" w:before="0" w:after="0"/>
        <w:ind w:firstLine="709"/>
        <w:contextualSpacing/>
        <w:jc w:val="both"/>
        <w:rPr/>
      </w:pPr>
      <w:r>
        <w:rPr>
          <w:sz w:val="28"/>
          <w:szCs w:val="28"/>
        </w:rPr>
        <w:t>В ОРГБАНКЕ действуют следующие процентные ставки по депозитным сертификатам для юридических лиц:</w:t>
      </w:r>
    </w:p>
    <w:p>
      <w:pPr>
        <w:pStyle w:val="Style18"/>
        <w:widowControl w:val="false"/>
        <w:spacing w:lineRule="auto" w:line="360" w:before="0" w:after="0"/>
        <w:ind w:firstLine="709"/>
        <w:contextualSpacing/>
        <w:jc w:val="both"/>
        <w:rPr>
          <w:sz w:val="28"/>
          <w:szCs w:val="28"/>
        </w:rPr>
      </w:pPr>
      <w:r>
        <w:rPr>
          <w:sz w:val="28"/>
          <w:szCs w:val="28"/>
        </w:rPr>
      </w:r>
    </w:p>
    <w:p>
      <w:pPr>
        <w:pStyle w:val="Style18"/>
        <w:widowControl w:val="false"/>
        <w:spacing w:lineRule="auto" w:line="360" w:before="0" w:after="0"/>
        <w:ind w:firstLine="709"/>
        <w:contextualSpacing/>
        <w:jc w:val="both"/>
        <w:rPr/>
      </w:pPr>
      <w:r>
        <w:rPr>
          <w:sz w:val="28"/>
          <w:szCs w:val="28"/>
        </w:rPr>
        <w:t xml:space="preserve">Таблица </w:t>
      </w:r>
      <w:r>
        <w:rPr/>
        <w:t>2.5</w:t>
      </w:r>
    </w:p>
    <w:tbl>
      <w:tblPr>
        <w:tblW w:w="8472" w:type="dxa"/>
        <w:jc w:val="left"/>
        <w:tblInd w:w="137" w:type="dxa"/>
        <w:tblLayout w:type="fixed"/>
        <w:tblCellMar>
          <w:top w:w="0" w:type="dxa"/>
          <w:left w:w="108" w:type="dxa"/>
          <w:bottom w:w="0" w:type="dxa"/>
          <w:right w:w="108" w:type="dxa"/>
        </w:tblCellMar>
      </w:tblPr>
      <w:tblGrid>
        <w:gridCol w:w="3100"/>
        <w:gridCol w:w="1306"/>
        <w:gridCol w:w="1306"/>
        <w:gridCol w:w="1464"/>
        <w:gridCol w:w="1296"/>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Сумма вклада (рубли)</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 31 дня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 91 дня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 181 дня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до 1 год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От 50 000 до 1 000 0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Свыше 1 000 0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нтная ставка при досрочном отзыве депозитного сертификата составляет только 1% годовых. </w:t>
      </w:r>
    </w:p>
    <w:p>
      <w:pPr>
        <w:pStyle w:val="Normal"/>
        <w:widowControl w:val="false"/>
        <w:spacing w:lineRule="auto" w:line="360" w:before="0" w:after="0"/>
        <w:ind w:firstLine="709"/>
        <w:jc w:val="both"/>
        <w:rPr/>
      </w:pPr>
      <w:r>
        <w:rPr>
          <w:rFonts w:cs="Times New Roman" w:ascii="Times New Roman" w:hAnsi="Times New Roman"/>
          <w:sz w:val="28"/>
          <w:szCs w:val="28"/>
        </w:rPr>
        <w:t>Банк «Возрождение» выпускает депозитные сертификаты номиналом от 500 тыс. руб. по следующим став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6, % </w:t>
      </w:r>
      <w:r>
        <w:rPr/>
        <w:t>годовых</w:t>
      </w:r>
    </w:p>
    <w:tbl>
      <w:tblPr>
        <w:tblW w:w="8789" w:type="dxa"/>
        <w:jc w:val="left"/>
        <w:tblInd w:w="279" w:type="dxa"/>
        <w:tblLayout w:type="fixed"/>
        <w:tblCellMar>
          <w:top w:w="0" w:type="dxa"/>
          <w:left w:w="108" w:type="dxa"/>
          <w:bottom w:w="0" w:type="dxa"/>
          <w:right w:w="108" w:type="dxa"/>
        </w:tblCellMar>
      </w:tblPr>
      <w:tblGrid>
        <w:gridCol w:w="2410"/>
        <w:gridCol w:w="1417"/>
        <w:gridCol w:w="709"/>
        <w:gridCol w:w="709"/>
        <w:gridCol w:w="709"/>
        <w:gridCol w:w="850"/>
        <w:gridCol w:w="992"/>
        <w:gridCol w:w="9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sz w:val="20"/>
                <w:szCs w:val="20"/>
              </w:rPr>
              <w:t>Срок привлечения, 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до 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1-2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1-3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епозитные сертификаты до 1 млн. руб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епозитные сертификаты от 1 до 3 млн. руб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епозитные сертификаты от 3 до 5 млн. руб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Депозитные сертификаты от 5 до 10 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епозитные сертификаты от 10 до 20 млн. руб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Депозитные сертификаты свыше 20 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5</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банка, чьим банковским сертификатом можно воспользоваться, зависит, прежде всего, от цели его приобретения (например, получение дохода, получение кредита в будущем, обеспечение сохранности средств и т.п.) Также немаловажными факторами являются срок привлечения и номинал сертификата. В зависимости от вышеупомянутых факторов процентная ставка по сертификатам варьируется от 0,5% до 13,5%. </w:t>
      </w:r>
    </w:p>
    <w:p>
      <w:pPr>
        <w:pStyle w:val="Style18"/>
        <w:widowControl w:val="false"/>
        <w:spacing w:lineRule="auto" w:line="360" w:before="0" w:after="0"/>
        <w:ind w:firstLine="709"/>
        <w:contextualSpacing/>
        <w:jc w:val="both"/>
        <w:rPr/>
      </w:pPr>
      <w:r>
        <w:rPr>
          <w:sz w:val="28"/>
          <w:szCs w:val="28"/>
        </w:rPr>
        <w:t>При ценообразовании на банковские сертификаты существуют простые правила:</w:t>
      </w:r>
    </w:p>
    <w:p>
      <w:pPr>
        <w:pStyle w:val="Style18"/>
        <w:widowControl w:val="false"/>
        <w:spacing w:lineRule="auto" w:line="360" w:before="0" w:after="0"/>
        <w:ind w:firstLine="709"/>
        <w:contextualSpacing/>
        <w:jc w:val="both"/>
        <w:rPr>
          <w:sz w:val="28"/>
          <w:szCs w:val="28"/>
        </w:rPr>
      </w:pPr>
      <w:r>
        <w:rPr>
          <w:sz w:val="28"/>
          <w:szCs w:val="28"/>
        </w:rPr>
        <w:t xml:space="preserve">- чем больше сумма, тем больше выплачиваемый процент; </w:t>
      </w:r>
    </w:p>
    <w:p>
      <w:pPr>
        <w:pStyle w:val="Style18"/>
        <w:widowControl w:val="false"/>
        <w:spacing w:lineRule="auto" w:line="360" w:before="0" w:after="0"/>
        <w:ind w:firstLine="709"/>
        <w:contextualSpacing/>
        <w:jc w:val="both"/>
        <w:rPr>
          <w:sz w:val="28"/>
          <w:szCs w:val="28"/>
        </w:rPr>
      </w:pPr>
      <w:r>
        <w:rPr>
          <w:sz w:val="28"/>
          <w:szCs w:val="28"/>
        </w:rPr>
        <w:t xml:space="preserve">- чем больше срок, тем больше процент; </w:t>
      </w:r>
    </w:p>
    <w:p>
      <w:pPr>
        <w:pStyle w:val="Style18"/>
        <w:widowControl w:val="false"/>
        <w:spacing w:lineRule="auto" w:line="360" w:before="0" w:after="0"/>
        <w:ind w:firstLine="709"/>
        <w:contextualSpacing/>
        <w:jc w:val="both"/>
        <w:rPr>
          <w:sz w:val="28"/>
          <w:szCs w:val="28"/>
        </w:rPr>
      </w:pPr>
      <w:r>
        <w:rPr>
          <w:sz w:val="28"/>
          <w:szCs w:val="28"/>
        </w:rPr>
        <w:t xml:space="preserve">- чем меньше банк, тем больше процентная ставка. </w:t>
      </w:r>
    </w:p>
    <w:p>
      <w:pPr>
        <w:pStyle w:val="Style18"/>
        <w:widowControl w:val="false"/>
        <w:spacing w:lineRule="auto" w:line="360" w:before="0" w:after="0"/>
        <w:ind w:firstLine="709"/>
        <w:contextualSpacing/>
        <w:jc w:val="both"/>
        <w:rPr>
          <w:sz w:val="28"/>
          <w:szCs w:val="28"/>
        </w:rPr>
      </w:pPr>
      <w:r>
        <w:rPr>
          <w:sz w:val="28"/>
          <w:szCs w:val="28"/>
        </w:rPr>
        <w:t xml:space="preserve">Причем проценты по </w:t>
      </w:r>
      <w:r>
        <w:rPr>
          <w:bCs/>
          <w:sz w:val="28"/>
          <w:szCs w:val="28"/>
        </w:rPr>
        <w:t>сертификатам</w:t>
      </w:r>
      <w:r>
        <w:rPr>
          <w:sz w:val="28"/>
          <w:szCs w:val="28"/>
        </w:rPr>
        <w:t xml:space="preserve"> физических лиц выше, чем по </w:t>
      </w:r>
      <w:r>
        <w:rPr>
          <w:rStyle w:val="StrongEmphasis"/>
          <w:b w:val="false"/>
          <w:sz w:val="28"/>
          <w:szCs w:val="28"/>
        </w:rPr>
        <w:t>сертификатам</w:t>
      </w:r>
      <w:r>
        <w:rPr>
          <w:sz w:val="28"/>
          <w:szCs w:val="28"/>
        </w:rPr>
        <w:t xml:space="preserve"> юридических лиц.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процентов по банковскому сертификату может осуществляться как по формулам простых, так и сложных процентов. Порядок расчета процентов, как правило, указан в реквизитах сертификат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Если в условиях выпуска сертификатов не указывается способ начисления процентов, то расчет осуществляется по формуле простых процентов. При этом за базу берутся фактическое число календарных дней в году (365 или 366 дней соответственно) и величина процентной ставки (в процентах годовых), указанная на бланке сертификата. При расчете суммы процентов, причитающихся по сертификату, предъявленному к оплате в срок, указанный на сертификате, или после него используется следующая форму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S = (Р * I * t) / K</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S - сумма причитающихся процент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 - сумма депозита, оформленного сертифика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I - ставка процента за пользование депозитом, указанная на сертификате (% годовы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t - количество календарных дней со дня, следующего за датой внесения депозита, по день, предшествующий дате востребования суммы депозита, указанных в сертификате при его выдаче, включитель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K - количество дней в календарном году (365 или 366).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кация сертификатов по срокам обращения в определенной мере носит условный характер. В частности, если срок получения депозита или вклада просрочен, то банк обязан выплатить причитающиеся клиенту суммы по его первому требованию. Таким образом, до истечения срока обращения сертификат действует как срочный, а после истечения — как до востребования.[3] Следует обратить внимание, то часто банки при выпуске сертификатов предусматривают, что срочный сертификат может быть погашен досрочно, но с пониженными процентами или вообще без выплаты процентов (например, Банк Москвы). </w:t>
      </w:r>
    </w:p>
    <w:p>
      <w:pPr>
        <w:pStyle w:val="Style18"/>
        <w:widowControl w:val="false"/>
        <w:spacing w:lineRule="auto" w:line="360" w:before="0" w:after="0"/>
        <w:ind w:firstLine="709"/>
        <w:contextualSpacing/>
        <w:jc w:val="both"/>
        <w:rPr>
          <w:sz w:val="28"/>
          <w:szCs w:val="28"/>
        </w:rPr>
      </w:pPr>
      <w:r>
        <w:rPr>
          <w:sz w:val="28"/>
          <w:szCs w:val="28"/>
        </w:rPr>
        <w:t>В сравнении с банковскими вкладами сертификаты обычно менее доходны. Процентные ставки по ним в среднем на 0,5 процентного пункта ниже, чем по непополняемым вкладам, открытым на тот же срок и ту же сумму.</w:t>
      </w:r>
    </w:p>
    <w:p>
      <w:pPr>
        <w:pStyle w:val="Style18"/>
        <w:widowControl w:val="false"/>
        <w:spacing w:lineRule="auto" w:line="360" w:before="0" w:after="0"/>
        <w:ind w:firstLine="709"/>
        <w:contextualSpacing/>
        <w:jc w:val="both"/>
        <w:rPr/>
      </w:pPr>
      <w:r>
        <w:rPr>
          <w:sz w:val="28"/>
          <w:szCs w:val="28"/>
        </w:rPr>
        <w:t>Это объясняется тем, что банки несут расходы на выпуск бланков сертификатов со многими степенями защиты, а также на их обслуживание. Главным преимуществом любого сертификата перед вкладом банкиры называют возможность его передачи другому лицу. Банковский сертификат, как и любую ценную бумагу, можно просто передать, подарить или продать другому лицу.</w:t>
      </w:r>
    </w:p>
    <w:p>
      <w:pPr>
        <w:pStyle w:val="Style18"/>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3. Проблематика использования банковских сертифик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Недостатки сберегательных сертификатов и пути их устран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предыдущей главе главным образом был сделан акцент на достоинства, преимущества сертификатов. Однако они обладают и рядом серьезных недостатков. К существенным недостаткам Сберегательных сертификатов относятся:</w:t>
      </w:r>
    </w:p>
    <w:p>
      <w:pPr>
        <w:pStyle w:val="Normal"/>
        <w:widowControl w:val="false"/>
        <w:spacing w:lineRule="auto" w:line="360" w:before="0" w:after="0"/>
        <w:ind w:firstLine="709"/>
        <w:jc w:val="both"/>
        <w:rPr/>
      </w:pPr>
      <w:r>
        <w:rPr>
          <w:rFonts w:cs="Times New Roman" w:ascii="Times New Roman" w:hAnsi="Times New Roman"/>
          <w:sz w:val="28"/>
          <w:szCs w:val="28"/>
        </w:rPr>
        <w:t>1. Именные сертификаты считаются полноценными вкладами физических лиц и их держатели при банкротстве банка пользуются всеми правами вкладчиков. Сберегательные сертификаты, выписываемые банками на предъявителя, в том числе и сертификаты Сбербанка России, не участвуют в системе страхования вкладов физических лиц. Так, в соответствии с абзацем 2 пункта 2 статьи 5 ФЗ «О страховании вкладов физических лиц в банках Российской Федерации» от 23 декабря 2003 года N 177-ФЗ и абзацем 2 пункта 2 статьи 4 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от 29 июля 2004 года N 96-ФЗ, не подлежат страхованию средства, размещенные физическими лицами в банковские вклады на предъявителя, удостоверенные сберегательными сертификат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если банк, выпускающий сертификаты на предъявителя, обанкротится, или у него будет отозвана лицензия на проведение банковских операций, то вкладчики, хранившие свои сбережения в сберегательных сертификатах (на предъявителя) в этом банке, не попадут в список лиц, которым Агентство по страхованию вкладов и Центробанк выплатят страховое возмещение. </w:t>
      </w:r>
    </w:p>
    <w:p>
      <w:pPr>
        <w:pStyle w:val="Style18"/>
        <w:widowControl w:val="false"/>
        <w:spacing w:lineRule="auto" w:line="360" w:before="0" w:after="0"/>
        <w:ind w:firstLine="709"/>
        <w:contextualSpacing/>
        <w:jc w:val="both"/>
        <w:rPr>
          <w:sz w:val="28"/>
          <w:szCs w:val="28"/>
        </w:rPr>
      </w:pPr>
      <w:r>
        <w:rPr>
          <w:sz w:val="28"/>
          <w:szCs w:val="28"/>
        </w:rPr>
        <w:t xml:space="preserve">Они будут получать вложенные в банк деньги лишь после объявления банка банкротом наравне с другими частными вкладчиками, вложения которых превышали 700 000 руб.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Процентные доходы, начисляемые по всем видам Сберегательных сертификатов облагаются налогом точно так же, как проценты по обычным банковским вкладам. Так, на доходы физических лиц, установлена налоговая ставка в размере 35% в части процентов, причитающихся держателю сберегательного сертификата, превышающих ставку рефинансирования Банка России. Данный налог исчисляется и удерживается банк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 например, если процентная ставка на депозитный сертификат составляет 11 %, а ставка рефинансирования 10,5%, то налогообложению в размере 35% подлежит доход, начисленный от ставки в 0,5% (11% – 10,5%). Обзор рынка предлагаемых банками сертификатов показывает, что в основном процентная ставка по ним ниже ставки рефинансирования, которая на данный момент составляет 9,5%. Однако некоторые банки предлагают более высокие ставки, поэтому данный недостаток сейчас имеет место быть, т.е. актуален для современного российского ры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личие налога по ставке 13% от первоначальной стоимости именного Сберегательного сертификата. Он платится в случае, если именной сертификат сменил владельца и гасится не покупателем, а иным лицом. Другими словами, получение именного сертификата в наследство, его дарение или передача другому лицу, относится к получению дохода другим лицом. Заполнение и представление в налоговую инспекцию декларации о доходах возлагается на получателя именного сертификата. Избежать уплаты этого налога новый владелец сможет только, если представит в налоговую службу платежный документ, подтверждающий его собственные расходы на приобретение этого сертификата. Сберегательные сертификаты (на предъявителя) налогами не облагаются. Поэтому они и пользуются у вкладчиков большей популярность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данных проблем обуславливается, прежде всего, изменением законодательной базы. Известно, что в отношении банковского дела, а также рынка ценных бумаг, действует в значительной мере устаревшее законодательство. Законы и положения датируются началом 90-х годов, когда рыночная экономика и соответственно вышеупомянутые сферы только получили начало в своем развитии. Давно ведутся дискуссии о реформировании налогового законодательства, пересмотре ставок. Касательно привлекательности сберегательных сертификатов снижение налоговых ставок на начисляемый доход (с 35% до 13%) или вовсе их отмена (при передаче сертификата) является одним из способов ее повыш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касается надежности сертификатов, т.е. их страхования, то предлагается перейти к системе именных сберегательных сертификатов. Тогда средства владельцев ценных бумаг будут застрахованы и сертификаты станут более привлекательным финансовым ресурсо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4. Банковские сертификаты выпускаются только в денежных единицах РФ – рублях. Известно, что рубль не является стабильной валютой и не вызывает доверия у населения, особенно в кризисный период. Поэтому представляется необходимым разрешить выпуск банковских сертификатов (это относится и к депозитным сертификатам) в иностранной валю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3.2 Проблема непривлекательности депозитного сертифика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данных ЦБ РФ о выпуске депозитных сертификатов показывает резкое снижение их объема за последние 5 лет. Это вызвано, прежде всего, низкой привлекательностью сертификатов для самих банков. Существующие сегодня как вид вклада депозитные сертификаты мало приспособлены к массовой продаже и неинтересны банкам как продукт. Главный их недостаток для банкиров, ищущих "длинные" ресурсы, состоит в том, что пока любой сертификат клиент может вернуть досрочно. Депозитный сертификат удостоверяет право вкладчика на получение по истечении установленного срока суммы депозита и процентов по нему. Суть этого продукта ничем не отличается от сути банковского вклада, а юридически Гражданский кодекс относит депозитный сертификат к видам вклада. Поэтому клиент всегда может досрочно предъявить его к погашению.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данном случае можно было бы говорить об общей несостоятельности банковских сертификатов, однако, это не так. Удачный опыт продажи банками депозитных сертификатов населению и юридическим лицам демонстрируют все развитые финансовые рынки. "Английский Barclay''s выпустил депозитных сертификатов на 33 млрд. долл., в Канаде сертификаты занимают 50% банковских пассивов. Особенно важно то, что за рубежом возможны два вида депозитных сертификатов: обыкновенные и, по сути, безотзывные - брокерск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агается, что брокерский сертификат покупается на определенный срок, принадлежит группе лиц и управляется от их имени брокером. При необходимости один из владельцев может продать свою долю сертификата до окончания срока брокеру.</w:t>
      </w:r>
      <w:r>
        <w:rPr>
          <w:rFonts w:cs="Times New Roman" w:ascii="Times New Roman" w:hAnsi="Times New Roman"/>
          <w:sz w:val="28"/>
        </w:rPr>
        <w:t xml:space="preserve"> </w:t>
      </w:r>
      <w:r>
        <w:rPr>
          <w:rFonts w:cs="Times New Roman" w:ascii="Times New Roman" w:hAnsi="Times New Roman"/>
          <w:sz w:val="28"/>
          <w:szCs w:val="28"/>
        </w:rPr>
        <w:t>Суть брокерских сертификатов в том, что их у банка покупают брокерские компании, которые затем перепродают их своим клиентам или на бирже. Доходность сертификата зависит от его качества, а на него влияют размер банка-эмитента и длительность бумаги. Если клиенту, купившему такой сертификат или долю в нем, понадобятся деньги досрочно, он может легко перепродать их на бирже - сам или через своего брокера. Таким образом, банку сертификат досрочно не возвращается. Брокерские сертификаты имеют положительные стороны как для банков, так и для вкладчиков. Преимущество сертификата для банков состоит в том, что это "длинные" деньги, которые в отличие от любого банковского вклада не могут быть изъяты срочно. "Брокерские сертификаты дают возможность привлечения регулируемых пассивов. Соответственно банки могут более активно проводить свою кредитную политику. Если банки смогут в такой форме привлекать пассивы, то они смогут больше выдавать кредитов. С другой стороны, брокерский сертификат привлекателен для вкладчиков: он сможет разместить средства на "длинный" депозит, получить большую процентную ставку, чем по обычному вкладу или депозиту. Брокерский сертификат является одновременно ценной бумагой и способом оформления банковского вклада. Он попадает в систему страхования банковских вкладов как договор банковского вклада, а как ценная бумага он легко может быть реализован.</w:t>
      </w:r>
      <w:r>
        <w:rPr>
          <w:rFonts w:cs="Times New Roman" w:ascii="Times New Roman" w:hAnsi="Times New Roman"/>
          <w:sz w:val="28"/>
        </w:rPr>
        <w:t xml:space="preserve"> </w:t>
      </w:r>
      <w:r>
        <w:rPr>
          <w:rFonts w:cs="Times New Roman" w:ascii="Times New Roman" w:hAnsi="Times New Roman"/>
          <w:sz w:val="28"/>
          <w:szCs w:val="28"/>
        </w:rPr>
        <w:t>С правовой точки зрения для введения безотзывных сертификатов больше возможностей. Это лучше, чем весьма трудные предложения по безотзывным вкладам, тема которых до сих пор остается дискуссионной. При решении проблем выпуска сертификаты могут стать для вкладчиков привлекательным способом хранения средств, особенно если продумать механизм их учета с возможностью восстано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выделить проблему сложности эмиссии сертификатов. Каждую эмиссию серии необходимо регистрировать в ЦБ РФ. Это занимает определенное время и в принципе неудобно ни для банков, ни для клиентов. Поэтому необходимо сделать выпуск банковских сертификатов уведомительным, либо вовсе свободны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азвития вторичного обращения, как уже упоминалось выше в отношении сберегательных сертификатов, просто необходимо убрать налоговые последствия, возникающие сегодня при перепродаже сертификатов частными лицами. Кроме того, для защиты клиентов от мошенничества нужен публичный реестр, в котором можно проверить существование сертификата с определенным номером. Конечно, сертификат, как и любая ценная бумага, обладает рядом степеней защиты от подделки, однако далеко не каждый клиент (прежде всего физические лица) может их различить. Создание реестра повысит степень надежности сертификата как ценной бумаги (что является одним из главных его достоинств) и соответственно увеличит спрос на них. Помимо реестра совершенно необходимо разработать механизмы учета владельцев сертификатов и перехода их прав по аналогичным причин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банковский депозит сертификат</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ленного срока суммы депозита или вклада и процентов по ним. Право по сертификатам можно уступать другим лицам, что повышает их привлекательность. Владельцами депозитных сертификатов могут быть только юридические лица. Сберегательные сертификаты выдаются только физическим лицам. Особенность российского законодательства состоит в том, что депозитные и сберегательные сертификаты не могут служить платежным средством за товары и услуги. Правда, разрешен выпуск сертификатов на предъявителя. Депозитные и сберегательные сертификаты выдаются и обращаются только среди резидентов, а также нерезидентов, относящихся к государствам, где рубль используется в качестве официальной денежной единицы. Номинал депозитного и сберегательного сертификата законодательством не установлен. Депозитные и сберегательные сертификаты могут быть именными и на предъявителя. Выпускаться сериями и в одноразовом порядке. При наличии доверия к банку-эмитенту сертификаты могут использоваться в качестве платежного средства.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Право требования по сертификату на предъявителя уступают, вручая его новому владельцу. Именной сертификат оформляют посредством цессии (уступки прав требования), о чем делают отметку на обратной стороне сертифика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сегодняшний день в РФ правом выпуска сертификатов пользуются лишь 25 банков. Наибольший удельный вес среди них занимает Сбербанк, как основной банк, привлекающий средства граждан. Статистика по ЦБ РФ показывает, что интерес к сберегательным сертификатам с каждым годом возрастает. Применительно к депозитным сертификатам, к сожалению, наблюдается обратная тенденц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вышения привлекательности банковских сертификатов предлагается ввести брокерский сертификат. Его главное достоинство в том, что он является по сути безотзывным, т.е. погасить его можно только по окончании указанного срока. Брокерские сертификаты могут частично решить проблему «длинных» денег банков и соответственно привлекут к себе больший интерес.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же важным шагом по повышению привлекательности банковского сертификата является устранение налоговых последствий при его передаче и их страхование на случай банкротства эмит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зовый курс по рынку ценных бумаг. - М.: Финансовый издательский дом "Деловой экспресс", 1998. - 408с. </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уренин А.Н. Рынок ценных бумаг и производных финансовых инструментов: Учеб. пособие / Ин-т "Открытое о-во". - М.: 1-ая Федер. Книготорговая Компания, 1998. - 348 с.</w:t>
      </w:r>
    </w:p>
    <w:p>
      <w:pPr>
        <w:pStyle w:val="Style18"/>
        <w:widowControl w:val="false"/>
        <w:numPr>
          <w:ilvl w:val="0"/>
          <w:numId w:val="2"/>
        </w:numPr>
        <w:tabs>
          <w:tab w:val="clear" w:pos="708"/>
          <w:tab w:val="left" w:pos="426" w:leader="none"/>
        </w:tabs>
        <w:spacing w:lineRule="auto" w:line="360" w:before="0" w:after="0"/>
        <w:ind w:left="0" w:hanging="0"/>
        <w:contextualSpacing/>
        <w:jc w:val="both"/>
        <w:rPr/>
      </w:pPr>
      <w:r>
        <w:rPr>
          <w:sz w:val="28"/>
          <w:szCs w:val="28"/>
        </w:rPr>
        <w:t>Зюзяев, А. О. Зачем нужны депозитные (сберегательные) сертификаты/ А. О. Зюзяев Комсомолка. – 2007. -№25.</w:t>
      </w:r>
    </w:p>
    <w:p>
      <w:pPr>
        <w:pStyle w:val="Style18"/>
        <w:widowControl w:val="false"/>
        <w:numPr>
          <w:ilvl w:val="0"/>
          <w:numId w:val="2"/>
        </w:numPr>
        <w:tabs>
          <w:tab w:val="clear" w:pos="708"/>
          <w:tab w:val="left" w:pos="426" w:leader="none"/>
        </w:tabs>
        <w:spacing w:lineRule="auto" w:line="360" w:before="0" w:after="0"/>
        <w:ind w:left="0" w:hanging="0"/>
        <w:contextualSpacing/>
        <w:jc w:val="both"/>
        <w:rPr/>
      </w:pPr>
      <w:r>
        <w:rPr>
          <w:sz w:val="28"/>
          <w:szCs w:val="28"/>
        </w:rPr>
        <w:t>Коваль, А. Н. Плюсы и минусы банковских сертификатов А.Н. Коваль//Ведомости. - 2004. –№1214.</w:t>
      </w:r>
    </w:p>
    <w:p>
      <w:pPr>
        <w:pStyle w:val="Style18"/>
        <w:widowControl w:val="false"/>
        <w:numPr>
          <w:ilvl w:val="0"/>
          <w:numId w:val="2"/>
        </w:numPr>
        <w:tabs>
          <w:tab w:val="clear" w:pos="708"/>
          <w:tab w:val="left" w:pos="426" w:leader="none"/>
        </w:tabs>
        <w:spacing w:lineRule="auto" w:line="360" w:before="0" w:after="0"/>
        <w:ind w:left="0" w:hanging="0"/>
        <w:contextualSpacing/>
        <w:jc w:val="both"/>
        <w:rPr/>
      </w:pPr>
      <w:r>
        <w:rPr>
          <w:sz w:val="28"/>
          <w:szCs w:val="28"/>
        </w:rPr>
        <w:t>Комментарии к статье 844 Гражданского кодекса РФ Вестник Банка России. 1999. N 18; 2000. N 66 – 67</w:t>
      </w:r>
    </w:p>
    <w:p>
      <w:pPr>
        <w:pStyle w:val="Style17"/>
        <w:widowControl w:val="false"/>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rPr>
        <w:t>Письмо Банка России от 10 февраля 1992 года N 14-3-20</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ынок ценных бумаг: Учебник Под ред. В.А. Галанова, А.И. Басова. - 2-е изд., перераб. и доп. - М.: Финансы и статистика, 2006. - 448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берегательные сертификаты в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ankirsha</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sz w:val="28"/>
          <w:szCs w:val="28"/>
        </w:rPr>
        <w:t>Стародубцева Е.Б. Рынок ценных бумаг: учеб. пособие – М.:"ИНФРА-М"</w:t>
      </w:r>
      <w:r>
        <w:rPr>
          <w:rFonts w:cs="Times New Roman" w:ascii="Times New Roman" w:hAnsi="Times New Roman"/>
          <w:sz w:val="28"/>
          <w:szCs w:val="28"/>
        </w:rPr>
        <w:t>, 2006. – 175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уторных, Е.А. Возможна ли замена безотзывных вкладов брокерскими сертификатами? Е. А. Хуторных Время новостей. – 2007. - № 174. </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63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7:00Z</dcterms:created>
  <dc:creator>Admin</dc:creator>
  <dc:description/>
  <cp:keywords/>
  <dc:language>en-US</dc:language>
  <cp:lastModifiedBy>SYSTEM</cp:lastModifiedBy>
  <dcterms:modified xsi:type="dcterms:W3CDTF">2011-09-05T11:37:00Z</dcterms:modified>
  <cp:revision>2</cp:revision>
  <dc:subject/>
  <dc:title/>
</cp:coreProperties>
</file>