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убки для заготовки древес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плошные 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ыборочные 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Добровольно-выборочные 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остепенные 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1 Равномерно-постепенные 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2 Группово-постепенные 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Меры содействия естественному возобновлению л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убки ухода за лес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ёт трудозатрат и тарифной заработной платы на рубках ух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оводство - наука о природе леса, методах его выращивания, улучшения и повышения продуктивности. Оно делится на лесоведение (учение о природе леса) и собственно лесоводство, разрабатывающее научные основы техники и технологии выращивания леса в различных природных и производственно-эконом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ка леса чаще всего связана с заготовкой древесины. Объектом рубки являются отдельные деревья и целые древостой. В результате рубки изменяются внешняя среда, лесорастительные условия, что оказывает влияние на прирост, жизнестойкость, плодоношение и другие свойства оставшихся деревьев, на напочвенный покров, возобновление и формирование леса, на водоохранные, почвозащитные и иные свойства леса, на состав фауны и т.д. Таким образом, лесоэксплуатационные и лесоводственные задачи должны рассматриваться в еди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рубок заготовки древесины является получение древесного сырья. Она проводится в спелых древостоях, когда древесина достигает определенных размеров. Рубка спелого леса должна решать три основные задачи: возобновление леса, экологические задачи и получение древесины и другой древесной продукции.  Рубки ухода проводят в лесу, начиная с молодого возраста и до возраста приспевания древостоя к рубке заготовке древесины. Цель - уход за лесом, Улучшение его свойств для повышения полезности в будущ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отрасли, связанных с перестройкой народного хозяйства, возможно только при условии значительного повышения квалификации лесничего и усиления его самостоятельности и организаторской р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ирования по лесоводству является закрепление теоретических знаний и приобретение навыков в самостоятельном решении прикладных задач в организации основных лесохозяйственных мероприятий: рубок главного пользования, мер содействия естественному возобновлению и рубок ухода за лесом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убка уход лес заготовка древесина 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 Рубки для заготовки древеси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бки для заготовки древесины - это рубки, проводимые с наступлением спелости лесов, целью которых является получение древесного сырья для использования в определенных отраслях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истеме рубок для заготовки древесины относятся выборочные, в свою очередь подразделяются на собственно выборочные (добровольно-выборочные и группово-выборочные) и постепенные (длительно-постепенные, чересполосные постепенные, группово-постепенные, равномерно-постепенные) и сплошные рубки с предварительным и последующим возобновлением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роектируем равномерно-постепенные, группово-постепенные, добровольно-выборочные и сплошные ру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насаждений, назначенных в рубку для заготовки древесины в текущем году, способы рубки и их основные организационные моменты приведены в форм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лесосеки принимаются способы рубки, основные организационно-технические элементы, технология лесосечных работ и способ трелевки, способ очистки лесосек и т.д. Для каждой лесосеки заполняется технологическая карта на разработку лесосеки, в которой дается характеристика лесного фонда, описание организации работ, лесоводственные требования к проведению лесосечных работ, требования по технике безопасности, составляется схема разработки лесосеки и участка работ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плошные руб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ошные (сплошнолесосечные) рубки - это рубки, при которых лесосека вырубается за один прием. При этом формируется одновозрастное насаждение в процессе предварительного или последующего естественного возобновления или создания лесных культур. Сплошные лесосечные рубки имеют следующие организационно-техническ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убки - это направление закладки лесосек. В таежной зоне это обычно направление против преобладающих ветров. Благодаря такому размещению стена леса предотвращается от вывала, а семена ветром распространяются на вырубку. В северных регионах таежной зоны это обычно направление с востока на зап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лесосеки - это направление ее длинной стороны, принимается обычно параллельно направлению квартальных просек и перпендикулярно направлению рубки. В северных районах таежной зоны это направление с севера на ю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сосеки принимается в соответствии с правилами заготовки древесины. Основой для ее определения являются породный состав, группа лесов, вид сплошной рубки, принятая площадь лесосеки. Чем меньше ширина лесосеки, тем лучше происходит ее обсеменение от стены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лесосеки обычно соответствует длине квартальной прос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есосеки не должна превышать 5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примыкания - это порядок расположения лесосек при примыкании. Различают непосредственное, чересполосное, кулисное примы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примыкания - это период, через который допускается закладка следующей примыкающей лесосеки. Срок примыкания зависит от наличия или отсутствия предварительного возобновления, породного состава, технологии лесозаготовки и т.д. Для мягколиственных пород он может составлять 1-2 года, для хвойных 4-6 лет. При наличии предварительного возобновления срок примыкания меньше, а при его отсутствии -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технические показатели устанавливаются в соответствии с Правилами заготовки древесины (2007 г.) с учетом биологических и экологических свойств древесных пород, типов леса, таксационных показателей, характеристиками подроста, подлеска и живого напочвенного пок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сплошную рубку проектируем и квартале №72, выделе №2, имеющем следующие показатели: площадь выдела 20 га; состав 7Е2Б1Ос; тип леса – Е. д.м.; класс возраста -7 : класс бонитета - 5, полнота 0,5; средний запас на 1 га - 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подрост: 0,5 тыс. шт / га. Этот участок относится к хвойным эксплуатационным ле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заготовки древесины принимаем организационно-технические показатели для данной лесосе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Ширина лесосеки - 32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правление рубки – В-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лесосеки - С-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пособ примыкания - непосредствен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Срок примыкания — 6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Количество зарубов -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ыборочные руб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 Добровольно-выборочные р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овольно-выборочные рубки, относящиеся к системе выборочных рубок - это рубки, при которых в разновозрастных насаждениях более или менее равномерно по площади вырубают в первую очередь фаутные, перестойные, спелые с замедленным ростом деревья для своевременного использования древесины и сохранения защитных и средообразующих свойств 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техническими показателями выборочных рубок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хозяйства - это период повторяемости рубки после восстановления запаса в результате увеличения прироста по запасу после ру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рубки - это процент выборки древесины по запасу. Принимается в соответствии с правилами рубок заготовки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есосеки определяется правилами рубок для заготовки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лесосеки соответствует форме вы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ыкание - непосред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мыкания - период, через который рядом с лесосекой можно заложить следующ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ирования добровольно-выборочной рубки выбираем выдел №4 (площадь 22 га) в квартале № 79: состав 9Е1Б+Ос, тип леса Е.тсф. ; 8 класс возраста; класс бонитета – 6; полнота - 0,9; запас на 1 га - 18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гласно правилам рубок заготовки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периода между двумя приемами выборочной рубки (оборот хозяйства), т.е. период, необходимый для восстановления запаса древостоя. Ориентировочно оборот хозяйства можно определить по величине среднего общего приро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Постепенные руб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 Равномерно-постепенные р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мерно-постепенные рубки относятся к системе постепенных рубок и предполагают равномерную по площади вырубку всего древостоя за 2-4 приема в течение 1-2 классов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степенных рубок является подготовка условий (почва, освещенность и т.д.) для лучшего возобновления, при этом каждый прием имеет свое функциональн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постепенная рубка проводится в границах выдела, но в пределах нормы для сплошной рубки. Если постепенная рубка полосная, то ее организационно-технические элементы могут быть приняты такими же, как и для сплошных рубок согласно Правилам рубок для заготовки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, количество приемов и периоды между приемами зависят от породного состава, полноты, типа леса, характера почвы, количества и качества возобновления, возрастной структуры и принимаются согласно правилам заготовки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равномерно-постепенной рубки выбираем насаждение хвойного хозяйства эксплуатационных лесов: выдел 4 квартала 69. Площадь выдела 27 га; состав – 7Б2С1Е; тип леса – Б. чер.; ; класс бонитета - 5 ; полнота -0,8; запас на 1 га - 140 м3; ; подрост - Е, 5 тыс. шт / га, благонадежный, равномерный, 40 лет, выс.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мерно-постепенная рубка в данных условиях должна обеспечить улучшение условий произрастания существующего подроста и обеспечить условия для сопутствующего возобно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3.2 Группово-постепенные р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ово-постепенные рубки - это рубки, характеризующиеся неравномерностью выборки деревьев в связи с групповым размещением подроста. Проводятся в течение двух классов возраста со строго определенным числом приемов выборки. В результате формируется разновозрастный древо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а деревьев производится в первый прием в «окнах» диаметром 20 м в местах, где имеются куртины подроста. Одновременно вокруг «окна» изреживается примыкающий древостой в т.н. кольце изреживания шириной 10 м. В последующий прием вырубается остаток древесины в кольце изреживания и производится изреживание в следующем кольце. Так продолжается до тех пор, пока не будет вырублен весь материнский древо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иемов составляет 4-5. Интенсивность изреживания зависит от породного состава, типа леса, характера почвы, полноты на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од группово-постепенную рубку проектируем сосновое насаждение в выделе 5, квартала 72 площадью 5 га (эксплуатационные леса, хвойное хозяйство) с групповым размещением подроста: состав – 10С; тип леса - Е. С. д.м..; класс возраста 7; класс бонитета - 6 ; полнота - 0,8; запас на 1 га - 121 м3;; подрост –С 4,1 тыс. шт / га, благонадежный, групповой, 30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ыборки древесины при каждом приеме представлены в таблиц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980"/>
        <w:gridCol w:w="1800"/>
        <w:gridCol w:w="1440"/>
        <w:gridCol w:w="1800"/>
      </w:tblGrid>
      <w:tr>
        <w:trPr>
          <w:trHeight w:val="86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при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прием через 10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прием через 10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прием через 5-6 лет</w:t>
            </w:r>
          </w:p>
        </w:tc>
      </w:tr>
      <w:tr>
        <w:trPr>
          <w:trHeight w:val="101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а и погрузочные площа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на волоках и погрузочных площадках 0,573*121= 69м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D= 20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кнa —314м2 S 7окон = 0,2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= 0,22*121=27 м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е кольцо шириной 10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кольца=942 м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2*7=0,66 г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до 0.5, что =интенсивности 38% или 46 м3/га 46*0,66=30 м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остатков древостоя после 1 -го приема (121-46)*0,66=50 м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е кольцо шириной 10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кольца= 1570 м2 0,157*7= 1,01 га Планируем заготовить 46*1,01=46 м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остатков древостоя после 2 -го приема (121-46)*1,01=76м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 кольцо шириной 10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S 1кольца= 0,22 га 0,22*7=1,54 га планируется заготовить 46*1,54 =71 м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остатков древостоя 605-126-96-147=236 м3</w:t>
            </w:r>
          </w:p>
        </w:tc>
      </w:tr>
      <w:tr>
        <w:trPr>
          <w:trHeight w:val="183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н % от общего обьем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го запа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+27+30=126 м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 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46=96 м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 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+71=147 м3 (24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Меры содействия естественному возобновлению лес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йствие естественному возобновлению включает создание благоприятных условий для эффективного естественного возобновления и искусственного лесовосстановления путем осуществления ряда лесоводственных мер при разработке лесосек, очистке мест рубок и специальных планируемых мероприятий. В целях содействия естественному возобновлению леса в различных условиях использоваться следующие 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хранение подроста и его оправка по завершении лесосеч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тавление в качестве источников обсеменения семенных деревьев единично и небольшими группами, семенных куртин и семенных полос, а также использование стен леса в качестве источников обсеменения при ограничении ширины лесос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жигание порубочных остатков, ведущее к уничтожению напочвенного покрова и частично подстилки или ее качественному изме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даление подстилки и минерализация поверхности поч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ыхление почвы полосами и площадками, напашка борозд, создание микроповы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Разбрасывание измельченных порубочных остатков в сосняках лишайниковых и брусничных, а также других группах типов леса с бедными сухими поч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Посадка на пень сильно поврежденного подроста дуба, ясеня и других твердолиственных пор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ырубка подлеска, мешающего возобновлению л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ырубка подроста малоценных пород или пород, не соответствующих определенным лесорастительным условиям, а также неперспективного (старого, нежизнеспособного, сильно поврежденн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Уборка порубочных остатков, затрудняющих возобновление, а также мешающих осуществлению других мер со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) Огораживание выру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) Посев, посадка сеянцев и саженцев целевых пород в дополнение к естественному возоб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) Подавление порослевой способности древесных пород и создание за счет этого благоприятных условия для семенного возоб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ры содействия естественному возобновлению могут применяться комплекс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Рубки ухода за лесом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ки ухода - это основной вид ухода за лесом, направленный на формирование устойчивых высокопродуктивных хозяйственно ценных насаждений, сохранение и усиление их полезных свойств и своевременного использования древесины до наступления возраста рубки заготовки древесины. Рубки ухода осуществляются путем вырубки нежелательных деревьев и создания благоприятных условий для роста лучших дерев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убкам ухода в молодняках относятся рубки осветления и прочистки. Цель осветлений - регулирование состава и условий роста деревьев. Цель прочисток - регулирование густоты, состава и улучшение условий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убкам ухода в средневозрастных насаждениях относятся прореживания и проходные рубки. Цель прореживаний - формирование ствола и кроны лучших деревьев. Цель проходных рубок - создание условий для увеличения прироста лучших деревьев и повышения качества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етления, прочистки, прореживания, проходные рубки - взаимосвязанная система рубок ухода, выполняемых в лесоводственном фонде в соответствующих возрастных группах выделенных хозсе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убок ухода состоит в том, что благодаря им можно использовать до наступления рубки заготовки древесины тонкомер, древесину малоценных пород, больных деревьев, которые, так или иначе, отомрут в процессе естественной дифференциации и отпада. В то же время к возрасту рубки будут сформированы древостой с крупномерной, высококачественной и, как следствие более дорогой древесиной. Однако не следует считать, что рубки ухода приводят к повышению продуктивности леса, т.к. реально для этого нужно увеличение прихода тепла и элементов питания, а рубки ухода только немного регулируют условия произрастания леса. Объектами рубок ухода являются молодняки и средневозрастные насаждения (для осветлений, прочисток, прореживаний и проходных рубок) и средневозрастные и более старые насаждения (для рубок переформирования и обновления). Осветления, прочистки, прореживания и проходные рубки проводятся в высокобонитетных (1-3 классы бонитета) высокополнотных (полнота более 0,8) наса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редность рубок ухода определяется многими факторами, в т. ч. интенсивностью хозяйства, целевым назначением лесов, географ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боре деревьев в рубку применяют хозяйственно-биологическую оценку, разделяя их на 3 категории (лучшие деревья, вспомогательные деревья, нежелательные деревь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ки ухода могут проводиться по верховому (когда убираются деревья верхнего яруса) и низовому (если убираются деревья нижнего яруса) методу. Выборка деревьев может проводиться равномерно или неравномерно по площади. Равномерный (селекционный) выбор проводится при равномерном размещении вырубаемых деревьев по площади; куртинная, или групповая, выборка, выполняется при групповом их раз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ные в рубку ухода за лесом насаждения в 2009 г вносим в форму 6, в которой представлены таксационные показатели лесного фонда (до рубки и ожидаемые), % выборки древесины при рубке и, соответственно ему, количество вырубаемой древесины на 1 га и на всей площади, выход сортиментов по видам, указывается применяемая техника, средний объем хлыста, среднее расстояние трелевки. Показатели лесного фонда берутся по данным формы 3. Процент выборки принимается для каждого участка в соответствии с правилами ухода за лесами. Ожидаемые таксационные показатели пересчитываются от исходных с учетом процента выборки и вырубаемой породы среднее расстояние трелевки определяется по схемам рубок в технологических кар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ёт трудозатрат и тарифной заработной платы на рубках уход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затрат и тарифной заработной платы на рубках ухода в молодняках и на прореживаниях и проходных рубках выполняется на основе данных о среднем объеме хлыста, расстоянии трелевки, вида применяемой техники с учетом сезона рубки, а также по видам заготавливаемых сортиментов и вырубаемой древесной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проведение рубок ухода включает расходы на содержание и эксплуатацию машин и оборудования, тарифную заработную плату, дополнительными могут быть премиальные выплаты, выплату по бригадирству, доплата по районному и стажевому коэффициентам, отчисления в фонд социального страхования, накладные расходы и т.д. В учебных целях для приблизительной оценки обшей суммы затрат на рубках ухода принимаем как сумму затрат на машины и оборудование и тарифной заработной платы, взятой в четырехкратном разм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Распределение площадей по категориям земель и группам леса</w:t>
      </w:r>
    </w:p>
    <w:tbl>
      <w:tblPr>
        <w:tblW w:w="117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86"/>
        <w:gridCol w:w="1080"/>
        <w:gridCol w:w="2160"/>
        <w:gridCol w:w="1440"/>
        <w:gridCol w:w="1260"/>
        <w:gridCol w:w="1260"/>
        <w:gridCol w:w="198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г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 площадь, г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сная площадь, г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крытая ле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</w:t>
            </w:r>
          </w:p>
        </w:tc>
      </w:tr>
      <w:tr>
        <w:trPr>
          <w:cantSplit w:val="true"/>
        </w:trPr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г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393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419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леса</w:t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г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393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419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419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едомость древостоев, пригодных для назначения в рубку для заготовки древесины </w:t>
      </w:r>
      <w:r>
        <w:rPr/>
        <w:t>(заполняется по группам лесов, хоз. частям и хозяйствам)</w:t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0"/>
        <w:gridCol w:w="992"/>
        <w:gridCol w:w="1417"/>
        <w:gridCol w:w="891"/>
        <w:gridCol w:w="900"/>
        <w:gridCol w:w="1260"/>
        <w:gridCol w:w="1080"/>
        <w:gridCol w:w="1080"/>
        <w:gridCol w:w="900"/>
        <w:gridCol w:w="1980"/>
        <w:gridCol w:w="1800"/>
      </w:tblGrid>
      <w:tr>
        <w:trPr>
          <w:trHeight w:val="21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раста (возра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он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апас, м3 на 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 (состав, количество, состояние, выс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распоряжения</w:t>
            </w:r>
          </w:p>
        </w:tc>
      </w:tr>
      <w:tr>
        <w:trPr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войное хозя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3Б1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т-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5 тыс. шт./га, жизн.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 по хвойному 5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у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лколиственное хозя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лколист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ому хозяйству:</w:t>
            </w:r>
          </w:p>
        </w:tc>
      </w:tr>
      <w:tr>
        <w:trPr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 по защитным лесам 57</w:t>
            </w:r>
          </w:p>
        </w:tc>
      </w:tr>
      <w:tr>
        <w:trPr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ле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Хвойное хозяйство</w:t>
            </w:r>
          </w:p>
        </w:tc>
      </w:tr>
      <w:tr>
        <w:trPr>
          <w:trHeight w:val="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1Б+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, 1 тыс. шт./га, жизн., 1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Е6С, 1,5 тыс. шт./га, жизн., 1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3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4С, 5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Е5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0,5 тыс. шт./га, жизн., 0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ЗБ,0,5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е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,8 тыс. шт./га, жизн.,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6,1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едЕед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ЗБ, 4,1 тыс. шт./га, жизн., 2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3,8 тыс. шт./га, жизн., 2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4Б+Л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чв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ЗБ, 6,1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З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чв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4,1 тыс. шт./га, жизн., 1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2Б1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ЗБ, 0,5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,8 тыс. шт./га, жизн.,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Лц+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6,1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ЗБ, 4,1 тыс. шт./га, жизн., 2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3,8 тыс. шт./га, жизн. 2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чв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СЗБ, 6,1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З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чв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, 4,1 тыс. шт./га, жизн., 1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1Л+Е+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-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Е1Пх, 2,5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+Е+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2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1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2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ЗЕ2Б+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ч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1Пх+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С5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1,5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4Б+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Пх, 2,5 тыс. шт./га, жизн.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ПхЗЕ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-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4Пх, 1 тыс. шт./га, жизн., 2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Е1Б1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Е1С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c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едСед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с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Е1С1Б, 1,5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Е1Б+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с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-вольно-выбороч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З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с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Е2Б, 0,3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+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7С, 12 тыс. шт./га, жизн., 3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ЕЗБ1С+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-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3 тыс. шт./га, жизн.,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Е2Б+Л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5 тыс. шт./га, жизн.,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697" w:hRule="atLeast"/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 по хвойному 74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у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лколиственное хозяйство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, 3,1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2С1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ч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5 тыс. шт./га, жизн.,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1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с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4 тыс. шт./га, жизн.,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-ная рубка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ч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Е, 5 тыс. шт./га, жизн., 1,5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-мерно-постепен-ная рубка</w:t>
            </w:r>
          </w:p>
        </w:tc>
      </w:tr>
      <w:tr>
        <w:trPr>
          <w:trHeight w:val="844" w:hRule="atLeast"/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 по мелколист- 8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ому хозяйству:</w:t>
            </w:r>
          </w:p>
        </w:tc>
      </w:tr>
      <w:tr>
        <w:trPr>
          <w:trHeight w:val="355" w:hRule="atLeast"/>
          <w:cantSplit w:val="true"/>
        </w:trPr>
        <w:tc>
          <w:tcPr>
            <w:tcW w:w="13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эксплуа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ационным лесам : 8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Ведомость древостоев, назначенных в рубку ухода за лесом</w:t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900"/>
        <w:gridCol w:w="1260"/>
        <w:gridCol w:w="1440"/>
        <w:gridCol w:w="1260"/>
        <w:gridCol w:w="1440"/>
        <w:gridCol w:w="1260"/>
        <w:gridCol w:w="1080"/>
        <w:gridCol w:w="18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раста (возрас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онит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, м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распоряжения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й площад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Защитные ле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свет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3Б1Ос(15)+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431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ие</w:t>
            </w:r>
          </w:p>
        </w:tc>
      </w:tr>
      <w:tr>
        <w:trPr>
          <w:cantSplit w:val="true"/>
        </w:trPr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очис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3С(15)+Е,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</w:t>
            </w:r>
          </w:p>
        </w:tc>
      </w:tr>
      <w:tr>
        <w:trPr>
          <w:cantSplit w:val="true"/>
        </w:trPr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3Б1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-вание</w:t>
            </w:r>
          </w:p>
        </w:tc>
      </w:tr>
      <w:tr>
        <w:trPr>
          <w:cantSplit w:val="true"/>
        </w:trPr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оходная руб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+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</w:t>
            </w:r>
          </w:p>
        </w:tc>
      </w:tr>
      <w:tr>
        <w:trPr>
          <w:trHeight w:val="751" w:hRule="atLeast"/>
          <w:cantSplit w:val="true"/>
        </w:trPr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Эксплуатационные лес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ие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Форма 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едомость насаждений, назначаемых в рубку для заготовки древесины в </w:t>
      </w:r>
      <w:r>
        <w:rPr/>
        <w:t>2009 г.</w:t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0"/>
        <w:gridCol w:w="1134"/>
        <w:gridCol w:w="906"/>
        <w:gridCol w:w="720"/>
        <w:gridCol w:w="720"/>
        <w:gridCol w:w="900"/>
        <w:gridCol w:w="540"/>
        <w:gridCol w:w="900"/>
        <w:gridCol w:w="1980"/>
        <w:gridCol w:w="1800"/>
        <w:gridCol w:w="1440"/>
        <w:gridCol w:w="1260"/>
      </w:tblGrid>
      <w:tr>
        <w:trPr>
          <w:trHeight w:val="148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лесо-сек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сажд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рас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оните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на 1 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 (порода, кол-во, характер распреде-ления, степень благона-дежности, средняя высота), поч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убки и их основные организационные момен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лесосечных работ, способ треле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чистки лесосек</w:t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3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ле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.Хвойное хозяйство</w:t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2Б1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937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, 0,5 тыс.шт./га, равномер-ный, жизнеспо-собный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= 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рубка , ширина лесосеки 400 м, напр. рубки В-З, напр. лесосеки С-Ю, примыкание непосредственное, срок примыкания –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-на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вестер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вар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ы-вание на волок</w:t>
            </w:r>
          </w:p>
        </w:tc>
      </w:tr>
      <w:tr>
        <w:trPr>
          <w:trHeight w:val="18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Е1Б+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с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3937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3 тыс.шт./га, равномер-ный, благона-дежный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= 2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о-выборочная рубка интенсивностью 20% , повторяемость рубки - 22 год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-на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вестер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вар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ра-сывание по тер-ритории</w:t>
            </w:r>
          </w:p>
        </w:tc>
      </w:tr>
      <w:tr>
        <w:trPr>
          <w:trHeight w:val="20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3937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3937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, 4,1 тыс.шт./га групповой, жизнеспо-собный, Н=2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-постепенная ру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-на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вестер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вар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ы-вание на волок</w:t>
            </w:r>
          </w:p>
        </w:tc>
      </w:tr>
      <w:tr>
        <w:trPr>
          <w:cantSplit w:val="true"/>
        </w:trPr>
        <w:tc>
          <w:tcPr>
            <w:tcW w:w="13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. Мелколиствен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937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2С1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3937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, 5 тыс.т./г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-рный, жизнеспо-собный, Н=1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-постепенная рубка, 2-приемная: 1-й прием – 45%, 2-й прием – 55 через 6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-на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вестер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вар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рубоч-ных остатков на волок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периода между 2 приёмами выборочной рубк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тенсивности рубки 20 % объём выборки за один прием будет равен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342900</wp:posOffset>
                </wp:positionH>
                <wp:positionV relativeFrom="page">
                  <wp:posOffset>1146175</wp:posOffset>
                </wp:positionV>
                <wp:extent cx="5326380" cy="136271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  <w:gridCol w:w="126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возра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ас, м3/г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сть накопления запаса, м3/га в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О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7.3pt;mso-wrap-distance-left:9pt;mso-wrap-distance-right:9pt;mso-wrap-distance-top:0pt;mso-wrap-distance-bottom:0pt;margin-top:90.25pt;mso-position-vertical-relative:page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  <w:gridCol w:w="1260"/>
                        <w:gridCol w:w="37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возра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ас, м3/г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рость накопления запаса, м3/га в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О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87 * 0,25 = 4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вторяемость рубки (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= 47 / 1,7 = 28 л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нота относительная снизится на 0,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7 – 0,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7 – х х = 0,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тн. после рубки = 0,9 – 0,2 = 0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едомость </w:t>
      </w:r>
      <w:r>
        <w:rPr/>
        <w:t>мероприятий по содействию естественному возобновлению</w:t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6"/>
        <w:gridCol w:w="992"/>
        <w:gridCol w:w="709"/>
        <w:gridCol w:w="1883"/>
        <w:gridCol w:w="1260"/>
        <w:gridCol w:w="900"/>
        <w:gridCol w:w="1260"/>
        <w:gridCol w:w="1080"/>
        <w:gridCol w:w="90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(заполнять подробно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 за 8-часовой рабочий ден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 (тарифная став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.-к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-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-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о-дн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ле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.Хвойное хозя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ставление куртин ели. Создание минерализованных полос бульдозером Т-100 через 1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с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дстилки вручную площадками 1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ход за ростом с удалением подлеска и поврежденного подроста, укладывание хвороста в кучи без сжиг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.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0</w:t>
            </w:r>
          </w:p>
        </w:tc>
      </w:tr>
      <w:tr>
        <w:trPr>
          <w:cantSplit w:val="true"/>
        </w:trPr>
        <w:tc>
          <w:tcPr>
            <w:tcW w:w="13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.Мелколиственное хозя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ч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ход за ростом с удалением подлеска и поврежденного подроста, укладывание хвороста в ку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.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8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бки осветления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728"/>
        <w:gridCol w:w="1512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о ру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до рубки по породам м3/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бор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м3 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сле руб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: 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Е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: 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10 м3/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до РУ </w:t>
      </w:r>
      <w:r>
        <w:rPr>
          <w:sz w:val="28"/>
          <w:szCs w:val="28"/>
        </w:rPr>
        <w:t>= 0,8 10 – 0,8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осле РУ </w:t>
      </w:r>
      <w:r>
        <w:rPr>
          <w:sz w:val="28"/>
          <w:szCs w:val="28"/>
        </w:rPr>
        <w:t>= 0,8 – 0,2 = 0,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2,5 – х х 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единица состава = 7,5 : 10 = 0,75</w:t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убки прочистки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4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о ру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до рубки по породам м3/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бор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м3 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сле руб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: 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: 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: 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Е</w:t>
            </w:r>
          </w:p>
        </w:tc>
      </w:tr>
      <w:tr>
        <w:trPr>
          <w:trHeight w:val="2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10 м3/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до РУ </w:t>
      </w:r>
      <w:r>
        <w:rPr>
          <w:sz w:val="28"/>
          <w:szCs w:val="28"/>
        </w:rPr>
        <w:t>= 0,8 10 – 0,8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осле РУ </w:t>
      </w:r>
      <w:r>
        <w:rPr>
          <w:sz w:val="28"/>
          <w:szCs w:val="28"/>
        </w:rPr>
        <w:t>= 0,8 – 0,3 = 0,5 4 – х</w:t>
        <w:tab/>
        <w:t>х = 0,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 единица состава = 6 : 10 = 0,6</w:t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убки прореживания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714"/>
        <w:gridCol w:w="1526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о ру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до рубки по породам м3/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бор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м3 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сле руб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: 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: 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90 м3/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до РУ </w:t>
      </w:r>
      <w:r>
        <w:rPr>
          <w:sz w:val="28"/>
          <w:szCs w:val="28"/>
        </w:rPr>
        <w:t>= 0,8 90 – 0,8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осле РУ </w:t>
      </w:r>
      <w:r>
        <w:rPr>
          <w:sz w:val="28"/>
          <w:szCs w:val="28"/>
        </w:rPr>
        <w:t>= 0,8 – 0,2 = 0,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27 – х х 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единица состава = 63 : 10 = 6,3</w:t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Проходные рубки 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484"/>
        <w:gridCol w:w="139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о руб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до рубки по породам м3/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бор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г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м3 /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сле руб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 : 9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130 м3/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до РУ </w:t>
      </w:r>
      <w:r>
        <w:rPr>
          <w:sz w:val="28"/>
          <w:szCs w:val="28"/>
        </w:rPr>
        <w:t>= 0,8 90 – 0,8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т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осле РУ </w:t>
      </w:r>
      <w:r>
        <w:rPr>
          <w:sz w:val="28"/>
          <w:szCs w:val="28"/>
        </w:rPr>
        <w:t>= 0,8 – 0,2 = 0,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27 – х х =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единица состава = 63 : 10 = 6,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6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едомость насаждений, назначенных в рубки ухода за лесом в 2009 году </w:t>
      </w:r>
      <w:r>
        <w:rPr/>
        <w:t>(заполняется по видам рубок)</w:t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900"/>
        <w:gridCol w:w="540"/>
        <w:gridCol w:w="540"/>
        <w:gridCol w:w="900"/>
        <w:gridCol w:w="540"/>
        <w:gridCol w:w="720"/>
        <w:gridCol w:w="540"/>
        <w:gridCol w:w="720"/>
        <w:gridCol w:w="720"/>
        <w:gridCol w:w="540"/>
        <w:gridCol w:w="720"/>
        <w:gridCol w:w="720"/>
        <w:gridCol w:w="720"/>
        <w:gridCol w:w="720"/>
        <w:gridCol w:w="1080"/>
        <w:gridCol w:w="540"/>
        <w:gridCol w:w="900"/>
      </w:tblGrid>
      <w:tr>
        <w:trPr>
          <w:trHeight w:val="72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ы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озрас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они-т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, м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ается к рубк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таксационн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ашин и механиз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бъем хлыста, м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расстояние трелевки</w:t>
            </w:r>
          </w:p>
        </w:tc>
      </w:tr>
      <w:tr>
        <w:trPr>
          <w:trHeight w:val="207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ке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бор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по сор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3Б1Ос(15)+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4318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2Б+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рез STIHL FS-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3С(15)+Е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4С1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рез STIHL FS-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в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3Б1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С1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STIHL-MS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135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е руб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+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4318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STIHL-MS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7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асчет трудозатрат и тарифной заработной платы на рубках ухода в молодняках</w:t>
      </w:r>
    </w:p>
    <w:tbl>
      <w:tblPr>
        <w:tblW w:w="126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099"/>
        <w:gridCol w:w="1100"/>
        <w:gridCol w:w="1100"/>
        <w:gridCol w:w="1100"/>
        <w:gridCol w:w="1007"/>
        <w:gridCol w:w="1080"/>
        <w:gridCol w:w="1080"/>
        <w:gridCol w:w="1080"/>
        <w:gridCol w:w="900"/>
        <w:gridCol w:w="1260"/>
      </w:tblGrid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, м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уб./м3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</w:t>
            </w:r>
          </w:p>
        </w:tc>
      </w:tr>
      <w:tr>
        <w:trPr>
          <w:trHeight w:val="113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-раты, чел.-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, чел.-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руб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ханизированным способом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хворост от 2 до 4 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.м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-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хворост от 2 до 6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.м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-6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а 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асчет трудозатрат и тарифной заработной платы на прореживании и проходных рубках</w:t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1080"/>
        <w:gridCol w:w="900"/>
        <w:gridCol w:w="1080"/>
        <w:gridCol w:w="1260"/>
        <w:gridCol w:w="900"/>
        <w:gridCol w:w="900"/>
        <w:gridCol w:w="1080"/>
        <w:gridCol w:w="108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вани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е рубки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,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уб./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-затра-ты, чел.-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заработная плат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уб./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-затраты, чел.-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заработная плата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.Валка (2 вальщ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8*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*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резка суч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елевка (2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,5*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8*2</w:t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скряж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еловой долготья(2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*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*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еловой коротья (2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4*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5*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ров (2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*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*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очистка суч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Штабелевка до 2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еловой долго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еловой коротья и 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чистка лесо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8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Себестоимость реализуемой древесины на рубках ухода</w:t>
      </w:r>
    </w:p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918"/>
        <w:gridCol w:w="2160"/>
        <w:gridCol w:w="2700"/>
        <w:gridCol w:w="3240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менты по породам, категориям крупности, длин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пл.м3,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пл.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уемой древесины, руб.</w:t>
            </w:r>
          </w:p>
        </w:tc>
      </w:tr>
      <w:tr>
        <w:trPr/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вание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лесоматериа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лесоматериа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</w:p>
        </w:tc>
      </w:tr>
      <w:tr>
        <w:trPr/>
        <w:tc>
          <w:tcPr>
            <w:tcW w:w="1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убки ухода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воч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лесоматериал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0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4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1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Ожидаемая экономическая эффективность рубок ухода за лесом</w:t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20"/>
        <w:gridCol w:w="2020"/>
        <w:gridCol w:w="2520"/>
        <w:gridCol w:w="21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убок ух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ыборки древесины, пл.м3/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убок ухода,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убки уход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рубок уход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убок ухода, 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жи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е руб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орме № 10 рубки прореживания эффективны (102 %), проходные рубки эффективны (240 %), осветления и прочистки – некоммерческие, но корректировать их объём по экономическим условиям не следует, т. к. рубки ухода в молодняках очень важны с лесоводственной точки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эффективность равна 139 %. Однако необходимо учитывать, что конечный итог рубок ухода определяется результатом заготовки древесины в спелых насаждениях при проведении всей системы рубок у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есной кодекс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лехов И.С. Лесоводство. Учебник. - М.:Агропромиздат,1989.-302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вила заготовки древес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авила лесовосстано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авила ухода за ле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image" Target="media/image15.wmf"/><Relationship Id="rId32" Type="http://schemas.openxmlformats.org/officeDocument/2006/relationships/image" Target="media/image22.wmf"/><Relationship Id="rId33" Type="http://schemas.openxmlformats.org/officeDocument/2006/relationships/image" Target="media/image15.wmf"/><Relationship Id="rId34" Type="http://schemas.openxmlformats.org/officeDocument/2006/relationships/image" Target="media/image22.wmf"/><Relationship Id="rId35" Type="http://schemas.openxmlformats.org/officeDocument/2006/relationships/image" Target="media/image15.wmf"/><Relationship Id="rId36" Type="http://schemas.openxmlformats.org/officeDocument/2006/relationships/image" Target="media/image22.wmf"/><Relationship Id="rId37" Type="http://schemas.openxmlformats.org/officeDocument/2006/relationships/image" Target="media/image15.wmf"/><Relationship Id="rId38" Type="http://schemas.openxmlformats.org/officeDocument/2006/relationships/image" Target="media/image22.wmf"/><Relationship Id="rId39" Type="http://schemas.openxmlformats.org/officeDocument/2006/relationships/image" Target="media/image15.wmf"/><Relationship Id="rId40" Type="http://schemas.openxmlformats.org/officeDocument/2006/relationships/header" Target="header5.xml"/><Relationship Id="rId41" Type="http://schemas.openxmlformats.org/officeDocument/2006/relationships/footer" Target="footer5.xml"/><Relationship Id="rId42" Type="http://schemas.openxmlformats.org/officeDocument/2006/relationships/image" Target="media/image9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header" Target="header7.xml"/><Relationship Id="rId49" Type="http://schemas.openxmlformats.org/officeDocument/2006/relationships/footer" Target="footer7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6:00Z</dcterms:created>
  <dc:creator>Admin</dc:creator>
  <dc:description/>
  <cp:keywords/>
  <dc:language>en-US</dc:language>
  <cp:lastModifiedBy>SYSTEM</cp:lastModifiedBy>
  <dcterms:modified xsi:type="dcterms:W3CDTF">2011-09-05T10:56:00Z</dcterms:modified>
  <cp:revision>2</cp:revision>
  <dc:subject/>
  <dc:title>Введение</dc:title>
</cp:coreProperties>
</file>