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ревнегреческая литература</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Основные жанры современной литературы: эпос, лирика, роман, повесть, трагедия и комедия, поэма и ода, сатира, басня и эпиграмма, ораторская, историческая и философская проза зародились и формировались у древних греков и римлян. На протяжении длительного исторического развития эти жанры претерпевали изменения и обогащались.</w:t>
      </w:r>
    </w:p>
    <w:p>
      <w:pPr>
        <w:pStyle w:val="Normal"/>
        <w:widowControl w:val="false"/>
        <w:spacing w:before="120" w:after="0"/>
        <w:ind w:firstLine="567"/>
        <w:jc w:val="both"/>
        <w:rPr>
          <w:color w:val="000000"/>
        </w:rPr>
      </w:pPr>
      <w:r>
        <w:rPr>
          <w:color w:val="000000"/>
        </w:rPr>
        <w:t>Непреходящи общечеловеческие ценности, заключенные в литературных образах, в художественных творениях античности. И пусть сегодня человек покрывает расстояние не в повозках и не на лошадях, а в комфортных автомобилях, на реактивных самолетах, космических аппаратах. Пусть он знает о мире неизмеримо больше, чем его дальние предки. Но сама человеческая природа почти не изменилась по сравнению с эпохой Гомера и Эсхила. Человек рождается и умирает, страдает от недугов и дряхлеет, любит счастливо и безответно, ревнует и изменяет, растит детей и теряет их, проявляет скаредность и эгоизм, отвагу и добросердечие, великодушие и низость, властолюбие и трусость. Эти вечные страсти и чувства запечатлены, и притом с непревзойденной эстетической полнотой, в творениях великих эллинов – Гомера и Эсхила, Софокла и Еврипида, Аристофана и Менандра, Анакреонта и Сапфо.</w:t>
      </w:r>
    </w:p>
    <w:p>
      <w:pPr>
        <w:pStyle w:val="Normal"/>
        <w:widowControl w:val="false"/>
        <w:spacing w:before="120" w:after="0"/>
        <w:ind w:firstLine="567"/>
        <w:jc w:val="both"/>
        <w:rPr>
          <w:color w:val="000000"/>
        </w:rPr>
      </w:pPr>
      <w:r>
        <w:rPr>
          <w:color w:val="000000"/>
        </w:rPr>
        <w:t>И сегодня нас продолжают волновать судьбы Пенелопы, трепетно ждущей своего мужа; преданной Андромахи; непреклонного Прометея и испытавшего горькое прозрение несчастного царя Эдипа, упавшего с вершины власти и славы в бездну позора; безжалостной мстительной Медеи, брошенной мужем и отплатившей ему убийством собственных детей.</w:t>
      </w:r>
    </w:p>
    <w:p>
      <w:pPr>
        <w:pStyle w:val="Normal"/>
        <w:widowControl w:val="false"/>
        <w:spacing w:before="120" w:after="0"/>
        <w:ind w:firstLine="567"/>
        <w:jc w:val="both"/>
        <w:rPr>
          <w:color w:val="000000"/>
        </w:rPr>
      </w:pPr>
      <w:r>
        <w:rPr>
          <w:color w:val="000000"/>
        </w:rPr>
        <w:t>Сюжеты и образы античной мифологии и литературы отличаются гармоничной завершенностью и пластичностью, прозрачным и глубоким смыслом. Сквозь столетия прошли, воплотились в бесчисленных литературных, живописных, скульптурных, музыкальных сочинениях фигуры греческих мифов, такие, как Геракл и Орфей, Пигмалион, Дедал и Икар, Антей и Тантал.</w:t>
      </w:r>
    </w:p>
    <w:p>
      <w:pPr>
        <w:pStyle w:val="Normal"/>
        <w:widowControl w:val="false"/>
        <w:spacing w:before="120" w:after="0"/>
        <w:jc w:val="center"/>
        <w:rPr/>
      </w:pPr>
      <w:r>
        <w:rPr>
          <w:b/>
          <w:bCs/>
          <w:color w:val="000000"/>
          <w:sz w:val="28"/>
          <w:szCs w:val="28"/>
          <w:lang w:val="en-US"/>
        </w:rPr>
        <w:t>I</w:t>
      </w:r>
      <w:r>
        <w:rPr>
          <w:b/>
          <w:bCs/>
          <w:color w:val="000000"/>
          <w:sz w:val="28"/>
          <w:szCs w:val="28"/>
        </w:rPr>
        <w:t>. Исторические предпосылки древнегреческой литературы.</w:t>
      </w:r>
    </w:p>
    <w:p>
      <w:pPr>
        <w:pStyle w:val="Normal"/>
        <w:widowControl w:val="false"/>
        <w:spacing w:before="120" w:after="0"/>
        <w:jc w:val="center"/>
        <w:rPr>
          <w:b/>
          <w:b/>
          <w:bCs/>
          <w:color w:val="000000"/>
          <w:sz w:val="28"/>
          <w:szCs w:val="28"/>
        </w:rPr>
      </w:pPr>
      <w:r>
        <w:rPr>
          <w:b/>
          <w:bCs/>
          <w:color w:val="000000"/>
          <w:sz w:val="28"/>
          <w:szCs w:val="28"/>
        </w:rPr>
        <w:t>1. Греческие племена и наречия.</w:t>
      </w:r>
    </w:p>
    <w:p>
      <w:pPr>
        <w:pStyle w:val="Normal"/>
        <w:widowControl w:val="false"/>
        <w:spacing w:before="120" w:after="0"/>
        <w:ind w:firstLine="567"/>
        <w:jc w:val="both"/>
        <w:rPr>
          <w:color w:val="000000"/>
        </w:rPr>
      </w:pPr>
      <w:r>
        <w:rPr>
          <w:color w:val="000000"/>
        </w:rPr>
        <w:t>Творцом греческой литературы и искусства, имеющих мировое значение, был народ, который в историческую эпоху называл себя “эллинами”, а у нас обычно называется “греками” - именем, взятым нами у римлян.</w:t>
      </w:r>
    </w:p>
    <w:p>
      <w:pPr>
        <w:pStyle w:val="Normal"/>
        <w:widowControl w:val="false"/>
        <w:spacing w:before="120" w:after="0"/>
        <w:ind w:firstLine="567"/>
        <w:jc w:val="both"/>
        <w:rPr>
          <w:color w:val="000000"/>
        </w:rPr>
      </w:pPr>
      <w:r>
        <w:rPr>
          <w:color w:val="000000"/>
        </w:rPr>
        <w:t>Греческий народ не имел политического единства и жил, преимущественно, маленькими политическими общинами - “полисами” - по берегам Средиземного, Черного, Мраморного и Азовского морей. Однако, несмотря на политическую разобщенность и племенную обособленность,  греки в цветущую пору своей истории дошли до высокого сознания своего национального и культурного единства, противопоставляя себя всем другим народам как “варварам”. Это сознание с особой силой пробудилось во время войн с персами в начале V в. до н.э.</w:t>
      </w:r>
    </w:p>
    <w:p>
      <w:pPr>
        <w:pStyle w:val="Normal"/>
        <w:widowControl w:val="false"/>
        <w:spacing w:before="120" w:after="0"/>
        <w:jc w:val="center"/>
        <w:rPr>
          <w:b/>
          <w:b/>
          <w:bCs/>
          <w:color w:val="000000"/>
          <w:sz w:val="28"/>
          <w:szCs w:val="28"/>
        </w:rPr>
      </w:pPr>
      <w:r>
        <w:rPr>
          <w:b/>
          <w:bCs/>
          <w:color w:val="000000"/>
          <w:sz w:val="28"/>
          <w:szCs w:val="28"/>
        </w:rPr>
        <w:t>2. Язык древнегреческой литературы.</w:t>
      </w:r>
    </w:p>
    <w:p>
      <w:pPr>
        <w:pStyle w:val="Normal"/>
        <w:widowControl w:val="false"/>
        <w:spacing w:before="120" w:after="0"/>
        <w:ind w:firstLine="567"/>
        <w:jc w:val="both"/>
        <w:rPr>
          <w:color w:val="000000"/>
        </w:rPr>
      </w:pPr>
      <w:r>
        <w:rPr>
          <w:color w:val="000000"/>
        </w:rPr>
        <w:t>По языку древние греки принадлежали к так называемой индо-еврейской группе. Грамматический строй греческого языка чрезвычайно близок к строю италийских, кельтских, германских, славянских, индоиранских и других языков этой группы. Вместе с тем, словарный состав греческого языка содержит некоторые элементы из других языков - более древнего населения (пеласгов греческой традиции) или даже языков Малой Азии. Недавно прочитанные критские, микенские и пилосские надписи, относящиеся ко II тысячелетию до н.э., дают основание утверждать, что перед нами образцы греческого языка. Но в названиях некоторых местностей и богов сохраняются черты иноязычные.</w:t>
      </w:r>
    </w:p>
    <w:p>
      <w:pPr>
        <w:pStyle w:val="Normal"/>
        <w:widowControl w:val="false"/>
        <w:spacing w:before="120" w:after="0"/>
        <w:ind w:firstLine="567"/>
        <w:jc w:val="both"/>
        <w:rPr>
          <w:color w:val="000000"/>
        </w:rPr>
      </w:pPr>
      <w:r>
        <w:rPr>
          <w:color w:val="000000"/>
        </w:rPr>
        <w:t>В начале исторической эпохи мы застаем греков, разделенными на множество мелких родоплеменных групп, изолированных друг от друга горами и говоривших на местных говорах. Однако, они не теряли сознания своего единства и принадлежности к одному народу. Главными из этих племен, значительно отличавшихся по своему наречию (диалекту), считались эолийцы, ионийцы и дорийцы.</w:t>
      </w:r>
    </w:p>
    <w:p>
      <w:pPr>
        <w:pStyle w:val="Normal"/>
        <w:widowControl w:val="false"/>
        <w:spacing w:before="120" w:after="0"/>
        <w:ind w:firstLine="567"/>
        <w:jc w:val="both"/>
        <w:rPr>
          <w:color w:val="000000"/>
        </w:rPr>
      </w:pPr>
      <w:r>
        <w:rPr>
          <w:color w:val="000000"/>
        </w:rPr>
        <w:t>Вследствие исключительно важной роли Афинского государства, образовалась особая ветвь ионийцев и их языка - аттическое наречие. Эти четыре диалекта легли в основу литературных наречий для отдельных жанров: ионийский - для эпоса, эолийский - для лесбосских поэтов, дорийский - для торжественной лирики, аттический диалект, как язык руководящего государства, приобрел особенно важное значение в литературе.</w:t>
      </w:r>
    </w:p>
    <w:p>
      <w:pPr>
        <w:pStyle w:val="Normal"/>
        <w:widowControl w:val="false"/>
        <w:spacing w:before="120" w:after="0"/>
        <w:ind w:firstLine="567"/>
        <w:jc w:val="both"/>
        <w:rPr>
          <w:color w:val="000000"/>
        </w:rPr>
      </w:pPr>
      <w:r>
        <w:rPr>
          <w:color w:val="000000"/>
        </w:rPr>
        <w:t>Всякий литературный язык - язык до некоторой степени искусственный. К разговорной аттической речи был близок язык комедии. Он содержит много искусственно придуманных слов и выражений или пародий на речь других жанров - эпоса, лирики и трагедии.</w:t>
      </w:r>
    </w:p>
    <w:p>
      <w:pPr>
        <w:pStyle w:val="Normal"/>
        <w:widowControl w:val="false"/>
        <w:spacing w:before="120" w:after="0"/>
        <w:ind w:firstLine="567"/>
        <w:jc w:val="both"/>
        <w:rPr>
          <w:color w:val="000000"/>
        </w:rPr>
      </w:pPr>
      <w:r>
        <w:rPr>
          <w:color w:val="000000"/>
        </w:rPr>
        <w:t>Еще ближе к разговорной речи язык надписей, отражающий особенности местных диалектов, и из поздних поры - тексты писем и различных записей простых людей, сохранившиеся на египетских папирусах.</w:t>
      </w:r>
    </w:p>
    <w:p>
      <w:pPr>
        <w:pStyle w:val="Normal"/>
        <w:widowControl w:val="false"/>
        <w:spacing w:before="120" w:after="0"/>
        <w:ind w:firstLine="567"/>
        <w:jc w:val="both"/>
        <w:rPr>
          <w:color w:val="000000"/>
        </w:rPr>
      </w:pPr>
      <w:r>
        <w:rPr>
          <w:color w:val="000000"/>
        </w:rPr>
        <w:t>Древнегреческий язык обладает большим лексическим и морфологическим богатством. Словарь его отличается обилием синонимов, выражающих всевозможные оттенки мысли. В языке греков, как народа по преимуществу приморского, поражает множество слов, обозначающих море и характеризующих его эпитетов, а также названий предметов и занятий, связанных с ним.</w:t>
      </w:r>
    </w:p>
    <w:p>
      <w:pPr>
        <w:pStyle w:val="Normal"/>
        <w:widowControl w:val="false"/>
        <w:spacing w:before="120" w:after="0"/>
        <w:ind w:firstLine="567"/>
        <w:jc w:val="both"/>
        <w:rPr>
          <w:color w:val="000000"/>
        </w:rPr>
      </w:pPr>
      <w:r>
        <w:rPr>
          <w:color w:val="000000"/>
        </w:rPr>
        <w:t>Морфология содержит большое разнообразие форм склонения и спряжения. Склонение имеет четыре падежные формы. Глагольные формы в разнообразии времен и наклонений передают многообразные оттенки действия или состояния, длительность и моментальность действия (аорист).</w:t>
      </w:r>
    </w:p>
    <w:p>
      <w:pPr>
        <w:pStyle w:val="Normal"/>
        <w:widowControl w:val="false"/>
        <w:spacing w:before="120" w:after="0"/>
        <w:ind w:firstLine="567"/>
        <w:jc w:val="both"/>
        <w:rPr>
          <w:color w:val="000000"/>
        </w:rPr>
      </w:pPr>
      <w:r>
        <w:rPr>
          <w:color w:val="000000"/>
        </w:rPr>
        <w:t>В фонетическом отношении древнегреческий язык сильно отличается от современного языка и от других европейских языков своими мелодическими свойствами. Слоги в нем различались по “количеству”: одни - долгие, другие - краткие; долгий слог произносился приблизительно вдвое протяжней, чем краткий, и обладал большей высотой звука. Это создавало основу для музыкального ритма. Лишь в III - IV вв. до н.э. в греческом языке произошли изменения, вследствие которых утвердилось экспираторное ударение, основанное на силе выдуваемой струи воздуха, и стихосложение перешло на тоническую систему, которая в настоящее время находит применение у большинства европейских народов.</w:t>
      </w:r>
    </w:p>
    <w:p>
      <w:pPr>
        <w:pStyle w:val="Normal"/>
        <w:widowControl w:val="false"/>
        <w:spacing w:before="120" w:after="0"/>
        <w:jc w:val="center"/>
        <w:rPr>
          <w:b/>
          <w:b/>
          <w:bCs/>
          <w:color w:val="000000"/>
          <w:sz w:val="28"/>
          <w:szCs w:val="28"/>
        </w:rPr>
      </w:pPr>
      <w:r>
        <w:rPr>
          <w:b/>
          <w:bCs/>
          <w:color w:val="000000"/>
          <w:sz w:val="28"/>
          <w:szCs w:val="28"/>
        </w:rPr>
        <w:t>3. Периодизация греческой литературы.</w:t>
      </w:r>
    </w:p>
    <w:p>
      <w:pPr>
        <w:pStyle w:val="Normal"/>
        <w:widowControl w:val="false"/>
        <w:spacing w:before="120" w:after="0"/>
        <w:ind w:firstLine="567"/>
        <w:jc w:val="both"/>
        <w:rPr>
          <w:color w:val="000000"/>
        </w:rPr>
      </w:pPr>
      <w:r>
        <w:rPr>
          <w:color w:val="000000"/>
        </w:rPr>
        <w:t>История древнегреческой литературы органично связана с жизнью Эллады, ее культурой, религией, традициями, в ней по-своему отражаются перемены в социально-экономической, политической областях. Современной наукой выделяются четыре периода истории древнегреческой литературы.</w:t>
      </w:r>
    </w:p>
    <w:p>
      <w:pPr>
        <w:pStyle w:val="Normal"/>
        <w:widowControl w:val="false"/>
        <w:spacing w:before="120" w:after="0"/>
        <w:ind w:firstLine="567"/>
        <w:jc w:val="both"/>
        <w:rPr/>
      </w:pPr>
      <w:r>
        <w:rPr>
          <w:color w:val="000000"/>
        </w:rPr>
        <w:t xml:space="preserve">Архаический, который охватывает время до начала </w:t>
      </w:r>
      <w:r>
        <w:rPr>
          <w:color w:val="000000"/>
          <w:lang w:val="en-US"/>
        </w:rPr>
        <w:t>V</w:t>
      </w:r>
      <w:r>
        <w:rPr>
          <w:color w:val="000000"/>
        </w:rPr>
        <w:t xml:space="preserve"> в. до н.э. Это эпоха «ранней Греции», когда происходит медленное разложение патриархально-родового строя и переход к рабовладельческому государству. Предмет нашего внимания – сохранившиеся памятники фольклора, мифология, прославленные поэмы Гомера «Илиада» и «Одиссея», дидактический эпос Гесиода, а также лирика, созвездие поэтов, творивших в </w:t>
      </w:r>
      <w:r>
        <w:rPr>
          <w:color w:val="000000"/>
          <w:lang w:val="en-US"/>
        </w:rPr>
        <w:t>VII</w:t>
      </w:r>
      <w:r>
        <w:rPr>
          <w:color w:val="000000"/>
        </w:rPr>
        <w:t>-</w:t>
      </w:r>
      <w:r>
        <w:rPr>
          <w:color w:val="000000"/>
          <w:lang w:val="en-US"/>
        </w:rPr>
        <w:t>VI</w:t>
      </w:r>
      <w:r>
        <w:rPr>
          <w:color w:val="000000"/>
        </w:rPr>
        <w:t xml:space="preserve"> вв. до н.э.</w:t>
      </w:r>
    </w:p>
    <w:p>
      <w:pPr>
        <w:pStyle w:val="Normal"/>
        <w:widowControl w:val="false"/>
        <w:spacing w:before="120" w:after="0"/>
        <w:ind w:firstLine="567"/>
        <w:jc w:val="both"/>
        <w:rPr/>
      </w:pPr>
      <w:r>
        <w:rPr>
          <w:color w:val="000000"/>
        </w:rPr>
        <w:t xml:space="preserve">Аттический (или классический) охватывает </w:t>
      </w:r>
      <w:r>
        <w:rPr>
          <w:color w:val="000000"/>
          <w:lang w:val="en-US"/>
        </w:rPr>
        <w:t>V</w:t>
      </w:r>
      <w:r>
        <w:rPr>
          <w:color w:val="000000"/>
        </w:rPr>
        <w:t>-</w:t>
      </w:r>
      <w:r>
        <w:rPr>
          <w:color w:val="000000"/>
          <w:lang w:val="en-US"/>
        </w:rPr>
        <w:t>IV</w:t>
      </w:r>
      <w:r>
        <w:rPr>
          <w:color w:val="000000"/>
        </w:rPr>
        <w:t xml:space="preserve"> вв. до н.э., когда греческие полисы и, впервую очередь, Афины, это «око Эллады», переживают расцвет, а затем – кризис, теряют независимость, оказавшись под властью Македонии. Это время замечательного взлета во всех художественных сферах. Это, прежде всего, греческий театр, драматургия Эсхила, Софокла, Еврипида, Аристофана; аттическая проза: историография (Геродот, Фукидид), ораторское искусство (Лисий, Демосфен), философия (Платон, Аристотель).</w:t>
      </w:r>
    </w:p>
    <w:p>
      <w:pPr>
        <w:pStyle w:val="Normal"/>
        <w:widowControl w:val="false"/>
        <w:spacing w:before="120" w:after="0"/>
        <w:ind w:firstLine="567"/>
        <w:jc w:val="both"/>
        <w:rPr/>
      </w:pPr>
      <w:r>
        <w:rPr>
          <w:color w:val="000000"/>
        </w:rPr>
        <w:t xml:space="preserve">Эллинистический охватывает время с конца </w:t>
      </w:r>
      <w:r>
        <w:rPr>
          <w:color w:val="000000"/>
          <w:lang w:val="en-US"/>
        </w:rPr>
        <w:t>IV</w:t>
      </w:r>
      <w:r>
        <w:rPr>
          <w:color w:val="000000"/>
        </w:rPr>
        <w:t xml:space="preserve"> в. до н.э. до конца </w:t>
      </w:r>
      <w:r>
        <w:rPr>
          <w:color w:val="000000"/>
          <w:lang w:val="en-US"/>
        </w:rPr>
        <w:t>I</w:t>
      </w:r>
      <w:r>
        <w:rPr>
          <w:color w:val="000000"/>
        </w:rPr>
        <w:t xml:space="preserve"> в. н.э. Предмет внимания – александрийская поэзия и новоаттическая комедия (Менандр).</w:t>
      </w:r>
    </w:p>
    <w:p>
      <w:pPr>
        <w:pStyle w:val="Normal"/>
        <w:widowControl w:val="false"/>
        <w:spacing w:before="120" w:after="0"/>
        <w:ind w:firstLine="567"/>
        <w:jc w:val="both"/>
        <w:rPr>
          <w:color w:val="000000"/>
        </w:rPr>
      </w:pPr>
      <w:r>
        <w:rPr>
          <w:color w:val="000000"/>
        </w:rPr>
        <w:t>Римский, т.е. время, когда Греция становится провинцией Римской империи. Главные темы: греческий роман, творчество Плутарха и Лукиана.</w:t>
      </w:r>
    </w:p>
    <w:p>
      <w:pPr>
        <w:pStyle w:val="Normal"/>
        <w:widowControl w:val="false"/>
        <w:spacing w:before="120" w:after="0"/>
        <w:jc w:val="center"/>
        <w:rPr>
          <w:b/>
          <w:b/>
          <w:bCs/>
          <w:color w:val="000000"/>
          <w:sz w:val="28"/>
          <w:szCs w:val="28"/>
        </w:rPr>
      </w:pPr>
      <w:r>
        <w:rPr>
          <w:b/>
          <w:bCs/>
          <w:color w:val="000000"/>
          <w:sz w:val="28"/>
          <w:szCs w:val="28"/>
        </w:rPr>
        <w:t>II. Истоки древнегреческой литературы.</w:t>
      </w:r>
    </w:p>
    <w:p>
      <w:pPr>
        <w:pStyle w:val="Normal"/>
        <w:widowControl w:val="false"/>
        <w:spacing w:before="120" w:after="0"/>
        <w:jc w:val="center"/>
        <w:rPr>
          <w:b/>
          <w:b/>
          <w:bCs/>
          <w:color w:val="000000"/>
          <w:sz w:val="28"/>
          <w:szCs w:val="28"/>
        </w:rPr>
      </w:pPr>
      <w:r>
        <w:rPr>
          <w:b/>
          <w:bCs/>
          <w:color w:val="000000"/>
          <w:sz w:val="28"/>
          <w:szCs w:val="28"/>
        </w:rPr>
        <w:t>Народно-поэтическое творчество и мифология.</w:t>
      </w:r>
    </w:p>
    <w:p>
      <w:pPr>
        <w:pStyle w:val="Normal"/>
        <w:widowControl w:val="false"/>
        <w:spacing w:before="120" w:after="0"/>
        <w:ind w:firstLine="567"/>
        <w:jc w:val="both"/>
        <w:rPr>
          <w:color w:val="000000"/>
        </w:rPr>
      </w:pPr>
      <w:r>
        <w:rPr>
          <w:color w:val="000000"/>
        </w:rPr>
        <w:t>Источником древнегреческой литературы, как и всякой другой, было устное народное творчество и прежде всего - мифы, в которых содержалась целая сокровищница сюжетов и образов. В.Г.Белинский, развивая ту же мысль, указывал еще на жизненное значение мифологических образов. “Мифология была выражением жизни древних” - писал он, -“и их боги были не аллегориями, не риторическими фигурами, а живыми понятиями в живых образах”.</w:t>
      </w:r>
    </w:p>
    <w:p>
      <w:pPr>
        <w:pStyle w:val="Normal"/>
        <w:widowControl w:val="false"/>
        <w:spacing w:before="120" w:after="0"/>
        <w:ind w:firstLine="567"/>
        <w:jc w:val="both"/>
        <w:rPr>
          <w:color w:val="000000"/>
        </w:rPr>
      </w:pPr>
      <w:r>
        <w:rPr>
          <w:color w:val="000000"/>
        </w:rPr>
        <w:t>Миф - это вымысел, сказка, с помощью которой мысль первобытного человека пыталась не только объяснить себе непонятные и грозные явления окружающего мира, но и найти ключ к овладению силами природы и подчинить их себе. Много интересных высказываний мы находим у А.М.Горького. “Чем древнее сказка и миф,” - писал он - ”тем с большей силой звучит в них победное торжество людей над силами природы… почти во всех древнейших мифах человек терпит наказание от богов за его службу людям”. Фантазия древнейших мифов имела резко выраженную материалистическую окраску. Поэтому миф - не бесплодная фантазия, а в основе своей - реальная истина, дополненная воображением и призванная руководить жизнедеятельностью коллектива.</w:t>
      </w:r>
    </w:p>
    <w:p>
      <w:pPr>
        <w:pStyle w:val="Normal"/>
        <w:widowControl w:val="false"/>
        <w:spacing w:before="120" w:after="0"/>
        <w:ind w:firstLine="567"/>
        <w:jc w:val="both"/>
        <w:rPr>
          <w:color w:val="000000"/>
        </w:rPr>
      </w:pPr>
      <w:r>
        <w:rPr>
          <w:color w:val="000000"/>
        </w:rPr>
        <w:t>Миф есть коллективное создание народа, а не измышление отдельного, хотя бы и гениального человека. Поэтому он не представляет чего-нибудь устойчивого и постоянного: он растет и развивается по мере развития общественного сознания.</w:t>
      </w:r>
    </w:p>
    <w:p>
      <w:pPr>
        <w:pStyle w:val="Normal"/>
        <w:widowControl w:val="false"/>
        <w:spacing w:before="120" w:after="0"/>
        <w:ind w:firstLine="567"/>
        <w:jc w:val="both"/>
        <w:rPr>
          <w:color w:val="000000"/>
        </w:rPr>
      </w:pPr>
      <w:r>
        <w:rPr>
          <w:color w:val="000000"/>
        </w:rPr>
        <w:t>Вместе с тем в мифах находили отражение и явления общественной жизни - различные этапы в развитии семьи и брака, черты быта первобытных охотников и пастухов, материнского права и т.д.</w:t>
      </w:r>
    </w:p>
    <w:p>
      <w:pPr>
        <w:pStyle w:val="Normal"/>
        <w:widowControl w:val="false"/>
        <w:spacing w:before="120" w:after="0"/>
        <w:ind w:firstLine="567"/>
        <w:jc w:val="both"/>
        <w:rPr>
          <w:color w:val="000000"/>
        </w:rPr>
      </w:pPr>
      <w:r>
        <w:rPr>
          <w:color w:val="000000"/>
        </w:rPr>
        <w:t>Мифологические черты, раз сложившись еще в эпоху доклассового общества, продолжали держаться в памяти людей в виде пережитков и в позднейшие эпохи. Так, воспоминания о первобытном людоедстве сохранялись в мифе о людоеде циклопе Попифеме, о человеческих жертвоприношениях - в рассказе о жертвоприношении Ифигении и т.п.</w:t>
      </w:r>
    </w:p>
    <w:p>
      <w:pPr>
        <w:pStyle w:val="Normal"/>
        <w:widowControl w:val="false"/>
        <w:spacing w:before="120" w:after="0"/>
        <w:ind w:firstLine="567"/>
        <w:jc w:val="both"/>
        <w:rPr>
          <w:color w:val="000000"/>
        </w:rPr>
      </w:pPr>
      <w:r>
        <w:rPr>
          <w:color w:val="000000"/>
        </w:rPr>
        <w:t>Таким образом, создание больших и сложных мифологических повествований было делом многих поколений, причем в первоначальную мифологическую канву вкраплялись воспоминания об исторических событиях.</w:t>
      </w:r>
    </w:p>
    <w:p>
      <w:pPr>
        <w:pStyle w:val="Normal"/>
        <w:widowControl w:val="false"/>
        <w:spacing w:before="120" w:after="0"/>
        <w:jc w:val="center"/>
        <w:rPr>
          <w:b/>
          <w:b/>
          <w:bCs/>
          <w:color w:val="000000"/>
          <w:sz w:val="28"/>
          <w:szCs w:val="28"/>
        </w:rPr>
      </w:pPr>
      <w:r>
        <w:rPr>
          <w:b/>
          <w:bCs/>
          <w:color w:val="000000"/>
          <w:sz w:val="28"/>
          <w:szCs w:val="28"/>
        </w:rPr>
        <w:t>2. Сказки, басни (Эсоп), загадки и пословицы.</w:t>
      </w:r>
    </w:p>
    <w:p>
      <w:pPr>
        <w:pStyle w:val="Normal"/>
        <w:widowControl w:val="false"/>
        <w:spacing w:before="120" w:after="0"/>
        <w:ind w:firstLine="567"/>
        <w:jc w:val="both"/>
        <w:rPr>
          <w:color w:val="000000"/>
        </w:rPr>
      </w:pPr>
      <w:r>
        <w:rPr>
          <w:color w:val="000000"/>
        </w:rPr>
        <w:t>Близка к мифу и неотделима от него сказка; только подчеркнутая недостоверность рассказа отличает ее от мифа.</w:t>
      </w:r>
    </w:p>
    <w:p>
      <w:pPr>
        <w:pStyle w:val="Normal"/>
        <w:widowControl w:val="false"/>
        <w:spacing w:before="120" w:after="0"/>
        <w:ind w:firstLine="567"/>
        <w:jc w:val="both"/>
        <w:rPr>
          <w:color w:val="000000"/>
        </w:rPr>
      </w:pPr>
      <w:r>
        <w:rPr>
          <w:color w:val="000000"/>
        </w:rPr>
        <w:t>В историческую эпоху Греции сказки рассказывались преимущественно в гинекее, т.е. в женской половине дома. Они содержали фантастические рассказы о прекрасном царевиче, о страшных чудовищах, о необыкновенных чудовищах и т.п.</w:t>
      </w:r>
    </w:p>
    <w:p>
      <w:pPr>
        <w:pStyle w:val="Normal"/>
        <w:widowControl w:val="false"/>
        <w:spacing w:before="120" w:after="0"/>
        <w:ind w:firstLine="567"/>
        <w:jc w:val="both"/>
        <w:rPr>
          <w:color w:val="000000"/>
        </w:rPr>
      </w:pPr>
      <w:r>
        <w:rPr>
          <w:color w:val="000000"/>
        </w:rPr>
        <w:t>Басня также должна быть причислена к древнейшим созданиям устного народного творчества. В ней сохраняются черты животного эпоса, возникновение которого связывается с жизнью первобытных охотников и скотоводов.</w:t>
      </w:r>
    </w:p>
    <w:p>
      <w:pPr>
        <w:pStyle w:val="Normal"/>
        <w:widowControl w:val="false"/>
        <w:spacing w:before="120" w:after="0"/>
        <w:ind w:firstLine="567"/>
        <w:jc w:val="both"/>
        <w:rPr>
          <w:color w:val="000000"/>
        </w:rPr>
      </w:pPr>
      <w:r>
        <w:rPr>
          <w:color w:val="000000"/>
        </w:rPr>
        <w:t>Многочисленные басни, имевшие хождение в народе в V в. до н.э., обычно приписывались какому-то фригийскому рабу - горбуну Эсопу.</w:t>
      </w:r>
    </w:p>
    <w:p>
      <w:pPr>
        <w:pStyle w:val="Normal"/>
        <w:widowControl w:val="false"/>
        <w:spacing w:before="120" w:after="0"/>
        <w:ind w:firstLine="567"/>
        <w:jc w:val="both"/>
        <w:rPr>
          <w:color w:val="000000"/>
        </w:rPr>
      </w:pPr>
      <w:r>
        <w:rPr>
          <w:color w:val="000000"/>
        </w:rPr>
        <w:t>Под именем Эсопа сохранился целый сборник басен (их 426) в прозаическом изложении. Состав этого сборника весьма пестрый: наряду с хорошо известными сюжетами есть и просто анекдоты, и принадлежат они к самым различным эпохам.</w:t>
      </w:r>
    </w:p>
    <w:p>
      <w:pPr>
        <w:pStyle w:val="Normal"/>
        <w:widowControl w:val="false"/>
        <w:spacing w:before="120" w:after="0"/>
        <w:ind w:firstLine="567"/>
        <w:jc w:val="both"/>
        <w:rPr>
          <w:color w:val="000000"/>
        </w:rPr>
      </w:pPr>
      <w:r>
        <w:rPr>
          <w:color w:val="000000"/>
        </w:rPr>
        <w:t>Плодом долголетних наблюдений и коллективного опыта у греков было большое количество поговорок, пословиц и ходячих изречений. Когда выработались определенные стихотворные размеры, многие поговорки были обличены в стихотворную форму.</w:t>
      </w:r>
    </w:p>
    <w:p>
      <w:pPr>
        <w:pStyle w:val="Normal"/>
        <w:widowControl w:val="false"/>
        <w:spacing w:before="120" w:after="0"/>
        <w:ind w:firstLine="567"/>
        <w:jc w:val="both"/>
        <w:rPr/>
      </w:pPr>
      <w:r>
        <w:rPr>
          <w:color w:val="000000"/>
        </w:rPr>
        <w:t>Многие изречения народной мудрости были приписаны древним мудре</w:t>
      </w:r>
      <w:r>
        <w:rPr>
          <w:rStyle w:val="Style14"/>
          <w:vanish w:val="false"/>
          <w:color w:val="000000"/>
          <w:sz w:val="24"/>
          <w:szCs w:val="24"/>
        </w:rPr>
        <w:commentReference w:id="0"/>
      </w:r>
      <w:r>
        <w:rPr>
          <w:color w:val="000000"/>
        </w:rPr>
        <w:t>цам VI -  VII вв. Предание выделило из них группу семерых: Фалес, Биант, Сопон, Питтак, Клеобул, Периандр и Хилон.</w:t>
      </w:r>
    </w:p>
    <w:p>
      <w:pPr>
        <w:pStyle w:val="Normal"/>
        <w:widowControl w:val="false"/>
        <w:spacing w:before="120" w:after="0"/>
        <w:jc w:val="center"/>
        <w:rPr>
          <w:b/>
          <w:b/>
          <w:bCs/>
          <w:color w:val="000000"/>
          <w:sz w:val="28"/>
          <w:szCs w:val="28"/>
        </w:rPr>
      </w:pPr>
      <w:r>
        <w:rPr>
          <w:b/>
          <w:bCs/>
          <w:color w:val="000000"/>
          <w:sz w:val="28"/>
          <w:szCs w:val="28"/>
        </w:rPr>
        <w:t>3. Народная песня, ее происхождение и формы.</w:t>
      </w:r>
    </w:p>
    <w:p>
      <w:pPr>
        <w:pStyle w:val="Normal"/>
        <w:widowControl w:val="false"/>
        <w:spacing w:before="120" w:after="0"/>
        <w:ind w:firstLine="567"/>
        <w:jc w:val="both"/>
        <w:rPr>
          <w:color w:val="000000"/>
        </w:rPr>
      </w:pPr>
      <w:r>
        <w:rPr>
          <w:color w:val="000000"/>
        </w:rPr>
        <w:t>В мифах, сказках, пословицах, устных рассказах и песнях находили выражение взгляды народа на окружающий мир. Но прочно удерживалась в памяти только такая речь, которая была обличена в ритмическую форму, имела вид песни. Поэтому история литературы и должна начинаться с изучения народной песни.</w:t>
      </w:r>
    </w:p>
    <w:p>
      <w:pPr>
        <w:pStyle w:val="Normal"/>
        <w:widowControl w:val="false"/>
        <w:spacing w:before="120" w:after="0"/>
        <w:ind w:firstLine="567"/>
        <w:jc w:val="both"/>
        <w:rPr>
          <w:color w:val="000000"/>
        </w:rPr>
      </w:pPr>
      <w:r>
        <w:rPr>
          <w:color w:val="000000"/>
        </w:rPr>
        <w:t>Исследование первобытных форм песни показывает, что возникновение ее надо связывать с первобытной магией и обрядами, а особенно с трудовым процессом. У первобытных людей песня не является простым развлечением, а имеет практическое значение - помогает в работе или даже организует ее.</w:t>
      </w:r>
    </w:p>
    <w:p>
      <w:pPr>
        <w:pStyle w:val="Normal"/>
        <w:widowControl w:val="false"/>
        <w:spacing w:before="120" w:after="0"/>
        <w:ind w:firstLine="567"/>
        <w:jc w:val="both"/>
        <w:rPr>
          <w:color w:val="000000"/>
        </w:rPr>
      </w:pPr>
      <w:r>
        <w:rPr>
          <w:color w:val="000000"/>
        </w:rPr>
        <w:t>Древние писатели называют много песен, которыми сопровождались разные виды трудового процесса: песни при жатве, при выжимании винограда, при пряже, тканье и т.д. Часто эти песни сопровождались мимическими телодвижениями, изображавшими сам процесс работы.</w:t>
      </w:r>
    </w:p>
    <w:p>
      <w:pPr>
        <w:pStyle w:val="Normal"/>
        <w:widowControl w:val="false"/>
        <w:spacing w:before="120" w:after="0"/>
        <w:ind w:firstLine="567"/>
        <w:jc w:val="both"/>
        <w:rPr>
          <w:color w:val="000000"/>
        </w:rPr>
      </w:pPr>
      <w:r>
        <w:rPr>
          <w:color w:val="000000"/>
        </w:rPr>
        <w:t>Сохранилась любопытная песня горшечников. В ней выразилось мировоззрение древних ремесленников - гончаров со всеми их примитивными невериями. Известно, что греческие корабли часто приводились в движение веслами; для этой цели на них помещались флейтисты, с тем чтобы в такт их музыке гребцы поднимали и опускали весла. Так бывало и при других коллективных работах. К сожалению, не сохранилось ни одной такой песни.</w:t>
      </w:r>
    </w:p>
    <w:p>
      <w:pPr>
        <w:pStyle w:val="Normal"/>
        <w:widowControl w:val="false"/>
        <w:spacing w:before="120" w:after="0"/>
        <w:ind w:firstLine="567"/>
        <w:jc w:val="both"/>
        <w:rPr>
          <w:color w:val="000000"/>
        </w:rPr>
      </w:pPr>
      <w:r>
        <w:rPr>
          <w:color w:val="000000"/>
        </w:rPr>
        <w:t>Из обрядовых песен у греков получили особенно большое развитие, как и у других народов, песни свадебные и похоронные. Первые упоминания об этих песнях мы находим в поэмах Гомера. Свадебная песня называется “Гименей”, а песни погребального обряда назывались “френами”. У первобытных народов они имели религиозное значение.</w:t>
      </w:r>
    </w:p>
    <w:p>
      <w:pPr>
        <w:pStyle w:val="Normal"/>
        <w:widowControl w:val="false"/>
        <w:spacing w:before="120" w:after="0"/>
        <w:ind w:firstLine="567"/>
        <w:jc w:val="both"/>
        <w:rPr>
          <w:color w:val="000000"/>
        </w:rPr>
      </w:pPr>
      <w:r>
        <w:rPr>
          <w:color w:val="000000"/>
        </w:rPr>
        <w:t>Приведенные данные позволяют нам восстановить в общих чертах основные формы первобытного народного творчества.</w:t>
      </w:r>
    </w:p>
    <w:p>
      <w:pPr>
        <w:pStyle w:val="Normal"/>
        <w:widowControl w:val="false"/>
        <w:spacing w:before="120" w:after="0"/>
        <w:ind w:firstLine="567"/>
        <w:jc w:val="both"/>
        <w:rPr>
          <w:color w:val="000000"/>
        </w:rPr>
      </w:pPr>
      <w:r>
        <w:rPr>
          <w:color w:val="000000"/>
        </w:rPr>
        <w:t>В нашей литературе первым обратил внимание на значение греческих народных песен Н.И.Гнедич. Он дал перевод нескольких “Простонародных песен нынешних греков”.</w:t>
      </w:r>
    </w:p>
    <w:p>
      <w:pPr>
        <w:pStyle w:val="Normal"/>
        <w:widowControl w:val="false"/>
        <w:spacing w:before="120" w:after="0"/>
        <w:jc w:val="center"/>
        <w:rPr/>
      </w:pPr>
      <w:r>
        <w:rPr>
          <w:b/>
          <w:bCs/>
          <w:color w:val="000000"/>
          <w:sz w:val="28"/>
          <w:szCs w:val="28"/>
          <w:lang w:val="en-US"/>
        </w:rPr>
        <w:t>III</w:t>
      </w:r>
      <w:r>
        <w:rPr>
          <w:b/>
          <w:bCs/>
          <w:color w:val="000000"/>
          <w:sz w:val="28"/>
          <w:szCs w:val="28"/>
        </w:rPr>
        <w:t>. Героический эпос.</w:t>
      </w:r>
    </w:p>
    <w:p>
      <w:pPr>
        <w:pStyle w:val="Normal"/>
        <w:widowControl w:val="false"/>
        <w:spacing w:before="120" w:after="0"/>
        <w:ind w:firstLine="567"/>
        <w:jc w:val="both"/>
        <w:rPr>
          <w:color w:val="000000"/>
        </w:rPr>
      </w:pPr>
      <w:r>
        <w:rPr>
          <w:color w:val="000000"/>
        </w:rPr>
        <w:tab/>
        <w:t>Для многих поколений вхождение в античность началось и, похоже, неизменно будет начинаться с гомеровских поэм «Илиада» и «Одиссея». Это первые художественные памятники античности, которые нам известны. Герои поэм давно стали хрестоматийными, близкими нам людьми, нашими духовными спутниками. Их создатель для эллинов был фигурой почти мифической, предметом гордости, олицетворением мудрости и художественного совершенства. Когда греки говорили «поэт», было очевидно, что имелся в виду Гомер. Он вызывал поклонение как бог. «Илиада» и «Одиссея» были для греков чем-то вроде Библии. С Гомера начиналось образование в античности, им же оно и завершалось. Философ Дион Хризостом («Златоуст») так отозвался, имея в виду поистине неисчерпаемость великих поэм: «Гомер каждому: и мужу, и юноше, и старцу – дает ровно столько, сколько каждый из них в состоянии взять». Великий философ Платон выразился лаконично: «…Этому поэту Греция обязана своим духовным развитием». Александр Македонский после разгрома Персидского царства завладел огромными сокровищами, среди которых был богатый ларец. В нем великий полководец держал рукопись «Илиады», с которой никогда не расставался. Каждый день он приобщался к ней перед сном; это было его любимое произведение, настольная книга. Из 470 литературных папирусов, обнаруженных в Египте в 1919г., 270 включали в себя отрывки из поэм Гомера.</w:t>
      </w:r>
    </w:p>
    <w:p>
      <w:pPr>
        <w:pStyle w:val="Normal"/>
        <w:widowControl w:val="false"/>
        <w:spacing w:before="120" w:after="0"/>
        <w:jc w:val="center"/>
        <w:rPr>
          <w:b/>
          <w:b/>
          <w:bCs/>
          <w:color w:val="000000"/>
          <w:sz w:val="28"/>
          <w:szCs w:val="28"/>
        </w:rPr>
      </w:pPr>
      <w:r>
        <w:rPr>
          <w:b/>
          <w:bCs/>
          <w:color w:val="000000"/>
          <w:sz w:val="28"/>
          <w:szCs w:val="28"/>
        </w:rPr>
        <w:t>1. Сказание о Троянской войне.</w:t>
      </w:r>
    </w:p>
    <w:p>
      <w:pPr>
        <w:pStyle w:val="Normal"/>
        <w:widowControl w:val="false"/>
        <w:spacing w:before="120" w:after="0"/>
        <w:ind w:firstLine="567"/>
        <w:jc w:val="both"/>
        <w:rPr>
          <w:color w:val="000000"/>
        </w:rPr>
      </w:pPr>
      <w:r>
        <w:rPr>
          <w:color w:val="000000"/>
        </w:rPr>
        <w:t>Сюжеты знаменитых поэм Гомера “Илиада” и “Одиссея”, полностью сохранившихся до нашего времени, взяты из обширного цикла сказаний о Троянской войне.</w:t>
      </w:r>
    </w:p>
    <w:p>
      <w:pPr>
        <w:pStyle w:val="Normal"/>
        <w:widowControl w:val="false"/>
        <w:spacing w:before="120" w:after="0"/>
        <w:ind w:firstLine="567"/>
        <w:jc w:val="both"/>
        <w:rPr>
          <w:color w:val="000000"/>
        </w:rPr>
      </w:pPr>
      <w:r>
        <w:rPr>
          <w:color w:val="000000"/>
        </w:rPr>
        <w:t>В “Илиаде” рассказывается о событиях десятого года Троянской войны, причем изложение не охватывает последних событий войны и оканчивается смертью и погребением главного троянского воителя Гектора. То же самое можно сказать и об “Одиссее”, где рассказывается о последних днях странствий героя на обратном пути из-под Трои.</w:t>
      </w:r>
    </w:p>
    <w:p>
      <w:pPr>
        <w:pStyle w:val="Normal"/>
        <w:widowControl w:val="false"/>
        <w:spacing w:before="120" w:after="0"/>
        <w:ind w:firstLine="567"/>
        <w:jc w:val="both"/>
        <w:rPr>
          <w:color w:val="000000"/>
        </w:rPr>
      </w:pPr>
      <w:r>
        <w:rPr>
          <w:color w:val="000000"/>
        </w:rPr>
        <w:t>Чтобы представить себе связь между всеми упоминаемыми в поэме событиями, необходимо исходить из начального факта, послужившего причиной войны,- мотива, который часто встречается в сказках.</w:t>
      </w:r>
    </w:p>
    <w:p>
      <w:pPr>
        <w:pStyle w:val="Normal"/>
        <w:widowControl w:val="false"/>
        <w:spacing w:before="120" w:after="0"/>
        <w:ind w:firstLine="567"/>
        <w:jc w:val="both"/>
        <w:rPr>
          <w:color w:val="000000"/>
        </w:rPr>
      </w:pPr>
      <w:r>
        <w:rPr>
          <w:color w:val="000000"/>
        </w:rPr>
        <w:t>Сын троянского царя Приама Парис-Александр похитил прекрасную Елену, супругу спартанского царя Менепал. Оскорбленный Менелай призвал на помощь многих царей и воителей. Среди всех выделялся силой и доблестью юный сын Пелея. Во главе похода стал старший брат Менелая Агамемнон, царь Микен и Аргоса. После продолжительных сборов, началась прославленная в сказаниях Троянская война.</w:t>
      </w:r>
    </w:p>
    <w:p>
      <w:pPr>
        <w:pStyle w:val="Normal"/>
        <w:widowControl w:val="false"/>
        <w:spacing w:before="120" w:after="0"/>
        <w:jc w:val="center"/>
        <w:rPr>
          <w:b/>
          <w:b/>
          <w:bCs/>
          <w:color w:val="000000"/>
          <w:sz w:val="28"/>
          <w:szCs w:val="28"/>
        </w:rPr>
      </w:pPr>
      <w:r>
        <w:rPr>
          <w:b/>
          <w:bCs/>
          <w:color w:val="000000"/>
          <w:sz w:val="28"/>
          <w:szCs w:val="28"/>
        </w:rPr>
        <w:t>2. Главные образы поэм.</w:t>
      </w:r>
    </w:p>
    <w:p>
      <w:pPr>
        <w:pStyle w:val="Normal"/>
        <w:widowControl w:val="false"/>
        <w:spacing w:before="120" w:after="0"/>
        <w:ind w:firstLine="567"/>
        <w:jc w:val="both"/>
        <w:rPr>
          <w:color w:val="000000"/>
        </w:rPr>
      </w:pPr>
      <w:r>
        <w:rPr>
          <w:color w:val="000000"/>
        </w:rPr>
        <w:t>Поэмы Гомера представляют целую галерею индивидуально обрисованных типических образов.</w:t>
      </w:r>
    </w:p>
    <w:p>
      <w:pPr>
        <w:pStyle w:val="Normal"/>
        <w:widowControl w:val="false"/>
        <w:spacing w:before="120" w:after="0"/>
        <w:ind w:firstLine="567"/>
        <w:jc w:val="both"/>
        <w:rPr>
          <w:color w:val="000000"/>
        </w:rPr>
      </w:pPr>
      <w:r>
        <w:rPr>
          <w:color w:val="000000"/>
        </w:rPr>
        <w:t>Центральной фигурой “Илиады” является Ахилл, юный фессалийский герой, сын Пелея и морской богини Фетиды. Ахилл - цельная и благородная натура, олицетворяющая собой ту военную доблесть в понимании древних героев, которая служит идеологической основой всей поэмы. Он чужд хитрости и двоедушия. Из-за сознания своей силы и величия он привык повелевать. Гнев его проявляется в самых бурных формах. Мстя троянцам за Патрокла, он становится похож на какого-то демона-истребителя.</w:t>
      </w:r>
    </w:p>
    <w:p>
      <w:pPr>
        <w:pStyle w:val="Normal"/>
        <w:widowControl w:val="false"/>
        <w:spacing w:before="120" w:after="0"/>
        <w:ind w:firstLine="567"/>
        <w:jc w:val="both"/>
        <w:rPr>
          <w:color w:val="000000"/>
        </w:rPr>
      </w:pPr>
      <w:r>
        <w:rPr>
          <w:color w:val="000000"/>
        </w:rPr>
        <w:t>Такое же безумие видно и в надругательстве над трупом Гектора (XXII, 395-401), и в том, что он убивает на могиле Патрокла двенадцать троянских пленников. Еще ему даны черты певца-поэта (IX, 186). Наконец, он смягчается, видя перед собой слезы и ужасную мольбу отца, пришедшего к нему за телом убитого им сына.</w:t>
      </w:r>
    </w:p>
    <w:p>
      <w:pPr>
        <w:pStyle w:val="Normal"/>
        <w:widowControl w:val="false"/>
        <w:spacing w:before="120" w:after="0"/>
        <w:ind w:firstLine="567"/>
        <w:jc w:val="both"/>
        <w:rPr>
          <w:color w:val="000000"/>
        </w:rPr>
      </w:pPr>
      <w:r>
        <w:rPr>
          <w:color w:val="000000"/>
        </w:rPr>
        <w:t>Образу главного героя ахейского войска соответствует фигура троянского воителя Гектора. Хотя поэт никогда не забывает, что это - представитель враждебного народа, к которому нельзя относиться как к соплеменнику. Гектор является вождем троянского войска, и на него ложится вся тяжесть войны. В трудные минуты он всегда впереди всех и подвергается наибольшей опасности. Он обладает высоким чувством чести и пользуется общим уважением и любовью. Он остается один на поле битвы, в то время как остальные прячутся в городе. Ни мольбы отца, ни слезы матери не могут поколебать его: долг чести в нем превыше всего. Ярче всего Гектор показан в сцене свидания с Андромахой (VI, 392-502), где мы видим его как мужа и отца.</w:t>
      </w:r>
    </w:p>
    <w:p>
      <w:pPr>
        <w:pStyle w:val="Normal"/>
        <w:widowControl w:val="false"/>
        <w:spacing w:before="120" w:after="0"/>
        <w:ind w:firstLine="567"/>
        <w:jc w:val="both"/>
        <w:rPr>
          <w:color w:val="000000"/>
        </w:rPr>
      </w:pPr>
      <w:r>
        <w:rPr>
          <w:color w:val="000000"/>
        </w:rPr>
        <w:t>Если идеал воинской доблести дан в лице Ахилла, то носителем житейской мудрости представляется Одиссей - герой “хитроумный” и “многострадальный”. В “Илиаде” он выступает и как воин, и как мудрый советник, но также и как человек, готовый на всяческий обман (X, 383; III, 202). Само взятие Трои при помощи деревянного коня было делом его хитрости. Всегда настороженный, он имеет наготове целый запас вымышленных историй.</w:t>
      </w:r>
    </w:p>
    <w:p>
      <w:pPr>
        <w:pStyle w:val="Normal"/>
        <w:widowControl w:val="false"/>
        <w:spacing w:before="120" w:after="0"/>
        <w:ind w:firstLine="567"/>
        <w:jc w:val="both"/>
        <w:rPr>
          <w:color w:val="000000"/>
        </w:rPr>
      </w:pPr>
      <w:r>
        <w:rPr>
          <w:color w:val="000000"/>
        </w:rPr>
        <w:t>“</w:t>
      </w:r>
      <w:r>
        <w:rPr>
          <w:color w:val="000000"/>
        </w:rPr>
        <w:t>В хитроватости, часто грубой и плоской, в том, что на прозаическом языке называется “надувательством”. И между тем в глазах младенческого народа эта хитрость не могла не казаться крайней степенью возможной премудрости”.</w:t>
      </w:r>
    </w:p>
    <w:p>
      <w:pPr>
        <w:pStyle w:val="Normal"/>
        <w:widowControl w:val="false"/>
        <w:spacing w:before="120" w:after="0"/>
        <w:ind w:firstLine="567"/>
        <w:jc w:val="both"/>
        <w:rPr>
          <w:color w:val="000000"/>
        </w:rPr>
      </w:pPr>
      <w:r>
        <w:rPr>
          <w:color w:val="000000"/>
        </w:rPr>
        <w:t>В обеих поэмах кроме главных героев выведено еще много второстепенных. Некоторые из них обрисованы также очень яркими красками. В “Илиаде” таких лиц больше чем в “Одиссее”.</w:t>
      </w:r>
    </w:p>
    <w:p>
      <w:pPr>
        <w:pStyle w:val="Normal"/>
        <w:widowControl w:val="false"/>
        <w:spacing w:before="120" w:after="0"/>
        <w:ind w:firstLine="567"/>
        <w:jc w:val="both"/>
        <w:rPr>
          <w:color w:val="000000"/>
        </w:rPr>
      </w:pPr>
      <w:r>
        <w:rPr>
          <w:color w:val="000000"/>
        </w:rPr>
        <w:t>Микенский царь Агамемнон, старший из Атридов, является предводителем всего похода и называется “владыкой мужей” или “пастырем народов”. Менелай - спартанский царь, муж похищенной Парисом Елены - главное заинтересованное в войне лицо. Однако поэт изображает их обоих далеко не привлекательными чертами.</w:t>
      </w:r>
    </w:p>
    <w:p>
      <w:pPr>
        <w:pStyle w:val="Normal"/>
        <w:widowControl w:val="false"/>
        <w:spacing w:before="120" w:after="0"/>
        <w:ind w:firstLine="567"/>
        <w:jc w:val="both"/>
        <w:rPr>
          <w:color w:val="000000"/>
        </w:rPr>
      </w:pPr>
      <w:r>
        <w:rPr>
          <w:color w:val="000000"/>
        </w:rPr>
        <w:t>Обаятельными чертами наделен образ Нестора - вечный тип старца, который любит вспоминать годы юности и давать свои наставления. Совершая подвиги, он увлекается мечтой овладеть Троей и погиб от руки Гектора (XVI, 817-857).</w:t>
      </w:r>
    </w:p>
    <w:p>
      <w:pPr>
        <w:pStyle w:val="Normal"/>
        <w:widowControl w:val="false"/>
        <w:spacing w:before="120" w:after="0"/>
        <w:ind w:firstLine="567"/>
        <w:jc w:val="both"/>
        <w:rPr>
          <w:color w:val="000000"/>
        </w:rPr>
      </w:pPr>
      <w:r>
        <w:rPr>
          <w:color w:val="000000"/>
        </w:rPr>
        <w:t>Престарелый троянский царь Приам обрисован исключительно привлекательными чертами. Это тип настоящего патриарха, окруженного многочисленной семьей. По старости он уступил право военачальника старшему сыну Гектору. Он отличается мягкостью и обходительностью. Даже к презираемой и ненавидимой всеми Елене он относится очень сердечно.</w:t>
      </w:r>
    </w:p>
    <w:p>
      <w:pPr>
        <w:pStyle w:val="Normal"/>
        <w:widowControl w:val="false"/>
        <w:spacing w:before="120" w:after="0"/>
        <w:ind w:firstLine="567"/>
        <w:jc w:val="both"/>
        <w:rPr>
          <w:color w:val="000000"/>
        </w:rPr>
      </w:pPr>
      <w:r>
        <w:rPr>
          <w:color w:val="000000"/>
        </w:rPr>
        <w:t>В “Одиссее” живо обрисована личность Телемаха. Поэма изображает постепенный рост этого юноши. В начале поэмы он представлен еще совсем юным и несамостоятельным, в чем он сам признается матери (XVIII, 227-232). В конце же поэмы он деятельно помогает отцу в расправе его с женихами. В этом образе греки могли видеть тип идеального юноши - “эфеба”.</w:t>
      </w:r>
    </w:p>
    <w:p>
      <w:pPr>
        <w:pStyle w:val="Normal"/>
        <w:widowControl w:val="false"/>
        <w:spacing w:before="120" w:after="0"/>
        <w:ind w:firstLine="567"/>
        <w:jc w:val="both"/>
        <w:rPr>
          <w:color w:val="000000"/>
        </w:rPr>
      </w:pPr>
      <w:r>
        <w:rPr>
          <w:color w:val="000000"/>
        </w:rPr>
        <w:t>В поэмах встречаются и женские образы. Особенно выразительны образы Андромахи и Пенелопы.</w:t>
      </w:r>
    </w:p>
    <w:p>
      <w:pPr>
        <w:pStyle w:val="Normal"/>
        <w:widowControl w:val="false"/>
        <w:spacing w:before="120" w:after="0"/>
        <w:ind w:firstLine="567"/>
        <w:jc w:val="both"/>
        <w:rPr>
          <w:color w:val="000000"/>
        </w:rPr>
      </w:pPr>
      <w:r>
        <w:rPr>
          <w:color w:val="000000"/>
        </w:rPr>
        <w:t>Андромаха - верная и любящая супруга Гектора. Она живет в постоянной тревоге за мужа, который, как она видит, не жалеет себя, постоянно участвуя в боях, “убит себя своей доблестью”. Судьба Андромахи глубоко трагична. При разорении Ахиллом ее родного города Фив Плакийских убиты ее отец и братья, а мать вскоре после этого умирает. Для Андромахи вся жизнь теперь в ее любимом супруге. В конце поэмы она оплакивает своего мужа при погребении (XXIV, 723-745). Этот трогательный образ не раз привлекал внимание поэтов и в позднейшие времена.</w:t>
      </w:r>
    </w:p>
    <w:p>
      <w:pPr>
        <w:pStyle w:val="Normal"/>
        <w:widowControl w:val="false"/>
        <w:spacing w:before="120" w:after="0"/>
        <w:ind w:firstLine="567"/>
        <w:jc w:val="both"/>
        <w:rPr>
          <w:color w:val="000000"/>
        </w:rPr>
      </w:pPr>
      <w:r>
        <w:rPr>
          <w:color w:val="000000"/>
        </w:rPr>
        <w:t>Образцом семейной добродетели и верности обрисована Пенелопа в “Одиссее”. В течении двадцати лет, пока отсутствует Одиссей, она не изменила к нему своих чувств и упорно верит в его возвращение. Положение ее крайне трудное, так как она окружена недоброжелательными людьми, которые считают ее вдовой и добиваются ее руки, надеясь таким образом получить и царскую власть.</w:t>
      </w:r>
    </w:p>
    <w:p>
      <w:pPr>
        <w:pStyle w:val="Normal"/>
        <w:widowControl w:val="false"/>
        <w:spacing w:before="120" w:after="0"/>
        <w:ind w:firstLine="567"/>
        <w:jc w:val="both"/>
        <w:rPr>
          <w:color w:val="000000"/>
        </w:rPr>
      </w:pPr>
      <w:r>
        <w:rPr>
          <w:color w:val="000000"/>
        </w:rPr>
        <w:t>Противоположностью Пенелопе является в “Илиаде” Елена. Однако преступление ее уже в прошлом; опьянение страстью, заставившее ее некогда покинуть дом Менелая, сменилось горьким сожалением, и она, сознавая свою ошибку, кается в этом перед Приамом (III, 173-176). Елена исполнена презрения к Парису, но богиня Афродита снова властно бросает ее в объятия этого человека (III, 390-420).</w:t>
      </w:r>
    </w:p>
    <w:p>
      <w:pPr>
        <w:pStyle w:val="Normal"/>
        <w:widowControl w:val="false"/>
        <w:spacing w:before="120" w:after="0"/>
        <w:ind w:firstLine="567"/>
        <w:jc w:val="both"/>
        <w:rPr>
          <w:color w:val="000000"/>
        </w:rPr>
      </w:pPr>
      <w:r>
        <w:rPr>
          <w:color w:val="000000"/>
        </w:rPr>
        <w:t>Таковы главные образы гомеровских поэм. Все они отличаются цельностью, простотой, во многих случаях даже наивностью, которая характерна для эпохи “детства человеческого общества”. Они обрисованы с замечательной силой и жизненностью и отмечены глубочайшей человеческой правдой.</w:t>
      </w:r>
    </w:p>
    <w:p>
      <w:pPr>
        <w:pStyle w:val="Normal"/>
        <w:widowControl w:val="false"/>
        <w:spacing w:before="120" w:after="0"/>
        <w:jc w:val="center"/>
        <w:rPr>
          <w:b/>
          <w:b/>
          <w:bCs/>
          <w:color w:val="000000"/>
          <w:sz w:val="28"/>
          <w:szCs w:val="28"/>
        </w:rPr>
      </w:pPr>
      <w:r>
        <w:rPr>
          <w:b/>
          <w:bCs/>
          <w:color w:val="000000"/>
          <w:sz w:val="28"/>
          <w:szCs w:val="28"/>
        </w:rPr>
        <w:t>3.Поэтика гомеровского эпоса.</w:t>
      </w:r>
    </w:p>
    <w:p>
      <w:pPr>
        <w:pStyle w:val="Normal"/>
        <w:widowControl w:val="false"/>
        <w:spacing w:before="120" w:after="0"/>
        <w:ind w:firstLine="567"/>
        <w:jc w:val="both"/>
        <w:rPr>
          <w:color w:val="000000"/>
        </w:rPr>
      </w:pPr>
      <w:r>
        <w:rPr>
          <w:color w:val="000000"/>
        </w:rPr>
        <w:t>Гомер не знал письма, был устным сказителем. Но, как можно судить по этим поэмам, его отличала высокая поэтическая техника, несомненное мастерство. Поколения филологов, проанализировавшие, буквально, каждую строку гомеровского эпоса, пришли к очевидному выводу: перед нами отчетливое художественное единство. Система закрепленных приемов в описаниях, характеристиках героев, их внешности, психологии поведения; то же относится к некоторым ярко выраженным стилевым и языковым приемам.</w:t>
      </w:r>
    </w:p>
    <w:p>
      <w:pPr>
        <w:pStyle w:val="Normal"/>
        <w:widowControl w:val="false"/>
        <w:spacing w:before="120" w:after="0"/>
        <w:ind w:firstLine="567"/>
        <w:jc w:val="both"/>
        <w:rPr>
          <w:color w:val="000000"/>
        </w:rPr>
      </w:pPr>
      <w:r>
        <w:rPr>
          <w:color w:val="000000"/>
        </w:rPr>
        <w:t>Суммируем некоторые черты гомеровской эстетики. В художественной структуре «Илиады» и «Одиссеи» выделяются некоторые характерные черты.</w:t>
      </w:r>
    </w:p>
    <w:p>
      <w:pPr>
        <w:pStyle w:val="Normal"/>
        <w:widowControl w:val="false"/>
        <w:spacing w:before="120" w:after="0"/>
        <w:ind w:firstLine="567"/>
        <w:jc w:val="both"/>
        <w:rPr>
          <w:color w:val="000000"/>
        </w:rPr>
      </w:pPr>
      <w:r>
        <w:rPr>
          <w:color w:val="000000"/>
        </w:rPr>
        <w:t>Эпический стиль. Поэмы отличает эпический стиль. Его определяющие особенности: строго выдержанный повествовательный тон; неторопливая обстоятельность в развитии сюжета; объективность в обрисовке событий и лиц. Подобная объективная манера, беспристрастность, почти исключающая субъективизм, так последовательно выдержана, что, кажется, автор нигде не выдает себя, не выказывает своих эмоций.</w:t>
      </w:r>
    </w:p>
    <w:p>
      <w:pPr>
        <w:pStyle w:val="Normal"/>
        <w:widowControl w:val="false"/>
        <w:spacing w:before="120" w:after="0"/>
        <w:ind w:firstLine="567"/>
        <w:jc w:val="both"/>
        <w:rPr/>
      </w:pPr>
      <w:r>
        <w:rPr>
          <w:color w:val="000000"/>
        </w:rPr>
        <w:t xml:space="preserve">Искусство композиции. Гомер знает, как располагать материал, выстраивать повествование. Каждая песня композиционно закончена, а новая начинается с того момента, на котором завершилась предыдущая; она словно берет у нее эстафету. В «Илиаде» охвачен сравнительно короткий по времени, отрезок, всего 50 дней из десятилетней войны. Но отрезок кульминационный, судьбоносный для Трои. Читатель сразу же приобщен к завязке событий: это «гнев Ахилла», который в конце концов определяет решающие эпизоды поэмы, особенно начиная с </w:t>
      </w:r>
      <w:r>
        <w:rPr>
          <w:color w:val="000000"/>
          <w:lang w:val="en-US"/>
        </w:rPr>
        <w:t>XVII</w:t>
      </w:r>
      <w:r>
        <w:rPr>
          <w:color w:val="000000"/>
        </w:rPr>
        <w:t xml:space="preserve"> песни: это гибель Патрокла, поединок Ахилла с Гектором.</w:t>
      </w:r>
    </w:p>
    <w:p>
      <w:pPr>
        <w:pStyle w:val="Normal"/>
        <w:widowControl w:val="false"/>
        <w:spacing w:before="120" w:after="0"/>
        <w:ind w:firstLine="567"/>
        <w:jc w:val="both"/>
        <w:rPr>
          <w:color w:val="000000"/>
        </w:rPr>
      </w:pPr>
      <w:r>
        <w:rPr>
          <w:color w:val="000000"/>
        </w:rPr>
        <w:t>Повествование через перечисление. Гомер использует особый принцип характеристики, который можно назвать: повествование через перечисление. В «Илиаде», к примеру, нет панорам сражений, «массовых» сцен, как, скажем, у Толстого в «Войне и мире», в панораме Бородинской битвы. У Гомера, художника иной эпохи, боевые действия, в духе фольклорной традиции, выстраиваются как серия поединков отдельных воинов. В поэмах Гомера господствует принцип обстоятельной деловитости. В духе наивного мироощущения эллинов упоминаются, «каталогизируются» все детали, относящиеся к описываемому лицу или предмету. В поэмах подробно живописуются доспехи героев, их одежды, явства на пирах и т.д. Заметно, что Гомер любуется этими деталями и подробностями, внешностью героев, их поведением, поступками, жестами. Но внутренний мир, психологические переживания показаны сравнительно бедно. Они еще не получили полновесного раскрытия в литературе.</w:t>
      </w:r>
    </w:p>
    <w:p>
      <w:pPr>
        <w:pStyle w:val="Normal"/>
        <w:widowControl w:val="false"/>
        <w:spacing w:before="120" w:after="0"/>
        <w:jc w:val="center"/>
        <w:rPr>
          <w:b/>
          <w:b/>
          <w:bCs/>
          <w:color w:val="000000"/>
          <w:sz w:val="28"/>
          <w:szCs w:val="28"/>
        </w:rPr>
      </w:pPr>
      <w:r>
        <w:rPr>
          <w:b/>
          <w:bCs/>
          <w:color w:val="000000"/>
          <w:sz w:val="28"/>
          <w:szCs w:val="28"/>
        </w:rPr>
        <w:t>4. Значение поэм Гомера.</w:t>
      </w:r>
    </w:p>
    <w:p>
      <w:pPr>
        <w:pStyle w:val="Normal"/>
        <w:widowControl w:val="false"/>
        <w:spacing w:before="120" w:after="0"/>
        <w:ind w:firstLine="567"/>
        <w:jc w:val="both"/>
        <w:rPr>
          <w:color w:val="000000"/>
        </w:rPr>
      </w:pPr>
      <w:r>
        <w:rPr>
          <w:color w:val="000000"/>
        </w:rPr>
        <w:t>Поэмы Гомера были настоящей сокровищницей мудрости греческого народа - “книгою откровения”, по выражению В.Г.Белинского. Они не остались принадлежностью только ионийского племени, среди которого создались, а стали общим достоянием всего греческого народа и прожили с ним всю его историю. Предание говорит, что Пикург ввел исполнение песен Гомера в Спарте, Солон - в Афинах. Впоследствии во всех греческих государствах они стали основой школьного образования. Ученики разучивали наизусть отдельные части поэм, и было немало людей, которые знали наизусть обе поэмы целиком. Для государства считалось за честь называться родиной Гомера. Гомер был любимым поэтом даже в самых отдаленных уголках греческого мира.</w:t>
      </w:r>
    </w:p>
    <w:p>
      <w:pPr>
        <w:pStyle w:val="Normal"/>
        <w:widowControl w:val="false"/>
        <w:spacing w:before="120" w:after="0"/>
        <w:jc w:val="center"/>
        <w:rPr/>
      </w:pPr>
      <w:r>
        <w:rPr>
          <w:b/>
          <w:bCs/>
          <w:color w:val="000000"/>
          <w:sz w:val="28"/>
          <w:szCs w:val="28"/>
          <w:lang w:val="en-US"/>
        </w:rPr>
        <w:t>IV</w:t>
      </w:r>
      <w:r>
        <w:rPr>
          <w:b/>
          <w:bCs/>
          <w:color w:val="000000"/>
          <w:sz w:val="28"/>
          <w:szCs w:val="28"/>
        </w:rPr>
        <w:t xml:space="preserve">. Лирика </w:t>
      </w:r>
      <w:r>
        <w:rPr>
          <w:b/>
          <w:bCs/>
          <w:color w:val="000000"/>
          <w:sz w:val="28"/>
          <w:szCs w:val="28"/>
          <w:lang w:val="en-US"/>
        </w:rPr>
        <w:t>VII</w:t>
      </w:r>
      <w:r>
        <w:rPr>
          <w:b/>
          <w:bCs/>
          <w:color w:val="000000"/>
          <w:sz w:val="28"/>
          <w:szCs w:val="28"/>
        </w:rPr>
        <w:t>-</w:t>
      </w:r>
      <w:r>
        <w:rPr>
          <w:b/>
          <w:bCs/>
          <w:color w:val="000000"/>
          <w:sz w:val="28"/>
          <w:szCs w:val="28"/>
          <w:lang w:val="en-US"/>
        </w:rPr>
        <w:t>VI</w:t>
      </w:r>
      <w:r>
        <w:rPr>
          <w:b/>
          <w:bCs/>
          <w:color w:val="000000"/>
          <w:sz w:val="28"/>
          <w:szCs w:val="28"/>
        </w:rPr>
        <w:t xml:space="preserve"> вв. до н.э.</w:t>
      </w:r>
    </w:p>
    <w:p>
      <w:pPr>
        <w:pStyle w:val="Normal"/>
        <w:widowControl w:val="false"/>
        <w:spacing w:before="120" w:after="0"/>
        <w:jc w:val="center"/>
        <w:rPr>
          <w:b/>
          <w:b/>
          <w:bCs/>
          <w:color w:val="000000"/>
          <w:sz w:val="28"/>
          <w:szCs w:val="28"/>
        </w:rPr>
      </w:pPr>
      <w:r>
        <w:rPr>
          <w:b/>
          <w:bCs/>
          <w:color w:val="000000"/>
          <w:sz w:val="28"/>
          <w:szCs w:val="28"/>
        </w:rPr>
        <w:t>1. Лирическая поэзия.</w:t>
      </w:r>
    </w:p>
    <w:p>
      <w:pPr>
        <w:pStyle w:val="Normal"/>
        <w:widowControl w:val="false"/>
        <w:spacing w:before="120" w:after="0"/>
        <w:ind w:firstLine="567"/>
        <w:jc w:val="both"/>
        <w:rPr/>
      </w:pPr>
      <w:r>
        <w:rPr>
          <w:color w:val="000000"/>
        </w:rPr>
        <w:tab/>
        <w:t xml:space="preserve">В развитии древнегреческой литературы замечена закономерность: некоторые исторические эпохи характеризуются преобладанием определенных жанров. Архаический период, «гомеровская Греция» - время героического эпоса. </w:t>
      </w:r>
      <w:r>
        <w:rPr>
          <w:color w:val="000000"/>
          <w:lang w:val="en-US"/>
        </w:rPr>
        <w:t>VII</w:t>
      </w:r>
      <w:r>
        <w:rPr>
          <w:color w:val="000000"/>
        </w:rPr>
        <w:t>-</w:t>
      </w:r>
      <w:r>
        <w:rPr>
          <w:color w:val="000000"/>
          <w:lang w:val="en-US"/>
        </w:rPr>
        <w:t>VI</w:t>
      </w:r>
      <w:r>
        <w:rPr>
          <w:color w:val="000000"/>
        </w:rPr>
        <w:t xml:space="preserve"> вв. до н.э. – пора расцвета лирической поэзии.</w:t>
      </w:r>
    </w:p>
    <w:p>
      <w:pPr>
        <w:pStyle w:val="Normal"/>
        <w:widowControl w:val="false"/>
        <w:spacing w:before="120" w:after="0"/>
        <w:ind w:firstLine="567"/>
        <w:jc w:val="both"/>
        <w:rPr>
          <w:color w:val="000000"/>
        </w:rPr>
      </w:pPr>
      <w:r>
        <w:rPr>
          <w:color w:val="000000"/>
        </w:rPr>
        <w:tab/>
        <w:t xml:space="preserve">Первоначально понятие лирика относилась к тем поэтическим произведениям, которые исполнялись в сопровождении музыкального инструмента, лиры или кифары. Слово «лирика» в античности означала поэзию, предназначавшуюся для пения. Кифара была одним из щипковых инструментов в античной Греции. У неё был деревянный корпус с прямыми или фигурными очертаниями, по бокам возвышались две стойки, к корпусу крепились струны, число которых увеличилось с 4 до 7. Кифара использовалась как сольный или аккомпанирующий пению инструмент. На кифаре играли стоя, держа её перед грудью. Лира была струнным инструментом с более сложным, чем кифара, конструкцией. В основном на ней играли дети и подростки. </w:t>
      </w:r>
    </w:p>
    <w:p>
      <w:pPr>
        <w:pStyle w:val="Normal"/>
        <w:widowControl w:val="false"/>
        <w:spacing w:before="120" w:after="0"/>
        <w:ind w:firstLine="567"/>
        <w:jc w:val="both"/>
        <w:rPr>
          <w:color w:val="000000"/>
        </w:rPr>
      </w:pPr>
      <w:r>
        <w:rPr>
          <w:color w:val="000000"/>
        </w:rPr>
        <w:tab/>
        <w:t xml:space="preserve">Греческая лирическая поэзия уходит своими корнями в устное народное творчество. Она связана с любовными, свадебными и застольными песнями, с обрядовыми прославлениями и гимнами, а также погребальными заплачками. Важнейшими лирическими жанрами были элегия и ямб; оба они восходили к фольклорному песенному творчеству. Истоком элегии были заплачки, но в литературном виде этот элегический жанр не обязательно носил грустный характер. Элегии исполнялись на пирах, народных сходках иногда содержали призыв. Нередко элегия строилась на чередовании гексаметра с пентаметром – это был т. н. элегический дистих. </w:t>
      </w:r>
    </w:p>
    <w:p>
      <w:pPr>
        <w:pStyle w:val="Normal"/>
        <w:widowControl w:val="false"/>
        <w:spacing w:before="120" w:after="0"/>
        <w:ind w:firstLine="567"/>
        <w:jc w:val="both"/>
        <w:rPr/>
      </w:pPr>
      <w:r>
        <w:rPr>
          <w:color w:val="000000"/>
        </w:rPr>
        <w:t xml:space="preserve">В </w:t>
      </w:r>
      <w:r>
        <w:rPr>
          <w:color w:val="000000"/>
          <w:lang w:val="en-US"/>
        </w:rPr>
        <w:t>VII</w:t>
      </w:r>
      <w:r>
        <w:rPr>
          <w:color w:val="000000"/>
        </w:rPr>
        <w:t xml:space="preserve"> – </w:t>
      </w:r>
      <w:r>
        <w:rPr>
          <w:color w:val="000000"/>
          <w:lang w:val="en-US"/>
        </w:rPr>
        <w:t>VI</w:t>
      </w:r>
      <w:r>
        <w:rPr>
          <w:color w:val="000000"/>
        </w:rPr>
        <w:t xml:space="preserve"> вв. до н. э. в Греции творили около десятка блистательных поэтов, оригинальных и высоко талантливых. Однако до нас дошла лишь малая часть их наследия, буквально крохи. Но крохи – бесценные. Лишь несколько стихотворений сохранилось полностью. Остальные же – фрагменты, иногда состоящие из нескольких строк. Но и по тому немногому, чем мы сегодня располагаем, можно представить, столь совершенные были эти создания. Как верно заметил один из критиков, впечатления от знакомства от знакомства с древнегреческой лирикой таково, словно находишься в музее прекрасных скульптурных фигур, но не одна из них не уцелела полностью. Перед нами – груда обломков: человеческая голова, рука, часть торса. Но эти обломки производят впечатления благодаря изяществу отделки каждой детали, предполагающей классическую гармонию целого. По ним можно судить, сколь прекрасны были эти шедевры. </w:t>
      </w:r>
    </w:p>
    <w:p>
      <w:pPr>
        <w:pStyle w:val="Normal"/>
        <w:widowControl w:val="false"/>
        <w:spacing w:before="120" w:after="0"/>
        <w:jc w:val="center"/>
        <w:rPr>
          <w:b/>
          <w:b/>
          <w:bCs/>
          <w:color w:val="000000"/>
          <w:sz w:val="28"/>
          <w:szCs w:val="28"/>
        </w:rPr>
      </w:pPr>
      <w:r>
        <w:rPr>
          <w:b/>
          <w:bCs/>
          <w:color w:val="000000"/>
          <w:sz w:val="28"/>
          <w:szCs w:val="28"/>
        </w:rPr>
        <w:t>2. Хоровая лирика.</w:t>
      </w:r>
    </w:p>
    <w:p>
      <w:pPr>
        <w:pStyle w:val="Normal"/>
        <w:widowControl w:val="false"/>
        <w:spacing w:before="120" w:after="0"/>
        <w:ind w:firstLine="567"/>
        <w:jc w:val="both"/>
        <w:rPr>
          <w:color w:val="000000"/>
        </w:rPr>
      </w:pPr>
      <w:r>
        <w:rPr>
          <w:color w:val="000000"/>
        </w:rPr>
        <w:t>Но не только личные, глубоко субъективные переживания запечатлела лирическая поэзия. В Греции получили развитие стихи, воспевавшие события, имевшие широкий общенародный смысл. Это были песни, гимны, исполнение которых предполагало участие хора. Так рождалась хоровая лирика. Она была тесно связана с культовыми, обрядовыми действами.</w:t>
      </w:r>
    </w:p>
    <w:p>
      <w:pPr>
        <w:pStyle w:val="Normal"/>
        <w:widowControl w:val="false"/>
        <w:spacing w:before="120" w:after="0"/>
        <w:ind w:firstLine="567"/>
        <w:jc w:val="both"/>
        <w:rPr>
          <w:color w:val="000000"/>
        </w:rPr>
      </w:pPr>
      <w:r>
        <w:rPr>
          <w:color w:val="000000"/>
        </w:rPr>
        <w:t>В этичности хором называли танцующих и ноющих исполнителей, задействованных в культовых обрядах и церемониях, а позднее во время представлений трагедий и комедий. Обычно хор двигался в ритмическом танце под звуки музыки вокруг запевалы. Наиболее распространенными видами хоровой лирики были пеан (хвалебный гимн в честь бога Аполлона), френ (погребальное пение), дифирамб (хвалебный гимн в честь бога Диониса). Песни же в честь остальных олимпийских богов назывались гимнами. Хоровую лирику отличали опора на мифологический сюжет, величественные образы богов, торжественный стиль.</w:t>
      </w:r>
    </w:p>
    <w:p>
      <w:pPr>
        <w:pStyle w:val="Normal"/>
        <w:widowControl w:val="false"/>
        <w:spacing w:before="120" w:after="0"/>
        <w:ind w:firstLine="567"/>
        <w:jc w:val="both"/>
        <w:rPr>
          <w:color w:val="000000"/>
        </w:rPr>
      </w:pPr>
      <w:r>
        <w:rPr>
          <w:color w:val="000000"/>
        </w:rPr>
        <w:t>Среди мастеров хоровой лирики выделяется Симонид Кеосский (556—468 г, до н.э.) выступавший в разных жанрах, сочинявший эпитафии, эпиграммы, но особенно дифирамбы (он более 50 раз побеждал в состязании дифирамбических поэтов). Симонид считается основоположником жанра эпиникия: так называлась песня в честь победителя на войне или в спортивных соревнованиях. Она сочинялась по заказу родственников</w:t>
      </w:r>
    </w:p>
    <w:p>
      <w:pPr>
        <w:pStyle w:val="Normal"/>
        <w:widowControl w:val="false"/>
        <w:spacing w:before="120" w:after="0"/>
        <w:ind w:firstLine="567"/>
        <w:jc w:val="both"/>
        <w:rPr>
          <w:color w:val="000000"/>
        </w:rPr>
      </w:pPr>
      <w:r>
        <w:rPr>
          <w:color w:val="000000"/>
        </w:rPr>
        <w:t>или общины. Одна из ведущих тем Симонида — мужество эллинов при защите родины от персидского нашествия. Всемирно знаменита его емкая афористическая эпитафия героям спартанцам, павшим в неравной битве при Фермопилах:</w:t>
        <w:tab/>
      </w:r>
    </w:p>
    <w:p>
      <w:pPr>
        <w:pStyle w:val="Normal"/>
        <w:widowControl w:val="false"/>
        <w:spacing w:before="120" w:after="0"/>
        <w:ind w:firstLine="567"/>
        <w:jc w:val="both"/>
        <w:rPr>
          <w:color w:val="000000"/>
        </w:rPr>
      </w:pPr>
      <w:r>
        <w:rPr>
          <w:color w:val="000000"/>
        </w:rPr>
        <w:t xml:space="preserve">Путник, пойди возвести нашим гражданам в Лакедемоне, </w:t>
      </w:r>
    </w:p>
    <w:p>
      <w:pPr>
        <w:pStyle w:val="Normal"/>
        <w:widowControl w:val="false"/>
        <w:spacing w:before="120" w:after="0"/>
        <w:ind w:firstLine="567"/>
        <w:jc w:val="both"/>
        <w:rPr>
          <w:color w:val="000000"/>
        </w:rPr>
      </w:pPr>
      <w:r>
        <w:rPr>
          <w:color w:val="000000"/>
        </w:rPr>
        <w:t>Что, их заветы блюдя, здесь мы костьми полегли.</w:t>
      </w:r>
    </w:p>
    <w:p>
      <w:pPr>
        <w:pStyle w:val="Normal"/>
        <w:widowControl w:val="false"/>
        <w:spacing w:before="120" w:after="0"/>
        <w:ind w:firstLine="567"/>
        <w:jc w:val="both"/>
        <w:rPr>
          <w:color w:val="000000"/>
        </w:rPr>
      </w:pPr>
      <w:r>
        <w:rPr>
          <w:color w:val="000000"/>
        </w:rPr>
        <w:t>Не так давно был обнаружен папирусный отрывок из Симонида, рассказывающий о походе эллинов и их победе над персами при Платеях (479 г. до н.э.).</w:t>
      </w:r>
    </w:p>
    <w:p>
      <w:pPr>
        <w:pStyle w:val="Normal"/>
        <w:widowControl w:val="false"/>
        <w:spacing w:before="120" w:after="0"/>
        <w:ind w:firstLine="567"/>
        <w:jc w:val="both"/>
        <w:rPr>
          <w:color w:val="000000"/>
        </w:rPr>
      </w:pPr>
      <w:r>
        <w:rPr>
          <w:color w:val="000000"/>
        </w:rPr>
        <w:t>Другой выдающийся поэт Вакхилид (ок. 505—450 г. до н.э.), кстати, племянник Симонида, работал в жанре эпиникия. Крупная находка — более 20 его фрагментов — была сделана в 1896 г. Значительны дифирамбы Вакхилида «Юноши или Тесей» и «Тесей», в центре которых подвиги легендарного героя Тесея, считающегося основателем Афинского государства, его морского могущества.</w:t>
      </w:r>
    </w:p>
    <w:p>
      <w:pPr>
        <w:pStyle w:val="Normal"/>
        <w:widowControl w:val="false"/>
        <w:spacing w:before="120" w:after="0"/>
        <w:ind w:firstLine="567"/>
        <w:jc w:val="both"/>
        <w:rPr>
          <w:color w:val="000000"/>
        </w:rPr>
      </w:pPr>
      <w:r>
        <w:rPr>
          <w:color w:val="000000"/>
        </w:rPr>
        <w:t>Хоровая лирика сохранилась в виде более чем 40 од, принадлежавших одному из величайших поэтов Древней Греции Пиндару, Слово ода означает «песня». Сначала одами были песни разного содержания, затем — возвышенные, отмеченные изысканностью формы и торжественностью.</w:t>
      </w:r>
    </w:p>
    <w:p>
      <w:pPr>
        <w:pStyle w:val="Normal"/>
        <w:widowControl w:val="false"/>
        <w:spacing w:before="120" w:after="0"/>
        <w:ind w:firstLine="567"/>
        <w:jc w:val="both"/>
        <w:rPr>
          <w:color w:val="000000"/>
        </w:rPr>
      </w:pPr>
      <w:r>
        <w:rPr>
          <w:color w:val="000000"/>
        </w:rPr>
        <w:t>Андре Боннар писал: «Из всех творений греческого народа трагедия, может быть, самое высокое и самое смелое». И действительно, греческая драматургия и театр классической эпохи — явление мирового масштаба. Тогда, в «век Перикла», было положено начало развитию европейской драматургии, театральному делу, сценическому мастерству.</w:t>
      </w:r>
    </w:p>
    <w:p>
      <w:pPr>
        <w:pStyle w:val="Normal"/>
        <w:widowControl w:val="false"/>
        <w:spacing w:before="120" w:after="0"/>
        <w:jc w:val="center"/>
        <w:rPr/>
      </w:pPr>
      <w:r>
        <w:rPr>
          <w:b/>
          <w:bCs/>
          <w:color w:val="000000"/>
          <w:sz w:val="28"/>
          <w:szCs w:val="28"/>
          <w:lang w:val="en-US"/>
        </w:rPr>
        <w:t>V</w:t>
      </w:r>
      <w:r>
        <w:rPr>
          <w:b/>
          <w:bCs/>
          <w:color w:val="000000"/>
          <w:sz w:val="28"/>
          <w:szCs w:val="28"/>
        </w:rPr>
        <w:t>. Трагедия в Древней Греции.</w:t>
      </w:r>
    </w:p>
    <w:p>
      <w:pPr>
        <w:pStyle w:val="Normal"/>
        <w:widowControl w:val="false"/>
        <w:spacing w:before="120" w:after="0"/>
        <w:jc w:val="center"/>
        <w:rPr>
          <w:b/>
          <w:b/>
          <w:bCs/>
          <w:color w:val="000000"/>
          <w:sz w:val="28"/>
          <w:szCs w:val="28"/>
        </w:rPr>
      </w:pPr>
      <w:r>
        <w:rPr>
          <w:b/>
          <w:bCs/>
          <w:color w:val="000000"/>
          <w:sz w:val="28"/>
          <w:szCs w:val="28"/>
        </w:rPr>
        <w:t>1. Фольклорно – обрядовые истоки театра.</w:t>
      </w:r>
    </w:p>
    <w:p>
      <w:pPr>
        <w:pStyle w:val="Normal"/>
        <w:widowControl w:val="false"/>
        <w:spacing w:before="120" w:after="0"/>
        <w:ind w:firstLine="567"/>
        <w:jc w:val="both"/>
        <w:rPr>
          <w:color w:val="000000"/>
        </w:rPr>
      </w:pPr>
      <w:r>
        <w:rPr>
          <w:color w:val="000000"/>
        </w:rPr>
        <w:t>Греческая драматургия и театр, как и другие художественные формы, имел своей основой, почвой устное народное творчество. Греческий фольклор был «пропитан» разнообразными культами и обрядами, непременным элементом которых было ряжение, т.е. переодевание. Это было связано с тем, что люди на первобытной, ранней стадии были убеждены; надевая маску бога, зверя, демона и т.д., они «наследуют» качества данного существа. Ряженье дополнялось сценками, розыгрышами, особенно популярными у земледельцев. Подобные культовые действия, игры были приурочены к смене времен года, когда увядание злаков или их цветение, сев или сбор урожая связывались с представлениями о «рождении» и «смерти», о гибели и воскрешении демона плодородия.</w:t>
      </w:r>
    </w:p>
    <w:p>
      <w:pPr>
        <w:pStyle w:val="Normal"/>
        <w:widowControl w:val="false"/>
        <w:spacing w:before="120" w:after="0"/>
        <w:ind w:firstLine="567"/>
        <w:jc w:val="both"/>
        <w:rPr>
          <w:color w:val="000000"/>
        </w:rPr>
      </w:pPr>
      <w:r>
        <w:rPr>
          <w:color w:val="000000"/>
        </w:rPr>
        <w:t>Нечто подобное наблюдается у других народов. Например, у славян таким праздником была масленица, в Западной Европе ей во многом соответствовал карнавал. У древних кельтов существовали т.н. «майские танцы». В Греции бытовал культ ряда богов, покровительствовавших людям в их деятельности. Но одним из главных был культ Диониса. Первоначально он считался богом творческих сил природы. Его священными животными были бык и козел. Самого Диониса нередко изображали в облике этих животных. Позднее Дионис стал восприниматься и как покровитель муз.</w:t>
      </w:r>
    </w:p>
    <w:p>
      <w:pPr>
        <w:pStyle w:val="Normal"/>
        <w:widowControl w:val="false"/>
        <w:spacing w:before="120" w:after="0"/>
        <w:ind w:firstLine="567"/>
        <w:jc w:val="both"/>
        <w:rPr/>
      </w:pPr>
      <w:r>
        <w:rPr>
          <w:color w:val="000000"/>
        </w:rPr>
        <w:t xml:space="preserve">В честь Диониса устраивались несколько раз в году празднества, во время которых его почитатели выступали одетыми в шкуры козлов, иногда подвязывали копыта и рога. Одевшись таким образом, человек как бы выходил из своей оболочки. В этом состоянии люди изображали свиту Диониса, становились «богоодержимыми», мужчины превращались в «вакхов», женщины — в «вакханок». Имена эти происходят от Вакха, как иногда называли Диониса. Нередко на празднествах люди были навеселе. Они распевали хвалебные хоровые песни в честь Диониса, называемые дифирамбами, Поэтом, придавшим дифирамбу литературную форму, считался Арион (2 пол. </w:t>
      </w:r>
      <w:r>
        <w:rPr>
          <w:color w:val="000000"/>
          <w:lang w:val="en-US"/>
        </w:rPr>
        <w:t>VII</w:t>
      </w:r>
      <w:r>
        <w:rPr>
          <w:color w:val="000000"/>
        </w:rPr>
        <w:t xml:space="preserve"> в. — 1 пол. </w:t>
      </w:r>
      <w:r>
        <w:rPr>
          <w:color w:val="000000"/>
          <w:lang w:val="en-US"/>
        </w:rPr>
        <w:t>VI</w:t>
      </w:r>
      <w:r>
        <w:rPr>
          <w:color w:val="000000"/>
        </w:rPr>
        <w:t xml:space="preserve"> в. до н.э.). Он наделил дифирамбы сюжетами, не связанными лишь с деяниями Диониса, и таким образом подготовил рождение трагедии. К сожалению, собственных стихов Ариона не сохранилось; зато популярна легенда о чудесном спасении поэта дельфинами, вынесшими его из моря на сушу. Этот сюжет лег в основу знаменитого стихотворения Пушкина «Арион» (1827).</w:t>
      </w:r>
    </w:p>
    <w:p>
      <w:pPr>
        <w:pStyle w:val="Normal"/>
        <w:widowControl w:val="false"/>
        <w:spacing w:before="120" w:after="0"/>
        <w:jc w:val="center"/>
        <w:rPr>
          <w:b/>
          <w:b/>
          <w:bCs/>
          <w:color w:val="000000"/>
          <w:sz w:val="28"/>
          <w:szCs w:val="28"/>
        </w:rPr>
      </w:pPr>
      <w:r>
        <w:rPr>
          <w:b/>
          <w:bCs/>
          <w:color w:val="000000"/>
          <w:sz w:val="28"/>
          <w:szCs w:val="28"/>
        </w:rPr>
        <w:t>2. Великие Дионисии.</w:t>
      </w:r>
    </w:p>
    <w:p>
      <w:pPr>
        <w:pStyle w:val="Normal"/>
        <w:widowControl w:val="false"/>
        <w:spacing w:before="120" w:after="0"/>
        <w:ind w:firstLine="567"/>
        <w:jc w:val="both"/>
        <w:rPr/>
      </w:pPr>
      <w:r>
        <w:rPr>
          <w:color w:val="000000"/>
        </w:rPr>
        <w:t>Со временем празднества в честь Диониса, достаточно буйные, хаотичные, стали приобретать все большую упорядоченность. Афинский тиран Писистрат (</w:t>
      </w:r>
      <w:r>
        <w:rPr>
          <w:color w:val="000000"/>
          <w:lang w:val="en-US"/>
        </w:rPr>
        <w:t>VI</w:t>
      </w:r>
      <w:r>
        <w:rPr>
          <w:color w:val="000000"/>
        </w:rPr>
        <w:t xml:space="preserve"> в. до н.э.) установил праздник Великие Дионисии: они были городские и сельские, отмечались в течение пяти дней в феврале—марте. Начиналось с того, что первыми весенними цветами украшали сосуды и детей, которым также дарили и игрушки. Затем ходили ряженые, устраивались состязания. Например, тот, кто быстрее всех мог выпить кубок вина, увенчивался венком из плюща. Ему также преподносили мех вина. Кульминационной точкой празднества были т.н. фаллические процессии, во время которых несли фаллос (мужской орган оплодотворения), символ плодородия. Иногда ехала колесница, на которой находился человек, взрослый или ребенок, изображавший Диониса. Далее двигалась пляшущая и поющая, играющая на музыкальных  инструментах толпа.   Постепенно толпа превратилась   в   хор,   который   проходил   специальную   музыкальную подготовку: спевки, репетиции. Хор был одет в шкуры козлов. Это объясняет происхождение слова: трагедия. Это сочетание двух слов: трахос — козел; оде — песнь. Буквально: песнь козлов. В хор могли входить и взрослые, и юноши. Важнейшим моментом стал обмен репликами между хором и запевалой. Этот обмен репликами и стал диалогом, первоэлементом драматургического произведения.</w:t>
      </w:r>
    </w:p>
    <w:p>
      <w:pPr>
        <w:pStyle w:val="Normal"/>
        <w:widowControl w:val="false"/>
        <w:spacing w:before="120" w:after="0"/>
        <w:ind w:firstLine="567"/>
        <w:jc w:val="both"/>
        <w:rPr>
          <w:color w:val="000000"/>
        </w:rPr>
      </w:pPr>
      <w:r>
        <w:rPr>
          <w:color w:val="000000"/>
        </w:rPr>
        <w:t>Помимо запевалы-солиста появился и руководитель хора — корифей. Корифей мог вступать в диалог с солистами, актерами. Обычно хор оставался на месте, в то время как актер свободно двигался, уходил со сцены, возвращался, обменивался репликами с хором. Актер не только говорил, но мог перейти на речитатив, запеть. Песни хора и реплики актера наполнялись конкретным содержанием. Осваивался определенный сюжет, а культовое действо перерастало в действо драматургическое. Подобный «выход» за рамки изначального религиозного культа стал возможен потому, что у греков боги, как, пожалуй, ни у одного другого народа, были антропоморфны, приближены к людям. В Греции не существовало замкнутой касты жрецов, которая налагала бы запрет на изображение богов в человеческом   образе.    Поэтому   дифирамбы    в   честь   Диониса насыщались жизненным содержанием.</w:t>
      </w:r>
    </w:p>
    <w:p>
      <w:pPr>
        <w:pStyle w:val="Normal"/>
        <w:widowControl w:val="false"/>
        <w:spacing w:before="120" w:after="0"/>
        <w:jc w:val="center"/>
        <w:rPr>
          <w:b/>
          <w:b/>
          <w:bCs/>
          <w:color w:val="000000"/>
          <w:sz w:val="28"/>
          <w:szCs w:val="28"/>
        </w:rPr>
      </w:pPr>
      <w:r>
        <w:rPr>
          <w:b/>
          <w:bCs/>
          <w:color w:val="000000"/>
          <w:sz w:val="28"/>
          <w:szCs w:val="28"/>
        </w:rPr>
        <w:t>3. Становление трагедии.</w:t>
      </w:r>
    </w:p>
    <w:p>
      <w:pPr>
        <w:pStyle w:val="Normal"/>
        <w:widowControl w:val="false"/>
        <w:spacing w:before="120" w:after="0"/>
        <w:ind w:firstLine="567"/>
        <w:jc w:val="both"/>
        <w:rPr>
          <w:color w:val="000000"/>
        </w:rPr>
      </w:pPr>
      <w:r>
        <w:rPr>
          <w:color w:val="000000"/>
        </w:rPr>
        <w:t>Со временем драматургические представления Великих Дионисий начинают базироваться на определенном тексте. Обретают они и структуру, постепенно закреплявшуюся, Сначала происходит выход актера, за ним следует вступительная песнь хора, называемая парод. Далее развертываются речевые сцены между песнями хора — эписодии. Они отделяются друг от друга стасимами (хоровыми партиями). Трагедия завершается эксодом — уходом хора со сцены, сопровождаемым заключительным стасимом. Первоначально в трагедии действует один актер, который на ранних этапах простой рассказчик, лишь повествующий о событиях. Постепенно он овладевает актерским мастерством. Эсхил вводит второго актера, Софокл — третьего. Закрепляется и определенный объем трагедии; в ней до 1400 стихов.</w:t>
      </w:r>
    </w:p>
    <w:p>
      <w:pPr>
        <w:pStyle w:val="Normal"/>
        <w:widowControl w:val="false"/>
        <w:spacing w:before="120" w:after="0"/>
        <w:ind w:firstLine="567"/>
        <w:jc w:val="both"/>
        <w:rPr/>
      </w:pPr>
      <w:r>
        <w:rPr>
          <w:color w:val="000000"/>
        </w:rPr>
        <w:t xml:space="preserve">Создатели трагедий состязались друг с другом. Первое такое состязание произошло во время 64-й Олимпиады, т.е. в последней трети </w:t>
      </w:r>
      <w:r>
        <w:rPr>
          <w:color w:val="000000"/>
          <w:lang w:val="en-US"/>
        </w:rPr>
        <w:t>VI</w:t>
      </w:r>
      <w:r>
        <w:rPr>
          <w:color w:val="000000"/>
        </w:rPr>
        <w:t xml:space="preserve"> в. до н.э. Первым драматургом-трагиком считается Феспид (2 пол. </w:t>
      </w:r>
      <w:r>
        <w:rPr>
          <w:color w:val="000000"/>
          <w:lang w:val="en-US"/>
        </w:rPr>
        <w:t>VI</w:t>
      </w:r>
      <w:r>
        <w:rPr>
          <w:color w:val="000000"/>
        </w:rPr>
        <w:t xml:space="preserve"> в. до н.э.). Рассказывают, что он ездил по демам, т.е. сельским округам, деревням, и давал представления. При этом его повозка была и сценой, и служила в качестве декораций. Известен и его ученик Фриних (2 пол. </w:t>
      </w:r>
      <w:r>
        <w:rPr>
          <w:color w:val="000000"/>
          <w:lang w:val="en-US"/>
        </w:rPr>
        <w:t>V</w:t>
      </w:r>
      <w:r>
        <w:rPr>
          <w:color w:val="000000"/>
        </w:rPr>
        <w:t xml:space="preserve"> в. до н.э.), не раз побеждавший в состязаниях, Он первым ввел в трагедию женские образы, но от его трагедий сохранились незначительные фрагменты. Фриних   поставил трагедию на исторический сюжет «Взятие Милета». Ее темой было восстание греческого города Милета в Малой Азии, осада и жестокая расправа персов над жителями. Трагедия так потрясла зрителей, что они не могли сдержать слез, за что Фриних был оштрафован. По-видимому, причина была все-таки в том, что в трагедии содержалась критика Афин, которые не оказали Милету необходимой помощи.</w:t>
      </w:r>
    </w:p>
    <w:p>
      <w:pPr>
        <w:pStyle w:val="Normal"/>
        <w:widowControl w:val="false"/>
        <w:spacing w:before="120" w:after="0"/>
        <w:ind w:firstLine="567"/>
        <w:jc w:val="both"/>
        <w:rPr>
          <w:color w:val="000000"/>
        </w:rPr>
      </w:pPr>
      <w:r>
        <w:rPr>
          <w:color w:val="000000"/>
        </w:rPr>
        <w:t>Для того чтобы драматические представления обрели достойные воплощение, необходимо было несколько условий. Во-первых, добротный литературный текст. Во-вторых, хорошо подготовленные актеры и хор. В-третьих, наличие сценической площадки, места, на котором разыгрывалось драматургическое действо.</w:t>
      </w:r>
    </w:p>
    <w:p>
      <w:pPr>
        <w:pStyle w:val="Normal"/>
        <w:widowControl w:val="false"/>
        <w:spacing w:before="120" w:after="0"/>
        <w:jc w:val="center"/>
        <w:rPr>
          <w:b/>
          <w:b/>
          <w:bCs/>
          <w:color w:val="000000"/>
          <w:sz w:val="28"/>
          <w:szCs w:val="28"/>
        </w:rPr>
      </w:pPr>
      <w:r>
        <w:rPr>
          <w:b/>
          <w:bCs/>
          <w:color w:val="000000"/>
          <w:sz w:val="28"/>
          <w:szCs w:val="28"/>
        </w:rPr>
        <w:t>4. Особенности драмы.</w:t>
      </w:r>
    </w:p>
    <w:p>
      <w:pPr>
        <w:pStyle w:val="Normal"/>
        <w:widowControl w:val="false"/>
        <w:spacing w:before="120" w:after="0"/>
        <w:ind w:firstLine="567"/>
        <w:jc w:val="both"/>
        <w:rPr>
          <w:color w:val="000000"/>
        </w:rPr>
      </w:pPr>
      <w:r>
        <w:rPr>
          <w:color w:val="000000"/>
        </w:rPr>
        <w:t>Драма, являясь наряду с эпосом и лирикой одним из родов литературы, обладает своей спецификой. Она предназначается для постановки на сцене. Само слово драма означает действие. Персонажи раскрывают себя через высказывания и поступки. В отличие от эпического поэта, драматург не имел возможности запечатлеть массовые сцены, битвы, кораблекрушения и т.д. Об этом мог рассказывать какой-либо персонаж, но показать это зримо, наглядно было невозможно. Если в эпосе манера повествовательная, то в драме — диалогическая. В ранней драматургии исключались внутренние монологи, «самохарактеристики героев». Автор не мог растолковывать, комментировать поведение персонажей, оценивать их поступки. Судьей был зритель.</w:t>
      </w:r>
    </w:p>
    <w:p>
      <w:pPr>
        <w:pStyle w:val="Normal"/>
        <w:widowControl w:val="false"/>
        <w:spacing w:before="120" w:after="0"/>
        <w:ind w:firstLine="567"/>
        <w:jc w:val="both"/>
        <w:rPr>
          <w:color w:val="000000"/>
        </w:rPr>
      </w:pPr>
      <w:r>
        <w:rPr>
          <w:color w:val="000000"/>
        </w:rPr>
        <w:t>Драматурга связывали и определенный объем пьесы, и законы сцены. Время действия не превышало суток, декорации не менялись, все происходило в одном месте. Драматург обязан выпукло и рельефно представить индивидуальные характеры, предложить разрешение конфликта, донести до зрителя идею. Текст должен был дать актеру материал для создания образа. Герои, как правило, показывались в «момент истины», в особых экстремальных ситуациях,  когда решительнее,  чем  когда-либо, выявляется глубинная суть действующего лица. Каждая фраза,  подробность, деталь должны  были  быть весомы. Великие драматурги античности преподали потомкам неоценимые уроки мастерства.</w:t>
      </w:r>
    </w:p>
    <w:p>
      <w:pPr>
        <w:pStyle w:val="Normal"/>
        <w:widowControl w:val="false"/>
        <w:spacing w:before="120" w:after="0"/>
        <w:ind w:firstLine="567"/>
        <w:jc w:val="both"/>
        <w:rPr>
          <w:color w:val="000000"/>
        </w:rPr>
      </w:pPr>
      <w:r>
        <w:rPr>
          <w:color w:val="000000"/>
        </w:rPr>
        <w:t>Отцом греческой трагедии считается Эсхил из Элевсина (525—456 гг. до н. э.). Его зрелые годы прошли в героический период победоносной войны греков с Персидской державой. Эсхил был участником наиболее крупных сражений этой войны (при Марафоне, Сапамине и Платеях). Он принимал деятельное участие в общественной жизни Афин, выезжал в Сицилию и там же провел свои последние годы. Эсхилу приписывали создание 90 трагедий, из которых сохранилось семь. Наиболее известные — «Персы» (472 г. до н. э.), «Прикованный Прометей" (470 г. до н. э.) и трилогия «Орестея» (458 г. до н. э.), состоящая из трагедий «Агамемнон», «Хоэфоры» и «Эвмениды». Сюжетами трагедий Эсхила становятся давно известные мифологические сказания о титане Прометее, о преступлениях аргосских царей из рода Атридов. Только в «Персах» речь шла о реальных событиях — победе греков над персами в морской битве при Саламине. Однако Эсхил переосмысливает общеизвестные и незамысловатые мифы, вносит новые сюжетные линии, наполняет рассказ идеями своего времени. Эсхил отражает в своих произведениях торжество полисного порядка и его идеологии, он прославляет мужество, волю, патриотизм греков, противопоставляя им высокомерие и чванство восточного деспота Ксеркса в трагедии «Персы», он воспевает бесстрашие героев, ради людей готовых поспорить с самими богами, торжество цивилизованной жизни в «Прикованном Прометее» и вместе с тем в самых мрачных красках рисует деспотизм и тиранию Зевса. В трилогии «Орестея» его творчество пронизано философскими рассуждениями о смысле человеческого существования, отношениях людей и богов. Для Эсхила свободная и нравственная жизнь возможна только в огражденном справедливыми законами полисном коллективе. Здесь нет места тем тягчайшим преступлениям, которыми насыщена предшествующая до-полисная эпоха. Такая устроенная жизнь угодна и богам. Творчество Эсхила прославляло политические, идейные и нравственные устои греческого полиса.</w:t>
      </w:r>
    </w:p>
    <w:p>
      <w:pPr>
        <w:pStyle w:val="Normal"/>
        <w:widowControl w:val="false"/>
        <w:spacing w:before="120" w:after="0"/>
        <w:ind w:firstLine="567"/>
        <w:jc w:val="both"/>
        <w:rPr>
          <w:color w:val="000000"/>
        </w:rPr>
      </w:pPr>
      <w:r>
        <w:rPr>
          <w:color w:val="000000"/>
        </w:rPr>
        <w:t>В творчестве Софокла из Афин поднимаются важнейшие вопросы бытия (496— 406 гг. до н. э.), Софокл, по преданию, написал свыше 120 трагедий, из которых дошло только семь. Среди них самыми знаменитыми стали две: «Царь Эдип» (429— 425 гг. до н. э.) и «Антигона» (442 г. до н. э.). В них Софокл говорит о месте человека в обществе и мире. Что такое человек — марионетка в руках всесильных богов или творец своей судьбы? В образах фиванского царя Эдипа и его дочери Антигоны Софокл намечает свое решение этой темы. Эдип — мудрый, добродетельный и справедливый царь, любимый своим народом, но тем не менее он игрушка в руках могущественных богов. Боги судили ему вести преступную жизнь: убить своего отца, жениться на матери и родить странные существа, которые были ему детьми, но вместе с тем и братьями.   Пророчество сбывается,  хотя Эдип, кажется, сделал все, чтобы его отвратить. И когда наступает жестокое прозрение, Эдип не смиряется со своей страшной долей. Он бунтует против несправедливости судьбы, против жестокости богов. Он сломлен, но не раздавлен. Он бросает вызов богам. Ослепив себя, он уходит из Фив и скитается по Греции, стремясь очиститься от наложенного роком преступления. Ушедший из мира, старый и больной, но не сломленный нравственно Эдип достигает духовного очищения, находит последнее пристанище в предместье Афин Колоне, становится героем-покровителем Колона. Эдип силой своего страдания сумел преодолеть тяжелые удары судьбы, намеченной богами, и тем победил их. Софокл утверждает идею всемогущества человека, беспредельности его сил, возможности противостоять неотвратимой судьбе. Центральная идея трагедии выражена им в прекрасных стихах:</w:t>
      </w:r>
    </w:p>
    <w:p>
      <w:pPr>
        <w:pStyle w:val="Normal"/>
        <w:widowControl w:val="false"/>
        <w:spacing w:before="120" w:after="0"/>
        <w:ind w:firstLine="567"/>
        <w:jc w:val="both"/>
        <w:rPr>
          <w:color w:val="000000"/>
        </w:rPr>
      </w:pPr>
      <w:r>
        <w:rPr>
          <w:color w:val="000000"/>
        </w:rPr>
        <w:t>Много в природе дивных сил,</w:t>
      </w:r>
    </w:p>
    <w:p>
      <w:pPr>
        <w:pStyle w:val="Normal"/>
        <w:widowControl w:val="false"/>
        <w:spacing w:before="120" w:after="0"/>
        <w:ind w:firstLine="567"/>
        <w:jc w:val="both"/>
        <w:rPr>
          <w:color w:val="000000"/>
        </w:rPr>
      </w:pPr>
      <w:r>
        <w:rPr>
          <w:color w:val="000000"/>
        </w:rPr>
        <w:t>Но сильней человека — нет.</w:t>
      </w:r>
    </w:p>
    <w:p>
      <w:pPr>
        <w:pStyle w:val="Normal"/>
        <w:widowControl w:val="false"/>
        <w:spacing w:before="120" w:after="0"/>
        <w:ind w:firstLine="567"/>
        <w:jc w:val="both"/>
        <w:rPr>
          <w:color w:val="000000"/>
        </w:rPr>
      </w:pPr>
      <w:r>
        <w:rPr>
          <w:color w:val="000000"/>
        </w:rPr>
        <w:t>Он под вьюги мятежный вой</w:t>
      </w:r>
    </w:p>
    <w:p>
      <w:pPr>
        <w:pStyle w:val="Normal"/>
        <w:widowControl w:val="false"/>
        <w:spacing w:before="120" w:after="0"/>
        <w:ind w:firstLine="567"/>
        <w:jc w:val="both"/>
        <w:rPr>
          <w:color w:val="000000"/>
        </w:rPr>
      </w:pPr>
      <w:r>
        <w:rPr>
          <w:color w:val="000000"/>
        </w:rPr>
        <w:t>Смело за морс держит путь:</w:t>
      </w:r>
    </w:p>
    <w:p>
      <w:pPr>
        <w:pStyle w:val="Normal"/>
        <w:widowControl w:val="false"/>
        <w:spacing w:before="120" w:after="0"/>
        <w:ind w:firstLine="567"/>
        <w:jc w:val="both"/>
        <w:rPr>
          <w:color w:val="000000"/>
        </w:rPr>
      </w:pPr>
      <w:r>
        <w:rPr>
          <w:color w:val="000000"/>
        </w:rPr>
        <w:t>Кругом вздымаются волны —</w:t>
      </w:r>
    </w:p>
    <w:p>
      <w:pPr>
        <w:pStyle w:val="Normal"/>
        <w:widowControl w:val="false"/>
        <w:spacing w:before="120" w:after="0"/>
        <w:ind w:firstLine="567"/>
        <w:jc w:val="both"/>
        <w:rPr>
          <w:color w:val="000000"/>
        </w:rPr>
      </w:pPr>
      <w:r>
        <w:rPr>
          <w:color w:val="000000"/>
        </w:rPr>
        <w:t>Под ними струг плывет...</w:t>
      </w:r>
    </w:p>
    <w:p>
      <w:pPr>
        <w:pStyle w:val="Normal"/>
        <w:widowControl w:val="false"/>
        <w:spacing w:before="120" w:after="0"/>
        <w:ind w:firstLine="567"/>
        <w:jc w:val="both"/>
        <w:rPr>
          <w:color w:val="000000"/>
        </w:rPr>
      </w:pPr>
      <w:r>
        <w:rPr>
          <w:color w:val="000000"/>
        </w:rPr>
        <w:t>И беззаботных стаи птиц,</w:t>
      </w:r>
    </w:p>
    <w:p>
      <w:pPr>
        <w:pStyle w:val="Normal"/>
        <w:widowControl w:val="false"/>
        <w:spacing w:before="120" w:after="0"/>
        <w:ind w:firstLine="567"/>
        <w:jc w:val="both"/>
        <w:rPr>
          <w:color w:val="000000"/>
        </w:rPr>
      </w:pPr>
      <w:r>
        <w:rPr>
          <w:color w:val="000000"/>
        </w:rPr>
        <w:t>И породы зверей лесных,</w:t>
      </w:r>
    </w:p>
    <w:p>
      <w:pPr>
        <w:pStyle w:val="Normal"/>
        <w:widowControl w:val="false"/>
        <w:spacing w:before="120" w:after="0"/>
        <w:ind w:firstLine="567"/>
        <w:jc w:val="both"/>
        <w:rPr>
          <w:color w:val="000000"/>
        </w:rPr>
      </w:pPr>
      <w:r>
        <w:rPr>
          <w:color w:val="000000"/>
        </w:rPr>
        <w:t>И подводное племя рыб</w:t>
        <w:tab/>
      </w:r>
    </w:p>
    <w:p>
      <w:pPr>
        <w:pStyle w:val="Normal"/>
        <w:widowControl w:val="false"/>
        <w:spacing w:before="120" w:after="0"/>
        <w:ind w:firstLine="567"/>
        <w:jc w:val="both"/>
        <w:rPr>
          <w:color w:val="000000"/>
        </w:rPr>
      </w:pPr>
      <w:r>
        <w:rPr>
          <w:color w:val="000000"/>
        </w:rPr>
        <w:t>Власти он подчинил своей.</w:t>
      </w:r>
    </w:p>
    <w:p>
      <w:pPr>
        <w:pStyle w:val="Normal"/>
        <w:widowControl w:val="false"/>
        <w:spacing w:before="120" w:after="0"/>
        <w:ind w:firstLine="567"/>
        <w:jc w:val="both"/>
        <w:rPr>
          <w:color w:val="000000"/>
        </w:rPr>
      </w:pPr>
      <w:r>
        <w:rPr>
          <w:color w:val="000000"/>
        </w:rPr>
        <w:t>Поставленная Софоклом проблема места человека в мире и обществе станет вечной темой всего мирового искусства. В творчестве Эврипида с Саламина (480—406 гг. до н. э.) греческая драма обогатилась новыми достижениями. Наиболее прославленной пьесой Эврипида, в которой отразилось его новаторство, является знаменитая «Медея», поставленная в 431 г. до н. э. В пьесе речь идет о страшной мести Медеи, дочери колхидского царя, которую предводитель аргонавтов Ясон увез из Колхиды в Грецию и здесь бросил на произвол судьбы, вступив в выгодный брак с дочерью коринфского царя. Оскорбленная до глубины души вероломством Ясона, которому она помогла добыть золотое руно, которого спасла от гибели ценой смерти своего брата, ради него оставила свою страну, Медея вынашивает планы жестокой мести. Совершенно неожиданно для себя самой Медея приходит к мысли об убийстве своих детей от Ясона. Эврипид психологически тонко рисует страшное смятение чувств любящей матери и жестокой мстительницы. В этой пьесе Эврипид разрабатывает несколько принципиально новых художественных приемов. Образ Медеи дан в развитии —любящая жена, нежная мать превращается в ненавидящую своего мужа женщину и убийцу своих собственных детей. Человек у Эврипида меняется внутренне, его раздираемая противоречивыми страстями душа страдает, и какая из этих страстей одержит верх, к каким страшным последствиям это приведет, человек и сам не знает. Непредсказуемый результат борьбы страстей в душе человека и есть его судьба. В творчестве Эврипида получила разработку замечательная художественная идея об исследовании внутреннего мира человека, бушующих там низменных и высоких страстях. Подобная трактовка образов стала художественным открытием Еврипида и оказала огромное воздействие на последующие судьбы греческой и мировой литературы. Неудивительно, что сохранилось 18 пьес Еврипида (из 92), т. е. больше, чем пьес Эсхила и Софокла вместе взятых. Художественный метод Эврипида оказал влияние на Шекспира, в театрах нашего времени ставится его бессмертная «Медея», а бушующая буря противоречивых страстей главной героини и сейчас потрясает своей художественной правдой.</w:t>
      </w:r>
    </w:p>
    <w:p>
      <w:pPr>
        <w:pStyle w:val="Normal"/>
        <w:widowControl w:val="false"/>
        <w:spacing w:before="120" w:after="0"/>
        <w:ind w:firstLine="567"/>
        <w:jc w:val="both"/>
        <w:rPr/>
      </w:pPr>
      <w:r>
        <w:rPr>
          <w:color w:val="000000"/>
        </w:rPr>
        <w:t xml:space="preserve">В целом творчество афинских трагиков </w:t>
      </w:r>
      <w:r>
        <w:rPr>
          <w:color w:val="000000"/>
          <w:lang w:val="en-US"/>
        </w:rPr>
        <w:t>V</w:t>
      </w:r>
      <w:r>
        <w:rPr>
          <w:color w:val="000000"/>
        </w:rPr>
        <w:t xml:space="preserve"> в. до н. э. стало замечательным художественным открытием древнего мира, определило многие направления дальнейшего движения мировой литературы.</w:t>
      </w:r>
    </w:p>
    <w:p>
      <w:pPr>
        <w:pStyle w:val="Normal"/>
        <w:widowControl w:val="false"/>
        <w:spacing w:before="120" w:after="0"/>
        <w:jc w:val="center"/>
        <w:rPr>
          <w:b/>
          <w:b/>
          <w:bCs/>
          <w:color w:val="000000"/>
          <w:sz w:val="28"/>
          <w:szCs w:val="28"/>
        </w:rPr>
      </w:pPr>
      <w:r>
        <w:rPr>
          <w:b/>
          <w:bCs/>
          <w:color w:val="000000"/>
          <w:sz w:val="28"/>
          <w:szCs w:val="28"/>
        </w:rPr>
        <w:t>5. Комедия.</w:t>
      </w:r>
    </w:p>
    <w:p>
      <w:pPr>
        <w:pStyle w:val="Normal"/>
        <w:widowControl w:val="false"/>
        <w:spacing w:before="120" w:after="0"/>
        <w:ind w:firstLine="567"/>
        <w:jc w:val="both"/>
        <w:rPr/>
      </w:pPr>
      <w:r>
        <w:rPr>
          <w:color w:val="000000"/>
        </w:rPr>
        <w:t xml:space="preserve">Большой популярностью пользовался и жанр комедии. Комедия родилась из непринужденных, иногда очень вольных карнавальных песен и плясок во время веселых сельских праздников в честь бога Диониса — сельских Дионисий. Наиболее благоприятные условия для создания комедий сложились в демократических Афинах, где допускалась большая свобода критики как отдельных лиц, так и законов и учреждений. К тому же публичный характер заседаний Народного собрания, Совета 500, коллегий должностных лиц давал авторам комедий богатый материал. Так как во второй половине </w:t>
      </w:r>
      <w:r>
        <w:rPr>
          <w:color w:val="000000"/>
          <w:lang w:val="en-US"/>
        </w:rPr>
        <w:t>V</w:t>
      </w:r>
      <w:r>
        <w:rPr>
          <w:color w:val="000000"/>
        </w:rPr>
        <w:t xml:space="preserve"> в. до н. э. политические проблемы стали центральными в общественной жизни афинского государства, активно и открыто обсуждались широкими массами гражданства, то в ранних афинских комедиях стали преобладать политические сюжеты.</w:t>
      </w:r>
    </w:p>
    <w:p>
      <w:pPr>
        <w:pStyle w:val="Normal"/>
        <w:widowControl w:val="false"/>
        <w:spacing w:before="120" w:after="0"/>
        <w:ind w:firstLine="567"/>
        <w:jc w:val="both"/>
        <w:rPr>
          <w:color w:val="000000"/>
        </w:rPr>
      </w:pPr>
      <w:r>
        <w:rPr>
          <w:color w:val="000000"/>
        </w:rPr>
        <w:t xml:space="preserve">Политическая комедия достигла своего высшего расцвета в творчестве великого афинского драматурга Аристофана (445— 388 гг. до н. э.). Сохранилось 11 комедий, в которых он дает описание самых различных слоев населения, поднимает многие злободневные проблемы афинского общества: отношение к союзникам, вопросы войны и мира, коррупции должностных лиц и бездарности полководцев. Он высмеивает глупость некоторых решений Народных собраний, краснобаев-софистов и философа Сократа, заседательскую суету и любовь к сутяжничеству, говорит о неравномерном распределении богатств и трудной жизни афинских земледельцев. Аристофан не ставил в своих комедиях глубоких философских вопросов, как великие трагики, но зато он дал реалистическое описание многих сторон афинской жизни, его комедии являются ценным историческим источником эпохи. В своих пьесах Аристофан разработал множество остроумных комедийных ситуаций, которые стали широко использоваться последующими комедиографами вплоть до настоящего времени. Комедии Аристофана написаны сочным образным языком. </w:t>
      </w:r>
    </w:p>
    <w:p>
      <w:pPr>
        <w:pStyle w:val="Normal"/>
        <w:widowControl w:val="false"/>
        <w:spacing w:before="120" w:after="0"/>
        <w:jc w:val="center"/>
        <w:rPr/>
      </w:pPr>
      <w:r>
        <w:rPr>
          <w:b/>
          <w:bCs/>
          <w:color w:val="000000"/>
          <w:sz w:val="28"/>
          <w:szCs w:val="28"/>
          <w:lang w:val="en-US"/>
        </w:rPr>
        <w:t>VI</w:t>
      </w:r>
      <w:r>
        <w:rPr>
          <w:b/>
          <w:bCs/>
          <w:color w:val="000000"/>
          <w:sz w:val="28"/>
          <w:szCs w:val="28"/>
        </w:rPr>
        <w:t xml:space="preserve">. Проза в </w:t>
      </w:r>
      <w:r>
        <w:rPr>
          <w:b/>
          <w:bCs/>
          <w:color w:val="000000"/>
          <w:sz w:val="28"/>
          <w:szCs w:val="28"/>
          <w:lang w:val="en-US"/>
        </w:rPr>
        <w:t>V</w:t>
      </w:r>
      <w:r>
        <w:rPr>
          <w:b/>
          <w:bCs/>
          <w:color w:val="000000"/>
          <w:sz w:val="28"/>
          <w:szCs w:val="28"/>
        </w:rPr>
        <w:t xml:space="preserve">— </w:t>
      </w:r>
      <w:r>
        <w:rPr>
          <w:b/>
          <w:bCs/>
          <w:color w:val="000000"/>
          <w:sz w:val="28"/>
          <w:szCs w:val="28"/>
          <w:lang w:val="en-US"/>
        </w:rPr>
        <w:t>IV</w:t>
      </w:r>
      <w:r>
        <w:rPr>
          <w:b/>
          <w:bCs/>
          <w:color w:val="000000"/>
          <w:sz w:val="28"/>
          <w:szCs w:val="28"/>
        </w:rPr>
        <w:t xml:space="preserve"> вв. до н.э.</w:t>
      </w:r>
    </w:p>
    <w:p>
      <w:pPr>
        <w:pStyle w:val="Normal"/>
        <w:widowControl w:val="false"/>
        <w:spacing w:before="120" w:after="0"/>
        <w:ind w:firstLine="567"/>
        <w:jc w:val="both"/>
        <w:rPr/>
      </w:pPr>
      <w:r>
        <w:rPr>
          <w:color w:val="000000"/>
        </w:rPr>
        <w:t xml:space="preserve">На раннем, архаическом этапе истории греческой литературы главенствуют поэтические жанры. Это, прежде всего, крупные эпические поэмы «Илиада» и «Одиссея», возникшие в до-письменную эпоху. Поэтический текст, обладающий ритмом, легче было запоминать и декламировать Позднее, в </w:t>
      </w:r>
      <w:r>
        <w:rPr>
          <w:color w:val="000000"/>
          <w:lang w:val="en-US"/>
        </w:rPr>
        <w:t>VII</w:t>
      </w:r>
      <w:r>
        <w:rPr>
          <w:color w:val="000000"/>
        </w:rPr>
        <w:t xml:space="preserve">— </w:t>
      </w:r>
      <w:r>
        <w:rPr>
          <w:color w:val="000000"/>
          <w:lang w:val="en-US"/>
        </w:rPr>
        <w:t>VI</w:t>
      </w:r>
      <w:r>
        <w:rPr>
          <w:color w:val="000000"/>
        </w:rPr>
        <w:t xml:space="preserve"> вв. до н.э. получила развитие лирическая поэзия, малые формы. Становление прозаических жанров многообразно связано с глубокими переменами в общественно-политической, экономической жизни общества. Развиваются производство, торговля, ремесла, обогащаются научные знания, осваиваются новые земли, усложняется государственная структура, расширяется законодательная база, переживает кризис во многом наивное мифологическое миросозерцание. Описание новооткрытых земель, географические и этнографические сведения, формулировки научных данных и законов и т.д. — все это получало воплощение средствами прозаического, а не поэтического текста. Время возникновения письменности в Греции точно неизвестно. Зарождение же прозы относят к </w:t>
      </w:r>
      <w:r>
        <w:rPr>
          <w:color w:val="000000"/>
          <w:lang w:val="en-US"/>
        </w:rPr>
        <w:t>VI</w:t>
      </w:r>
      <w:r>
        <w:rPr>
          <w:color w:val="000000"/>
        </w:rPr>
        <w:t xml:space="preserve"> в. до н.э.</w:t>
      </w:r>
    </w:p>
    <w:p>
      <w:pPr>
        <w:pStyle w:val="Normal"/>
        <w:widowControl w:val="false"/>
        <w:spacing w:before="120" w:after="0"/>
        <w:ind w:firstLine="567"/>
        <w:jc w:val="both"/>
        <w:rPr>
          <w:color w:val="000000"/>
        </w:rPr>
      </w:pPr>
      <w:r>
        <w:rPr>
          <w:color w:val="000000"/>
        </w:rPr>
        <w:t>Когда речь идет о современной прозе, то в ней достаточно определенно разграничиваются стили художественные от научных, газетных или публицистических. В Древней Греции, на ранних этапах, наблюдался своеобразный синкретизм: наука и искусство не были четко друг от друга отделены. Напротив, они являли единый процесс освоения и познания мира. Ученые, профессиональные ораторы, историки, философы видели мир глазами художников, в красках, в живых чувственно-наглядных образах. Их стиль изложения отличался не только точностью, прозрачностью, но и художественностью, эстетической ценностью.</w:t>
      </w:r>
    </w:p>
    <w:p>
      <w:pPr>
        <w:pStyle w:val="Normal"/>
        <w:widowControl w:val="false"/>
        <w:spacing w:before="120" w:after="0"/>
        <w:ind w:firstLine="567"/>
        <w:jc w:val="both"/>
        <w:rPr>
          <w:color w:val="000000"/>
        </w:rPr>
      </w:pPr>
      <w:r>
        <w:rPr>
          <w:color w:val="000000"/>
        </w:rPr>
        <w:t>Наряду с театром, трагедией и комедией, классический период отмечен и взлетом прозы. Она также получила развитие, прежде всего, в Афинах, в Аттике. Ее часто называют аттической прозой, подчеркивая тем самым ее высокий эстетический уровень.</w:t>
      </w:r>
    </w:p>
    <w:p>
      <w:pPr>
        <w:pStyle w:val="Normal"/>
        <w:widowControl w:val="false"/>
        <w:spacing w:before="120" w:after="0"/>
        <w:ind w:firstLine="567"/>
        <w:jc w:val="both"/>
        <w:rPr>
          <w:color w:val="000000"/>
        </w:rPr>
      </w:pPr>
      <w:r>
        <w:rPr>
          <w:color w:val="000000"/>
        </w:rPr>
        <w:t xml:space="preserve">Она представлена тремя главными направлениями: красноречие, или ораторская проза; историография; философия. Выдающиеся историки Геродот, Фукидид, Ксенофонт, великие философы Платон и Аристотель, замечательные мастера ораторского искусства, прежде всего, Демосфен — не только ученые, мыслители, политические деятели, но и художники слова. В этом сказалась общая черта древних эллинов, стремившихся привносить в любую область творческой работы, в том числе и научную, красоту, гармонию, эстетическое начало. </w:t>
      </w:r>
    </w:p>
    <w:p>
      <w:pPr>
        <w:pStyle w:val="Normal"/>
        <w:widowControl w:val="false"/>
        <w:spacing w:before="120" w:after="0"/>
        <w:jc w:val="center"/>
        <w:rPr>
          <w:b/>
          <w:b/>
          <w:bCs/>
          <w:color w:val="000000"/>
          <w:sz w:val="28"/>
          <w:szCs w:val="28"/>
        </w:rPr>
      </w:pPr>
      <w:r>
        <w:rPr>
          <w:b/>
          <w:bCs/>
          <w:color w:val="000000"/>
          <w:sz w:val="28"/>
          <w:szCs w:val="28"/>
        </w:rPr>
        <w:t>1. Ораторское искусство, красноречие в жизни эллинов.</w:t>
      </w:r>
    </w:p>
    <w:p>
      <w:pPr>
        <w:pStyle w:val="Normal"/>
        <w:widowControl w:val="false"/>
        <w:spacing w:before="120" w:after="0"/>
        <w:ind w:firstLine="567"/>
        <w:jc w:val="both"/>
        <w:rPr>
          <w:color w:val="000000"/>
        </w:rPr>
      </w:pPr>
      <w:r>
        <w:rPr>
          <w:color w:val="000000"/>
        </w:rPr>
        <w:t>Первым жанром художественной прозы была проза ораторская, или, если употребить синоним, красноречие. В. Даль в своем Словаре дает такое определение этому понятию: красноречие, краснословие — наука и умение говорить и писать красно, убедительно и увлекательно. Красноречие у греков действительно отмечено высокими эстетическими достоинствами; и здесь греки также выступили в роли основоположников ораторского искусства.</w:t>
      </w:r>
    </w:p>
    <w:p>
      <w:pPr>
        <w:pStyle w:val="Normal"/>
        <w:widowControl w:val="false"/>
        <w:spacing w:before="120" w:after="0"/>
        <w:ind w:firstLine="567"/>
        <w:jc w:val="both"/>
        <w:rPr>
          <w:color w:val="000000"/>
        </w:rPr>
      </w:pPr>
      <w:r>
        <w:rPr>
          <w:color w:val="000000"/>
        </w:rPr>
        <w:t>Красноречие в жизни эллинов было органически связано со всей политической, социальной, культурной историей Греции, прежде всего Афин. Уже в ранних произведениях греческой словесности, в поэмах Гомера, герои словоохотливы. Они не просто обращаются друг к другу, но произносят целые речи, которые становятся средством характеристики гомеровских героев. Ораторский дар Гомер ставит вровень с воинской доблестью. Если кто-то «прелестью речи одарен от богов», то «веселятся люди, смотря на него, говорящего с мужеством твердым или приветливой кротостью; он — украшенье собраний».</w:t>
      </w:r>
    </w:p>
    <w:p>
      <w:pPr>
        <w:pStyle w:val="Normal"/>
        <w:widowControl w:val="false"/>
        <w:spacing w:before="120" w:after="0"/>
        <w:ind w:firstLine="567"/>
        <w:jc w:val="both"/>
        <w:rPr>
          <w:color w:val="000000"/>
        </w:rPr>
      </w:pPr>
      <w:r>
        <w:rPr>
          <w:color w:val="000000"/>
        </w:rPr>
        <w:t>Многоумный Одиссей даже чаще предстает в обеих поэмах как искусный оратор, нежели храбрый воин.</w:t>
      </w:r>
    </w:p>
    <w:p>
      <w:pPr>
        <w:pStyle w:val="Normal"/>
        <w:widowControl w:val="false"/>
        <w:spacing w:before="120" w:after="0"/>
        <w:ind w:firstLine="567"/>
        <w:jc w:val="both"/>
        <w:rPr>
          <w:color w:val="000000"/>
        </w:rPr>
      </w:pPr>
      <w:r>
        <w:rPr>
          <w:color w:val="000000"/>
        </w:rPr>
        <w:t xml:space="preserve">    </w:t>
      </w:r>
      <w:r>
        <w:rPr>
          <w:color w:val="000000"/>
        </w:rPr>
        <w:t xml:space="preserve">...Когда издавал он голос могучий из персей,    </w:t>
      </w:r>
    </w:p>
    <w:p>
      <w:pPr>
        <w:pStyle w:val="Normal"/>
        <w:widowControl w:val="false"/>
        <w:spacing w:before="120" w:after="0"/>
        <w:ind w:firstLine="567"/>
        <w:jc w:val="both"/>
        <w:rPr>
          <w:color w:val="000000"/>
        </w:rPr>
      </w:pPr>
      <w:r>
        <w:rPr>
          <w:color w:val="000000"/>
        </w:rPr>
        <w:t xml:space="preserve">    </w:t>
      </w:r>
      <w:r>
        <w:rPr>
          <w:color w:val="000000"/>
        </w:rPr>
        <w:t xml:space="preserve">Речи, как снежная вьюга, из уст у него устремлялись.         </w:t>
      </w:r>
    </w:p>
    <w:p>
      <w:pPr>
        <w:pStyle w:val="Normal"/>
        <w:widowControl w:val="false"/>
        <w:spacing w:before="120" w:after="0"/>
        <w:ind w:firstLine="567"/>
        <w:jc w:val="both"/>
        <w:rPr>
          <w:color w:val="000000"/>
        </w:rPr>
      </w:pPr>
      <w:r>
        <w:rPr>
          <w:color w:val="000000"/>
        </w:rPr>
        <w:t xml:space="preserve">    </w:t>
      </w:r>
      <w:r>
        <w:rPr>
          <w:color w:val="000000"/>
        </w:rPr>
        <w:t>Нет, состязаться никто из смертных не смел с Одиссеем.</w:t>
      </w:r>
    </w:p>
    <w:p>
      <w:pPr>
        <w:pStyle w:val="Normal"/>
        <w:widowControl w:val="false"/>
        <w:spacing w:before="120" w:after="0"/>
        <w:ind w:firstLine="567"/>
        <w:jc w:val="both"/>
        <w:rPr>
          <w:color w:val="000000"/>
        </w:rPr>
      </w:pPr>
      <w:r>
        <w:rPr>
          <w:color w:val="000000"/>
        </w:rPr>
        <w:t>О старце Несторе, «сладкоречивом», «громогласном», сказано, что «речи из уст его вещих, сладчайшие меда лилися». И другие герои гомеровских поэм славны красноречием, подчиняя своему искусству слушателей. Менелай — краток и деловит. Когда к Ахиллесу прибывает посольство, увещевая юного героя вернуться на поле брани, Ахиллес так решительно им ответствует, что пришедшие «молчание долгое все сохраняли, речью его пораженные: грозно ее говорил он».</w:t>
      </w:r>
    </w:p>
    <w:p>
      <w:pPr>
        <w:pStyle w:val="Normal"/>
        <w:widowControl w:val="false"/>
        <w:spacing w:before="120" w:after="0"/>
        <w:ind w:firstLine="567"/>
        <w:jc w:val="both"/>
        <w:rPr>
          <w:color w:val="000000"/>
        </w:rPr>
      </w:pPr>
      <w:r>
        <w:rPr>
          <w:color w:val="000000"/>
        </w:rPr>
        <w:t>Считалось, что «сладкоречие» — удел знатных. Гесиод убежден, что «царям сопутствует Каллиопа, превосходнейшая из всех муз». Вспомним, что само слово «Каллиопа» означает: имеющая прекрасный голос. Это — муза песнопений, эпической поэзии.</w:t>
      </w:r>
    </w:p>
    <w:p>
      <w:pPr>
        <w:pStyle w:val="Normal"/>
        <w:widowControl w:val="false"/>
        <w:spacing w:before="120" w:after="0"/>
        <w:jc w:val="center"/>
        <w:rPr>
          <w:b/>
          <w:b/>
          <w:bCs/>
          <w:color w:val="000000"/>
          <w:sz w:val="28"/>
          <w:szCs w:val="28"/>
        </w:rPr>
      </w:pPr>
      <w:r>
        <w:rPr>
          <w:b/>
          <w:bCs/>
          <w:color w:val="000000"/>
          <w:sz w:val="28"/>
          <w:szCs w:val="28"/>
        </w:rPr>
        <w:t>2. Историческая проза.</w:t>
      </w:r>
    </w:p>
    <w:p>
      <w:pPr>
        <w:pStyle w:val="Normal"/>
        <w:widowControl w:val="false"/>
        <w:spacing w:before="120" w:after="0"/>
        <w:ind w:firstLine="567"/>
        <w:jc w:val="both"/>
        <w:rPr/>
      </w:pPr>
      <w:r>
        <w:rPr>
          <w:color w:val="000000"/>
        </w:rPr>
        <w:t xml:space="preserve">Историческая проза возникла в </w:t>
      </w:r>
      <w:r>
        <w:rPr>
          <w:color w:val="000000"/>
          <w:lang w:val="en-US"/>
        </w:rPr>
        <w:t>VI</w:t>
      </w:r>
      <w:r>
        <w:rPr>
          <w:color w:val="000000"/>
        </w:rPr>
        <w:t xml:space="preserve"> в. до н.э., ее родиной была провинция Иония в Малой Азии. На первых порах она была представлена двумя жанровыми разновидностями, местные хроники и записи географического характера, касающиеся новооткрытых земель и местностей, В дальнейшем историческая проза как бы взяла на себя функцию эпоса, будучи посвящена событиям прошлого, имевшим важное общенародное, общегосударственное значение.</w:t>
      </w:r>
    </w:p>
    <w:p>
      <w:pPr>
        <w:pStyle w:val="Normal"/>
        <w:widowControl w:val="false"/>
        <w:spacing w:before="120" w:after="0"/>
        <w:ind w:firstLine="567"/>
        <w:jc w:val="both"/>
        <w:rPr>
          <w:color w:val="000000"/>
        </w:rPr>
      </w:pPr>
      <w:r>
        <w:rPr>
          <w:color w:val="000000"/>
        </w:rPr>
        <w:t>Опыт показывает: в переломные моменты жизни общества, когда отмирает старое и трудно рождается новое, заметно возрастает внимание к урокам истории. Обращаясь к прошлому, мы стремимся отыскать ответы на непростые вопросы сегодняшнего дня. Основательные труды, посвященные событиям далекого или, напротив, недавнего прошлого, биографии выдающихся полководцев, государственных мужей, реформаторов, мастеров культуры вызывают к себе неослабный интерес.</w:t>
      </w:r>
    </w:p>
    <w:p>
      <w:pPr>
        <w:pStyle w:val="Normal"/>
        <w:widowControl w:val="false"/>
        <w:spacing w:before="120" w:after="0"/>
        <w:jc w:val="center"/>
        <w:rPr>
          <w:b/>
          <w:b/>
          <w:bCs/>
          <w:color w:val="000000"/>
          <w:sz w:val="28"/>
          <w:szCs w:val="28"/>
        </w:rPr>
      </w:pPr>
      <w:r>
        <w:rPr>
          <w:b/>
          <w:bCs/>
          <w:color w:val="000000"/>
          <w:sz w:val="28"/>
          <w:szCs w:val="28"/>
        </w:rPr>
        <w:t>3. История в жизни эллинов.</w:t>
      </w:r>
    </w:p>
    <w:p>
      <w:pPr>
        <w:pStyle w:val="Normal"/>
        <w:widowControl w:val="false"/>
        <w:spacing w:before="120" w:after="0"/>
        <w:ind w:firstLine="567"/>
        <w:jc w:val="both"/>
        <w:rPr>
          <w:color w:val="000000"/>
        </w:rPr>
      </w:pPr>
      <w:r>
        <w:rPr>
          <w:color w:val="000000"/>
        </w:rPr>
        <w:t>Греки любили историю. Более того, она была органической частью их национальной памяти. Деяния предков, их подвиги, достойные подражания, — все это во многом определяло мироощущение древнего эллина. Постоянное осмысление событий прошлого, «сплавленных» с легендами и мифологией, эмоциональное соприкосновение с ними, — составляли важнейшую часть образования подрастающего поколения.</w:t>
      </w:r>
    </w:p>
    <w:p>
      <w:pPr>
        <w:pStyle w:val="Normal"/>
        <w:widowControl w:val="false"/>
        <w:spacing w:before="120" w:after="0"/>
        <w:ind w:firstLine="567"/>
        <w:jc w:val="both"/>
        <w:rPr>
          <w:color w:val="000000"/>
        </w:rPr>
      </w:pPr>
      <w:r>
        <w:rPr>
          <w:color w:val="000000"/>
        </w:rPr>
        <w:t>Грекам посчастливилось: важнейшие события нашли отражения в трудах выдающихся историков: греко-персидские войны — у Геродота; Пелопоннесская война — у Фукидида; политическая борьба на Востоке, войны Спарты с Фивами — у Ксенофонта.</w:t>
      </w:r>
    </w:p>
    <w:p>
      <w:pPr>
        <w:pStyle w:val="Normal"/>
        <w:widowControl w:val="false"/>
        <w:spacing w:before="120" w:after="0"/>
        <w:ind w:firstLine="567"/>
        <w:jc w:val="both"/>
        <w:rPr/>
      </w:pPr>
      <w:r>
        <w:rPr>
          <w:color w:val="000000"/>
        </w:rPr>
        <w:t xml:space="preserve">Ксенофонт Афинский (ок. 430—355 г. до н.э.) был историком и писателем, принадлежал к аристократической среде, прожил жизнь, полную драматических перипетий. Он был противником афинской демократической системы, симпатизировал Спарте, на стороне которой воевал с Фивами, союзником Афин. Его политическим идеалом был строй, близкий к монархическому. Он много раз бывал за пределами Греции, в рядах спартанского царя Агесилая сражался против персов. В качестве наемного воина участвовал в походе персидского царевича Кира Младшего против его брата Артаксеркса </w:t>
      </w:r>
      <w:r>
        <w:rPr>
          <w:color w:val="000000"/>
          <w:lang w:val="en-US"/>
        </w:rPr>
        <w:t>II</w:t>
      </w:r>
      <w:r>
        <w:rPr>
          <w:color w:val="000000"/>
        </w:rPr>
        <w:t>. С войском Кира Ксенофонт дошел до Вавилона, принял участие в битве при Кунаксе, где Кир пал. Преследуемый врагами, Ксенофонт вместе с греческими наемниками через Месопотамию и Армению вышел к Черному морю. Обо всем пережитом увлекательно рассказано в его книге «Анабасис» («Поход Кира») в семи частях. Это одно из первых мемуарных произведений в европейской литературе.</w:t>
      </w:r>
    </w:p>
    <w:p>
      <w:pPr>
        <w:pStyle w:val="Normal"/>
        <w:widowControl w:val="false"/>
        <w:spacing w:before="120" w:after="0"/>
        <w:ind w:firstLine="567"/>
        <w:jc w:val="both"/>
        <w:rPr>
          <w:color w:val="000000"/>
        </w:rPr>
      </w:pPr>
      <w:r>
        <w:rPr>
          <w:color w:val="000000"/>
        </w:rPr>
        <w:t>Перу Ксенофонта принадлежит книга «Киропедия» («Воспитание Кира») в восьми частях: в центре повествования — образ царя Кира Старшего. О его подвигах сохранились легендарные истории. В свою книгу Ксенофонт включил рассказы и анекдоты, бытовавшие в Персии. Рисуя портрет Кира, он создал фигуру поистине идеального властителя, запечатлей в нем некоторые черты философа Сократа, учителя Ксенофонта, а также спартанского царя Агесилая. Новаторство Ксенофонта как историка проявилось в искусстве создания им литературного портрета.</w:t>
      </w:r>
    </w:p>
    <w:p>
      <w:pPr>
        <w:pStyle w:val="Normal"/>
        <w:widowControl w:val="false"/>
        <w:spacing w:before="120" w:after="0"/>
        <w:ind w:firstLine="567"/>
        <w:jc w:val="both"/>
        <w:rPr>
          <w:color w:val="000000"/>
        </w:rPr>
      </w:pPr>
      <w:r>
        <w:rPr>
          <w:color w:val="000000"/>
        </w:rPr>
        <w:t>Сочинения Ксенофонта — многочисленны. Они охватывают не только историю, но и политику, экономику, проблемы воспитания. В книге «Греческая история» Ксенофонт по-своему продолжает труд Фукидида: он описывает заключительный этап Пелопоннесской войны начиная с 411 г. и доводит изложение событий до 362 г., до битвы при Матинее. Он близок к фукидидовской манере: лаконичной, емкой и прозрачной.</w:t>
      </w:r>
    </w:p>
    <w:p>
      <w:pPr>
        <w:pStyle w:val="Normal"/>
        <w:widowControl w:val="false"/>
        <w:spacing w:before="120" w:after="0"/>
        <w:ind w:firstLine="567"/>
        <w:jc w:val="both"/>
        <w:rPr>
          <w:color w:val="000000"/>
        </w:rPr>
      </w:pPr>
      <w:r>
        <w:rPr>
          <w:color w:val="000000"/>
        </w:rPr>
        <w:t>Сочинения выдающихся историков Древней Греции — Геродота, Фукидида, Ксенофонта — насыщены богатейшим и увлекательным фактическим материалом, их труды ценны как с познавательной, так и художественной точек зрения.</w:t>
      </w:r>
    </w:p>
    <w:p>
      <w:pPr>
        <w:pStyle w:val="Normal"/>
        <w:widowControl w:val="false"/>
        <w:spacing w:before="120" w:after="0"/>
        <w:jc w:val="center"/>
        <w:rPr>
          <w:b/>
          <w:b/>
          <w:bCs/>
          <w:color w:val="000000"/>
          <w:sz w:val="28"/>
          <w:szCs w:val="28"/>
        </w:rPr>
      </w:pPr>
      <w:r>
        <w:rPr>
          <w:b/>
          <w:bCs/>
          <w:color w:val="000000"/>
          <w:sz w:val="28"/>
          <w:szCs w:val="28"/>
        </w:rPr>
        <w:t>4. Ранняя философская проза.</w:t>
      </w:r>
    </w:p>
    <w:p>
      <w:pPr>
        <w:pStyle w:val="Normal"/>
        <w:widowControl w:val="false"/>
        <w:spacing w:before="120" w:after="0"/>
        <w:ind w:firstLine="567"/>
        <w:jc w:val="both"/>
        <w:rPr/>
      </w:pPr>
      <w:r>
        <w:rPr>
          <w:color w:val="000000"/>
          <w:lang w:val="en-US"/>
        </w:rPr>
        <w:t>V</w:t>
      </w:r>
      <w:r>
        <w:rPr>
          <w:color w:val="000000"/>
        </w:rPr>
        <w:t>—</w:t>
      </w:r>
      <w:r>
        <w:rPr>
          <w:color w:val="000000"/>
          <w:lang w:val="en-US"/>
        </w:rPr>
        <w:t>IV</w:t>
      </w:r>
      <w:r>
        <w:rPr>
          <w:color w:val="000000"/>
        </w:rPr>
        <w:t xml:space="preserve"> вв. до н.э. — время интенсивного развития в Греции философской прозы. Выдающиеся мыслители, творившие в это время, прежде всего Платон и Аристотель, не только создали философские системы, получившие мировое признание. Они обогатили литературу новым жанром — жанром философского диалога. Впервые термин философия, означавший буквально «любомудрие» употребил Пифагор. Первоначально философия была наукой, объединявшей все области знания. В отличие от мифологии, объяснявшей мир сказочно-фантастическим образом, философия базировалась на конкретно-чувственном восприятии действительности.</w:t>
      </w:r>
    </w:p>
    <w:p>
      <w:pPr>
        <w:pStyle w:val="Normal"/>
        <w:widowControl w:val="false"/>
        <w:spacing w:before="120" w:after="0"/>
        <w:ind w:firstLine="567"/>
        <w:jc w:val="both"/>
        <w:rPr>
          <w:color w:val="000000"/>
        </w:rPr>
      </w:pPr>
      <w:r>
        <w:rPr>
          <w:color w:val="000000"/>
        </w:rPr>
        <w:t>Греков всегда отличала потребность проникать в тайны окружающего мира, познавать его глубинные законы, в отличие от римлян, тяготевших к решению более конкретных, утилитарных задач, связанных с этикой, т.е. поведением человека.</w:t>
      </w:r>
    </w:p>
    <w:p>
      <w:pPr>
        <w:pStyle w:val="Normal"/>
        <w:widowControl w:val="false"/>
        <w:spacing w:before="120" w:after="0"/>
        <w:ind w:firstLine="567"/>
        <w:jc w:val="both"/>
        <w:rPr/>
      </w:pPr>
      <w:r>
        <w:rPr>
          <w:color w:val="000000"/>
        </w:rPr>
        <w:t xml:space="preserve">Центром эллинской философской мысли, зародившейся в </w:t>
      </w:r>
      <w:r>
        <w:rPr>
          <w:color w:val="000000"/>
          <w:lang w:val="en-US"/>
        </w:rPr>
        <w:t>VI</w:t>
      </w:r>
      <w:r>
        <w:rPr>
          <w:color w:val="000000"/>
        </w:rPr>
        <w:t xml:space="preserve"> в. до н.э., стала провинция Иония, в частности город Милети (тот самый, который позднее был разрушен персами): гам сложилась научная школа — ионийская натурфилософия. Она представлена видными мыслителями: Фалесом, Анаксимандром, Анаксименом. Они, каждый по-своему, стремились ответить на вопрос: что лежит в основании всего сущего, чувственно-вещественного многообразия мира, воспринимаемого в его материальности и единстве.</w:t>
      </w:r>
    </w:p>
    <w:p>
      <w:pPr>
        <w:pStyle w:val="Normal"/>
        <w:widowControl w:val="false"/>
        <w:spacing w:before="120" w:after="0"/>
        <w:ind w:firstLine="567"/>
        <w:jc w:val="both"/>
        <w:rPr>
          <w:color w:val="000000"/>
        </w:rPr>
      </w:pPr>
      <w:r>
        <w:rPr>
          <w:color w:val="000000"/>
        </w:rPr>
        <w:t>Что же составляло его первоэлемент? Фалес Милетский (645—547 гг. до н.э.), основатель ионийской школы, считавшийся также родоначальником античной философии и математики, считал, что начало всего — вода. В ней плавает Земля. Последователь Фалеса Анаксимандр (ок. 610 — ок. 547 гг. до н.э.), автор трактата «О природе», полагал, что первоначалом всего сущего является некая особая первоматерия, называемая апейроном (греч. беспредельное), нечто среднее между воздухом и огнем, воздухом и водой. Из апейрона возникают все вещи и после своей гибели в него же и возвращаются. Наконец, философ Анаксимен (ок. 585—525 гг. до н.э.), последователь Фалеса и Анаксимандра, видел первооснову всего в воздухе, который, разрежаясь, становится огнем, сгущаясь — ветром.</w:t>
      </w:r>
    </w:p>
    <w:p>
      <w:pPr>
        <w:pStyle w:val="Normal"/>
        <w:widowControl w:val="false"/>
        <w:spacing w:before="120" w:after="0"/>
        <w:ind w:firstLine="567"/>
        <w:jc w:val="both"/>
        <w:rPr>
          <w:color w:val="000000"/>
        </w:rPr>
      </w:pPr>
      <w:r>
        <w:rPr>
          <w:color w:val="000000"/>
        </w:rPr>
        <w:t>Еще одним знаменитым ранним философом был Гераклит Эфесский (ок. 540—480 гг. до н.э.), составивший сочинение «О природе», дошедшее в виде фрагментов. Он считал первоначалом всего огонь. В противовес другим философам, полагавшим мир застывшим, неизменным, Гераклит представлял его в процессе постоянного движения и изменения. Эта мысль сформулирована в тезисе: «Все течет». Ему же принадлежит крылатый афоризм: «Дважды нельзя войти в одну и ту же реку».</w:t>
      </w:r>
    </w:p>
    <w:p>
      <w:pPr>
        <w:pStyle w:val="Normal"/>
        <w:widowControl w:val="false"/>
        <w:spacing w:before="120" w:after="0"/>
        <w:ind w:firstLine="567"/>
        <w:jc w:val="both"/>
        <w:rPr>
          <w:color w:val="000000"/>
        </w:rPr>
      </w:pPr>
      <w:r>
        <w:rPr>
          <w:color w:val="000000"/>
        </w:rPr>
        <w:t>Огонь — воплощение всех изменений, а происходящее, по Гераклиту, — итог столкновения, борьбы противоположных сил. «Война — отец всех вещей», — настаивал философ, который считается основоположником античной диалектики. Первоначально диалектика, или искусство беседы, понималась как способность обнаружения истины через выявление противоречий в высказываниях противников. Сейчас под диалектикой понимается теория и метод познания реального мира, который находится в состоянии развития и самодвижения.</w:t>
      </w:r>
    </w:p>
    <w:p>
      <w:pPr>
        <w:pStyle w:val="Normal"/>
        <w:widowControl w:val="false"/>
        <w:spacing w:before="120" w:after="0"/>
        <w:ind w:firstLine="567"/>
        <w:jc w:val="both"/>
        <w:rPr>
          <w:color w:val="000000"/>
        </w:rPr>
      </w:pPr>
      <w:r>
        <w:rPr>
          <w:color w:val="000000"/>
        </w:rPr>
        <w:t>Древние философы были в большинстве своем стихийными материалистами. Окружающий мир был для них материей, вечной и никогда не исчезающей. У истоков такого учения стоит Левкипп (500—440 гг. до н.э.), родоначальник атомизма, доказывавший наличие атомов, неизменяемых сущностей мельчайших размеров, которые в разных сочетаниях образуют изменяемые предметы.</w:t>
      </w:r>
    </w:p>
    <w:p>
      <w:pPr>
        <w:pStyle w:val="Normal"/>
        <w:widowControl w:val="false"/>
        <w:spacing w:before="120" w:after="0"/>
        <w:ind w:firstLine="567"/>
        <w:jc w:val="both"/>
        <w:rPr>
          <w:color w:val="000000"/>
        </w:rPr>
      </w:pPr>
      <w:r>
        <w:rPr>
          <w:color w:val="000000"/>
        </w:rPr>
        <w:t>Идеи Левкиппа развил его ученик Демокрит (460—370 гг. до н.э.), личность многогранная, энциклопедических познаний, занимавшийся этикой, физикой, математикой, поэзией, фонетикой, но вошедший в историю как философ. Демокрит много путешествовал, оставил огромное количество сочинений по разным областям. Демокрит вслед за Левкиппом пришел к выдающемуся умозаключению: мир состоит из атомов.</w:t>
      </w:r>
    </w:p>
    <w:p>
      <w:pPr>
        <w:pStyle w:val="Normal"/>
        <w:widowControl w:val="false"/>
        <w:spacing w:before="120" w:after="0"/>
        <w:ind w:firstLine="567"/>
        <w:jc w:val="both"/>
        <w:rPr>
          <w:color w:val="000000"/>
        </w:rPr>
      </w:pPr>
      <w:r>
        <w:rPr>
          <w:color w:val="000000"/>
        </w:rPr>
        <w:t>«Миров бесчисленное множество, они возникают и гибнут, ничего не возникает из ничего и ничего не переходит в ничто, — формулировал свою концепцию Демокрит — И атомы бесчисленны по разнообразию величин и множеству, носятся они по вселенной, кружась в вихре, и таким образом рождается все сложное: огонь, земля, воздух, вода. Дело в том, что последние суть соединения некоторых атомов». Когда атомы распадаются, тело умирает. Душа также смертна. Она состоит из атомов, только более тонких. Со смертью человека распадаются и атомы, составляющие его душу.</w:t>
      </w:r>
    </w:p>
    <w:p>
      <w:pPr>
        <w:pStyle w:val="Normal"/>
        <w:widowControl w:val="false"/>
        <w:spacing w:before="120" w:after="0"/>
        <w:ind w:firstLine="567"/>
        <w:jc w:val="both"/>
        <w:rPr>
          <w:color w:val="000000"/>
        </w:rPr>
      </w:pPr>
      <w:r>
        <w:rPr>
          <w:color w:val="000000"/>
        </w:rPr>
        <w:t>Но не только к неживой природе обращалась мысль древних философов. Прежде всего их заботил человек, его поведение, особенности его психологии. Философы охотно делились советами и наблюдениями с учениками и согражданами, рекомендуя им, как достичь истинного счастья, как правильно поступать и разумно управлять собой. Их крылатые изречения были взяты древними в качестве руководства к действию. Авторов этих изречений, философов и законодателей, греки признали выдающимися, национально значимыми мыслителями.</w:t>
      </w:r>
    </w:p>
    <w:p>
      <w:pPr>
        <w:pStyle w:val="Normal"/>
        <w:widowControl w:val="false"/>
        <w:spacing w:before="120" w:after="0"/>
        <w:ind w:firstLine="567"/>
        <w:jc w:val="both"/>
        <w:rPr>
          <w:color w:val="000000"/>
        </w:rPr>
      </w:pPr>
      <w:r>
        <w:rPr>
          <w:color w:val="000000"/>
        </w:rPr>
        <w:t>Вот некоторые мысли, принесшие им заслуженную славу.</w:t>
      </w:r>
    </w:p>
    <w:p>
      <w:pPr>
        <w:pStyle w:val="Normal"/>
        <w:widowControl w:val="false"/>
        <w:spacing w:before="120" w:after="0"/>
        <w:ind w:firstLine="567"/>
        <w:jc w:val="both"/>
        <w:rPr>
          <w:color w:val="000000"/>
        </w:rPr>
      </w:pPr>
      <w:r>
        <w:rPr>
          <w:color w:val="000000"/>
        </w:rPr>
        <w:t>«Надобно не с виду быть пригожим, а с норову хорошим», «Не богатей дурными средствами». «Чем поддержал ты своих родителей, такой поддержки жди и от детей» (Фалес), «Заводить друзей не спеши, а заведши, не бросай», «Не советуй угодное, советуй лучшее», «Ничего слишком!» (Солон Афинский). «Не злословь о ближнем, чтобы не услышать такого, чему сам не порадуешься", «Кто силен, тот будь добр». «Старость почитай» (Хилон из Спарты). «Что лучше всего? Хорошо делать, что делаешь». «Победы должны быть бескровными», «Человека выказывает власть», «Неудачей не кори — бойся себе того же» (Питтак). «Несчастен тот, кто бессилен перенести несчастье», «Что трудно? Благородно перенести перемену к худшему», «Только больная душа глуха к чужой беде» (Биант).</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Завершив обзор основных вех истории греческой литературы, подведем некоторые итоги. Главный из них в том, что древние эллины оставили непреходящие художественные ценности. Поставленные в их сочинениях коренные проблемы бытия: жизни и смерти, долга, свободной воли и рока, судьбы — исполнены глубокого общечеловеческого значения. Литература Древней Греции оказала всепроникающее воздействие на становление и развитие римской словесности. И, вместе с тем, она словно отбросила властную тень на будущее. Вот почему, приобщаясь мировой литературы, и последующих эпох будь то средневековье, Возрождение, новое время, — мы неизменно будем с благодарностью возвращаться к ее истокам в античности.</w:t>
      </w:r>
    </w:p>
    <w:p>
      <w:pPr>
        <w:pStyle w:val="Normal"/>
        <w:widowControl w:val="false"/>
        <w:spacing w:before="120" w:after="0"/>
        <w:ind w:firstLine="567"/>
        <w:jc w:val="both"/>
        <w:rPr>
          <w:color w:val="000000"/>
        </w:rPr>
      </w:pPr>
      <w:r>
        <w:rPr>
          <w:color w:val="000000"/>
        </w:rPr>
        <w:t>Древнегреческая литература выросла из фольклора, и мифология была не только ее арсеналом, но и почвой. Она, особенно гомеровский эпос, запечатлела детство человечества. Многие художественные формы, жанры и стили, глубинные мотивы и сюжеты, которые получат дальнейшее развитие в литературе, прежде всего, европейских стран, были впервые эстетически освоены и закреплены древними греками. Без их художественных открытий и провидений уже невозможно сегодня понять Данте и Петрарку. Рабле и Ронсара, Эразма Роттердамского и Шекспира, Корнеля и Расина, Мольера и Вольтера, Лессинга и Гердера, Гёте и Шиллера, Пушкина и Жуковского, Гоголя и Толстого, Джойса и О'Нила, Брехта и Камю. Как нельзя представить мировую философию, эстетику, политологию, историческую науку без Платона и Аристотеля, Демосфена, Геродота и Фукидида.</w:t>
      </w:r>
    </w:p>
    <w:p>
      <w:pPr>
        <w:pStyle w:val="Normal"/>
        <w:widowControl w:val="false"/>
        <w:spacing w:before="120" w:after="0"/>
        <w:ind w:firstLine="567"/>
        <w:jc w:val="both"/>
        <w:rPr>
          <w:color w:val="000000"/>
        </w:rPr>
      </w:pPr>
      <w:r>
        <w:rPr>
          <w:color w:val="000000"/>
        </w:rPr>
        <w:t>Древнегреческая литература развивалась в обширных временных рамках: на разных исторических этапах наблюдалась смена жанров, тематики и проблематики, трансформировалась сама концепция человека. Древнейший период — это расцвет мифологии, отличающейся не только завидным богатством сюжетов и образов, но и глубоким жизненным содержанием, что сделало ее явлением мировой культуры.</w:t>
      </w:r>
    </w:p>
    <w:p>
      <w:pPr>
        <w:pStyle w:val="Normal"/>
        <w:widowControl w:val="false"/>
        <w:spacing w:before="120" w:after="0"/>
        <w:ind w:firstLine="567"/>
        <w:jc w:val="both"/>
        <w:rPr/>
      </w:pPr>
      <w:r>
        <w:rPr>
          <w:color w:val="000000"/>
        </w:rPr>
        <w:t xml:space="preserve">Никогда не повторяющуюся ступень в истории человечества художественно запечатлел героический эпос, поэмы Гомера «Илиада» и «Одиссея». Их герои — Ахилл и Гектор, Одиссей и Аякс, Андромаха и Пенелопа — неизменные духовные спутники каждого нового поколения, вступающего в жизнь. Смена художественных ориентиров в </w:t>
      </w:r>
      <w:r>
        <w:rPr>
          <w:color w:val="000000"/>
          <w:lang w:val="en-US"/>
        </w:rPr>
        <w:t>VII</w:t>
      </w:r>
      <w:r>
        <w:rPr>
          <w:color w:val="000000"/>
        </w:rPr>
        <w:t>—</w:t>
      </w:r>
      <w:r>
        <w:rPr>
          <w:color w:val="000000"/>
          <w:lang w:val="en-US"/>
        </w:rPr>
        <w:t>VI</w:t>
      </w:r>
      <w:r>
        <w:rPr>
          <w:color w:val="000000"/>
        </w:rPr>
        <w:t xml:space="preserve"> вв. до н.э. приводит к расцвету лирической поэзии, появлению большой группы ярких мастеров стиха от Архилоха до Анакреонта и Сапфо.</w:t>
      </w:r>
    </w:p>
    <w:p>
      <w:pPr>
        <w:pStyle w:val="Normal"/>
        <w:widowControl w:val="false"/>
        <w:spacing w:before="120" w:after="0"/>
        <w:ind w:firstLine="567"/>
        <w:jc w:val="both"/>
        <w:rPr/>
      </w:pPr>
      <w:r>
        <w:rPr>
          <w:color w:val="000000"/>
        </w:rPr>
        <w:t xml:space="preserve">Расцвет афинской государственности в </w:t>
      </w:r>
      <w:r>
        <w:rPr>
          <w:color w:val="000000"/>
          <w:lang w:val="en-US"/>
        </w:rPr>
        <w:t>V</w:t>
      </w:r>
      <w:r>
        <w:rPr>
          <w:color w:val="000000"/>
        </w:rPr>
        <w:t>—</w:t>
      </w:r>
      <w:r>
        <w:rPr>
          <w:color w:val="000000"/>
          <w:lang w:val="en-US"/>
        </w:rPr>
        <w:t>IV</w:t>
      </w:r>
      <w:r>
        <w:rPr>
          <w:color w:val="000000"/>
        </w:rPr>
        <w:t xml:space="preserve"> вв. до н.э. и особенно «век Перикла», когда Афины стали «оком Эллады", — классический период греческой литературы. Создание великих памятников архитектуры, прежде всего шедевров Акрополя, совпадает со взлетом драмы, падающим на </w:t>
      </w:r>
      <w:r>
        <w:rPr>
          <w:color w:val="000000"/>
          <w:lang w:val="en-US"/>
        </w:rPr>
        <w:t>V</w:t>
      </w:r>
      <w:r>
        <w:rPr>
          <w:color w:val="000000"/>
        </w:rPr>
        <w:t xml:space="preserve"> в. до н.э. Это самое блистательное достижение литературы классического периода. Трудно переоценить роль театра в жизни эллинов; масштабные нравственно-этические проблемы, получившие сценическое воплощение, оказывали живое воздействие на умонастроение зрителей, влияли на духовный климат гражданского общества.</w:t>
      </w:r>
    </w:p>
    <w:p>
      <w:pPr>
        <w:pStyle w:val="Normal"/>
        <w:widowControl w:val="false"/>
        <w:spacing w:before="120" w:after="0"/>
        <w:ind w:firstLine="567"/>
        <w:jc w:val="both"/>
        <w:rPr>
          <w:color w:val="000000"/>
        </w:rPr>
      </w:pPr>
      <w:r>
        <w:rPr>
          <w:color w:val="000000"/>
        </w:rPr>
        <w:t>Три великих трагика — Эсхил, Софокл и Еврипид — с большой наглядностью запечатлели этапы в эволюции греческой трагедии, развитие ее проблематики, ее формы и структуры. Если герои Эсхила — Прометей, Клитемнестра, Агамемнон, масштабные, монументальные — действовали под влиянием высших сил, направлялись богами, то Софокл уже создавал возвышенные героические характеры людей, «какими они должны быть» (Эдип, Антигона, Электра). Еврипид, этот «философ сцены», в еще большей мере приблизил героев к действительности, к психологии бытовой реальности, представив их людьми, «какие они есть» (Ясон, Медея, Федра, Ифигения).</w:t>
      </w:r>
    </w:p>
    <w:p>
      <w:pPr>
        <w:pStyle w:val="Normal"/>
        <w:widowControl w:val="false"/>
        <w:spacing w:before="120" w:after="0"/>
        <w:ind w:firstLine="567"/>
        <w:jc w:val="both"/>
        <w:rPr>
          <w:color w:val="000000"/>
        </w:rPr>
      </w:pPr>
      <w:r>
        <w:rPr>
          <w:color w:val="000000"/>
        </w:rPr>
        <w:t>«Отец комедии» Аристофан, фигура «знаковая» для свободного демократического общества, заложил основы драматургии, политически «ангажированной», социально активной, исполненной сатирического пафоса. От него же идет и антивоенная линия в мировой литературе.</w:t>
      </w:r>
    </w:p>
    <w:p>
      <w:pPr>
        <w:pStyle w:val="Normal"/>
        <w:widowControl w:val="false"/>
        <w:spacing w:before="120" w:after="0"/>
        <w:ind w:firstLine="567"/>
        <w:jc w:val="both"/>
        <w:rPr/>
      </w:pPr>
      <w:r>
        <w:rPr>
          <w:color w:val="000000"/>
        </w:rPr>
        <w:t xml:space="preserve">Классический период означал, особенно в </w:t>
      </w:r>
      <w:r>
        <w:rPr>
          <w:color w:val="000000"/>
          <w:lang w:val="en-US"/>
        </w:rPr>
        <w:t>IV</w:t>
      </w:r>
      <w:r>
        <w:rPr>
          <w:color w:val="000000"/>
        </w:rPr>
        <w:t xml:space="preserve"> в. до н.э., и становление прозаических жанров, которые также явили совершенные в художественном отношении образцы, будь то историография (Геродот, Фукидид), ораторское искусство (Демосфен), философский диалог (Платон), эстетические работы (Аристотель).</w:t>
      </w:r>
    </w:p>
    <w:p>
      <w:pPr>
        <w:pStyle w:val="Normal"/>
        <w:widowControl w:val="false"/>
        <w:spacing w:before="120" w:after="0"/>
        <w:ind w:firstLine="567"/>
        <w:jc w:val="both"/>
        <w:rPr>
          <w:color w:val="000000"/>
        </w:rPr>
      </w:pPr>
      <w:r>
        <w:rPr>
          <w:color w:val="000000"/>
        </w:rPr>
        <w:t>Значительный этап — эллинистический — отмечен резко изменившейся идеологической и художественной атмосферой. Наиболее впечатляющими литературными явлениями стали новоаттическая комедия (Менандр) и александрийская поэзия (Феокрит, Каллимах, Аполлоний Родосский). Закат греческой литературы также по-своему красочен. Велик вклад в биографический жанр Плутарха, интересны ранние формы романа (Лонг, Гелиодор), сохраняет актуальность наследие «Вольтера классической древности», Лукиа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w:t>
        <w:tab/>
        <w:t>Гиленсон Б.А. История античной литературы: Учебное пособие для студентов филологических факультетов педагогических вузов: В 2 кн. Кн. 1. Древняя Греция. – М.: Флинта: Наука, 2001. – 416 с.</w:t>
      </w:r>
    </w:p>
    <w:p>
      <w:pPr>
        <w:pStyle w:val="Normal"/>
        <w:widowControl w:val="false"/>
        <w:spacing w:before="120" w:after="0"/>
        <w:ind w:firstLine="567"/>
        <w:jc w:val="both"/>
        <w:rPr>
          <w:color w:val="000000"/>
        </w:rPr>
      </w:pPr>
      <w:r>
        <w:rPr>
          <w:color w:val="000000"/>
        </w:rPr>
        <w:t>2.</w:t>
        <w:tab/>
        <w:t>Детская энциклопедия. Для среднего и старшего возраста. Изд. 2. Т. 11. «Язык. Художественная литература». – М.: «Просвещение», 1968. – 528 с.</w:t>
      </w:r>
    </w:p>
    <w:p>
      <w:pPr>
        <w:pStyle w:val="Normal"/>
        <w:widowControl w:val="false"/>
        <w:spacing w:before="120" w:after="0"/>
        <w:ind w:firstLine="567"/>
        <w:jc w:val="both"/>
        <w:rPr>
          <w:color w:val="000000"/>
        </w:rPr>
      </w:pPr>
      <w:r>
        <w:rPr>
          <w:color w:val="000000"/>
        </w:rPr>
        <w:t>3.</w:t>
        <w:tab/>
        <w:t>История Древней Греции: Учеб./ Ю.В. Андреев, Г.А. Кошеленко, В.И. Кузицин, Л.П. Маринович. – 3-е изд., перераб. и доп. – М.: Высшая школа, 2000. – 399 с.</w:t>
      </w:r>
    </w:p>
    <w:p>
      <w:pPr>
        <w:pStyle w:val="Normal"/>
        <w:widowControl w:val="false"/>
        <w:spacing w:before="120" w:after="0"/>
        <w:ind w:firstLine="567"/>
        <w:jc w:val="both"/>
        <w:rPr>
          <w:color w:val="000000"/>
        </w:rPr>
      </w:pPr>
      <w:r>
        <w:rPr>
          <w:color w:val="000000"/>
        </w:rPr>
        <w:t>4.</w:t>
        <w:tab/>
        <w:t>Древняя Греция: История. Быт. Культура: Из книг современных ученых / Сост. Л.С. Ильинская. – М.: Московский Лицей, 1997. – 378 с.</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refcentr.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nknown" w:date="2011-10-10T17:17:00Z" w:initials="U">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b/>
      <w:bCs/>
      <w:position w:val="0"/>
      <w:sz w:val="24"/>
      <w:vertAlign w:val="baseline"/>
    </w:rPr>
  </w:style>
  <w:style w:type="character" w:styleId="21">
    <w:name w:val="Основной текст 2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w w:val="94"/>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708" w:hanging="0"/>
      <w:jc w:val="both"/>
    </w:pPr>
    <w:rPr>
      <w:sz w:val="28"/>
      <w:szCs w:val="28"/>
    </w:rPr>
  </w:style>
  <w:style w:type="paragraph" w:styleId="Footnote">
    <w:name w:val="Footnote Text"/>
    <w:basedOn w:val="Normal"/>
    <w:pPr>
      <w:overflowPunct w:val="false"/>
      <w:autoSpaceDE w:val="false"/>
      <w:textAlignment w:val="baseline"/>
    </w:pPr>
    <w:rPr>
      <w:sz w:val="20"/>
      <w:szCs w:val="20"/>
      <w:lang w:val="en-US"/>
    </w:rPr>
  </w:style>
  <w:style w:type="paragraph" w:styleId="24">
    <w:name w:val="Основной текст с отступом 2"/>
    <w:basedOn w:val="Normal"/>
    <w:qFormat/>
    <w:pPr>
      <w:ind w:firstLine="284"/>
      <w:jc w:val="both"/>
    </w:pPr>
    <w:rPr>
      <w:sz w:val="28"/>
      <w:szCs w:val="28"/>
    </w:rPr>
  </w:style>
  <w:style w:type="paragraph" w:styleId="Style19">
    <w:name w:val="Текст примечания"/>
    <w:basedOn w:val="Normal"/>
    <w:qFormat/>
    <w:pPr>
      <w:overflowPunct w:val="false"/>
      <w:autoSpaceDE w:val="false"/>
      <w:textAlignment w:val="baselin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7:00Z</dcterms:created>
  <dc:creator>Ксения Игоревна</dc:creator>
  <dc:description/>
  <cp:keywords/>
  <dc:language>en-US</dc:language>
  <cp:lastModifiedBy>Mage</cp:lastModifiedBy>
  <dcterms:modified xsi:type="dcterms:W3CDTF">2011-10-10T15:17:00Z</dcterms:modified>
  <cp:revision>2</cp:revision>
  <dc:subject/>
  <dc:title>1</dc:title>
</cp:coreProperties>
</file>