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ИБИРСКАЯ ГОСУДАРСТВЕННАЯ ГЕОДЕЗИЧЕСКАЯ АКАДЕМ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нститут геодезии и менеджмен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астрономии и гравимет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ферат по дисциплине “Общая астрономия”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иолковский. Биография и основные научные тру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тство и самообразование К.Э. Циолковского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е труды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е достижени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олковский как противник теории относительности Эйнштейна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грады Циолковского и увековечение его памя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брала данную тему, потому что Константин Эдуардович Циолковский – это ученый с большой Буквы. Его научные труды изучались, и будут изучаться еще долгое время. Циолковский внес большой вклад в развитие естественных наук, поэтому такого человека нельзя оставить без внимания. Он автор по аэродинамике, воздухоплаванию и многих других. Представитель русского космизма, член Русского общества любителей мироведения. Автор научно-фантастических произведений, сторонник и пропагандист идеи освоения космического пространства с использованием орбитальных станций, выдвинул идею космического лифта. Считал, что развитие жизни на одной из планет Вселенной достигнет такого могущества и совершенства, что это позволит преодолевать силы тяготения и распространять жизнь по Всел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тво и самообразование К.Э. Циол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Константин Эдуардович Циолковский родился 5 сентября 1857 года, </w:t>
      </w:r>
      <w:r>
        <w:rPr>
          <w:rStyle w:val="Applestylespan"/>
          <w:sz w:val="28"/>
          <w:szCs w:val="28"/>
        </w:rPr>
        <w:t>в семье польского дворянина, служившего по ведомству государственных имуществ, в селе Ижевское под Рязанью. Был крещен в Никольской церкви. Имя Константин было совершенно новым в роду Циолковских, оно дано по имени священника, крестившего младенц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жевском Константину довелось прожить совсем недолго — первые три года жизни, и воспоминаний об этом периоде у него почти не осталось. У Эдуарда Игнатьевича (отца Константина) начались неприятности на службе — начальство было недовольно его либеральным отношением к местным крестьянам.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860 год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тец Константина получил перевод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язань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должность делопроизводителя Лесного отделения, а вскоре стал преподавать естественную историю в землемерно-таксаторских классах Рязанской гимназии и получил чин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итулярного советни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ьным образованием Циолковского и его братьев занималась мама. Именно она научила Константина читать (причем мать научила его только алфавиту, а как складывать из букв слова Циолковский догадался сам), писать, познакомила с азами арифмети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возрасте 9 лет Циолковский, катаясь зимой на санках, простудился и заболел скарлатиной. В результате осложнения после болезни он потерял слух. Наступило то, что впоследствии Константин Эдуардович назвал «самым грустным, самым темным временем моей жизни». В это время Циолковский впервые начинает проявлять интерес к мастерств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В 1868 году семья Циолковских переезжает в Вятку. В 1869 вместе с младшим братом Игнатием поступил в первый класс мужской Вятской гимназии. Учеба давалась с большим трудом, предметов было много, преподаватели строгие. Очень мешала глухота. </w:t>
      </w:r>
      <w:r>
        <w:rPr>
          <w:sz w:val="28"/>
          <w:szCs w:val="28"/>
        </w:rPr>
        <w:t>В том же году пришло печальное известие из Петербурга — умер старший брат Дмитрий, учившийся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орском училище. Эта смерть потрясла всю семью, но особенно Марию Ивановну.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870 год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ать Кости, которую он горячо любил, неожиданно скончалась. Горе придавило осиротевшего мальчика. И без того не блиставший успехами в учёбе, угнетённый свалившимися на него несчастьями, Костя учился всё хуже и хуже. Гораздо острее ощутил он свою глухоту, делавшую его всё более и более изолированным. За шалости он неоднократно подвергался наказаниям, попадал в карцер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Во втором классе Циолковский остался на второй год, а с третьего последовало отчисление. После чего Константин Эдуардович уже никогда и нигде не учился – занимался исключительно самостоятельно. Единственными друзьями мальчика становятся книги. В отличие от гимназических учителей книги щедро оделяют его знаниями и никогда не делают ни малейших упрек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В это же время Константин Циолковский приобщается к техническому и научному творчеству. Он самостоятельно изготовил домашний токарный станок, самодвижущиеся коляски и локомотивы. Увлекался фокусами, думал над проектом машины с крыльями.</w:t>
      </w:r>
    </w:p>
    <w:p>
      <w:pPr>
        <w:pStyle w:val="Style18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Для отца становятся очевидными способности сына, и он решает послать мальчика в Москву для продолжения образования. Ежедневно с 10 утра и до 3 – 4 часов дня юноша штудирует науки в Чертковской публичной библиотеке – единственной бесплатной библиотеке в Москве того времен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та в библиотеке была подчинена чёткому распорядку. С утра Константин занимался точными и естественными науками, требовавшими сосредоточенности и ясности ума. Затем переключался на более простой материал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беллетристик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 публицистику. Активно изучал «толстые» журналы, где публиковались как обзорные научные статьи, так и публицистические. Увлечённо чита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Шекспира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Льва Толстого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ургенева, восхищался статьям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митрия Писарева: «Писарев заставлял меня дрожать от радости и счастья. В нём я видел тогда своё второе „Я“». За первый год жизни в Москве Циолковским изучен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физик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 начал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атематики.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874 год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Чертковская библиотека переехала в здание Румянцевского музея. В новом читальном зале Константин изучает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о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нтегральное исчисление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ысшую алгебру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аналитическую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ферическую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геометрию. Затем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астрономию, механику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химию. За три года Константин полностью освоил гимназическую программу, а также значительную часть университетской. К сожалению, отец больше не смог оплачивать его проживание в Москве и к тому же плохо себя чувствовал и собирался на пенсию. С полученными знаниями Константин уже вполне мог начать самостоятельную работу в провинции, а также продолжать своё образование за пределами Москвы. Осенью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876 го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Эдуард Игнатьевич вызвал сына обратно в Вятку, и Константин вернулся домо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Вятку Константин вернулся ослабшим, исхудавшим и измождённым. Тяжёлые условия жизни в Москве, напряжённая работа привели также к ухудшению зрения. После возвращения домой Циолковский стал носить очки. Восстановив силы, Константин начал давать частные уроки по физике и математике. Первый урок получил благодаря связям отца в либеральном обществе. Проявив себя талантливым педагогом, в дальнейшем не имел недостатка в учениках. При ведении уроков Циолковский применял собственные оригинальные методы, главным из которых была наглядная демонстрация — Константин делал бумажные модел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ногограннико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ля уроков геометрии, вместе с учениками проводил многочисленные опыты на уроках физики, чем заслужил славу преподавателя, хорошо и понятно объясняющего материал, на занятиях с которым всегда интересно. Всё свое свободное время проводил в ней или в библиотеке. Читал очень много — специальную литературу, беллетристику, публицистику. Согласно автобиографии, в это время прочитал «Начала» Исаака Ньютона, научных взглядов которого Циолковский придерживался всю дальнейшую жизн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нц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876 го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умер младший брат Константина Игнатий. Братья с детства были очень близки, Константин доверял Игнатию свои самые сокровенные мысли, и смерть брата стала тяжёлым ударом. К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877 год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Эдуард Игнатьевич был уже очень слаб и болен, сказалась трагическая смерть жены и детей (кроме сыновей Дмитрия и Игнатия в эти годы Циолковские потеряли самую младшую дочь — Екатерин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— она скончалась в 1875 году, во время отсутствия Константина), глава семейства вышел в отставку.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878 год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ся семья Циолковски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ернулась в Рязань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труды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ая первая работа Циолковского была посвящена механике в биологии. Ей стала написанная в 1880 году статья «Графическое изображение ощущений». В ней Циолковский развивал свойственную для него в то время пессимистическую теорию «взбаламученного нуля», математически обосновывал идею бессмысленности человеческой жизни. Циолковский отослал эту статью в журнал «Русская мысль», но там её не напечатали и рукописи не вернули. Циолковский переключился на другие тем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881 году Циолковский написал свою первую подлинную научную работу «Теории газов». Циолковский самостоятельно разработал основы кинетической теории газ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статья сама по себе не представляла ничего нового и выводы в ней не вполне точны, тем не менее, она обнаруживает в авторе большие способности и трудолюбие, так как автор не воспитывался в учебном заведении и своими знаниями обязан исключительно самому себе…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рой научной работой стала статья 1882 года «Механика подобно изменяемого организма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тьей работой стала статья «Продолжительность лучеиспускания Солнца» 1883 года, в которой Циолковский описывал механизм действия звезды. Он рассмотрел Солнце как идеальный газовый шар, постарался определить температуру и давление в его центре, время жизни Солнца. Циолковский в своих расчетах использовал лишь основные законы механики и газ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работа Циолковского «Свободное пространство» 1883 года была написана в форме дневника. Это своеобразный мысленный эксперимент, повествование ведется от имени наблюдателя, находящегося в свободном безвоздушном пространстве и не испытывает действия сил притяжения и сопротивления. Циолковский описывает ощущения такого наблюдателя, его возможности и ограничения в передвижении и манипуляции с различными объектами. Он анализирует поведение газов и жидкостей в «свободном пространстве», функционирование различных приборов, физиологию живых организмов – растений и животных. Главным результатом этой работы можно считать впервые сформулированный Циолковским принцип о единственно возможном методе передвижения в «свободном пространстве» - реактивном движен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885 Циолковский разработал аэростат собственной конструкции, результатом чего стало объемистое сочинение «Теория и опыт аэростата, имеющего в горизонтальном направлении удлиненную форму». В нем было дано научно-техническое обоснование создания совершенно новой и оригинальной конструкции дирижабля с тонкой металлической оболочкой. Циолковский привел чертежи общих видов аэростата и некоторых важных узлов его конструкции. Основные особенности разработанного Циолковским дирижабля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олочки был переменным, что позволило сохранять постоянную подъемную силу при различной высоте полета и температуре атмосферного воздуха, окружающего дирижабль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иолковский ушел от применения взрывоопасного водорода, его дирижабль наполнялся горячим воздухом. Высоту подъема дирижабля можно было регулировать с помощью отдельно разработанной системы подогрев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онкая металлическая оболочка также была гофрированной, что позволяло увеличить её прочность и устойчивост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887 году Циолковский написал небольшую повесть «На Луне» - своё первое научно-фантастическое произведение. Повесть во многом продолжает традиции «Свободного пространства», но облечена в более художественную форму, имеет законченный, хотя и очень условный, сюжет. Два безымянных героя – автор и его друг – неожиданно попадают на Луну. Главной и единственной задачей произведения является описание впечатлений наблюдателя, находящегося на её поверх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олковский описывает вид неба и светил, наблюдаемых с поверхности Луны. Им подробно проанализированы следствия малой силы тяжести, отсутствия атмосферы, других особенностей Луны (скорости вращения вокруг Земли и Солнца, постоянной ориентации относительно Земли). Также в повести рассказывается о предполагаемом поведении газов и жидкостей, измерительных прибор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иод с 6 октября 1890 – 18 мая 1891 на основе опытов по сопротивлению воздуха Циолковским была написана большая работа «К вопросу о летании посредством крыльев». Рукопись была передана А.Г Столетову, тот отдал её на рецензию Н.Е. Жуковскому, который написал сдержанный, но вполне благоприятный отзы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феврале 1894 года Константин Эдуардович написал работу «Аэроплан или птицеподобная (авиационная) машина». В ней он привел схему сконструированных им аэродинамических вес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он построил специальную установку, которая позволяет измерять некоторые аэродинамические показатели летательных аппарат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ение аэродинамических свойств тел различной формы и возможных схем воздушных летательных аппаратов постепенно привело Циолковского к размышлениям о вариантах полёта в безвоздушном пространстве и о покорении космоса. В 1895 году была опубликована его книга «Грёзы о земле и небе», а через год вышла статья о других мирах, разумных существ с других планет и об общении землян с ни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896 году Константин Эдуардович приступил к написанию своего главного труда «Исследование мировых пространств реактивными приборами». </w:t>
      </w:r>
      <w:r>
        <w:rPr>
          <w:rStyle w:val="Applestylespan"/>
          <w:sz w:val="28"/>
          <w:szCs w:val="28"/>
        </w:rPr>
        <w:t>В 1903 году в журнале "Научное обозрение" К.Э.Циолковский опубликовал эту работу ", в которой впервые была научно обоснована возможность осуществления космических полетов при помощи жидкостных ракет и даны основные расчетные формулы их полета. Константин Эдуардович был первым в истории науки, кто строго сформулировал и исследовал прямолинейное движение ракет как тел переменной масс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крытие К.Э.Циолковского указало основные пути совершенствования ракет: повышение скорости истечения газа и увеличения относительного запаса горючего. Вторая часть труда "Исследование мировых пространств реактивными приборами" была опубликована в 1911-1912гг. в журнале "Вестник воздухоплавания". В 1914 году вышло дополнение к первой и второй части труда того же названия отдельной брошюрой в издании автора. В 1926 году работа "Исследование мировых пространств реактивными приборами" была переиздана с некоторыми дополнениями и изменениями. Особенностью творческого метода ученого было единство научно-теоретического исследования и анализ и разработка возможных путей их практического осуществления. К.Э.Циолковский научно обосновал проблемы, связанные с ракетным космическим полетом. Детально рассмотрел все, что касается ракеты (одно- и многоступенчатой): законы движения ракеты, принцип ее конструкции, вопросы энергетики, управления, проведение испытаний, обеспечения надежности систем, создание приемлемых условий обитаемости и даже подбор психологически совместимого экипажа. Циолковский не ограничился тем, что указал на средство проникновения человека в космос — ракету, но и дал подробное описание двигателя. Пророческими оказались его идеи о выборе жидкого двухкомпонентного топлива, о регенеративном охлаждении камеры сгорания и сопла двигателя компонентами топлива, керамической изоляции элементов конструкции, раздельном хранении и насосной подаче компонентов топлива в камеру сгорания, об управлении вектором тяги путем поворота выходной части сопла и газовыми рулями. Думал Константин Эдуардович и о возможности использования других видов топлива, в частности, энергии распада атомов. Мысль об этом он высказал в 1911 году. В том же году К.Э.Циолковский выдвинул идею создания электрореактивных двигателей, указав, что "может быть с помощью электричества можно будет со временем придавать громадную скорость выбрасываемым из реактивного прибора частицам"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ный рассмотрел многие конкретные вопросы, касающиеся устройства космического корабля. В 1926 году К.Э.Циолковский для достижения первой космической скорости предложил применить двухступенчатую ракету, а в 1929 году в работе "Космические ракетные поезда" дал стройную математическую теорию многоступенчатой ракеты. В 1934-1935 гг. в рукописи "Основы построения газовых машин, моторов и летательных аппаратов" предложил еще один способ достижения космических скоростей, получивший название "эскадры ракет". Особенно большое значение придавал ученый проблеме создания межпланетных станций. В решении этой задачи он видел возможность осуществления давней мечты о завоевании человеком околосолнечного пространства, создания в будущем "эфирных поселений". К.Э.Циолковский наметил грандиозный план завоевания мировых пространств, который в настоящее время успешно осуществляется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циолковский межпланетный ракетостроение аэродинамика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учные достижения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Э. Циолковский утверждал, что теорию ракетостроения он разработал лишь как приложение к своим философским изысканиям. Им написано более 400 работ, большинство которых мало известны широкому читателю ввиду их сомнительных ценност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е научные исследования Циолковского относятся к 1880 – 1881 году. Не зная об уже сделанных открытиях, он написал работу «Теория газов», в которой изложил основы кинетической теории газов. Вторя его работа – «Механика животного организма» получил благоприятный отзыв И.М. Сеченова, и Циолковский был принят в Русское физико-химическое общество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боты Циолковского после 1884 были связаны с четырьмя большими проблемами: научным обоснование цельнометаллического аэростата (дирижабля), обтекаемого аэроплана, поезда на воздушной подушке и ракеты для межпланетных путешеств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вартире создал первую в России аэродинамическую лабораторию. Циолковский построил в 1897 первую в России аэродинамическую трубу с открытой рабочей часть, разработал методику эксперимента в ней, и в 1900 на субсидию Академии наук сделал продувки простейших моделей. Определил коэффициент сопротивления шара, плоской пластинки, цилиндра, конуса и других тел. Циолковский описал обтекание воздушным потоком тел различной геометрической форм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иолковский занимался механикой управляемого полета, в результате чего им был спроектирован управляемый аэростат. Константин Эдуардович первым предложил идею цельнометаллического дирижабля и построил его модель. Прогрессивный для своего времени проект дирижабля Циолковского не был поддержан; автору было отказано в субсидии на постройку модел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892 он обратился к новой и мало изученной области летательных аппаратов тяжелее воздуха. Циолковскому принадлежит идея постройки аэроплана с металлическим каркас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896 года Циолковский систематически занимался теорией движения реактивных аппаратов. Мысли об использовании ракетного принципа в космосе высказывались Циолковским ещё в 1883, однако строгая теория реактивного движения изложена им в 1896. Циолковский вывел формулу (она получила название «формула Циолковского»), установившую зависимость между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коростью ракеты в любой момент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дельным импульсом топлива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ссой ракеты в начальный и конечный момент времен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03 году он опубликовал статью «Исследование мировых пространств реактивными приборами», где впервые доказал, что аппаратом, способным совершить космический полет, является ракета. В этой статье и последовавших её продолжениях (1911 и 1914) он разработал некоторые идеи теории ракет и использования жидкостного ракетного двигател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ервой публикации оказался совсем не тот, какого ожидал Константин Эдуардович. Ни соотечественники, ни зарубежные учёные не оценили исследования, которым сегодня гордится наука. Оно просто на эпоху обогнало своё время. В 1911 году опубликована вторая часть труда. Циолковский вычисляет работу по преодолению силы земного тяготения, определяет скорость, необходимую для выхода аппарата в Солнечную систему («вторая космическая скорость») и время полета. На этот раз статья наделала много шума в научном мире. Циолковский обрел много друзей в мире нау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6 – 1929 годы Циолковский решает практический вопрос: сколько нужно взять топлива в ракету, чтобы получить скорость отрыва и покинуть Землю. Выяснилось, что конечная скорость ракеты зависит от скорости вытекающих из неё газов и от того, во сколько раз вес топлива превышает вес пустой ракет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олковский выдвинул ряд идей, которые нашли применение в ракетостроении. Им предложены: газовые рули(из графита) для управления полётом ракеты и изменения траектории движения её центра масс; использование компонентов топлива для охлаждения внешней оболочки космического аппарата(во время входа в атмосферу Земли), стенок камеры сгорания и сопла; насосная система подачи компонентов топлива; оптимальные траектории спуска космического аппарата при возвращении из космоса и др. В области ракетных топлив Циолковский исследовал большое число различных окислителей и горючих; рекомендовал топливные пары; жидкие кислород с водородом, кислород с углеродами. Константин Эдуардович много и плодотворно работал над созданием теории полёта реактивных самолётов, изобрёл свою схему газотурбинного двигателя; в 1927 опубликовал теорию и схему поезда на воздушной подушке. Он первый предложил «выдвигающиеся внизу корпуса» шасси. Космические полеты и дирижаблестроение были главными проблемами, которым он посвятил свою жизнь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олковский отстаивал идею разнообразия форм жизни во Вселенной, являлся первым теоретиком и пропагандистом освоения человеком космического пространст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иолковский как противник теории относительности Эйнштейна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олковский скептически относился к теории относительности Альберта Эйнштейн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трицал теорию расширяющейся Вселенной на основании спектроскопических наблюдений (красное смешение) по Э. Хабблу, считая это смещение следствием других причин. В частности, он объяснял красное смещение замедлением скорости света в космической среде, вызванное «препятствием со стороны всюду рассеянной в пространстве обыкновенной материи», и указывая при этом на зависимость: «чем скорее кажущееся движение, тем дальше туманность (галактика)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воду ограничения на скорость света по Эйнштейну Циолковский в этой же статье писал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Второй вывод его: скорость не может превышать скорости света, то есть 300 тысяч километров в секунду. Это те же шесть дней, якобы употреблённые на создание мира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л Циолковский и замедление времени в теории относительности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Замедление времени в летящем со субсветовой скоростью кораблях по сравнению с земным временем представляет собой либо фантазию, либо одну из очередных ошибок нефилософского ума. … Замедление времени! Поймите же, какая дикая бессмыслица заключена в этих словах!»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горечью и возмущением говорил Циолковский о «многоэтажных гипотезах», в фундаменте которых нет ничего, кроме чисто математических упражнений, хотя и любопытных, но представляющих собой бессмыслиц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н утверждал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Успешно развиваясь и не встречая должного отпора, бессмысленные теории одержали временную победу, которую они, однако, празднуют с необычайно пышной торжественностью!»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ы Циолковского и увековечение его памят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ден Святого Станислав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3-й степени. За добросовестный труд представлен к награде в ма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906 года, выдана в август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ден Святой Анн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3-й степени. Награждён в ма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911 го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за добросовестный труд, по ходатайству совета Калужского епархиального женского училищ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особые заслуги в области изобретений, имеющих огромное значение для экономической мощи и оборон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ССР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Циолковский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932 год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граждён орденом Трудового Красного Знамени. Награждение приурочено к празднованию 75-летия ученого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кануне 100-летия со дня рождения Циолковского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954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АН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ССР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учредила золотую медаль им. К. Э. Циолковского «3а выдающиеся работы в области межпланетных сообщений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алуг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оскв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ооружены памятники учёному; создан мемориальны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ом-музе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алуге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ом-музе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Боровск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 дом-музей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иров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бывшая Вятка); его имя носят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музей истории космонавтик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 педагогический институт (ныне Калужский Государственный Педагогический университет), школа в Калуге, Московский авиационно-технологический институ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нем Циолковского назван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ратер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Лун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алая планет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590 Tsiolkovskaj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оскве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анкт-Петербурге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Липецке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юмени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иров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а также во множестве других населённых пунктов есть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улицы его имен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алуге, начиная с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966 года, проводятс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учные Чтения памяти К. Э. Циолковского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991 год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учреждена Академии космонавтики им. К. Э. Циолковского. 16 июн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999 го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Академии присвоено наименовании «Российская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год 150-летия со дня рождения К. Э. Циолковского грузовому кораблю «Прогресс М-61» было присвоено имя «Константин Циолковский», на головном обтекателе был помещён портрет ученого. Запуск состоялс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2 август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2007 год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феврал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2008 го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. Э. Циолковскому присуждена общественная награ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едаль «Символ Науки», «за создание истока всех проектов освоения человеком новых пространств в Космосе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олковский - основоположник теории межпланетных сообщений. Его исследования впервые показали возможность достижения космических скоростей, доказав осуществимость межпланетных полётов. Он первым изучил вопрос о ракете – искусственном спутнике Земли и высказал идею создания околоземных станций как искусственных поселений, использующих энергию Солнца, и промежуточных баз для межпланетных сообщений; рассмотрел медико-биологические проблемы, возникающие при длительных космических полет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стантин Эдуардович явился первым идеологом и теоретиком освоения человеком космического пространства, конечная цель которого представлялась ему в виде полной перестройки биохимической природы порожденных Землёй мыслящих существ. В связи с этим он выдвигал проекты новой организации человечества, в которых своеобразно переплетаются идеи социальных утопий различных исторических эпо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олковский – автор ряда научно-фантастических произведений, а также исследований в других областях знаний: лингвистике, биологии и др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тской власти условия жизни и работы Циолковского радикально изменились. Циолковскому была назначена персональная пенсия и обеспечена возможность плодотворной деятельности. Его труды в значительной степени способствовали развитию ракетной и космической техники в СССР и других страна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лазоров М.С. Циолковский. Жизнь замечательных людей.-М., «Молодая гвардия», 1962-320 с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емин В.И. Циолковский. Жизнь замечательных людей.-М., «Молодая гвардия», 2005-336 с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лексеева В.И Философия бессмертия К.Э. Циолковского: истоки системы и возможности анализа // Журнал «Общественные науки и современность» № 3, 2001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ютинский В.В. Космическая философия К.Э. Циолковского: за и против. // «Земля и Вселенная» № 4, 2003, с. 43 - 54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7:00Z</dcterms:created>
  <dc:creator>SamLab.ws</dc:creator>
  <dc:description/>
  <cp:keywords/>
  <dc:language>en-US</dc:language>
  <cp:lastModifiedBy>SYSTEM</cp:lastModifiedBy>
  <dcterms:modified xsi:type="dcterms:W3CDTF">2011-09-05T10:07:00Z</dcterms:modified>
  <cp:revision>2</cp:revision>
  <dc:subject/>
  <dc:title/>
</cp:coreProperties>
</file>