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45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45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45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45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45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45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45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45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45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45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45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45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45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4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 робота з теми:</w:t>
      </w:r>
    </w:p>
    <w:p>
      <w:pPr>
        <w:pStyle w:val="Normal"/>
        <w:widowControl w:val="false"/>
        <w:tabs>
          <w:tab w:val="clear" w:pos="708"/>
          <w:tab w:val="left" w:pos="74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ямки теорії ймовірностей</w:t>
      </w:r>
      <w:r>
        <w:rPr>
          <w:b/>
          <w:bCs/>
          <w:sz w:val="28"/>
          <w:szCs w:val="28"/>
          <w:lang w:val="ru-RU"/>
        </w:rPr>
        <w:t xml:space="preserve"> та математичні дії над ними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4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 xml:space="preserve"> Основні напрямки теорії ймовірностей. Безпосередній підрахунок ймовірностей</w:t>
      </w:r>
    </w:p>
    <w:p>
      <w:pPr>
        <w:pStyle w:val="Normal"/>
        <w:widowControl w:val="false"/>
        <w:tabs>
          <w:tab w:val="clear" w:pos="708"/>
          <w:tab w:val="left" w:pos="74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дією (</w:t>
      </w:r>
      <w:r>
        <w:rPr>
          <w:sz w:val="28"/>
          <w:szCs w:val="28"/>
        </w:rPr>
        <w:t>або випадковою подією) називається будь-який факт, що внаслідок експерименту може відбутися або не відбути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Ймовірністю події </w:t>
      </w:r>
      <w:r>
        <w:rPr>
          <w:sz w:val="28"/>
          <w:szCs w:val="28"/>
        </w:rPr>
        <w:t xml:space="preserve">називається чисельна міра ступеня об'єктивної можливості цієї події. Ймовірність події А позначається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Достовірною </w:t>
      </w:r>
      <w:r>
        <w:rPr>
          <w:sz w:val="28"/>
          <w:szCs w:val="28"/>
        </w:rPr>
        <w:t xml:space="preserve">є подія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яка внаслідок експерименту неодмінно повинна відбути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еможливою </w:t>
      </w:r>
      <w:r>
        <w:rPr>
          <w:sz w:val="28"/>
          <w:szCs w:val="28"/>
        </w:rPr>
        <w:t>є подія, яка внаслідок експерименту не може відбути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Ймовірність будь-якої події знаходиться між нулем та одинице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кілька подій утворюють </w:t>
      </w:r>
      <w:r>
        <w:rPr>
          <w:b/>
          <w:bCs/>
          <w:sz w:val="28"/>
          <w:szCs w:val="28"/>
        </w:rPr>
        <w:t xml:space="preserve">повну групу, </w:t>
      </w:r>
      <w:r>
        <w:rPr>
          <w:sz w:val="28"/>
          <w:szCs w:val="28"/>
        </w:rPr>
        <w:t>якщо внаслідок експерименту неодмінно повинна відбутися хоча б одна з них, тобто поява хоча б однієї з подій повної групи є достовірна поді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кілька подій в даному експерименті називаються </w:t>
      </w:r>
      <w:r>
        <w:rPr>
          <w:b/>
          <w:bCs/>
          <w:sz w:val="28"/>
          <w:szCs w:val="28"/>
        </w:rPr>
        <w:t>несумісними</w:t>
      </w:r>
      <w:r>
        <w:rPr>
          <w:sz w:val="28"/>
          <w:szCs w:val="28"/>
        </w:rPr>
        <w:t>, якщо поява однієї з них виключає появу іншої в одному і тому ж випробуванн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кілька подій є </w:t>
      </w:r>
      <w:r>
        <w:rPr>
          <w:b/>
          <w:bCs/>
          <w:sz w:val="28"/>
          <w:szCs w:val="28"/>
        </w:rPr>
        <w:t>рівноймовірними</w:t>
      </w:r>
      <w:r>
        <w:rPr>
          <w:sz w:val="28"/>
          <w:szCs w:val="28"/>
        </w:rPr>
        <w:t>, якщо немає підстав вважати яку-небудь з них більш можливою, ніж будь-яку інш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ний з можливих результатів випробування є елементарним наслідком. Вони утворюють повну групу, несумісні та рівноймовірн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лементарні наслідки є такими, </w:t>
      </w:r>
      <w:r>
        <w:rPr>
          <w:b/>
          <w:bCs/>
          <w:sz w:val="28"/>
          <w:szCs w:val="28"/>
        </w:rPr>
        <w:t>що сприяють події</w:t>
      </w:r>
      <w:r>
        <w:rPr>
          <w:sz w:val="28"/>
          <w:szCs w:val="28"/>
        </w:rPr>
        <w:t>, якщо поява цих виходів спричиняє появу події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ідповідно до класичного визначення, ймовірність події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числюється за формуло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загальне число елементарних наслідків, </w:t>
      </w:r>
      <w:r>
        <w:rPr>
          <w:sz w:val="28"/>
          <w:szCs w:val="28"/>
        </w:rPr>
        <w:drawing>
          <wp:inline distT="0" distB="0" distL="0" distR="0">
            <wp:extent cx="177165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исло наслідків, що сприяють події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езпосередньому підрахунку ймовірностей використовують основні формули та правила комбінатор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ерестановками</w:t>
      </w:r>
      <w:r>
        <w:rPr>
          <w:sz w:val="28"/>
          <w:szCs w:val="28"/>
        </w:rPr>
        <w:t xml:space="preserve"> є комбінації, що складаються з однакових елементів і відрізняються лише порядком розташування цих елементів. Число всіх перестановок дорівнює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78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озміщеннями</w:t>
      </w:r>
      <w:r>
        <w:rPr>
          <w:sz w:val="28"/>
          <w:szCs w:val="28"/>
        </w:rPr>
        <w:t xml:space="preserve"> є упорядковані комбінації, що складаються з </w:t>
      </w:r>
      <w:r>
        <w:rPr>
          <w:b/>
          <w:bCs/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різних елементів даної 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- елементної множини. Число розміщень дорівнює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950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полученнями</w:t>
      </w:r>
      <w:r>
        <w:rPr>
          <w:sz w:val="28"/>
          <w:szCs w:val="28"/>
        </w:rPr>
        <w:t xml:space="preserve"> є неупорядковані комбінації, що складаються з </w:t>
      </w:r>
      <w:r>
        <w:rPr>
          <w:b/>
          <w:bCs/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різних елементів даної 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- елементної множини. Число сполучень дорівнює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ймовірність теорія теорема байє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31265" cy="482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авило суми. </w:t>
      </w:r>
      <w:r>
        <w:rPr>
          <w:sz w:val="28"/>
          <w:szCs w:val="28"/>
        </w:rPr>
        <w:t xml:space="preserve">Якщо деякий об'єкт А можна вибрати з сукупності об'єктів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способами, а інший об'єкт В може бути вибраний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способами, то вибрати або А, або В можна </w:t>
      </w:r>
      <w:r>
        <w:rPr>
          <w:sz w:val="28"/>
          <w:szCs w:val="28"/>
        </w:rPr>
        <w:drawing>
          <wp:inline distT="0" distB="0" distL="0" distR="0">
            <wp:extent cx="4318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пособ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равило множення</w:t>
      </w:r>
      <w:r>
        <w:rPr>
          <w:sz w:val="28"/>
          <w:szCs w:val="28"/>
        </w:rPr>
        <w:t xml:space="preserve">. Якщо об'єкт А можна вибрати з сукупності об'єктів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способами, і після кожного такого вибору об'єкт В можна вибрати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способами, то пара об'єктів А і В може бути вибрана </w:t>
      </w:r>
      <w:r>
        <w:rPr>
          <w:sz w:val="28"/>
          <w:szCs w:val="28"/>
        </w:rPr>
        <w:drawing>
          <wp:inline distT="0" distB="0" distL="0" distR="0">
            <wp:extent cx="3556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236" r="-10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пособ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клад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дають одночасно дві гральні кості. Знайти ймовірності таких поді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А – сума очок, що випали, дорівнює 8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В – добуток очок, що випали, дорівнює 8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С – сума очок, що випали, дорівнює 8, а добуток – 15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озв'яз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 –сума очок, що випали, дорівнює 8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гальне число можливих елементарних наслідків експерименту дорівнює </w:t>
      </w:r>
      <w:r>
        <w:rPr>
          <w:sz w:val="28"/>
          <w:szCs w:val="28"/>
        </w:rPr>
        <w:drawing>
          <wp:inline distT="0" distB="0" distL="0" distR="0">
            <wp:extent cx="9398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скільки кожна кістка дає 6 наслідків, а кожний з наслідків кидання "першої" кості може поєднуватися з кожним з наслідків кидання "другої" (правило множення). Наслідки, що сприяють нашій події (сума очок дорівнює 8), є такі: (2;6), (3;5), (4;4), (5;3), (6;2), тобто </w:t>
      </w:r>
      <w:r>
        <w:rPr>
          <w:sz w:val="28"/>
          <w:szCs w:val="28"/>
        </w:rPr>
        <w:drawing>
          <wp:inline distT="0" distB="0" distL="0" distR="0">
            <wp:extent cx="4445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Шукана ймовірність дорівнює відношенню числа наслідків, що сприяють події, до числа всіх можливих елементарних наслідків: </w:t>
      </w: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– добуток очок, що випали, дорівнює 8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гальне число можливих елементарних наслідків експерименту залишилося незмінним </w:t>
      </w:r>
      <w:r>
        <w:rPr>
          <w:sz w:val="28"/>
          <w:szCs w:val="28"/>
        </w:rPr>
        <w:drawing>
          <wp:inline distT="0" distB="0" distL="0" distR="0">
            <wp:extent cx="4953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число наслідків, що сприяють події В, дорівнює: </w:t>
      </w:r>
      <w:r>
        <w:rPr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ді </w:t>
      </w:r>
      <w:r>
        <w:rPr>
          <w:sz w:val="28"/>
          <w:szCs w:val="28"/>
        </w:rPr>
        <w:drawing>
          <wp:inline distT="0" distB="0" distL="0" distR="0">
            <wp:extent cx="11557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С – сума очок, що випали, дорівнює 8, добуток – 1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гальне число можливих елементарних наслідків експерименту залишилося </w:t>
      </w:r>
      <w:r>
        <w:rPr>
          <w:sz w:val="28"/>
          <w:szCs w:val="28"/>
        </w:rPr>
        <w:drawing>
          <wp:inline distT="0" distB="0" distL="0" distR="0">
            <wp:extent cx="4953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прияють шуканій події тільки ті наслідки, для яких виконуються дві умови: сума очок, що випали, дорівнює 8, а добуток – 15: </w:t>
      </w:r>
      <w:r>
        <w:rPr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ді </w:t>
      </w:r>
      <w:r>
        <w:rPr>
          <w:sz w:val="28"/>
          <w:szCs w:val="28"/>
        </w:rPr>
        <w:drawing>
          <wp:inline distT="0" distB="0" distL="0" distR="0">
            <wp:extent cx="11684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иклад 2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ящику 100 деталей, з них 10 бракованих. Навмання витягнули 4 деталі. Знайти ймовірність того, що серед витягнутих деталей рівно 3 стандартні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озв’яз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ія А – серед витягнутих деталей рівно 3 стандартні. </w:t>
      </w:r>
    </w:p>
    <w:p>
      <w:pPr>
        <w:pStyle w:val="Heading2"/>
        <w:keepNext w:val="false"/>
        <w:spacing w:lineRule="auto" w:line="360"/>
        <w:ind w:firstLine="709"/>
        <w:rPr/>
      </w:pPr>
      <w:r>
        <w:rPr>
          <w:rFonts w:cs="Times New Roman" w:ascii="Times New Roman" w:hAnsi="Times New Roman"/>
          <w:u w:val="none"/>
          <w:lang w:val="uk-UA"/>
        </w:rPr>
        <w:t xml:space="preserve">Загальне число можливих наслідків випробування </w:t>
      </w:r>
      <w:r>
        <w:rPr>
          <w:rFonts w:cs="Times New Roman" w:ascii="Times New Roman" w:hAnsi="Times New Roman"/>
          <w:u w:val="none"/>
          <w:lang w:val="en-US"/>
        </w:rPr>
        <w:drawing>
          <wp:inline distT="0" distB="0" distL="0" distR="0">
            <wp:extent cx="583565" cy="2736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u w:val="none"/>
          <w:lang w:val="uk-UA"/>
        </w:rPr>
        <w:t xml:space="preserve"> дорівнює числу способів, якими можна витягнути 4 деталі зі 100. Підрахуємо число наслідків, що сприяють нашій події. Три стандартні деталі з 90 можна витягнути </w:t>
      </w:r>
      <w:r>
        <w:rPr>
          <w:rFonts w:cs="Times New Roman" w:ascii="Times New Roman" w:hAnsi="Times New Roman"/>
          <w:u w:val="none"/>
          <w:lang w:val="en-US"/>
        </w:rPr>
        <w:drawing>
          <wp:inline distT="0" distB="0" distL="0" distR="0">
            <wp:extent cx="312420" cy="3073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u w:val="none"/>
          <w:lang w:val="uk-UA"/>
        </w:rPr>
        <w:t xml:space="preserve"> способами, а одна бракована деталь, що залишилася, може бути витягнута з 10 бракованих деталей </w:t>
      </w:r>
      <w:r>
        <w:rPr>
          <w:rFonts w:cs="Times New Roman" w:ascii="Times New Roman" w:hAnsi="Times New Roman"/>
          <w:u w:val="none"/>
          <w:lang w:val="en-US"/>
        </w:rPr>
        <w:drawing>
          <wp:inline distT="0" distB="0" distL="0" distR="0">
            <wp:extent cx="315595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u w:val="none"/>
          <w:lang w:val="uk-UA"/>
        </w:rPr>
        <w:t xml:space="preserve"> способами. Отже, число наслідків, що сприяють нашій події, дорівнює:</w:t>
      </w:r>
      <w:r>
        <w:rPr>
          <w:rFonts w:cs="Times New Roman" w:ascii="Times New Roman" w:hAnsi="Times New Roman"/>
          <w:u w:val="none"/>
          <w:lang w:val="en-US"/>
        </w:rPr>
        <w:drawing>
          <wp:inline distT="0" distB="0" distL="0" distR="0">
            <wp:extent cx="1069340" cy="3155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u w:val="none"/>
          <w:lang w:val="uk-UA"/>
        </w:rPr>
        <w:t xml:space="preserve"> Тоді шукана ймовірність дорівнює відношенню числа наслідків, що сприяють події, до числа всіх елементарних наслідкі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571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клад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есяти картках написані цифри: 0, 1, 2, 3, 4, 5, 6, 7, 8, 9. Три з них виймаються навмання і викладаються на стіл у порядку появи. Знайти ймовірність того, що:</w:t>
      </w:r>
    </w:p>
    <w:p>
      <w:pPr>
        <w:pStyle w:val="Normal"/>
        <w:widowControl w:val="false"/>
        <w:tabs>
          <w:tab w:val="clear" w:pos="708"/>
          <w:tab w:val="left" w:pos="1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рядку появи цифр вийде число 245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 отриманих цифр можна скласти число 245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озв’яз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 – в порядку появи цифр вийде число 24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всіх елементарних наслідків експерименту – це число можливих розміщень з 10 елементів по три (отримані комбінації елементів можуть відрізнятися одна від одної або самими елементами, або їх порядком): </w:t>
      </w:r>
      <w:r>
        <w:rPr>
          <w:sz w:val="28"/>
          <w:szCs w:val="28"/>
        </w:rPr>
        <w:drawing>
          <wp:inline distT="0" distB="0" distL="0" distR="0">
            <wp:extent cx="545465" cy="279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З загального числа наслідків експерименту тільки один є для нашої події таким, що сприяє, тобт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. Шукана ймовірність:</w:t>
      </w:r>
    </w:p>
    <w:p>
      <w:pPr>
        <w:pStyle w:val="2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46200" cy="520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– з отриманих цифр можна скласти число 24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ідміну від попередньої задачі число можливих наслідків експерименту обчислимо як число можливих сполучень з 10 по 3, оскільки порядок появи елементів не відіграє ролі, тобто елементи можна поміняти місцями. Шукана ймовірні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520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иклад 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З п'яти букв розрізної азбуки складене слово "КНИГА". Дитина, що не вміє читати, розсипала ці букви і потім склала в довільному порядку. Знайти ймовірність того, що у неї знову вийшло слово "КНИГА"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озв’яз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ія А – вийшло слово "КНИГА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тина може зібрати в довільному порядку ті п'ять букв, які складають слово "КНИГА". Отримані буквосполучення відрізняються одне від іншого не самими елементами, а тільки їх порядком, тому число всіх наслідків експерименту обчислимо як число перестановок з п'яти елементів: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усіх можливих наслідків експерименту тільки один сприяє появі шуканої події А. Ймовірність дорівнює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495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клад 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 ж завдання, але якщо було складене слово "РАКЕТА"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ок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В – складене слово "РАКЕТА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гальне число наслідків експерименту обчислимо як число перестановок з 6 (в заданому слові 6 букв) елементів, тобто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 усіх можливих наслідків експерименту два сприяють появі знову слова РАКЕТА, оскільки в цьому слові дві однакові букви А і через зміну їх місць слово не зміниться. </w:t>
      </w: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Шукана ймовірні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70000" cy="495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45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2 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>Теореми додавання та множення ймовірностей</w:t>
      </w:r>
    </w:p>
    <w:p>
      <w:pPr>
        <w:pStyle w:val="Normal"/>
        <w:widowControl w:val="false"/>
        <w:tabs>
          <w:tab w:val="clear" w:pos="708"/>
          <w:tab w:val="left" w:pos="74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умою двох подій </w:t>
      </w:r>
      <w:r>
        <w:rPr>
          <w:sz w:val="28"/>
          <w:szCs w:val="28"/>
        </w:rPr>
        <w:t>А і В є подія С, що відбувається у випадку появи хоча б однієї з подій А або 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умою декількох подій </w:t>
      </w:r>
      <w:r>
        <w:rPr>
          <w:sz w:val="28"/>
          <w:szCs w:val="28"/>
        </w:rPr>
        <w:t>є подія, що відбувається у випадку появи хоча б однієї з цих поді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Добутком двох подій </w:t>
      </w:r>
      <w:r>
        <w:rPr>
          <w:sz w:val="28"/>
          <w:szCs w:val="28"/>
        </w:rPr>
        <w:t>А і В є подія, що відбувається у разі спільної появи події А та події 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Добутком декількох подій </w:t>
      </w:r>
      <w:r>
        <w:rPr>
          <w:sz w:val="28"/>
          <w:szCs w:val="28"/>
        </w:rPr>
        <w:t>є подія, що відбувається у разі спільної появи усіх цих поді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орема. </w:t>
      </w:r>
      <w:r>
        <w:rPr>
          <w:sz w:val="28"/>
          <w:szCs w:val="28"/>
        </w:rPr>
        <w:t>Ймовірність появи суми двох несумісних подій дорівнює сумі появ ймовірностей цих поді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аслідок. </w:t>
      </w:r>
      <w:r>
        <w:rPr>
          <w:sz w:val="28"/>
          <w:szCs w:val="28"/>
        </w:rPr>
        <w:t>Ймовірність появи суми декількох попарно несумісних подій дорівнює сумі ймовірностей цих поді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322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орема. </w:t>
      </w:r>
      <w:r>
        <w:rPr>
          <w:sz w:val="28"/>
          <w:szCs w:val="28"/>
        </w:rPr>
        <w:t xml:space="preserve">Сума ймовірностей подій, </w:t>
      </w: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що створюють повну групу, дорівнює одиниц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ія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є </w:t>
      </w:r>
      <w:r>
        <w:rPr>
          <w:b/>
          <w:bCs/>
          <w:sz w:val="28"/>
          <w:szCs w:val="28"/>
        </w:rPr>
        <w:t>протилежною</w:t>
      </w:r>
      <w:r>
        <w:rPr>
          <w:sz w:val="28"/>
          <w:szCs w:val="28"/>
        </w:rPr>
        <w:t xml:space="preserve"> до події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якщо вона полягає в тому, що подія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не відбула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орема. </w:t>
      </w:r>
      <w:r>
        <w:rPr>
          <w:sz w:val="28"/>
          <w:szCs w:val="28"/>
        </w:rPr>
        <w:t>Сума ймовірностей протилежних подій дорівнює одиниц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йняті такі позначення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843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орема. </w:t>
      </w:r>
      <w:r>
        <w:rPr>
          <w:sz w:val="28"/>
          <w:szCs w:val="28"/>
        </w:rPr>
        <w:t>Ймовірність спільної появи двох подій дорівнює добутку ймовірності однієї з них на умовну ймовірність іншої, обчислену в припущенні, що перша подія вже відбула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430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558800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умовна ймовірність події А за умови, що подія В відбулася, </w:t>
      </w:r>
      <w:r>
        <w:rPr>
          <w:sz w:val="28"/>
          <w:szCs w:val="28"/>
        </w:rPr>
        <w:drawing>
          <wp:inline distT="0" distB="0" distL="0" distR="0">
            <wp:extent cx="558800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умовна ймовірність події В за умови, що подія А відбула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аслідок. </w:t>
      </w:r>
      <w:r>
        <w:rPr>
          <w:sz w:val="28"/>
          <w:szCs w:val="28"/>
        </w:rPr>
        <w:t>Ймовірність спільної появи декількох подій дорівнює добутку ймовірності однієї з них на умовні ймовірності всіх інших, причому ймовірність кожної подальшої події обчислюються в припущенні, що всі попередні події вже відбули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8470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ія В є </w:t>
      </w:r>
      <w:r>
        <w:rPr>
          <w:b/>
          <w:bCs/>
          <w:sz w:val="28"/>
          <w:szCs w:val="28"/>
        </w:rPr>
        <w:t>незалежною</w:t>
      </w:r>
      <w:r>
        <w:rPr>
          <w:sz w:val="28"/>
          <w:szCs w:val="28"/>
        </w:rPr>
        <w:t xml:space="preserve"> від події А, якщо поява події А не змінює ймовірності появи події В, тобто якщо умовна ймовірність події В дорівнює її безумовній імовірност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орема. </w:t>
      </w:r>
      <w:r>
        <w:rPr>
          <w:sz w:val="28"/>
          <w:szCs w:val="28"/>
        </w:rPr>
        <w:t>Ймовірність спільної появи двох незалежних подій дорівнює добутку ймовірностей цих поді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аслідок. </w:t>
      </w:r>
      <w:r>
        <w:rPr>
          <w:sz w:val="28"/>
          <w:szCs w:val="28"/>
        </w:rPr>
        <w:t>Ймовірність спільної появи декількох подій, незалежних в сукупності, дорівнює добутку ймовірностей цих поді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43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орема. </w:t>
      </w:r>
      <w:r>
        <w:rPr>
          <w:sz w:val="28"/>
          <w:szCs w:val="28"/>
        </w:rPr>
        <w:t xml:space="preserve">Ймовірність появи хоча б однієї з подій </w:t>
      </w: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езалежних в сукупності, дорівнює різниці між одиницею і добутком ймовірностей протилежних подій </w:t>
      </w:r>
      <w:r>
        <w:rPr>
          <w:sz w:val="28"/>
          <w:szCs w:val="28"/>
        </w:rPr>
        <w:drawing>
          <wp:inline distT="0" distB="0" distL="0" distR="0">
            <wp:extent cx="876300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кремий випадок</w:t>
      </w:r>
      <w:r>
        <w:rPr>
          <w:sz w:val="28"/>
          <w:szCs w:val="28"/>
        </w:rPr>
        <w:t xml:space="preserve">. Якщо події </w:t>
      </w: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ають однакову ймовірність, яка дорівнює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>, то ймовірність появи хоча б однієї з цих подій дорівнює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орема. </w:t>
      </w:r>
      <w:r>
        <w:rPr>
          <w:sz w:val="28"/>
          <w:szCs w:val="28"/>
        </w:rPr>
        <w:t>Ймовірність появи хоча б однієї з двох сумісних подій дорівнює сумі ймовірностей цих подій без імовірності їх спільної появи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u w:val="non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u w:val="none"/>
          <w:lang w:val="uk-UA"/>
        </w:rPr>
        <w:t>Приклад 1.</w:t>
      </w:r>
    </w:p>
    <w:p>
      <w:pPr>
        <w:pStyle w:val="Heading5"/>
        <w:keepNext w:val="fals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  <w:t>Ймовірність влучення у ціль при одному пострілі з першої гармати дорівнює 0,7, другої – 0,8. Знайти ймовірність влучення у ціль при одному залпі з обох гарм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озв’язок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iCs w:val="false"/>
          <w:lang w:val="uk-UA"/>
        </w:rPr>
        <w:t>Визначимо події: А – перша гармата влучила при одному пострілі, В – при одному пострілі влучила друга гармата. Події сумісні і незалежні, отже, подію С (влучення у ціль при залпі), можна розглядати як суму двох сумісних подій:</w:t>
      </w:r>
      <w:r>
        <w:rPr>
          <w:rFonts w:cs="Times New Roman" w:ascii="Times New Roman" w:hAnsi="Times New Roman"/>
          <w:i w:val="false"/>
          <w:iCs w:val="false"/>
          <w:lang w:val="uk-UA"/>
        </w:rPr>
        <w:drawing>
          <wp:inline distT="0" distB="0" distL="0" distR="0">
            <wp:extent cx="762000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  <w:lang w:val="uk-UA"/>
        </w:rPr>
        <w:t>. За теоремою додавання отримаємо:</w:t>
      </w:r>
    </w:p>
    <w:p>
      <w:pPr>
        <w:pStyle w:val="FR1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0927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9558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емо другий спосіб розв’яз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іль буде вражена, якщо відбудеться одна з трьох несумісних поді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34340" cy="2819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лучила перша гармата і не влучила друг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15925" cy="330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е влучила перша гармата і влучила друг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15925" cy="2762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лучили у ціль обидві гарма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цьому випадку, застосувавши теореми про ймовірності суми і добутку подій, отримаєм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20565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4269740" cy="2565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7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простіший розв’язок задачі отримаємо, якщо всі три несумісні події </w:t>
      </w:r>
      <w:r>
        <w:rPr>
          <w:sz w:val="28"/>
          <w:szCs w:val="28"/>
          <w:lang w:val="en-US"/>
        </w:rPr>
        <w:drawing>
          <wp:inline distT="0" distB="0" distL="0" distR="0">
            <wp:extent cx="468630" cy="30607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415925" cy="3181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466090" cy="30861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'єднаємо в одну, сказавши "у ціль буде влучено, якщо влучить хоча б одна гармата" (подія С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тилежна подія: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 ціль не попала жодна з гармат. За теоремою про ймовірність протилежних подій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3655" cy="23876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клад 2.</w:t>
      </w:r>
    </w:p>
    <w:p>
      <w:pPr>
        <w:pStyle w:val="Style11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Студент прийшов на екзамен, знаючи 15 з 20 запитань програми. Знайти ймовірність того, що він знає відповіді на всі три запропоновані йому екзаменатором запит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озв’яз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ія А (студент знає відповіді на всі три запитання) добутком трьох залежних подій: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знає відповідь на перше запитання),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знає відповідь на друге запитання) і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знає відповідь на третє запитанн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числимо ймовірності цих поді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457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33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умови, що студент знає відповідь на перше запитання, ймовірність того, що знає відповідь на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руге запитанн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66800" cy="457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кільки запитання не повторюються і, якщо студент знає відповідь 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ерше запитання, то з 19 запитань, що залишилися, він знає відповіді лиш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1</w:t>
      </w:r>
    </w:p>
    <w:p>
      <w:pPr>
        <w:pStyle w:val="33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ускаючи, що студент знає відповіді і на перше, і на друге запитання, обчислимо умовну ймовірність події, яка полягає в тому, що він знає відповідь на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ретє запита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95400" cy="457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теоремою множення маєм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0" cy="457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клад 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 п'яти букв розрізної азбуки складене слово "КНИГА". Дитина, що не уміла читати, розсипала ці букви і потім зібрала їх в довільному порядку. Знайти ймовірність того, що у неї знову вийшло слово "КНИГА"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озв’яз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попередньому розділі ця задача була вже розв’язана. Наведемо другий можливий варіант розв’язку. Щоб в порядку появи букв вийшло слово "КНИГА" першою повинна з'явитися буква К. Ймовірність цієї події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із заданих п'яти букв тільки одна буква К). Припускаючи, що ця подія сталася, знайдемо ймовірність того, що другою з'явиться буква Н: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пускаючи, що відбулися обидві події, тобто з'явилися букви К і Н обчислимо ймовірність появи наступної букви </w:t>
      </w: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Аналогічно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теоремою множення ймовірностей залежних подій отримаємо шукану ймовірні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52600" cy="457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4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45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 xml:space="preserve"> Формула повної ймовірності. Формула Байєса</w:t>
      </w:r>
    </w:p>
    <w:p>
      <w:pPr>
        <w:pStyle w:val="Normal"/>
        <w:widowControl w:val="false"/>
        <w:tabs>
          <w:tab w:val="clear" w:pos="708"/>
          <w:tab w:val="left" w:pos="74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хай подія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 статися за умови появи однієї з несумісних подій (гіпотез)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... ,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що створюють повну групу. Тоді ймовірність події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числюється за формулою повної ймовірност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279900" cy="266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469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ймовірність гіпотези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84200" cy="266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умовна ймовірність події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 умови, що подія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ідбула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кщо до експерименту ймовірності гіпотез були </w:t>
      </w:r>
      <w:r>
        <w:rPr>
          <w:sz w:val="28"/>
          <w:szCs w:val="28"/>
          <w:lang w:val="en-US"/>
        </w:rPr>
        <w:drawing>
          <wp:inline distT="0" distB="0" distL="0" distR="0">
            <wp:extent cx="17399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 внаслідок експерименту відбулася подія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з урахуванням цієї події "нові", тобто умовні, ймовірності гіпотез обчислюються за формулами Байє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048000" cy="711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 Байєса дають можливість "переглянути" ймовірності гіпотез з урахуванням результату експерименту, що спостерігався.</w:t>
      </w:r>
    </w:p>
    <w:p>
      <w:pPr>
        <w:pStyle w:val="Heading6"/>
        <w:keepNext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  <w:lang w:val="uk-UA"/>
        </w:rPr>
        <w:t>Прикла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лад надходить продукція трьох фабрик, причому продукція першої фабрики становить 20%, другої – 46%, третьої – 34%. Відомо також, що середній процент нестандартних деталей для першої фабрики дорівнює 3%, другої – 2%, третьої – 1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Знайти ймовірність того, що вибрана навмання деталь буде нестандартною.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2. Знайти ймовірність того, що деталь виготовлена на першій фабриці, якщо вона виявилася нестандартно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найти ймовірність того, що деталь виготовлена на другій фабриці, якщо вона виявилася стандартною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ибрана навмання деталь може бути виготовлена або на першій фабриці (подія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або на другій (подія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або на третій (подія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Події несумісні і складають повну групу. Ймовірності подій дані в умові задач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мові задані й умовні ймовірності. Ймовірність того, що навмання вибрана деталь буде нестандартною (подія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за умови, що деталь виготовлена на першій фабриці (подія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: </w:t>
      </w:r>
      <w:r>
        <w:rPr>
          <w:sz w:val="28"/>
          <w:szCs w:val="28"/>
        </w:rPr>
        <w:drawing>
          <wp:inline distT="0" distB="0" distL="0" distR="0">
            <wp:extent cx="1079500" cy="266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Аналогічно, </w:t>
      </w:r>
      <w:r>
        <w:rPr>
          <w:sz w:val="28"/>
          <w:szCs w:val="28"/>
        </w:rPr>
        <w:drawing>
          <wp:inline distT="0" distB="0" distL="0" distR="0">
            <wp:extent cx="1104900" cy="266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79500" cy="266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ія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навмання вибрана деталь буде нестандартною) може відбутися тільки разом з однією з несумісних подій з повної групи, тому повну ймовірність події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изначимо за формулою повної ймовірності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542665" cy="2349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0226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 Відомо, що подія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же відбулася, потрібно знайти післядослідну ймовірність гіпотези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За формулою Байєса знаходим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620770" cy="51879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Деталь виявилася стандартною, тобто в прийнятих нами позначеннях відбулася подія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йти післядослідну ймовірність події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За формулою Байє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5585" cy="4057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ії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навмання вибрана деталь – нестандартна),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навмання вибрана деталь – стандартна) протилежні, том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97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ічно обчислюється </w:t>
      </w:r>
      <w:r>
        <w:rPr>
          <w:sz w:val="28"/>
          <w:szCs w:val="28"/>
        </w:rPr>
        <w:drawing>
          <wp:inline distT="0" distB="0" distL="0" distR="0">
            <wp:extent cx="634365" cy="266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0" cy="266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ставляючи обчислені значення у формулу, отримаєм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2108200" cy="4921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sectPr>
      <w:headerReference w:type="default" r:id="rId12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60" w:after="0"/>
      <w:jc w:val="center"/>
      <w:outlineLvl w:val="0"/>
    </w:pPr>
    <w:rPr>
      <w:b/>
      <w:bCs/>
      <w:i/>
      <w:iCs/>
      <w:sz w:val="36"/>
      <w:szCs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680"/>
      <w:jc w:val="both"/>
      <w:outlineLvl w:val="1"/>
    </w:pPr>
    <w:rPr>
      <w:rFonts w:ascii="Arial" w:hAnsi="Arial" w:cs="Arial"/>
      <w:sz w:val="28"/>
      <w:szCs w:val="28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80" w:after="0"/>
      <w:outlineLvl w:val="2"/>
    </w:pPr>
    <w:rPr>
      <w:rFonts w:ascii="Arial" w:hAnsi="Arial" w:cs="Arial"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680"/>
      <w:outlineLvl w:val="3"/>
    </w:pPr>
    <w:rPr>
      <w:rFonts w:ascii="Arial" w:hAnsi="Arial" w:cs="Arial"/>
      <w:sz w:val="28"/>
      <w:szCs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680"/>
      <w:jc w:val="both"/>
      <w:outlineLvl w:val="4"/>
    </w:pPr>
    <w:rPr>
      <w:rFonts w:ascii="Arial" w:hAnsi="Arial" w:cs="Arial"/>
      <w:i/>
      <w:i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680"/>
      <w:outlineLvl w:val="5"/>
    </w:pPr>
    <w:rPr>
      <w:rFonts w:ascii="Arial" w:hAnsi="Arial" w:cs="Arial"/>
      <w:i/>
      <w:iCs/>
      <w:sz w:val="22"/>
      <w:szCs w:val="22"/>
      <w:u w:val="single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rFonts w:ascii="Arial" w:hAnsi="Arial" w:cs="Arial"/>
      <w:i/>
      <w:iCs/>
      <w:sz w:val="22"/>
      <w:szCs w:val="22"/>
      <w:u w:val="single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680"/>
      <w:jc w:val="center"/>
      <w:outlineLvl w:val="7"/>
    </w:pPr>
    <w:rPr>
      <w:rFonts w:ascii="Arial" w:hAnsi="Arial" w:cs="Arial"/>
      <w:i/>
      <w:iCs/>
      <w:sz w:val="22"/>
      <w:szCs w:val="22"/>
      <w:u w:val="single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680"/>
      <w:jc w:val="both"/>
      <w:outlineLvl w:val="8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uk-UA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Основной текст 2 Знак"/>
    <w:qFormat/>
    <w:rPr>
      <w:sz w:val="20"/>
      <w:szCs w:val="20"/>
      <w:lang w:val="uk-UA"/>
    </w:rPr>
  </w:style>
  <w:style w:type="character" w:styleId="22">
    <w:name w:val="Основной текст с отступом 2 Знак"/>
    <w:qFormat/>
    <w:rPr>
      <w:sz w:val="20"/>
      <w:szCs w:val="20"/>
      <w:lang w:val="uk-UA"/>
    </w:rPr>
  </w:style>
  <w:style w:type="character" w:styleId="Style7">
    <w:name w:val="Основной текст Знак"/>
    <w:qFormat/>
    <w:rPr>
      <w:sz w:val="20"/>
      <w:szCs w:val="20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Style8">
    <w:name w:val="Основной текст с отступом Знак"/>
    <w:qFormat/>
    <w:rPr>
      <w:sz w:val="20"/>
      <w:szCs w:val="20"/>
      <w:lang w:val="uk-UA"/>
    </w:rPr>
  </w:style>
  <w:style w:type="character" w:styleId="32">
    <w:name w:val="Основной текст 3 Знак"/>
    <w:qFormat/>
    <w:rPr>
      <w:sz w:val="16"/>
      <w:szCs w:val="16"/>
      <w:lang w:val="uk-UA"/>
    </w:rPr>
  </w:style>
  <w:style w:type="character" w:styleId="Style9">
    <w:name w:val="Верхний колонтитул Знак"/>
    <w:qFormat/>
    <w:rPr>
      <w:sz w:val="20"/>
      <w:szCs w:val="20"/>
      <w:lang w:val="uk-UA"/>
    </w:rPr>
  </w:style>
  <w:style w:type="character" w:styleId="PageNumber">
    <w:name w:val="Page Number"/>
    <w:rPr/>
  </w:style>
  <w:style w:type="character" w:styleId="Style10">
    <w:name w:val="Нижний колонтитул Знак"/>
    <w:qFormat/>
    <w:rPr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i/>
      <w:iCs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ind w:right="20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360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</w:pPr>
    <w:rPr>
      <w:rFonts w:ascii="Arial" w:hAnsi="Arial" w:cs="Arial"/>
      <w:i/>
      <w:iCs/>
      <w:sz w:val="22"/>
      <w:szCs w:val="22"/>
      <w:lang w:val="ru-RU"/>
    </w:rPr>
  </w:style>
  <w:style w:type="paragraph" w:styleId="24">
    <w:name w:val="Основной текст с отступом 2"/>
    <w:basedOn w:val="Normal"/>
    <w:qFormat/>
    <w:pPr>
      <w:widowControl w:val="false"/>
      <w:ind w:firstLine="700"/>
    </w:pPr>
    <w:rPr>
      <w:rFonts w:ascii="Arial" w:hAnsi="Arial" w:cs="Arial"/>
      <w:i/>
      <w:iCs/>
      <w:sz w:val="22"/>
      <w:szCs w:val="22"/>
      <w:lang w:val="ru-RU"/>
    </w:rPr>
  </w:style>
  <w:style w:type="paragraph" w:styleId="33">
    <w:name w:val="Основной текст с отступом 3"/>
    <w:basedOn w:val="Normal"/>
    <w:qFormat/>
    <w:pPr>
      <w:widowControl w:val="false"/>
      <w:ind w:right="200" w:firstLine="680"/>
    </w:pPr>
    <w:rPr>
      <w:rFonts w:ascii="Arial" w:hAnsi="Arial" w:cs="Arial"/>
      <w:sz w:val="22"/>
      <w:szCs w:val="22"/>
      <w:lang w:val="ru-RU"/>
    </w:rPr>
  </w:style>
  <w:style w:type="paragraph" w:styleId="FR4">
    <w:name w:val="FR4"/>
    <w:qFormat/>
    <w:pPr>
      <w:widowControl w:val="false"/>
      <w:bidi w:val="0"/>
      <w:ind w:left="200" w:right="8600" w:hanging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bidi w:val="0"/>
      <w:ind w:left="24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rFonts w:ascii="Arial" w:hAnsi="Arial" w:cs="Arial"/>
      <w:i/>
      <w:iCs/>
      <w:sz w:val="22"/>
      <w:szCs w:val="22"/>
      <w:lang w:val="ru-RU"/>
    </w:rPr>
  </w:style>
  <w:style w:type="paragraph" w:styleId="Style11">
    <w:name w:val="Цитата"/>
    <w:basedOn w:val="Normal"/>
    <w:qFormat/>
    <w:pPr>
      <w:widowControl w:val="false"/>
      <w:spacing w:lineRule="auto" w:line="360"/>
      <w:ind w:left="200" w:right="200" w:firstLine="480"/>
    </w:pPr>
    <w:rPr>
      <w:rFonts w:ascii="Arial" w:hAnsi="Arial" w:cs="Arial"/>
      <w:i/>
      <w:iCs/>
      <w:sz w:val="22"/>
      <w:szCs w:val="22"/>
      <w:lang w:val="ru-RU"/>
    </w:rPr>
  </w:style>
  <w:style w:type="paragraph" w:styleId="34">
    <w:name w:val="Основной текст 3"/>
    <w:basedOn w:val="Normal"/>
    <w:qFormat/>
    <w:pPr>
      <w:widowControl w:val="false"/>
      <w:jc w:val="both"/>
    </w:pPr>
    <w:rPr>
      <w:rFonts w:ascii="Arial" w:hAnsi="Arial" w:cs="Arial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680"/>
      <w:jc w:val="both"/>
    </w:pPr>
    <w:rPr>
      <w:rFonts w:ascii="Arial" w:hAnsi="Arial" w:cs="Arial"/>
      <w:sz w:val="22"/>
      <w:szCs w:val="22"/>
      <w:lang w:val="ru-RU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680"/>
      <w:jc w:val="both"/>
    </w:pPr>
    <w:rPr>
      <w:rFonts w:ascii="Arial" w:hAnsi="Arial" w:cs="Arial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6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18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1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79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79.wmf"/><Relationship Id="rId97" Type="http://schemas.openxmlformats.org/officeDocument/2006/relationships/image" Target="media/image86.wmf"/><Relationship Id="rId98" Type="http://schemas.openxmlformats.org/officeDocument/2006/relationships/image" Target="media/image88.wmf"/><Relationship Id="rId99" Type="http://schemas.openxmlformats.org/officeDocument/2006/relationships/image" Target="media/image79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79.wmf"/><Relationship Id="rId106" Type="http://schemas.openxmlformats.org/officeDocument/2006/relationships/image" Target="media/image90.wmf"/><Relationship Id="rId107" Type="http://schemas.openxmlformats.org/officeDocument/2006/relationships/image" Target="media/image94.wmf"/><Relationship Id="rId108" Type="http://schemas.openxmlformats.org/officeDocument/2006/relationships/image" Target="media/image95.wmf"/><Relationship Id="rId109" Type="http://schemas.openxmlformats.org/officeDocument/2006/relationships/image" Target="media/image96.wmf"/><Relationship Id="rId110" Type="http://schemas.openxmlformats.org/officeDocument/2006/relationships/image" Target="media/image79.wmf"/><Relationship Id="rId111" Type="http://schemas.openxmlformats.org/officeDocument/2006/relationships/image" Target="media/image79.wmf"/><Relationship Id="rId112" Type="http://schemas.openxmlformats.org/officeDocument/2006/relationships/image" Target="media/image97.wmf"/><Relationship Id="rId113" Type="http://schemas.openxmlformats.org/officeDocument/2006/relationships/image" Target="media/image98.wmf"/><Relationship Id="rId114" Type="http://schemas.openxmlformats.org/officeDocument/2006/relationships/image" Target="media/image79.wmf"/><Relationship Id="rId115" Type="http://schemas.openxmlformats.org/officeDocument/2006/relationships/image" Target="media/image99.wmf"/><Relationship Id="rId116" Type="http://schemas.openxmlformats.org/officeDocument/2006/relationships/image" Target="media/image100.wmf"/><Relationship Id="rId117" Type="http://schemas.openxmlformats.org/officeDocument/2006/relationships/image" Target="media/image101.wmf"/><Relationship Id="rId118" Type="http://schemas.openxmlformats.org/officeDocument/2006/relationships/image" Target="media/image102.wmf"/><Relationship Id="rId119" Type="http://schemas.openxmlformats.org/officeDocument/2006/relationships/image" Target="media/image103.wmf"/><Relationship Id="rId120" Type="http://schemas.openxmlformats.org/officeDocument/2006/relationships/image" Target="media/image6.wmf"/><Relationship Id="rId121" Type="http://schemas.openxmlformats.org/officeDocument/2006/relationships/image" Target="media/image101.wmf"/><Relationship Id="rId122" Type="http://schemas.openxmlformats.org/officeDocument/2006/relationships/image" Target="media/image104.wmf"/><Relationship Id="rId123" Type="http://schemas.openxmlformats.org/officeDocument/2006/relationships/image" Target="media/image105.wmf"/><Relationship Id="rId124" Type="http://schemas.openxmlformats.org/officeDocument/2006/relationships/image" Target="media/image106.wmf"/><Relationship Id="rId125" Type="http://schemas.openxmlformats.org/officeDocument/2006/relationships/image" Target="media/image107.wmf"/><Relationship Id="rId126" Type="http://schemas.openxmlformats.org/officeDocument/2006/relationships/header" Target="header1.xml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38:00Z</dcterms:created>
  <dc:creator>Customer</dc:creator>
  <dc:description/>
  <cp:keywords/>
  <dc:language>en-US</dc:language>
  <cp:lastModifiedBy>SYSTEM</cp:lastModifiedBy>
  <dcterms:modified xsi:type="dcterms:W3CDTF">2011-09-05T09:38:00Z</dcterms:modified>
  <cp:revision>2</cp:revision>
  <dc:subject/>
  <dc:title>НАПРЯМКИ ТЕОРІЇ ЙМОВІРНОСТЕЙ ТА МАТЕМАТИЧНІ ДІЇ НАД НИМИ</dc:title>
</cp:coreProperties>
</file>