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Липецкий государственный педагогический университет</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Факультет информационных и социальных технологий</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Кафедра информатики</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КУРСОВАЯ РАБОТА</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 xml:space="preserve">по дисциплине </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Теория и методика обучения информатике</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на тему:</w:t>
      </w:r>
    </w:p>
    <w:p>
      <w:pPr>
        <w:pStyle w:val="Normal"/>
        <w:widowControl w:val="false"/>
        <w:tabs>
          <w:tab w:val="clear" w:pos="708"/>
          <w:tab w:val="left" w:pos="851" w:leader="none"/>
          <w:tab w:val="left" w:pos="993" w:leader="none"/>
        </w:tabs>
        <w:spacing w:lineRule="auto" w:line="360"/>
        <w:jc w:val="center"/>
        <w:rPr/>
      </w:pPr>
      <w:r>
        <w:rPr>
          <w:sz w:val="28"/>
          <w:szCs w:val="28"/>
          <w:lang w:val="en-US"/>
        </w:rPr>
        <w:t>WEB</w:t>
      </w:r>
      <w:r>
        <w:rPr>
          <w:sz w:val="28"/>
          <w:szCs w:val="28"/>
        </w:rPr>
        <w:t xml:space="preserve"> дизайн: </w:t>
      </w:r>
      <w:r>
        <w:rPr>
          <w:sz w:val="28"/>
          <w:szCs w:val="28"/>
          <w:lang w:val="en-US"/>
        </w:rPr>
        <w:t>Flash</w:t>
      </w:r>
      <w:r>
        <w:rPr>
          <w:sz w:val="28"/>
          <w:szCs w:val="28"/>
        </w:rPr>
        <w:t xml:space="preserve"> технологии</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right"/>
        <w:rPr>
          <w:sz w:val="28"/>
          <w:szCs w:val="28"/>
        </w:rPr>
      </w:pPr>
      <w:r>
        <w:rPr>
          <w:sz w:val="28"/>
          <w:szCs w:val="28"/>
        </w:rPr>
        <w:t>Выполнил студент 4 курса</w:t>
      </w:r>
    </w:p>
    <w:p>
      <w:pPr>
        <w:pStyle w:val="Normal"/>
        <w:widowControl w:val="false"/>
        <w:tabs>
          <w:tab w:val="clear" w:pos="708"/>
          <w:tab w:val="left" w:pos="851" w:leader="none"/>
          <w:tab w:val="left" w:pos="993" w:leader="none"/>
        </w:tabs>
        <w:spacing w:lineRule="auto" w:line="360"/>
        <w:jc w:val="right"/>
        <w:rPr>
          <w:sz w:val="28"/>
          <w:szCs w:val="28"/>
        </w:rPr>
      </w:pPr>
      <w:r>
        <w:rPr>
          <w:sz w:val="28"/>
          <w:szCs w:val="28"/>
        </w:rPr>
        <w:t>группы И-06-2</w:t>
      </w:r>
    </w:p>
    <w:p>
      <w:pPr>
        <w:pStyle w:val="Normal"/>
        <w:widowControl w:val="false"/>
        <w:tabs>
          <w:tab w:val="clear" w:pos="708"/>
          <w:tab w:val="left" w:pos="851" w:leader="none"/>
          <w:tab w:val="left" w:pos="993" w:leader="none"/>
        </w:tabs>
        <w:spacing w:lineRule="auto" w:line="360"/>
        <w:jc w:val="right"/>
        <w:rPr>
          <w:sz w:val="28"/>
          <w:szCs w:val="28"/>
        </w:rPr>
      </w:pPr>
      <w:r>
        <w:rPr>
          <w:sz w:val="28"/>
          <w:szCs w:val="28"/>
        </w:rPr>
        <w:t>Астахов А.А.</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Липецк 2010</w:t>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 w:val="left" w:pos="851" w:leader="none"/>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709" w:leader="none"/>
          <w:tab w:val="left" w:pos="851" w:leader="none"/>
          <w:tab w:val="left" w:pos="993" w:leader="none"/>
        </w:tabs>
        <w:spacing w:lineRule="auto" w:line="360"/>
        <w:jc w:val="both"/>
        <w:rPr>
          <w:sz w:val="28"/>
          <w:szCs w:val="28"/>
        </w:rPr>
      </w:pPr>
      <w:r>
        <w:rPr>
          <w:sz w:val="28"/>
          <w:szCs w:val="28"/>
        </w:rPr>
        <w:t xml:space="preserve">Глава 1. Основы </w:t>
      </w:r>
      <w:r>
        <w:rPr>
          <w:sz w:val="28"/>
          <w:szCs w:val="28"/>
          <w:lang w:val="en-US"/>
        </w:rPr>
        <w:t>WEB</w:t>
      </w:r>
      <w:r>
        <w:rPr>
          <w:sz w:val="28"/>
          <w:szCs w:val="28"/>
        </w:rPr>
        <w:t xml:space="preserve"> дизайна с использованием </w:t>
      </w:r>
      <w:r>
        <w:rPr>
          <w:sz w:val="28"/>
          <w:szCs w:val="28"/>
          <w:lang w:val="en-US"/>
        </w:rPr>
        <w:t>Flash</w:t>
      </w:r>
      <w:r>
        <w:rPr>
          <w:sz w:val="28"/>
          <w:szCs w:val="28"/>
        </w:rPr>
        <w:t xml:space="preserve"> технологий</w:t>
      </w:r>
    </w:p>
    <w:p>
      <w:pPr>
        <w:pStyle w:val="Normal"/>
        <w:widowControl w:val="false"/>
        <w:numPr>
          <w:ilvl w:val="1"/>
          <w:numId w:val="1"/>
        </w:numPr>
        <w:tabs>
          <w:tab w:val="clear" w:pos="708"/>
          <w:tab w:val="left" w:pos="426" w:leader="none"/>
          <w:tab w:val="left" w:pos="709" w:leader="none"/>
          <w:tab w:val="left" w:pos="851" w:leader="none"/>
          <w:tab w:val="left" w:pos="993" w:leader="none"/>
        </w:tabs>
        <w:spacing w:lineRule="auto" w:line="360"/>
        <w:ind w:left="0" w:hanging="0"/>
        <w:jc w:val="both"/>
        <w:rPr/>
      </w:pPr>
      <w:r>
        <w:rPr>
          <w:sz w:val="28"/>
          <w:szCs w:val="28"/>
        </w:rPr>
        <w:t xml:space="preserve">Теоретические основы </w:t>
      </w:r>
      <w:r>
        <w:rPr>
          <w:sz w:val="28"/>
          <w:szCs w:val="28"/>
          <w:lang w:val="en-US"/>
        </w:rPr>
        <w:t>WEB</w:t>
      </w:r>
      <w:r>
        <w:rPr>
          <w:sz w:val="28"/>
          <w:szCs w:val="28"/>
        </w:rPr>
        <w:t xml:space="preserve"> дизайна</w:t>
      </w:r>
    </w:p>
    <w:p>
      <w:pPr>
        <w:pStyle w:val="Style18"/>
        <w:widowControl w:val="false"/>
        <w:numPr>
          <w:ilvl w:val="2"/>
          <w:numId w:val="1"/>
        </w:numPr>
        <w:tabs>
          <w:tab w:val="clear" w:pos="708"/>
          <w:tab w:val="left" w:pos="0" w:leader="none"/>
          <w:tab w:val="left" w:pos="709" w:leader="none"/>
          <w:tab w:val="left" w:pos="851" w:leader="none"/>
          <w:tab w:val="left" w:pos="993" w:leader="none"/>
        </w:tabs>
        <w:spacing w:lineRule="auto" w:line="360"/>
        <w:ind w:left="0" w:hanging="0"/>
        <w:jc w:val="both"/>
        <w:rPr>
          <w:sz w:val="28"/>
          <w:szCs w:val="28"/>
        </w:rPr>
      </w:pPr>
      <w:r>
        <w:rPr>
          <w:sz w:val="28"/>
          <w:szCs w:val="28"/>
        </w:rPr>
        <w:t>Объяснение термина</w:t>
      </w:r>
    </w:p>
    <w:p>
      <w:pPr>
        <w:pStyle w:val="Normal"/>
        <w:widowControl w:val="false"/>
        <w:numPr>
          <w:ilvl w:val="2"/>
          <w:numId w:val="1"/>
        </w:numPr>
        <w:tabs>
          <w:tab w:val="clear" w:pos="708"/>
          <w:tab w:val="left" w:pos="709" w:leader="none"/>
          <w:tab w:val="left" w:pos="851" w:leader="none"/>
          <w:tab w:val="left" w:pos="993" w:leader="none"/>
        </w:tabs>
        <w:spacing w:lineRule="auto" w:line="360"/>
        <w:ind w:left="0" w:hanging="0"/>
        <w:jc w:val="both"/>
        <w:rPr>
          <w:sz w:val="28"/>
          <w:szCs w:val="28"/>
        </w:rPr>
      </w:pPr>
      <w:r>
        <w:rPr>
          <w:sz w:val="28"/>
          <w:szCs w:val="28"/>
        </w:rPr>
        <w:t>Создание технического задания</w:t>
      </w:r>
    </w:p>
    <w:p>
      <w:pPr>
        <w:pStyle w:val="Normal"/>
        <w:widowControl w:val="false"/>
        <w:numPr>
          <w:ilvl w:val="2"/>
          <w:numId w:val="1"/>
        </w:numPr>
        <w:tabs>
          <w:tab w:val="clear" w:pos="708"/>
          <w:tab w:val="left" w:pos="709" w:leader="none"/>
          <w:tab w:val="left" w:pos="851" w:leader="none"/>
          <w:tab w:val="left" w:pos="993" w:leader="none"/>
        </w:tabs>
        <w:spacing w:lineRule="auto" w:line="360"/>
        <w:ind w:left="0" w:hanging="0"/>
        <w:jc w:val="both"/>
        <w:rPr>
          <w:sz w:val="28"/>
          <w:szCs w:val="28"/>
        </w:rPr>
      </w:pPr>
      <w:r>
        <w:rPr>
          <w:sz w:val="28"/>
          <w:szCs w:val="28"/>
        </w:rPr>
        <w:t>Этапы проектирования</w:t>
      </w:r>
    </w:p>
    <w:p>
      <w:pPr>
        <w:pStyle w:val="Normal"/>
        <w:widowControl w:val="false"/>
        <w:numPr>
          <w:ilvl w:val="2"/>
          <w:numId w:val="1"/>
        </w:numPr>
        <w:tabs>
          <w:tab w:val="clear" w:pos="708"/>
          <w:tab w:val="left" w:pos="709" w:leader="none"/>
          <w:tab w:val="left" w:pos="851" w:leader="none"/>
          <w:tab w:val="left" w:pos="993" w:leader="none"/>
        </w:tabs>
        <w:spacing w:lineRule="auto" w:line="360"/>
        <w:ind w:left="0" w:hanging="0"/>
        <w:jc w:val="both"/>
        <w:rPr>
          <w:sz w:val="28"/>
          <w:szCs w:val="28"/>
        </w:rPr>
      </w:pPr>
      <w:r>
        <w:rPr>
          <w:sz w:val="28"/>
          <w:szCs w:val="28"/>
        </w:rPr>
        <w:t>. Необходимый инструментарий</w:t>
      </w:r>
    </w:p>
    <w:p>
      <w:pPr>
        <w:pStyle w:val="Normal"/>
        <w:widowControl w:val="false"/>
        <w:numPr>
          <w:ilvl w:val="2"/>
          <w:numId w:val="1"/>
        </w:numPr>
        <w:tabs>
          <w:tab w:val="clear" w:pos="708"/>
          <w:tab w:val="left" w:pos="709" w:leader="none"/>
          <w:tab w:val="left" w:pos="851" w:leader="none"/>
          <w:tab w:val="left" w:pos="993" w:leader="none"/>
        </w:tabs>
        <w:spacing w:lineRule="auto" w:line="360"/>
        <w:ind w:left="0" w:hanging="0"/>
        <w:jc w:val="both"/>
        <w:rPr>
          <w:sz w:val="28"/>
          <w:szCs w:val="28"/>
        </w:rPr>
      </w:pPr>
      <w:r>
        <w:rPr>
          <w:sz w:val="28"/>
          <w:szCs w:val="28"/>
        </w:rPr>
        <w:t>Основные постулаты Web-дизайна</w:t>
      </w:r>
    </w:p>
    <w:p>
      <w:pPr>
        <w:pStyle w:val="Normal"/>
        <w:widowControl w:val="false"/>
        <w:numPr>
          <w:ilvl w:val="1"/>
          <w:numId w:val="1"/>
        </w:numPr>
        <w:tabs>
          <w:tab w:val="clear" w:pos="708"/>
          <w:tab w:val="left" w:pos="709" w:leader="none"/>
          <w:tab w:val="left" w:pos="851" w:leader="none"/>
          <w:tab w:val="left" w:pos="993" w:leader="none"/>
        </w:tabs>
        <w:spacing w:lineRule="auto" w:line="360"/>
        <w:ind w:left="0" w:hanging="0"/>
        <w:jc w:val="both"/>
        <w:rPr/>
      </w:pPr>
      <w:r>
        <w:rPr>
          <w:sz w:val="28"/>
          <w:szCs w:val="28"/>
        </w:rPr>
        <w:t xml:space="preserve">Использование </w:t>
      </w:r>
      <w:r>
        <w:rPr>
          <w:sz w:val="28"/>
          <w:szCs w:val="28"/>
          <w:lang w:val="en-US"/>
        </w:rPr>
        <w:t>Flash</w:t>
      </w:r>
      <w:r>
        <w:rPr>
          <w:sz w:val="28"/>
          <w:szCs w:val="28"/>
        </w:rPr>
        <w:t xml:space="preserve"> технологий при создании </w:t>
      </w:r>
      <w:r>
        <w:rPr>
          <w:sz w:val="28"/>
          <w:szCs w:val="28"/>
          <w:lang w:val="en-US"/>
        </w:rPr>
        <w:t>WEB</w:t>
      </w:r>
      <w:r>
        <w:rPr>
          <w:sz w:val="28"/>
          <w:szCs w:val="28"/>
        </w:rPr>
        <w:t xml:space="preserve"> продуктов</w:t>
      </w:r>
    </w:p>
    <w:p>
      <w:pPr>
        <w:pStyle w:val="Normal"/>
        <w:widowControl w:val="false"/>
        <w:tabs>
          <w:tab w:val="clear" w:pos="708"/>
          <w:tab w:val="left" w:pos="709" w:leader="none"/>
          <w:tab w:val="left" w:pos="851" w:leader="none"/>
          <w:tab w:val="left" w:pos="993" w:leader="none"/>
        </w:tabs>
        <w:spacing w:lineRule="auto" w:line="360"/>
        <w:jc w:val="both"/>
        <w:rPr>
          <w:sz w:val="28"/>
          <w:szCs w:val="28"/>
        </w:rPr>
      </w:pPr>
      <w:r>
        <w:rPr>
          <w:sz w:val="28"/>
          <w:szCs w:val="28"/>
        </w:rPr>
        <w:t>1.2.1 История появления Flash</w:t>
      </w:r>
    </w:p>
    <w:p>
      <w:pPr>
        <w:pStyle w:val="Normal"/>
        <w:widowControl w:val="false"/>
        <w:tabs>
          <w:tab w:val="clear" w:pos="708"/>
          <w:tab w:val="left" w:pos="709" w:leader="none"/>
          <w:tab w:val="left" w:pos="851" w:leader="none"/>
          <w:tab w:val="left" w:pos="993" w:leader="none"/>
        </w:tabs>
        <w:spacing w:lineRule="auto" w:line="360"/>
        <w:jc w:val="both"/>
        <w:rPr>
          <w:sz w:val="28"/>
          <w:szCs w:val="28"/>
        </w:rPr>
      </w:pPr>
      <w:r>
        <w:rPr>
          <w:sz w:val="28"/>
          <w:szCs w:val="28"/>
        </w:rPr>
        <w:t>1.2.2 Примеры использования Flash-технологий</w:t>
      </w:r>
    </w:p>
    <w:p>
      <w:pPr>
        <w:pStyle w:val="Normal"/>
        <w:widowControl w:val="false"/>
        <w:tabs>
          <w:tab w:val="clear" w:pos="708"/>
          <w:tab w:val="left" w:pos="709" w:leader="none"/>
          <w:tab w:val="left" w:pos="851" w:leader="none"/>
          <w:tab w:val="left" w:pos="993" w:leader="none"/>
        </w:tabs>
        <w:spacing w:lineRule="auto" w:line="360"/>
        <w:jc w:val="both"/>
        <w:rPr>
          <w:sz w:val="28"/>
          <w:szCs w:val="28"/>
        </w:rPr>
      </w:pPr>
      <w:r>
        <w:rPr>
          <w:sz w:val="28"/>
          <w:szCs w:val="28"/>
        </w:rPr>
        <w:t>1.2.3 Преимущества и недостатки</w:t>
      </w:r>
    </w:p>
    <w:p>
      <w:pPr>
        <w:pStyle w:val="Normal"/>
        <w:widowControl w:val="false"/>
        <w:tabs>
          <w:tab w:val="clear" w:pos="708"/>
          <w:tab w:val="left" w:pos="709" w:leader="none"/>
          <w:tab w:val="left" w:pos="851" w:leader="none"/>
          <w:tab w:val="left" w:pos="993" w:leader="none"/>
        </w:tabs>
        <w:spacing w:lineRule="auto" w:line="360"/>
        <w:jc w:val="both"/>
        <w:rPr/>
      </w:pPr>
      <w:r>
        <w:rPr>
          <w:sz w:val="28"/>
          <w:szCs w:val="28"/>
        </w:rPr>
        <w:t>Глава 2. Разработка тематического и лабораторно-практического курса «</w:t>
      </w:r>
      <w:r>
        <w:rPr>
          <w:sz w:val="28"/>
          <w:szCs w:val="28"/>
          <w:lang w:val="en-US"/>
        </w:rPr>
        <w:t>WEB</w:t>
      </w:r>
      <w:r>
        <w:rPr>
          <w:sz w:val="28"/>
          <w:szCs w:val="28"/>
        </w:rPr>
        <w:t xml:space="preserve"> дизайн: </w:t>
      </w:r>
      <w:r>
        <w:rPr>
          <w:sz w:val="28"/>
          <w:szCs w:val="28"/>
          <w:lang w:val="en-US"/>
        </w:rPr>
        <w:t>Flash</w:t>
      </w:r>
      <w:r>
        <w:rPr>
          <w:sz w:val="28"/>
          <w:szCs w:val="28"/>
        </w:rPr>
        <w:t xml:space="preserve"> технологии»</w:t>
      </w:r>
    </w:p>
    <w:p>
      <w:pPr>
        <w:pStyle w:val="Normal"/>
        <w:widowControl w:val="false"/>
        <w:tabs>
          <w:tab w:val="clear" w:pos="708"/>
          <w:tab w:val="left" w:pos="709" w:leader="none"/>
          <w:tab w:val="left" w:pos="851" w:leader="none"/>
          <w:tab w:val="left" w:pos="993" w:leader="none"/>
        </w:tabs>
        <w:spacing w:lineRule="auto" w:line="360"/>
        <w:jc w:val="both"/>
        <w:rPr/>
      </w:pPr>
      <w:r>
        <w:rPr>
          <w:sz w:val="28"/>
          <w:szCs w:val="28"/>
        </w:rPr>
        <w:t>2.1 Тематическое планирование курса «</w:t>
      </w:r>
      <w:r>
        <w:rPr>
          <w:sz w:val="28"/>
          <w:szCs w:val="28"/>
          <w:lang w:val="en-US"/>
        </w:rPr>
        <w:t>WEB</w:t>
      </w:r>
      <w:r>
        <w:rPr>
          <w:sz w:val="28"/>
          <w:szCs w:val="28"/>
        </w:rPr>
        <w:t xml:space="preserve"> дизайн:</w:t>
      </w:r>
      <w:r>
        <w:rPr>
          <w:sz w:val="28"/>
          <w:szCs w:val="28"/>
          <w:lang w:val="en-US"/>
        </w:rPr>
        <w:t>Flash</w:t>
      </w:r>
      <w:r>
        <w:rPr>
          <w:sz w:val="28"/>
          <w:szCs w:val="28"/>
        </w:rPr>
        <w:t xml:space="preserve"> технологии»</w:t>
      </w:r>
    </w:p>
    <w:p>
      <w:pPr>
        <w:pStyle w:val="Normal"/>
        <w:widowControl w:val="false"/>
        <w:tabs>
          <w:tab w:val="clear" w:pos="708"/>
          <w:tab w:val="left" w:pos="709" w:leader="none"/>
          <w:tab w:val="left" w:pos="851" w:leader="none"/>
          <w:tab w:val="left" w:pos="993" w:leader="none"/>
        </w:tabs>
        <w:spacing w:lineRule="auto" w:line="360"/>
        <w:jc w:val="both"/>
        <w:rPr>
          <w:sz w:val="28"/>
          <w:szCs w:val="28"/>
        </w:rPr>
      </w:pPr>
      <w:r>
        <w:rPr>
          <w:sz w:val="28"/>
          <w:szCs w:val="28"/>
        </w:rPr>
        <w:t>2.1.1 Пояснительная записка</w:t>
      </w:r>
    </w:p>
    <w:p>
      <w:pPr>
        <w:pStyle w:val="Normal"/>
        <w:widowControl w:val="false"/>
        <w:tabs>
          <w:tab w:val="clear" w:pos="708"/>
          <w:tab w:val="left" w:pos="709" w:leader="none"/>
          <w:tab w:val="left" w:pos="851" w:leader="none"/>
          <w:tab w:val="left" w:pos="993" w:leader="none"/>
        </w:tabs>
        <w:spacing w:lineRule="auto" w:line="360"/>
        <w:jc w:val="both"/>
        <w:rPr>
          <w:sz w:val="28"/>
          <w:szCs w:val="28"/>
        </w:rPr>
      </w:pPr>
      <w:r>
        <w:rPr>
          <w:sz w:val="28"/>
          <w:szCs w:val="28"/>
        </w:rPr>
        <w:t>2.1.2 Тематическое планирование</w:t>
      </w:r>
    </w:p>
    <w:p>
      <w:pPr>
        <w:pStyle w:val="Normal"/>
        <w:widowControl w:val="false"/>
        <w:tabs>
          <w:tab w:val="clear" w:pos="708"/>
          <w:tab w:val="left" w:pos="709" w:leader="none"/>
          <w:tab w:val="left" w:pos="851" w:leader="none"/>
          <w:tab w:val="left" w:pos="993" w:leader="none"/>
        </w:tabs>
        <w:spacing w:lineRule="auto" w:line="360"/>
        <w:jc w:val="both"/>
        <w:rPr/>
      </w:pPr>
      <w:r>
        <w:rPr>
          <w:sz w:val="28"/>
          <w:szCs w:val="28"/>
        </w:rPr>
        <w:t xml:space="preserve">2.2 План-конспект урока на тему: «Создание анимированного рекламного баннера в среде </w:t>
      </w:r>
      <w:r>
        <w:rPr>
          <w:sz w:val="28"/>
          <w:szCs w:val="28"/>
          <w:lang w:val="en-US"/>
        </w:rPr>
        <w:t>Macromedia</w:t>
      </w:r>
      <w:r>
        <w:rPr>
          <w:sz w:val="28"/>
          <w:szCs w:val="28"/>
        </w:rPr>
        <w:t xml:space="preserve"> </w:t>
      </w:r>
      <w:r>
        <w:rPr>
          <w:sz w:val="28"/>
          <w:szCs w:val="28"/>
          <w:lang w:val="en-US"/>
        </w:rPr>
        <w:t>Flash</w:t>
      </w:r>
      <w:r>
        <w:rPr>
          <w:sz w:val="28"/>
          <w:szCs w:val="28"/>
        </w:rPr>
        <w:t>»</w:t>
      </w:r>
    </w:p>
    <w:p>
      <w:pPr>
        <w:pStyle w:val="Normal"/>
        <w:widowControl w:val="false"/>
        <w:tabs>
          <w:tab w:val="clear" w:pos="708"/>
          <w:tab w:val="left" w:pos="709" w:leader="none"/>
          <w:tab w:val="left" w:pos="851" w:leader="none"/>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709" w:leader="none"/>
          <w:tab w:val="left" w:pos="851" w:leader="none"/>
          <w:tab w:val="left" w:pos="993"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Актуальность выбранной темы заключается в необходимости и современности </w:t>
      </w:r>
      <w:r>
        <w:rPr>
          <w:sz w:val="28"/>
          <w:szCs w:val="28"/>
          <w:lang w:val="en-US"/>
        </w:rPr>
        <w:t>WEB</w:t>
      </w:r>
      <w:r>
        <w:rPr>
          <w:sz w:val="28"/>
          <w:szCs w:val="28"/>
        </w:rPr>
        <w:t xml:space="preserve"> дизайна, так как любой ресурс, опубликованный во Всемирной сети, от глобального информационного портала до скромной домашней странички, непосредственно связанно с инженерно-дизайнерским решени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eb-дизайн — это творчество, причем творчество ярко выраженное. Именно в сфере web-дизайна можно полностью проявить все свои способности, ведь здесь цензором результатов вашего труда являетесь вы сами и посетители вашей странички. Никто не ограничивает вас ни в объеме, ни в содержании, ни в компоновке разрабатываемого вами ресурса, никто не загоняет вас в какие-либо жесткие рам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Цели создания и публикации во Всемирной сети собственного web-ресурса могут быть совершено различны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 для web-мастер стремится разместить в Сети информацию на своей страничке, которую в последствии можно использовать при поиске работы или интерактивном общении с другими людьми посредством Интерне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для публикации, например, литературных произведений, рисунков, музыки или научных исследований автора (таким способом владелец странички может найти издателя для своих рассказов, организаторов выставки для своих картин, продюсера для музыкального проекта или спонсора, готового профинансировать его разработ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в ряде случаев посредством домашней странички можно просто зарабатывать деньги.</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Целью данной работы является выявление основ </w:t>
      </w:r>
      <w:r>
        <w:rPr>
          <w:sz w:val="28"/>
          <w:szCs w:val="28"/>
          <w:lang w:val="en-US"/>
        </w:rPr>
        <w:t>WEB</w:t>
      </w:r>
      <w:r>
        <w:rPr>
          <w:sz w:val="28"/>
          <w:szCs w:val="28"/>
        </w:rPr>
        <w:t xml:space="preserve"> дизайна при создании объектов в технологиях </w:t>
      </w:r>
      <w:r>
        <w:rPr>
          <w:sz w:val="28"/>
          <w:szCs w:val="28"/>
          <w:lang w:val="en-US"/>
        </w:rPr>
        <w:t>Flash</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Объектом исследования является процесс обучения школьников </w:t>
      </w:r>
      <w:r>
        <w:rPr>
          <w:sz w:val="28"/>
          <w:szCs w:val="28"/>
          <w:lang w:val="en-US"/>
        </w:rPr>
        <w:t>WEB</w:t>
      </w:r>
      <w:r>
        <w:rPr>
          <w:sz w:val="28"/>
          <w:szCs w:val="28"/>
        </w:rPr>
        <w:t xml:space="preserve"> дизайну.</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редмет исследования - технологии программы </w:t>
      </w:r>
      <w:r>
        <w:rPr>
          <w:sz w:val="28"/>
          <w:szCs w:val="28"/>
          <w:lang w:val="en-US"/>
        </w:rPr>
        <w:t>Macromedia</w:t>
      </w:r>
      <w:r>
        <w:rPr>
          <w:sz w:val="28"/>
          <w:szCs w:val="28"/>
        </w:rPr>
        <w:t xml:space="preserve"> </w:t>
      </w:r>
      <w:r>
        <w:rPr>
          <w:sz w:val="28"/>
          <w:szCs w:val="28"/>
          <w:lang w:val="en-US"/>
        </w:rPr>
        <w:t>Flash</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Задачей исследования является изучение </w:t>
      </w:r>
      <w:r>
        <w:rPr>
          <w:sz w:val="28"/>
          <w:szCs w:val="28"/>
          <w:lang w:val="en-US"/>
        </w:rPr>
        <w:t>WEB</w:t>
      </w:r>
      <w:r>
        <w:rPr>
          <w:sz w:val="28"/>
          <w:szCs w:val="28"/>
        </w:rPr>
        <w:t xml:space="preserve"> дизайна на основе </w:t>
      </w:r>
      <w:r>
        <w:rPr>
          <w:sz w:val="28"/>
          <w:szCs w:val="28"/>
          <w:lang w:val="en-US"/>
        </w:rPr>
        <w:t>Flash</w:t>
      </w:r>
      <w:r>
        <w:rPr>
          <w:sz w:val="28"/>
          <w:szCs w:val="28"/>
        </w:rPr>
        <w:t xml:space="preserve"> технологий, а также выявить и рассмотреть их достоинства и недостат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лава 1. </w:t>
      </w:r>
      <w:r>
        <w:rPr>
          <w:sz w:val="28"/>
          <w:szCs w:val="28"/>
          <w:lang w:val="en-US"/>
        </w:rPr>
        <w:t>WEB</w:t>
      </w:r>
      <w:r>
        <w:rPr>
          <w:sz w:val="28"/>
          <w:szCs w:val="28"/>
        </w:rPr>
        <w:t xml:space="preserve"> дизайн: F</w:t>
      </w:r>
      <w:r>
        <w:rPr>
          <w:sz w:val="28"/>
          <w:szCs w:val="28"/>
          <w:lang w:val="en-US"/>
        </w:rPr>
        <w:t>lash</w:t>
      </w:r>
      <w:r>
        <w:rPr>
          <w:sz w:val="28"/>
          <w:szCs w:val="28"/>
        </w:rPr>
        <w:t xml:space="preserve"> технолог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1.1 Теоретические основы </w:t>
      </w:r>
      <w:r>
        <w:rPr>
          <w:sz w:val="28"/>
          <w:szCs w:val="28"/>
          <w:lang w:val="en-US"/>
        </w:rPr>
        <w:t>WEB</w:t>
      </w:r>
      <w:r>
        <w:rPr>
          <w:sz w:val="28"/>
          <w:szCs w:val="28"/>
        </w:rPr>
        <w:t xml:space="preserve"> дизайн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Web</w:t>
      </w:r>
      <w:r>
        <w:rPr>
          <w:sz w:val="28"/>
          <w:szCs w:val="28"/>
        </w:rPr>
        <w:t xml:space="preserve">-дизайн - отрасль </w:t>
      </w:r>
      <w:r>
        <w:rPr>
          <w:sz w:val="28"/>
          <w:szCs w:val="28"/>
          <w:lang w:val="en-US"/>
        </w:rPr>
        <w:t>Web</w:t>
      </w:r>
      <w:r>
        <w:rPr>
          <w:sz w:val="28"/>
          <w:szCs w:val="28"/>
        </w:rPr>
        <w:t>-разработки и разновидность дизайна, в задачи которой входит проектирование пользовательских Web-интерфейсов для сайтов или Web-приложений. Web-дизайнеры проектируют логическую структуру Web-страниц, продумывают наиболее удобные решения подачи информации, а также занимаются художественным оформлением Web-проекта. В результате пересечения двух отраслей человеческой деятельности грамотный Web-дизайнер должен быть знаком с последними Web-технологиями и обладать соответствующими художественными качества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eb-дизайн в определении Дениса Бородаева — вид графического дизайна, направленный на разработку и оформление объектов информационной среды Интернета, призванный обеспечить им высокие потребительские свойства и эстетические качества. Подобная трактовка отделяет Web-дизайн от Web-программирования, подчеркивает специфику предметной деятельности Web-дизайнера, позиционирует Web-дизайн как вид графического дизайн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настоящее время услуги Web-дизайна предоставляют как специальные компании, так и частные лица (Web-дизайнеры или Web-мастера, являющиеся фрилансера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eb-дизайнер - сравнительно молодая профессия, и профессиональное образование в области Web-дизайна в России пока не распространено. В связи с увеличением спроса на Интернет, растет и спрос на дизайн сайтов, увеличивается количество Web-дизайнеров и таковым может работать человек, совершенно не связанный с дизайнерским образовани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1.1 Объяснение термин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настоящее время под термином Web-дизайн понимают именно проектирование структуры Web-ресурса, обеспечение удобства пользования ресурсом для пользователей. Немаловажной частью проектирования ресурса в последнее время стало приведение ресурса в соответствие стандартам W3C (Консорциум Всемирной паутины), что обеспечивает доступность содержания для людей с ограниченными физическими возможностями и пользователей портативных устройств, а также кроссплатформенность (программное обеспечение, работающее более чем на одной аппаратной платформе и/или операционной системе) вёрстки ресурса. Также непосредственно с дизайном сайтов смежны маркетинг в Интернете (Интернет-маркетинг), то есть, продвижение и реклама созданного ресурса, поисковая оптимизация. Таким образом, визуальными средствами решаются самые разнообразные задачи, такие как, повышение продаж, укрепление доверия, создание определённого имиджа и друг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1.2 Создание технического зад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ставлением технического задания для специалистов занимается менеджер проекта. Работа с заказчиком начинается с заполнения брифа, в котором заказчик излагает свои пожелания относительно визуального представления и структуры сайта, указывает на ошибки в старой версии сайта, приводит примеры сайтов конкурентов. Исходя из брифа, менеджер составляет техническое задание, учитывая возможности программных и дизайнерских средств. Этап заканчивается после утверждения технического задания заказчиком. Важно сразу отметить, что этапы проектирования Web-сайтов зависят от многих факторов, таких как объём сайта, функциональность, задачи, которые должен выполнять будущий ресурс и многое другое. Однако есть несколько этапов, которые в обязательном порядке присутствуют в планировании любого проек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1.3 Этапы проектирования</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Дизайн основной и типовых страниц сай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чинается работа с создания дизайна, обычно в графическом редакторе. Дизайнер создает один или несколько вариантов дизайна, в соответствии с техническим заданием. При этом отдельно создаётся дизайн главной страницы, и дизайны типовых страниц (например: статьи, новости, каталог продукции). Собственно «дизайн страницы» представляет собой графический файл, слоеный рисунок, состоящий из наиболее мелких картинок-слоев элементов общего рисун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этом дизайнер должен учитывать ограничения стандартов html (не создавать дизайн, который затем не сможет быть реализован стандартными средствами html). Исключение составляет Flash-дизайн.</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личество эскизов и порядок их предоставления оговаривается с проект-менеджером. Так же менеджер проекта осуществляет контроль сроков. В больших Web-студиях в процессе участвует арт-директор, который контролирует качество графики. Этап также заканчивается утверждением эскиза заказчиком.</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HTML-верст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тверждённый дизайн передаётся html-верстальщику, который «нарезает» графическую картинку на отдельные рисунки, из которых впоследствии складывает html-страницу. В результате создаётся код, который можно просматривать с помощью браузера. А типовые страницы впоследствии будут использоваться как шаблон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небольших студиях, html-кодированием занимается Web-дизайнер.</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Программирова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алее html-кодер передает HTML-файлы программисту. Программирование сайта может осуществляться как «с нуля», так и на основе CMS — системы управления сайтом. Web-разработчики часто называют CMS «движком».</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случае с CMS надо сказать, что сама «CMS» в некотором смысле это готовый сайт, состоящий из заменяемых частей. «Программист» — в данном случае правильно будет назвать его просто специалистом по CMS, должен заменить стандартный шаблон, поставлявшийся с CMS, на оригинальный шаблон. Этот оригинальный шаблон он и должен создать на основе исходного «Web-дизайн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программировании сайта специалисту назначаются контрольные точки сроков.</w:t>
      </w:r>
    </w:p>
    <w:p>
      <w:pPr>
        <w:pStyle w:val="Normal"/>
        <w:widowControl w:val="false"/>
        <w:numPr>
          <w:ilvl w:val="0"/>
          <w:numId w:val="7"/>
        </w:numPr>
        <w:tabs>
          <w:tab w:val="clear" w:pos="708"/>
          <w:tab w:val="left" w:pos="851" w:leader="none"/>
          <w:tab w:val="left" w:pos="993" w:leader="none"/>
        </w:tabs>
        <w:spacing w:lineRule="auto" w:line="360"/>
        <w:ind w:left="0" w:firstLine="709"/>
        <w:jc w:val="both"/>
        <w:rPr/>
      </w:pPr>
      <w:r>
        <w:rPr>
          <w:sz w:val="28"/>
          <w:szCs w:val="28"/>
        </w:rPr>
        <w:t>Завершающим этапом разработки сайта под ключ является, конечно же, тестирование.</w:t>
      </w:r>
    </w:p>
    <w:p>
      <w:pPr>
        <w:pStyle w:val="Normal"/>
        <w:widowControl w:val="false"/>
        <w:tabs>
          <w:tab w:val="clear" w:pos="708"/>
          <w:tab w:val="left" w:pos="851" w:leader="none"/>
          <w:tab w:val="left" w:pos="993" w:leader="none"/>
        </w:tabs>
        <w:spacing w:lineRule="auto" w:line="360"/>
        <w:ind w:firstLine="709"/>
        <w:jc w:val="both"/>
        <w:rPr/>
      </w:pPr>
      <w:r>
        <w:rPr>
          <w:sz w:val="28"/>
          <w:szCs w:val="28"/>
        </w:rPr>
        <w:t>Web-дизайн сайта должен адекватно выглядеть в различных браузерах, особенно в браузерах I</w:t>
      </w:r>
      <w:r>
        <w:rPr>
          <w:sz w:val="28"/>
          <w:szCs w:val="28"/>
          <w:lang w:val="en-US"/>
        </w:rPr>
        <w:t>nternet</w:t>
      </w:r>
      <w:r>
        <w:rPr>
          <w:sz w:val="28"/>
          <w:szCs w:val="28"/>
        </w:rPr>
        <w:t xml:space="preserve"> E</w:t>
      </w:r>
      <w:r>
        <w:rPr>
          <w:sz w:val="28"/>
          <w:szCs w:val="28"/>
          <w:lang w:val="en-US"/>
        </w:rPr>
        <w:t>xplorer</w:t>
      </w:r>
      <w:r>
        <w:rPr>
          <w:sz w:val="28"/>
          <w:szCs w:val="28"/>
        </w:rPr>
        <w:t xml:space="preserve"> и Opera.</w:t>
      </w:r>
    </w:p>
    <w:p>
      <w:pPr>
        <w:pStyle w:val="Normal"/>
        <w:widowControl w:val="false"/>
        <w:tabs>
          <w:tab w:val="clear" w:pos="708"/>
          <w:tab w:val="left" w:pos="851" w:leader="none"/>
          <w:tab w:val="left" w:pos="993" w:leader="none"/>
        </w:tabs>
        <w:spacing w:lineRule="auto" w:line="360"/>
        <w:ind w:firstLine="709"/>
        <w:jc w:val="both"/>
        <w:rPr/>
      </w:pPr>
      <w:r>
        <w:rPr>
          <w:sz w:val="28"/>
          <w:szCs w:val="28"/>
        </w:rPr>
        <w:t>Упомянутый I</w:t>
      </w:r>
      <w:r>
        <w:rPr>
          <w:sz w:val="28"/>
          <w:szCs w:val="28"/>
          <w:lang w:val="en-US"/>
        </w:rPr>
        <w:t>nternet</w:t>
      </w:r>
      <w:r>
        <w:rPr>
          <w:sz w:val="28"/>
          <w:szCs w:val="28"/>
        </w:rPr>
        <w:t xml:space="preserve"> E</w:t>
      </w:r>
      <w:r>
        <w:rPr>
          <w:sz w:val="28"/>
          <w:szCs w:val="28"/>
          <w:lang w:val="en-US"/>
        </w:rPr>
        <w:t>xplorer</w:t>
      </w:r>
      <w:r>
        <w:rPr>
          <w:sz w:val="28"/>
          <w:szCs w:val="28"/>
        </w:rPr>
        <w:t xml:space="preserve"> 6 слишком по-своему видит HTML-стандарты - отголоски старой борьбы за лидерство с Netscape. На данное время это морально устаревший браузер, создает много проблем для Web-дизайнера, и его хотели, чуть ли не объявить вне закона. Но поскольку он в стандартной поставке Windows XP, и стоит на более, чем половине всех компьютеров, - никуда не деться, приходится в нём тестировать обязательно. Далее тестируется вид с увеличенными шрифтами, при отсутствующем флэш-плеере и тому подобное. Обнаруженные ошибки отправляются на исправление до тех пор, пока не будут устранен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роки контролирует менеджер проекта. Так же на этом этапе привлекают к работе дизайнера, чтобы он провел авторский надзор.</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Размещение сайта в Интерн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Файлы сайта размещают на сервере провайдера и производят нужные настройки. На этом этапе сайт пока закрыт для посетителей.</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Наполнение контентом (любое информационно значимое наполнение) и публикац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айт наполняют контентом — текстами, изображениями, файлами для скачивания и т. д. Иногда тексты составляются специалистом студии, иногда контентом занимается ответственное лицо со стороны заказчика. Это решается на этапе составления технического задания. В случае если контент составляется представителем студии, то это происходит и утверждается параллельно с другими этапами проекта.</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Внутренняя SEO-оптимизац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вязана с некоторыми изменениями самого сайта. Начинается она с определения семантического ядра. Здесь определяются такие ключевые слова, которые привлекут наиболее заинтересованных посетителей, по которым выиграть конкуренцию проще. Затем эти слова вносятся на сайт. Тексты, ссылки, другие теги адаптируются так, чтобы поисковые системы могли их успешно находить по ключевым словам.</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Внешняя SEO-оптимизац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Сводится, как правило, к построению структуры входящих ссылок. Это собственно и есть раскрутка. К разработке сайта внешняя SEO-оптимизация не имеет отношения. Поскольку SEO-оптимизация это разновидность шаманизма — она как магия, классифицируется на «белую» и «черную» - такую, после которой сайт за две недели попадает в топ, а потом в бан. Настоящая белая SEO оптимизация это трудоемкий и долгий процесс, стоимость которого может в несколько раз превышать расходы на создание сайта.</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Сдача проек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аказчик или его доверенное лицо просматривают готовый проект и в случае, если все устраивает, то подписывают документы о сдаче проек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 же на этом этапе производится обучение представителя заказчика навыкам работы в администраторской зоне сайта.</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Процесс и результа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никальный дизайн стоит дороже, но и предполагает отрисовку с нуля, полностью уникальную разработку под конкретный заказ. В зависимости от профессионализма и/или политики компании Web-дизайнер либо разрабатывает идею и концепцию дизайна полностью самостоятельно, либо получает ряд требований (цвет, стиль и т. п.), ожиданий и идей от заказчика или креативного директора (арт-директора) и старается держаться этого направления при разработке маке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ногда дизайнер может предложить дизайн-решение на основе шаблонов (своих или даже чужих), это ускоряет работу и обойдется заказчику дешевле. Некоторые дизайнеры даже специализируются на изготовлении дизайн-макетов для продажи в качестве готовых шаблонов, которые затем могут быть куплены и использоваться менее опытными дизайнерами или Web-мастерами для изготовления типовых сайтов (по сути, без уникального дизайна). Иной раз разработкой Web-дизайна называют небольшую перекомпоновку и адаптацию такого шаблона под конкретный заказ.</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нечным продуктом работы Web-дизайнера является дизайн-макет: картинка, представляющая предполагаемый будущий внешний вид страниц сайта, размером приблизительно 960х640 пикселей - размер, соответствующий среднему стандарту, связанный с необходимостью дальнейшей привязки к разным разрешениям экрана монитора. Картинка эта является многослойной, где, на усмотрение дизайнера, почти каждая деталь - отдельный слой, приложенный к другим слоям-картинкам, за счёт чего может легко выполняться доработка, замена, перекомпоновку и другие задачи. В зависимости от идеи и целей макет может включать фотографии, сложные коллажи, иллюстрации, текстовые слои, уникальные икон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главной и внутренних страниц иногда рисуются отдельные макеты с дополнениями или изменениями в соответствии с тематикой страниц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ображение первоначально может быть векторным или растровым, выполненным в Adobe Illustrator, Adobe Photoshop или другом визуальном редакторе (например, Scribus или Inkscape), но для верстальщика изображение, как правило, переводится в растровый форма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демонстрации клиенту изображение обычно переводится в простой однослойный и привычный формат изображен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1.4 Необходимый инструментар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того чтобы Web-мастер чувствовал себя максимально комфортно при разработке нового проекта, помимо рабочего места и персонального компьютера ему необходим определенный набор программного обеспечения, базовый инструментарий, без которого создателю Web-сайта просто не обойтись. Начинающему Web-мастеру порой бывает трудно сориентироваться не только во всем многообразии наименований существующих программ, но даже в списке минимально необходимых для работы приложений. Можно что-либо забыть, упустить или даже просто не знать о том, что впоследствии вам понадобится какая-то про- грамма или утилита. Ниже предложен полный список средств, которыми вы должны располагать перед тем, как возьметесь за разработку своего первого Интернет-проекта. Данные программы рассчитаны на использование под управлением Microsoft Windows 9X. Итак, для полноценной работы Web-дизайнеру необходим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реда разработчика документов HTML — так называемый WYSIWYG-pe-дактор, рекомендуется программа Microsoft FrontPage версии 98 или 2000, либо FrontPage Express.</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Редактор векторной графики, рекомендуется CorelDraw Версии 8 или 9.</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Редактор растровой графики, рекомендуется Adobe Photoshop версии 4.0или выше.</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 xml:space="preserve">- </w:t>
      </w:r>
      <w:r>
        <w:rPr>
          <w:sz w:val="28"/>
          <w:szCs w:val="28"/>
        </w:rPr>
        <w:t>Браузер</w:t>
      </w:r>
      <w:r>
        <w:rPr>
          <w:sz w:val="28"/>
          <w:szCs w:val="28"/>
          <w:lang w:val="en-US"/>
        </w:rPr>
        <w:t xml:space="preserve"> Microsoft Internet Explorer </w:t>
      </w:r>
      <w:r>
        <w:rPr>
          <w:sz w:val="28"/>
          <w:szCs w:val="28"/>
        </w:rPr>
        <w:t>версии</w:t>
      </w:r>
      <w:r>
        <w:rPr>
          <w:sz w:val="28"/>
          <w:szCs w:val="28"/>
          <w:lang w:val="en-US"/>
        </w:rPr>
        <w:t xml:space="preserve"> 4.0 </w:t>
      </w:r>
      <w:r>
        <w:rPr>
          <w:sz w:val="28"/>
          <w:szCs w:val="28"/>
        </w:rPr>
        <w:t>или</w:t>
      </w:r>
      <w:r>
        <w:rPr>
          <w:sz w:val="28"/>
          <w:szCs w:val="28"/>
          <w:lang w:val="en-US"/>
        </w:rPr>
        <w:t xml:space="preserve"> </w:t>
      </w:r>
      <w:r>
        <w:rPr>
          <w:sz w:val="28"/>
          <w:szCs w:val="28"/>
        </w:rPr>
        <w:t>выше</w:t>
      </w:r>
      <w:r>
        <w:rPr>
          <w:sz w:val="28"/>
          <w:szCs w:val="28"/>
          <w:lang w:val="en-US"/>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 Браузер Netscape Navigator версии 4.01 или выш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Перекодировщик кириллицы, рекомендуются программы ConvHTML и SNKDECode.</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Оптимизатор HTML, рекомендуется UtilMind HTML Compressor версии 1.5 или выш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Оптимизатор растровых изображений GIF, рекомендуется программа Gif-Clean 3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Оптимизатор растровых изображений JPEG, рекомендуется программа JPEGCleaner версии 2.1 или выш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Редактор GIF-анимации, рекомендуется программа Ulead GifAnimator.</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Фрагментатор графики, рекомендуется программа PictureDiser.</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FTP-клиент, рекомендуется программа CuteFTP.</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Adobe Photoshop</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CorelDraw</w:t>
      </w:r>
    </w:p>
    <w:p>
      <w:pPr>
        <w:pStyle w:val="Normal"/>
        <w:widowControl w:val="false"/>
        <w:tabs>
          <w:tab w:val="clear" w:pos="708"/>
          <w:tab w:val="left" w:pos="851" w:leader="none"/>
          <w:tab w:val="left" w:pos="993" w:leader="none"/>
        </w:tabs>
        <w:spacing w:lineRule="auto" w:line="360"/>
        <w:ind w:firstLine="709"/>
        <w:jc w:val="both"/>
        <w:rPr/>
      </w:pPr>
      <w:r>
        <w:rPr>
          <w:sz w:val="28"/>
          <w:szCs w:val="28"/>
        </w:rPr>
        <w:t>Значительная часть этих приложений доступна в Интернете для свободного копирования в виде версий freeware и shareware. Наконец, в качестве редактора HTML-документов вам понадобится программа Microsoft FrontPage Express, входящая в комплект поставки браузера Microsoft Internet Explorer 5.0 или выше и операционной системы не ниже Windows 9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1.5 Основные постулаты Web-дизайн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вестно, что любая технология, любой творческий процесс в какой бы то ни было области, подчиняются определенным правилам и законам, несоблюдение которых неизбежно влечет за собой множество неприятных последствий. Web-сайт как комплекс инженерно-художественных решений также подразумевает наличие целого набора определенных правил хорошего тона, которых следует придерживаться, чтобы ресурс не выглядел непрофессионально и не вызывал нареканий у посетителей. Для простоты понимания и запоминания этих принципов сведем их к семи базовым постулатам. Данные правила приведены согласно их объективному приоритету, то есть в порядке убывания их важ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планировании и создании любого Web-ресурса важно помнить, что главный критерий, на который следует ориентироваться в процессе разработки страниц, это удобство конечного пользователя, то есть будущих посетителей вашего сайта или домашней странички. Оно и не удивительно: ведь именно для того, чтобы посетители могли ознакомиться с содержимым вашего ресурса, вы и создаете его. Сложность момента заключается в том, что упомянутых выше потенциальных посетителей существует великое множество, причем используют они чрезвычайно широкий спектр аппаратных средств и программного обеспечения. Отсюда вытекает необходимость определенной стандартизации подходов к Web-дизайну, выработки алгоритмов, которые могли бы удовлетворить всю вашу потенциальную аудиторию, позволяя людям адекватно и с максимальным комфортом воспринимать содержимое вашего сайта. Увы, на практике создание подобных универсальных решений не представляется возможным не только в связи с быстрой эволюцией вычислительной техники и программного обеспечения, но и по причине чрезмерной широты ассортимента уже существующих аппаратных и программных средств. Единственно возможным выходом в этой ситуации было бы адаптировать сайт к тем минимальным параметрам пользовательской системы, ниже которых отображение графической и текстовой информации на экране компьютера будет затруднительно. Такой подход выглядит достаточно привлекательным с точки зрения демократичности по отношению ко всем категориям пользователей: у владельцев устаревших компьютеров со слабыми мониторами и видеокартами в процессе знакомства с вашим ресурсом не возникнет особых сложностей, владельцы же современных машин тем более не будут испытывать каких-либо проблем. Именно отсюда и берет начало первое правило, которое вам следует усвоить и запомнить. Формулируется оно следующим образом.</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ВНИМАНИЕ! В современном Интернете принято молчаливое соглашение о том, что — профессиональный сайт должен корректно отображаться при экранном разрешении 640x480 точек с цветовой палитрой в 256 цвет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Следующее правило обусловлено тем, что вам неизвестно программное обеспечение, которое используется вашими потенциальными посетителями для просмотра Web-страниц. Речь идет о браузерах. Как уже говорилось, согласно статистике самыми популярными браузерами среди пользователей Интернета являются Microsoft Internet Explorer и </w:t>
      </w:r>
      <w:r>
        <w:rPr>
          <w:sz w:val="28"/>
          <w:szCs w:val="28"/>
          <w:lang w:val="en-US"/>
        </w:rPr>
        <w:t>Opera</w:t>
      </w:r>
      <w:r>
        <w:rPr>
          <w:sz w:val="28"/>
          <w:szCs w:val="28"/>
        </w:rPr>
        <w:t xml:space="preserve"> различных версий, все остальные распространены в значительно меньшей степени. Как известно, Microsoft Internet Explorer и </w:t>
      </w:r>
      <w:r>
        <w:rPr>
          <w:sz w:val="28"/>
          <w:szCs w:val="28"/>
          <w:lang w:val="en-US"/>
        </w:rPr>
        <w:t>Opera</w:t>
      </w:r>
      <w:r>
        <w:rPr>
          <w:sz w:val="28"/>
          <w:szCs w:val="28"/>
        </w:rPr>
        <w:t xml:space="preserve"> используют различные алгоритмы обработки HTML-кода, из-за чего один и тот же элемент в этих двух броузерах может отображаться совершенно по-разному. Среди начинающих Web-дизайнеров бытует мнение, будто заставить страницу выглядеть одинаковым образом в упомянутых программах решительно невозможно. Однако это совершенно не так: все различия между </w:t>
      </w:r>
      <w:r>
        <w:rPr>
          <w:sz w:val="28"/>
          <w:szCs w:val="28"/>
          <w:lang w:val="en-US"/>
        </w:rPr>
        <w:t>Opera</w:t>
      </w:r>
      <w:r>
        <w:rPr>
          <w:sz w:val="28"/>
          <w:szCs w:val="28"/>
        </w:rPr>
        <w:t xml:space="preserve"> и Explorer прекрасно поддаются количественной оценке и анализу, более того, существует множество алгоритмов, применение которых позволяет свести неадекватность отображения страниц к минимуму.</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ВНИМАНИЕ! Web-страница должна идентично отображаться в любом браузер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зумеется, непосредственно после создания предварительного шаблона будущей Web-страницы этот html-документ необходимо проверить на идентичность отображения в браузерах.</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ользователи используют Интернет-соединения имеющие разные скорости передачи данных, иными словами, работая на медленных линиях, загрузка одного </w:t>
      </w:r>
      <w:r>
        <w:rPr>
          <w:sz w:val="28"/>
          <w:szCs w:val="28"/>
          <w:lang w:val="en-US"/>
        </w:rPr>
        <w:t>html</w:t>
      </w:r>
      <w:r>
        <w:rPr>
          <w:sz w:val="28"/>
          <w:szCs w:val="28"/>
        </w:rPr>
        <w:t>-документа может занять длительное время. Таким образом, приходим к следующему очевидному закону Web-дизайна.</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ВНИМАНИЕ! Все страницы Web-сайта, а также все интегрированные в них графические и интерактивные элементы должны быть минимальными по объем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ругой момент, о котором обязательно следует упомянуть, касается навигации по сайту. У пользователя не должно возникать ни малейших затруднений при переходе от одного раздела созданного ресурса к другому, независимо от модели его компьютера и типа установленного программного обеспечения. Он должен отчетливо представлять себе логическую структуру вашего проекта и, по возможности, иметь доступ ко всем его компонентам в любой момент времени. Именно поэтому необходимо помнить следующее.</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ВНИМАНИЕ! Созданная вами Web-страница должна обязательно включать навигационные элементы, охватывающие все разделы вашего сайта, причем эти элементы должны всегда быть на виду. Их расположение следует выбирать, исходя из максимального удобства для пользователя. Если они размещены в верхней части страницы и пропадают из поля зрения после скроллинга (прокрутки экрана вниз), не забудьте продублировать их в нижней части документа. Графические ссылки и активные элементы следует повторить в тестовой форме в расчете на пользователей, в браузерах которых отключено отображение графики или отсутствует поддержка Java.</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дним из достаточно важных факторов, на которые следует обращать внимание при создании Web-страниц, является психологическое восприятие вашего ресурса посетителем. Поскольку сайт, как уже упоминалось выше, является единым инженерно-художественным комплексом, пользователи и должны воспринимать его именно так.</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ВНИМАНИЕ! Старайтесь выдержать весь проект в одном дизайнерском стиле, оформляйте различные его разделы таким образом, чтобы общее художественное решение было схожим для всего сай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следние два постулата необходимо учитывать, руководствуясь уже соображениями эстетики в общехудожественном плане. Безусловно, в отличие от перечисленных выше положений, несоблюдение этих правил не влечет за собой последствий, которые можно было бы назвать фатальными, наоборот, в некоторых случаях такое нарушение является вполне оправданным. Но лишь в некоторых случаях, поскольку выработаны они были лишь с целью облегчить пользователю восприятие информации, не позволять его вниманию отвлекаться от основного элемента Web-сайта — его информационного наполнения. Для создателя ресурса наиболее важным является не столько показания, установленного на первой странице счетчика посещений, сколько время, которое затратил каждый пользователь на просмотр всего сайта. И это время будет тем больше, чем меньше будут уставать глаза посетителя, чем меньше его будет раздражать оформление страниц на сознательном или подсознательном уровне. Для того чтобы результат ваших трудов не вызывал в процессе знакомства с ним отрицательных эмоций</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ВНИМАНИЕ! Не используйте на одной Web-странице более трех различных шрифтов, включая шрифты, применяемые при создании графических элементов.</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ВНИМАНИЕ! Используйте только корректные цветовые схемы и не применяйте при оформлении документов более трех различных цвет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сключение здесь можно сделать разве что для полутонов одного и того же цвета, применяемых, например, при контекстном выделении строк в информационных таблицах, да и то этим приемом лучше не увлекать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1.2 Использование </w:t>
      </w:r>
      <w:r>
        <w:rPr>
          <w:sz w:val="28"/>
          <w:szCs w:val="28"/>
          <w:lang w:val="en-US"/>
        </w:rPr>
        <w:t>Flash</w:t>
      </w:r>
      <w:r>
        <w:rPr>
          <w:sz w:val="28"/>
          <w:szCs w:val="28"/>
        </w:rPr>
        <w:t xml:space="preserve"> технологий при создании </w:t>
      </w:r>
      <w:r>
        <w:rPr>
          <w:sz w:val="28"/>
          <w:szCs w:val="28"/>
          <w:lang w:val="en-US"/>
        </w:rPr>
        <w:t>WEB</w:t>
      </w:r>
      <w:r>
        <w:rPr>
          <w:sz w:val="28"/>
          <w:szCs w:val="28"/>
        </w:rPr>
        <w:t xml:space="preserve"> продукт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2.1 История появления Flash</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ультимедиа стала развиваться с появлением кино, телевидения. В начале века публику поражали мультипликационные фильмы. Для красочности фильмов в них добавлялась анимация. С появлением компакт-дисков пользователи компьютеров смогли наслаждаться просмотром мультимедиа-роликов. Ролики стали добавляться в игры и другие программы, что сделало интерфейс более красочным и впечатляющим. В настоящее время нельзя представить без мультимедиа такие приложения, как игры, обучающие программы и ролики, рекламные презента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конце 1980-х с появлением персональных компьютеров сеть Интернет из среды обитания компьютерных гуру превратилась в общедоступную информационную се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1994 году с появлением World Wide Web (www) сеть Интернет начинает интенсивно развиваться. Появляется множество сайтов, посвящённых различной тематике.</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Дизайнеры, да и просто пользователи </w:t>
      </w:r>
      <w:r>
        <w:rPr>
          <w:sz w:val="28"/>
          <w:szCs w:val="28"/>
          <w:lang w:val="en-US"/>
        </w:rPr>
        <w:t>I</w:t>
      </w:r>
      <w:r>
        <w:rPr>
          <w:sz w:val="28"/>
          <w:szCs w:val="28"/>
        </w:rPr>
        <w:t>nternet-ресурсов мечтали превратить Интернет из текстовой среды в мультимедийную, чтобы сайты были удобнее и привлекательне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начала страницы стали походить на электронную газету, но со спецификой возможностей компьютера и Интернета: появились переходы по ссылкам, новости вносились в сеть раньше, чем в печатные издания, появилась возможность просмотра архивов новостей и т.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является необходимость создания анимации. Видеоролики не могли использоваться для встраивания в Web-документы из-за большого размера. Поэтому на сайтах используется gif-анимация (последовательное отображение рисунков), позже Web-мастера внедряют на своих сайтах анимацию, изготовленную с использованием одной из технологий векторной графики. Но из-за большого разнообразия программных средств и разработчиков программных продуктов возникала проблема с отображением анимации на компьютере пользователя. Для отображения того или иного формата необходимо было устанавливать всё новые и новые плагины. Если же они не были установлены, то посетители сайта не могли воспринять идею дизайнера, а в некоторых случаях получали просто раскиданную по экрану текстовую информацию вместо удобного сай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Выход был один - одна из компаний создателей векторной графики объединится с гигантом анимации и станет доминирующей на рынке векторной анимации. Такими компаниями стали FutureSplash Animator и Macromedia. Джонатан Гай, основатель компании FutureSplash Animator пытался сначала договориться с одним из гигантов - Adobe. Но сделка с этой компанией не состоялась. По-настоящему продуктом Джонатана заинтересовались после того, как FutureSplash Animator был использован такими компаниями, как Microsoft и Disney Online. В ноябре 1996 года Джонатан Гай и его коллеги присоединились к компании Macromedia, и FutureSplash Animator превратился Macromedia Flash 1.0. </w:t>
      </w:r>
      <w:r>
        <w:rPr>
          <w:sz w:val="28"/>
          <w:szCs w:val="28"/>
          <w:lang w:val="en-US"/>
        </w:rPr>
        <w:t>Y</w:t>
      </w:r>
      <w:r>
        <w:rPr>
          <w:sz w:val="28"/>
          <w:szCs w:val="28"/>
        </w:rPr>
        <w:t>а сегодняшний момент компания Adobe всё-таки объединилась с Macromedia Flash.</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 концу 20-го века возможности Web-анимации достигли уровня обычных видеороликов, и ограничивались лишь скоростными возможностями Интернета, что, по сути, и сдерживает графическое развитие Flash-технологий. Но в Macromedia Flash внедрены такие возможности, о которых не могут и мечтать создатели видеофильмов - это диалог, участие пользователя в анимации. Первоначально это были банальные кнопочки, от нажатия которых происходили те или иные графические изменения. Но очень быстро Macromedia Flash превратилось в среду разработки профессиональных приложений: сайтов, справочников, игр, Интернет-казино. Появление встроенного языка программирования ActionScript, позволяет разработчикам создавать CGI программы, полнофункциональные HTTP прилож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настоящий момент для создания таких приложений программисту необходимо быть немного и дизайнером, знать графические возможности Flash и ActionScrip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2.2 Примеры использования Flash-технолог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Flash-технологии, или, как их еще называют, технологии интерактивной Web-анимации, были разработаны компанией Macromedia и объединили в себе множество мощных технологических решений в области мультимедийного представления информации. Ориентация на векторную графику в качестве основного инструмента разработки Flash-программ позволила реализовать все базовые элементы мультимедиа: движение, звук и интерактивность объектов. При этом размер получающихся программ минимален и результат их работы не зависит от разрешения экрана у пользователя - а это одни из основных требований, предъявляемых к </w:t>
      </w:r>
      <w:r>
        <w:rPr>
          <w:sz w:val="28"/>
          <w:szCs w:val="28"/>
          <w:lang w:val="en-US"/>
        </w:rPr>
        <w:t>Internet</w:t>
      </w:r>
      <w:r>
        <w:rPr>
          <w:sz w:val="28"/>
          <w:szCs w:val="28"/>
        </w:rPr>
        <w:t>-проекта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давно появившись, Flash уже завоевал большую популярность среди Web-дизайнеров. Flash придает сайтам динамичность, позволяет использовать больше звуковых и графических эффектов. Все программное обеспечение, необходимое для просмотра Flash-страниц, является свободно распространяемым (freeware). Программы для создания страниц - условно-бесплатные (shareware), и Macromedia обеспечивает возможность пользования ими в течение 30 дн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бычно Flash-проекты созданы посредством интеграции в обычный HTML-документ Flash-объекта. Для просмотра такой страницы необходим плагин, входящий в стандартную конфигурацию Windows 98. Размер этого плагина всего 160 кб. Если по каким-либо причинам этой программы нет, ее можно взять с сайта Macromedia. Однако в большинстве случаев Flash-страница сама определяет отсутствие необходимого программного обеспечения, автоматически скачивает его и после этого становится видим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ругим примером использования Flash-технологии является создание интерактивных локальных презентаций. Для этого в программе предусмотрена опция создания исполняемого (.exe) файла. Но и в этом случае размер программы остается небольшим и доступным для использования в Интернет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оспоримым достоинством Flash является возможность получения красочно анимированных динамических интерактивных страниц очень небольшого размера, что является идеальным для использования в Интернете. Это обеспечивается использованием векторной графики и мощных алгоритмов сжатия информации. Также надо отметить, что Flash позволяет использовать формы для создания запросов к серверу, а следовательно и потенциальную возможность подключения к базе данных. Программист при создании Flash-страниц имеет возможность управлять процессом загрузки сайта и отображать, например, процент загрузки в виде шкал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новным объектом, которым программист оперирует при создании Flash-анимации, является кадр. А использование мощной внутренней системы меток, ссылок и переменных позволяет проигрывать наборы кадров несколько раз в зависимости от значения конкретных переменных. Таким образом, экономится объем конечной программы и время загруз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до также отметить, что в отличие от других технологий анимации Web-страниц, при использовании Flash-технологий отсутствует проблема несоответствия размеров экрана и страницы. Задав размеры объекта на экране через проценты от размеров самого экрана, мы получаем всегда один и тот же относительный размер Flash-объекта. Причем масштабируются не только элементы векторной графики, но и встроенные графические изображ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Фотографии, звуки, векторная графика - все это Flash помещает в один файл с расширением .swf (при создании презентаций файл имеет расширение .exe). Все это в сочетании с возможностью управления загрузкой облегчает работу как программиста при создании страницы, так и конечного пользователя, который имеет возможность сразу увидеть, например, заставку, ожидаемое время до окончания загрузки и т.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стественно, Flash не обходится без недостатков. Основным серьезным недостатком использования Flash-объектов является необходимость для конечного пользователя иметь установленный плагин. Хотя, как было сказано выше, во многих случаях, пользователь уже имеет эту программ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торой недостаток заключается в высоких требованиях к ресурсам компьютера, на котором просматривается Flash-ролик. Проигрыватель анимации отнимает достаточно много ресурсов процессора, а скорость проигрывания сильно зависит от размеров экрана. Но, тем не менее, программа для проигрывания Flash-роликов работает на любом компьютере под управлением ОС Windows любых версий. Она не предъявляет жестких требований ни к количеству оперативной памяти, ни к типу процессора. Единственным различием будет скорость работ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ка Flash-технология в явном виде не поддерживает трехмерную графику, однако мощный набор инструментов и утилит позволяет создавать двумерные структуры, зрительно неотличимые от трехмерны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2.3 Преимущества и недостат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ежде, чем применять Flash на сайте, нужно семь раз отмерить. Оказывается, не все знают, что это такое. Одни применяют Flash от необходимости, другие - от незн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ело в том, что Flash - это не обычная растровая (gif, jpg, bmp и т.п.) картинка и не html. А мультемидийная технология. Как у любой технологии, у этой есть свои преимущества и недостат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сматривать Flash-технологию стоит с нескольких позиций:</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С точки зрения внешнего оформления и культуры сайта;</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C функционально-технической стороны;</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C практической сторон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Оформление и культура сай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айт - это как книга. Вы покупаете книгу, потому что ее сюжет вам интересен или информация из нее вам полезна. Но не потому, что у нее красивая обложка или известный автор. То время, когда изумленный прогрессом «интернетчик» приходил на сайт, чтобы посмотреть, как там что-то прыгает, летает, плавает прошло. Теперь людей заботит информац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Flash препятствует восприятию информации. Сайт, построенный на Flash больше напоминает игру для новомодной приставки или телевизионную рекламу, когда сидишь и ждешь, когда она закончится. В большинстве случаев это связано с изменением привычного для пользователя хода вещей, например, вмешательством в интерфейс, навязыванием анимации и даже звука. Сайт - не самоцель, он существует для посетителя (кроме домашних страничек, которые их авторы для себя же делают).</w:t>
      </w:r>
    </w:p>
    <w:p>
      <w:pPr>
        <w:pStyle w:val="Normal"/>
        <w:widowControl w:val="false"/>
        <w:tabs>
          <w:tab w:val="clear" w:pos="708"/>
          <w:tab w:val="left" w:pos="851" w:leader="none"/>
          <w:tab w:val="left" w:pos="993" w:leader="none"/>
        </w:tabs>
        <w:spacing w:lineRule="auto" w:line="360"/>
        <w:ind w:firstLine="709"/>
        <w:jc w:val="both"/>
        <w:rPr/>
      </w:pPr>
      <w:r>
        <w:rPr>
          <w:sz w:val="28"/>
          <w:szCs w:val="28"/>
        </w:rPr>
        <w:t>2. Функционально-техническая сторон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Flash использует plug-in модули, мультемидийные функции, на сегодняшний день не интегрированные в браузеры. В силу присущих Flash-технологии свойств она имеет функциональные недостат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личие этих недостатков совсем не означает, что надо вовсе отказаться от Flash. Просто с одной стороны на весы нужно положить необходимость использования Flash-элемента, с другой стороны — его недостат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Обесцениваются функции браузер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егулировка размера шрифта. Изменять шрифт средствами стандартных функций браузера нельзя. Поэтому шрифт у посетителя будет таким, каким его задал дизайнер (для справки: все дизайнеры обладают прекрасным зрением, делая шрифты мелкими и очень мелки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нопка «назад». Она перемещает не к началу сценария анимации, как ожидается, а на предыдущую страницу сайта, где Flash-элемент еще/уже отсутству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Поиск по страниц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иперссылки лишаются важного качества - изменяемости цвета в зависимости от движения по сайту посетителя. Вспоминаешь, был ли ты на этой странице или нет. Таким образом, затрудняется навигация по сайту в цело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Вес страниц увеличивается в раз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Навигация во Flash-сайтах часто неудобн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айты, построенные на Flash в большинстве случаев некорректно работают в офлайне (т.е. когда страницы сайта скачаны на компьютер пользователя и просматриваются в автономном режим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 отношению к крупным информационным сайтам Flash обладает еще большим недостатком - невозможностью индексирования текстов во Flash-элементах. У сайтов, полностью построенных на Flash, всегда низкая степень релевант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Практическая сторон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роме технических тонкостей, которые увидит не каждый, Flash обладает рядом весомых практических недостатк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Flash-элементы имеют большой размер. Мультимедийные возможности Flash широки, поэтому дизайнер просто не удерживается, чтобы не поэксплуатировать и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Flash-ролики создаются раз и навсегда. Вместо этого можно уделить внимание более частому обновлению содержания сай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качанные на компьютер Flash-сайты отображаются некорректно. Информация, находящаяся во Flash-формате недоступна (для закачки Flash-элементов требуется программное обеспечение, которое обычно отсутствует у пользовател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ежде, чем применять Flash на сайте, надо поставить себя на место пользователя: нужна информация; мало времени; модемная скорость; трафик заканчивает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анализировав этот параграф, сделаем выво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что Flash противопоказан крупным информационным сайтам (главная цель которых - погоня за посетителя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Flash применим для малого сайта узкой специализации (например, для сайта, чей адрес узнается с визитки его представителя и только);</w:t>
      </w:r>
    </w:p>
    <w:p>
      <w:pPr>
        <w:pStyle w:val="Normal"/>
        <w:widowControl w:val="false"/>
        <w:tabs>
          <w:tab w:val="clear" w:pos="708"/>
          <w:tab w:val="left" w:pos="851" w:leader="none"/>
          <w:tab w:val="left" w:pos="993" w:leader="none"/>
        </w:tabs>
        <w:spacing w:lineRule="auto" w:line="360"/>
        <w:ind w:firstLine="709"/>
        <w:jc w:val="both"/>
        <w:rPr/>
      </w:pPr>
      <w:r>
        <w:rPr>
          <w:sz w:val="28"/>
          <w:szCs w:val="28"/>
        </w:rPr>
        <w:t>- Использование Flash хорошо подходит для рекламы и развлечений (баннеры, промо-сайты, игр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Если можно обойтись без Flash, лучше обойтись без Flash.</w:t>
      </w:r>
    </w:p>
    <w:p>
      <w:pPr>
        <w:pStyle w:val="Normal"/>
        <w:widowControl w:val="false"/>
        <w:tabs>
          <w:tab w:val="clear" w:pos="708"/>
          <w:tab w:val="left" w:pos="851" w:leader="none"/>
          <w:tab w:val="left" w:pos="993" w:leader="none"/>
        </w:tabs>
        <w:spacing w:lineRule="auto" w:line="360"/>
        <w:ind w:firstLine="709"/>
        <w:jc w:val="both"/>
        <w:rPr>
          <w:color w:val="FFFFFF"/>
          <w:sz w:val="28"/>
          <w:szCs w:val="28"/>
        </w:rPr>
      </w:pPr>
      <w:r>
        <w:rPr>
          <w:color w:val="FFFFFF"/>
          <w:sz w:val="28"/>
          <w:szCs w:val="28"/>
        </w:rPr>
        <w:t>web дизайн flash баннер</w:t>
      </w:r>
      <w:r>
        <w:br w:type="page"/>
      </w:r>
    </w:p>
    <w:p>
      <w:pPr>
        <w:pStyle w:val="Normal"/>
        <w:tabs>
          <w:tab w:val="clear" w:pos="708"/>
          <w:tab w:val="left" w:pos="993" w:leader="none"/>
        </w:tabs>
        <w:spacing w:lineRule="auto" w:line="276" w:before="0" w:after="200"/>
        <w:rPr>
          <w:color w:val="FFFFFF"/>
          <w:sz w:val="28"/>
          <w:szCs w:val="28"/>
        </w:rPr>
      </w:pPr>
      <w:r>
        <w:rPr>
          <w:color w:val="FFFFFF"/>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лава 2. Разработка тематического и лабораторно практического курса «</w:t>
      </w:r>
      <w:r>
        <w:rPr>
          <w:sz w:val="28"/>
          <w:szCs w:val="28"/>
          <w:lang w:val="en-US"/>
        </w:rPr>
        <w:t>WEB</w:t>
      </w:r>
      <w:r>
        <w:rPr>
          <w:sz w:val="28"/>
          <w:szCs w:val="28"/>
        </w:rPr>
        <w:t xml:space="preserve"> дизайн:</w:t>
      </w:r>
      <w:r>
        <w:rPr>
          <w:sz w:val="28"/>
          <w:szCs w:val="28"/>
          <w:lang w:val="en-US"/>
        </w:rPr>
        <w:t>Flash</w:t>
      </w:r>
      <w:r>
        <w:rPr>
          <w:sz w:val="28"/>
          <w:szCs w:val="28"/>
        </w:rPr>
        <w:t xml:space="preserve"> технолог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2.1 Тематическое планирование курса «</w:t>
      </w:r>
      <w:r>
        <w:rPr>
          <w:sz w:val="28"/>
          <w:szCs w:val="28"/>
          <w:lang w:val="en-US"/>
        </w:rPr>
        <w:t>WEB</w:t>
      </w:r>
      <w:r>
        <w:rPr>
          <w:sz w:val="28"/>
          <w:szCs w:val="28"/>
        </w:rPr>
        <w:t xml:space="preserve"> дизайн:</w:t>
      </w:r>
      <w:r>
        <w:rPr>
          <w:sz w:val="28"/>
          <w:szCs w:val="28"/>
          <w:lang w:val="en-US"/>
        </w:rPr>
        <w:t>Flash</w:t>
      </w:r>
      <w:r>
        <w:rPr>
          <w:sz w:val="28"/>
          <w:szCs w:val="28"/>
        </w:rPr>
        <w:t xml:space="preserve"> технолог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2.1.1 Пояснительная запис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Цель: научить учащихся 10-х классов создавать </w:t>
      </w:r>
      <w:r>
        <w:rPr>
          <w:sz w:val="28"/>
          <w:szCs w:val="28"/>
          <w:lang w:val="en-US"/>
        </w:rPr>
        <w:t>Web</w:t>
      </w:r>
      <w:r>
        <w:rPr>
          <w:sz w:val="28"/>
          <w:szCs w:val="28"/>
        </w:rPr>
        <w:t xml:space="preserve">-сайты с использованием технологии </w:t>
      </w:r>
      <w:r>
        <w:rPr>
          <w:sz w:val="28"/>
          <w:szCs w:val="28"/>
          <w:lang w:val="en-US"/>
        </w:rPr>
        <w:t>Macromedia</w:t>
      </w:r>
      <w:r>
        <w:rPr>
          <w:sz w:val="28"/>
          <w:szCs w:val="28"/>
        </w:rPr>
        <w:t xml:space="preserve"> </w:t>
      </w:r>
      <w:r>
        <w:rPr>
          <w:sz w:val="28"/>
          <w:szCs w:val="28"/>
          <w:lang w:val="en-US"/>
        </w:rPr>
        <w:t>Flash</w:t>
      </w:r>
      <w:r>
        <w:rPr>
          <w:sz w:val="28"/>
          <w:szCs w:val="28"/>
        </w:rPr>
        <w:t xml:space="preserve"> и размещать их в сети Интерн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Форма аттестации: выставление оценок по итогам самостоятельных работ и итоговой творческой работ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1.2. Тематическое планирова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tbl>
      <w:tblPr>
        <w:tblW w:w="9171" w:type="dxa"/>
        <w:jc w:val="left"/>
        <w:tblInd w:w="-113" w:type="dxa"/>
        <w:tblLayout w:type="fixed"/>
        <w:tblCellMar>
          <w:top w:w="0" w:type="dxa"/>
          <w:left w:w="108" w:type="dxa"/>
          <w:bottom w:w="0" w:type="dxa"/>
          <w:right w:w="108" w:type="dxa"/>
        </w:tblCellMar>
      </w:tblPr>
      <w:tblGrid>
        <w:gridCol w:w="959"/>
        <w:gridCol w:w="6995"/>
        <w:gridCol w:w="12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Тема занят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lang w:val="en-US"/>
              </w:rPr>
            </w:pPr>
            <w:r>
              <w:rPr>
                <w:sz w:val="20"/>
                <w:szCs w:val="20"/>
              </w:rPr>
              <w:t>Количество</w:t>
            </w:r>
          </w:p>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часов</w:t>
            </w:r>
          </w:p>
        </w:tc>
      </w:tr>
      <w:tr>
        <w:trPr/>
        <w:tc>
          <w:tcPr>
            <w:tcW w:w="9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 xml:space="preserve">Создание графических изображений с помощью </w:t>
            </w:r>
            <w:r>
              <w:rPr>
                <w:sz w:val="20"/>
                <w:szCs w:val="20"/>
                <w:lang w:val="en-US"/>
              </w:rPr>
              <w:t>Macromedia</w:t>
            </w:r>
            <w:r>
              <w:rPr>
                <w:sz w:val="20"/>
                <w:szCs w:val="20"/>
              </w:rPr>
              <w:t xml:space="preserve"> </w:t>
            </w:r>
            <w:r>
              <w:rPr>
                <w:sz w:val="20"/>
                <w:szCs w:val="20"/>
                <w:lang w:val="en-US"/>
              </w:rPr>
              <w:t>Flash</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szCs w:val="20"/>
                <w:lang w:val="en-US"/>
              </w:rPr>
              <w:t>1</w:t>
            </w:r>
            <w:r>
              <w:rPr>
                <w:sz w:val="20"/>
                <w:szCs w:val="20"/>
              </w:rPr>
              <w:t>.</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 xml:space="preserve">Введение: примеры использования </w:t>
            </w:r>
            <w:r>
              <w:rPr>
                <w:sz w:val="20"/>
                <w:szCs w:val="20"/>
                <w:lang w:val="en-US"/>
              </w:rPr>
              <w:t>Macromedia</w:t>
            </w:r>
            <w:r>
              <w:rPr>
                <w:sz w:val="20"/>
                <w:szCs w:val="20"/>
              </w:rPr>
              <w:t xml:space="preserve"> </w:t>
            </w:r>
            <w:r>
              <w:rPr>
                <w:sz w:val="20"/>
                <w:szCs w:val="20"/>
                <w:lang w:val="en-US"/>
              </w:rPr>
              <w:t>Flash</w:t>
            </w:r>
            <w:r>
              <w:rPr>
                <w:sz w:val="20"/>
                <w:szCs w:val="20"/>
              </w:rPr>
              <w:t xml:space="preserve"> технологии в сети Интернет; место </w:t>
            </w:r>
            <w:r>
              <w:rPr>
                <w:sz w:val="20"/>
                <w:szCs w:val="20"/>
                <w:lang w:val="en-US"/>
              </w:rPr>
              <w:t>Macromedia</w:t>
            </w:r>
            <w:r>
              <w:rPr>
                <w:sz w:val="20"/>
                <w:szCs w:val="20"/>
              </w:rPr>
              <w:t xml:space="preserve"> </w:t>
            </w:r>
            <w:r>
              <w:rPr>
                <w:sz w:val="20"/>
                <w:szCs w:val="20"/>
                <w:lang w:val="en-US"/>
              </w:rPr>
              <w:t>Flash</w:t>
            </w:r>
            <w:r>
              <w:rPr>
                <w:sz w:val="20"/>
                <w:szCs w:val="20"/>
              </w:rPr>
              <w:t xml:space="preserve"> среди </w:t>
            </w:r>
            <w:r>
              <w:rPr>
                <w:sz w:val="20"/>
                <w:szCs w:val="20"/>
                <w:lang w:val="en-US"/>
              </w:rPr>
              <w:t>Web</w:t>
            </w:r>
            <w:r>
              <w:rPr>
                <w:sz w:val="20"/>
                <w:szCs w:val="20"/>
              </w:rPr>
              <w:t xml:space="preserve">-технологий; первое знакомство с программой </w:t>
            </w:r>
            <w:r>
              <w:rPr>
                <w:sz w:val="20"/>
                <w:szCs w:val="20"/>
                <w:lang w:val="en-US"/>
              </w:rPr>
              <w:t>Macromedia</w:t>
            </w:r>
            <w:r>
              <w:rPr>
                <w:sz w:val="20"/>
                <w:szCs w:val="20"/>
              </w:rPr>
              <w:t xml:space="preserve"> </w:t>
            </w:r>
            <w:r>
              <w:rPr>
                <w:sz w:val="20"/>
                <w:szCs w:val="20"/>
                <w:lang w:val="en-US"/>
              </w:rPr>
              <w:t>Flash</w:t>
            </w:r>
            <w:r>
              <w:rPr>
                <w:sz w:val="20"/>
                <w:szCs w:val="20"/>
              </w:rPr>
              <w:t xml:space="preserve">; идея создания сайтов в </w:t>
            </w:r>
            <w:r>
              <w:rPr>
                <w:sz w:val="20"/>
                <w:szCs w:val="20"/>
                <w:lang w:val="en-US"/>
              </w:rPr>
              <w:t>Macromedia</w:t>
            </w:r>
            <w:r>
              <w:rPr>
                <w:sz w:val="20"/>
                <w:szCs w:val="20"/>
              </w:rPr>
              <w:t xml:space="preserve"> </w:t>
            </w:r>
            <w:r>
              <w:rPr>
                <w:sz w:val="20"/>
                <w:szCs w:val="20"/>
                <w:lang w:val="en-US"/>
              </w:rPr>
              <w:t>Flash</w:t>
            </w:r>
            <w:r>
              <w:rPr>
                <w:sz w:val="20"/>
                <w:szCs w:val="20"/>
              </w:rPr>
              <w:t>; обсуждение работы с личными проектами; тематическое планирование интерфейс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Интерфейс: рабочая область, ее параметры, сетка, линейка и магнит; полоса времени; ключевые кадры; слои; панель инструментов; инструменты; окна свойств; импорт изображений; работа с библиотекой объект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Рисование: линия, карандаш, ластик, кисть, круг, прямоугольник, текст, перо, пипетка, заливка линий и областей, выделения и деформация, лупа и рука, работа с кривыми, градиенты, текстур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Объект Символ: создание, редактирование, трансформация, взаимное расположение, выравнивание, цветовые эффект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lang w:val="en-US"/>
              </w:rPr>
              <w:t>Web</w:t>
            </w:r>
            <w:r>
              <w:rPr>
                <w:sz w:val="20"/>
                <w:szCs w:val="20"/>
              </w:rPr>
              <w:t>-дизайн: композиция и стилистическое выравниван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амостоятельная работа №1:рисование сложного многослойного изображения согласно эскиз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w:t>
            </w:r>
          </w:p>
        </w:tc>
      </w:tr>
      <w:tr>
        <w:trPr/>
        <w:tc>
          <w:tcPr>
            <w:tcW w:w="9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Анимация в </w:t>
            </w:r>
            <w:r>
              <w:rPr>
                <w:sz w:val="20"/>
                <w:szCs w:val="20"/>
                <w:lang w:val="en-US"/>
              </w:rPr>
              <w:t>Macromedia</w:t>
            </w:r>
            <w:r>
              <w:rPr>
                <w:sz w:val="20"/>
                <w:szCs w:val="20"/>
              </w:rPr>
              <w:t xml:space="preserve"> </w:t>
            </w:r>
            <w:r>
              <w:rPr>
                <w:sz w:val="20"/>
                <w:szCs w:val="20"/>
                <w:lang w:val="en-US"/>
              </w:rPr>
              <w:t>Flash</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вижение: создание движения, изменение параметров движения, движение по траектории, движение с изменением цвета, движение нескольких объектов, движение с деформацией, движение анимированного объекта, импорт анимации, движение с подменой объект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Звук: импорт звука, вставка зву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Маски: работа с маскам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Пример создания анимированных спецэффект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lang w:val="en-US"/>
              </w:rPr>
              <w:t>Web-</w:t>
            </w:r>
            <w:r>
              <w:rPr>
                <w:sz w:val="20"/>
                <w:szCs w:val="20"/>
              </w:rPr>
              <w:t>дизайн: «Кадровое» планирован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оздание анимированного рекламного баннер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r>
      <w:tr>
        <w:trPr/>
        <w:tc>
          <w:tcPr>
            <w:tcW w:w="9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xml:space="preserve">Интерактивная анимация в </w:t>
            </w:r>
            <w:r>
              <w:rPr>
                <w:sz w:val="20"/>
                <w:szCs w:val="20"/>
                <w:lang w:val="en-US"/>
              </w:rPr>
              <w:t>Macromedia</w:t>
            </w:r>
            <w:r>
              <w:rPr>
                <w:sz w:val="20"/>
                <w:szCs w:val="20"/>
              </w:rPr>
              <w:t xml:space="preserve"> </w:t>
            </w:r>
            <w:r>
              <w:rPr>
                <w:sz w:val="20"/>
                <w:szCs w:val="20"/>
                <w:lang w:val="en-US"/>
              </w:rPr>
              <w:t>Flash</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Объект Кнопка: объект Кнопка, оживающая кноп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 xml:space="preserve">Введение в </w:t>
            </w:r>
            <w:r>
              <w:rPr>
                <w:sz w:val="20"/>
                <w:szCs w:val="20"/>
                <w:lang w:val="en-US"/>
              </w:rPr>
              <w:t>Action</w:t>
            </w:r>
            <w:r>
              <w:rPr>
                <w:sz w:val="20"/>
                <w:szCs w:val="20"/>
              </w:rPr>
              <w:t xml:space="preserve"> </w:t>
            </w:r>
            <w:r>
              <w:rPr>
                <w:sz w:val="20"/>
                <w:szCs w:val="20"/>
                <w:lang w:val="en-US"/>
              </w:rPr>
              <w:t>Script</w:t>
            </w:r>
            <w:r>
              <w:rPr>
                <w:sz w:val="20"/>
                <w:szCs w:val="20"/>
              </w:rPr>
              <w:t>: метки, события мыши, команды перехода, остановки и воспроизведения роли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Интерактивная анимация: объект Видеоклип, внешнее управление проигрыванием видеоклипа, управление свойствами видеоклипа, перетаскивание видеоклипа мышью.</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 xml:space="preserve">Примеры создания интерактивной анимации с использованием </w:t>
            </w:r>
            <w:r>
              <w:rPr>
                <w:sz w:val="20"/>
                <w:szCs w:val="20"/>
                <w:lang w:val="en-US"/>
              </w:rPr>
              <w:t>Action</w:t>
            </w:r>
            <w:r>
              <w:rPr>
                <w:sz w:val="20"/>
                <w:szCs w:val="20"/>
              </w:rPr>
              <w:t xml:space="preserve"> </w:t>
            </w:r>
            <w:r>
              <w:rPr>
                <w:sz w:val="20"/>
                <w:szCs w:val="20"/>
                <w:lang w:val="en-US"/>
              </w:rPr>
              <w:t>Script</w:t>
            </w:r>
            <w:r>
              <w:rPr>
                <w:sz w:val="20"/>
                <w:szCs w:val="2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Проблемы публикации сайта в сети Интерне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Публикация сайта в сети Интерне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lang w:val="en-US"/>
              </w:rPr>
              <w:t>Web</w:t>
            </w:r>
            <w:r>
              <w:rPr>
                <w:sz w:val="20"/>
                <w:szCs w:val="20"/>
              </w:rPr>
              <w:t>-дизайн: интерфейс и навигационная систем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 xml:space="preserve">Создание собственного сайта с использованием </w:t>
            </w:r>
            <w:r>
              <w:rPr>
                <w:sz w:val="20"/>
                <w:szCs w:val="20"/>
                <w:lang w:val="en-US"/>
              </w:rPr>
              <w:t>Macromedia</w:t>
            </w:r>
            <w:r>
              <w:rPr>
                <w:sz w:val="20"/>
                <w:szCs w:val="20"/>
              </w:rPr>
              <w:t xml:space="preserve"> </w:t>
            </w:r>
            <w:r>
              <w:rPr>
                <w:sz w:val="20"/>
                <w:szCs w:val="20"/>
                <w:lang w:val="en-US"/>
              </w:rPr>
              <w:t>Flash</w:t>
            </w:r>
            <w:r>
              <w:rPr>
                <w:sz w:val="20"/>
                <w:szCs w:val="20"/>
              </w:rPr>
              <w:t>: проведение консультаци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Пример итоговых творческих рабо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2.2 План-конспект урока на тему: «Создание анимированного рекламного баннера в среде </w:t>
      </w:r>
      <w:r>
        <w:rPr>
          <w:sz w:val="28"/>
          <w:szCs w:val="28"/>
          <w:lang w:val="en-US"/>
        </w:rPr>
        <w:t>Macromedia</w:t>
      </w:r>
      <w:r>
        <w:rPr>
          <w:sz w:val="28"/>
          <w:szCs w:val="28"/>
        </w:rPr>
        <w:t xml:space="preserve"> </w:t>
      </w:r>
      <w:r>
        <w:rPr>
          <w:sz w:val="28"/>
          <w:szCs w:val="28"/>
          <w:lang w:val="en-US"/>
        </w:rPr>
        <w:t>Flash</w:t>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Цель урока: закрепление приобретенных навыков работы в среде Macromedia Flash и изучение нового понятия банне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адачи урока:</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Образовательны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акрепление навыка работы в среде Macromedia Flash;</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учение нового понятия баннер.</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Воспитательны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оспитание чувства ответственности за результат работ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формирование и развитие навыков корректного поведения при обсуждении вопрос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оспитание бережного отношения к компьютерной технике.</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Развивающ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звитие творческих способност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формирование умений выступать перед аудитори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формирование и развитие умения кратко и точно отвечать на поставленный вопрос</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ип урока: урок направленный на получение и закрепление знаний, умений и навык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етод обучения: проектны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Форма обучения: группова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ехнические средства: компьютеры, мультимедийный проектор, интерактивная дос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лан мероприятия:</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I</w:t>
      </w:r>
      <w:r>
        <w:rPr>
          <w:sz w:val="28"/>
          <w:szCs w:val="28"/>
        </w:rPr>
        <w:t xml:space="preserve"> Организационный момент (2 мин.)</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II</w:t>
      </w:r>
      <w:r>
        <w:rPr>
          <w:sz w:val="28"/>
          <w:szCs w:val="28"/>
        </w:rPr>
        <w:t xml:space="preserve"> Изложение нового материала (10 мин.)</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III</w:t>
      </w:r>
      <w:r>
        <w:rPr>
          <w:sz w:val="28"/>
          <w:szCs w:val="28"/>
        </w:rPr>
        <w:t xml:space="preserve"> Закрепление новых знаний:</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Устная работа (8 мин)</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Создание баннера на компьютере (20 мин)</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Просмотр баннеров (5 мин)</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IV</w:t>
      </w:r>
      <w:r>
        <w:rPr>
          <w:sz w:val="28"/>
          <w:szCs w:val="28"/>
        </w:rPr>
        <w:t xml:space="preserve"> Домашнее задание (2 мин)</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Ход урока:</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 xml:space="preserve">I </w:t>
      </w:r>
      <w:r>
        <w:rPr>
          <w:sz w:val="28"/>
          <w:szCs w:val="28"/>
        </w:rPr>
        <w:t>Организационный момен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читель: Сегодня мы продолжим изучение программы Macromedia Flash и выполним практическую работу по созданию баннера в этой программ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читель: Какие ассоциации у вас вызывает слово банне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чащиеся: Интернет, реклама, прямоугольник.</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II</w:t>
      </w:r>
      <w:r>
        <w:rPr>
          <w:sz w:val="28"/>
          <w:szCs w:val="28"/>
        </w:rPr>
        <w:t xml:space="preserve"> Изложение нового материала (презентация “Понятие баннер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овый материал - (Слайд 1)</w:t>
      </w:r>
    </w:p>
    <w:p>
      <w:pPr>
        <w:pStyle w:val="Normal"/>
        <w:widowControl w:val="false"/>
        <w:tabs>
          <w:tab w:val="clear" w:pos="708"/>
          <w:tab w:val="left" w:pos="851" w:leader="none"/>
          <w:tab w:val="left" w:pos="993" w:leader="none"/>
        </w:tabs>
        <w:spacing w:lineRule="auto" w:line="360"/>
        <w:ind w:firstLine="709"/>
        <w:jc w:val="both"/>
        <w:rPr/>
      </w:pPr>
      <w:r>
        <w:rPr>
          <w:sz w:val="28"/>
          <w:szCs w:val="28"/>
        </w:rPr>
        <w:t>Комментарии. Весь рассказ сопровождается показом презентации (Приложение 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стор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аннер – это прямоугольное графическое изображение, рекламирующее Web-узел, продукцию или услуги и содержащее в себе ссылку на этот Web-узел. Баннеры также бывают информационными, которые сообщают о каком-либо событие. (Слайд 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гда зародилась баннерная реклама, сказать сложно. Она появилась, когда стала развиваться коммерция в Сети. Нужно было рекламировать свои услуги в Сети владельцам сайтов. Да и сами сайты нуждались в реклам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нциклопедия Wikipedia утверждает, что первый графический рекламный модуль в Интернете, на который можно было кликнуть для перехода к информации рекламодателя, был продан в 1993 году на сайте Global Network Navigator, принадлежавшем американскому компьютерному издательству O'Reilly. (Слайд 3) Однако днем рождения баннера следует считать 25 октября 1994, когда на сайте Hotwired (принадлежавшем самому известному американскому журналу о технологиях Wired) был размещен баннер AT&amp;T, который выглядел ужасно, но был инновацией. (Слайд 4) Размер баннера - 468х60 - впоследствии стал самым известным стандартом в Интернет - рекламе, хотя и был вытеснен более крупными форматами 10 лет спуст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рисунке ниже изображен баннер, который предположительно считается самым первым в Интернет. Он появился в 1994 году. (Слайд 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437070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9" r="-6" b="-39"/>
                    <a:stretch>
                      <a:fillRect/>
                    </a:stretch>
                  </pic:blipFill>
                  <pic:spPr bwMode="auto">
                    <a:xfrm>
                      <a:off x="0" y="0"/>
                      <a:ext cx="4370705" cy="65722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змер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аннер может иметь любые размеры по вертикали и горизонтали – это ведь всего лишь рекламная картинка! Но, как и все в этом мире, эти размеры подвергались стандартизации, в результате которой можно выделить несколько основных тип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иболее распространенными являются баннер размером 468х60. Благодаря удачному подбору размера сторон, такие рекламные картины имеют хороший отклик и, кроме того, прекрасно встраиваются в шапки большинства страниц Интернета. Кроме того, он является первым форматом в сети Интернет. (Слайд 6)</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змеры 125*125, 120*90, 120*60 чаще всего встречаются на страницах слева или справа в колонке меню сай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нопки 88*31 вносятся обычно вниз страниц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Рунете большой популярностью рекламодателей пользуются размеры 100?100, а также 150?80, несмотря на то, что они не стандартизован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асто создается целая серия баннеров, имеющая единый стиль, но разные размеры. (Слайд 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лассификация баннер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ожно провести различные классификации баннер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аннеры делятся по виду на статичные и анимационные. Статичные баннеры являются обычными картинками. В основном это логотипы. Настоящие рекламные баннеры являются анимационными. (Слайд 9)</w:t>
      </w:r>
    </w:p>
    <w:p>
      <w:pPr>
        <w:pStyle w:val="Normal"/>
        <w:widowControl w:val="false"/>
        <w:tabs>
          <w:tab w:val="clear" w:pos="708"/>
          <w:tab w:val="left" w:pos="851" w:leader="none"/>
          <w:tab w:val="left" w:pos="993" w:leader="none"/>
        </w:tabs>
        <w:spacing w:lineRule="auto" w:line="360"/>
        <w:ind w:firstLine="709"/>
        <w:jc w:val="both"/>
        <w:rPr/>
      </w:pPr>
      <w:r>
        <w:rPr>
          <w:sz w:val="28"/>
          <w:szCs w:val="28"/>
        </w:rPr>
        <w:t>Различают имиджевые, кликовые и информационные баннеры. Первые, как следует из названия, формируют имидж компании, бренд, а вторые стараются привлечь потенциальных клиентов на собственную web-страницу, третьи информируют о каком-либо событии. (Слайды 10-1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аннеры могут также отличаться технологией изготовления. Самый распространенный формат – GIF. Он подходит для неанимированных или несложных анимированных баннеров. При использовании GIF-формата размер его очень мал, и это хорошо, поскольку тогда повышается вероятность того, что пользователь загрузит баннер до конца. (Слайд 1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аннеры формата GIF рисуются в различных растровых или векторных графических редакторах. Для этих целей используются специальные программы типа Ulead GIF Animator или Adobe ImegeReady. (Слайд 1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обой популярностью несколько лет пользуются Flash – баннеры, созданные в программе Macromedia Flash. Данные баннеры имеют преимущества по сравнению с GIF-баннерами: (Слайд 16)</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они могут реализовывать более сложную анимаци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имеют меньший разме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грузятся даже тогда, когда пользователь отключил в своем браузере функцию отражения графи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уществует также третий, самый редкий стандарт, так называемый интерактивный баннер. Такие баннеры создаются с использованием технологии CGI, Java или VBS, а также элементов HTML и Flash-анимации. (Слайд 17)</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здание баннер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так, баннер - это приглашение на ваш сайт. Конечно, оно должно быть оригинальным, заметным, необычным, но в тоже время простым и понятным. Хороший баннер – это некая идея, которая должна заинтересовать посетителя и зажечь в нем желание сходить по ссыл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новные задачи, которые должен решать баннер:</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Привлечь внимание посетителей</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Отличаться от других баннеров</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Соответствовать теме сай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измерении эффективности баннеров пользуются термином CTR (Click Through Ratio), измеряемого в процентах и выражающего отношение числа показов баннера к числу нажатий на него. Для обычных баннеров он составляет от 0,5 до 1,5 %. Существуют и другие более сложные расчеты эффективности баннер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сетитель сайта затрачивает на просмотр баннера не более 3-5 секунд. Поэтому мысль на баннере должна быть выражена четко и образно. Основными элементами баннера являются слоган и визуальный образ. К разработке и того и другого следует переходить после уяснения задач баннера. Придумывание хорошего слогана очень важно. Плохая фраза может испортить самый прекрасный образ. (Слоган – девиз или краткая фраза, выражающая основную мысль рекламного сообщения). В области рекламы существуют конкурсы на слоган, так по итогам 2006 года победителем стал слоган Yandex “Найдется все” (поисковая система). Победа была одержана над слоганом “Управляй мечтой” (Toyota). (Слайд 1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думав слоган, можно подбирать иллюстрирующий его графический образ.</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же при создании баннера нужно учитывать, что просматриваться он будет в чуждом окружении, и мы ничего не будем знать о странице, на которой он окажется, и не сможем предусмотреть цветовой гаммы. Поэтому необходимо явно обозначить границы баннера – по его периметру. Кроме того, у баннера не должно быть прозрачного фона – обязательно сплошной (но не обязательно одноцветны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аннер должен нести некую идею, иначе он будет непривлекателен, ему будет нечем привлечь, заинтриговать, заинтересовать посетителя. Хороший баннер можно сравнить с головоломкой – она не сразу решается, но найдя ответ, посетитель получает положительные эмоции и запоминает ег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ожно считать, что каждый баннер состоит из следующих частей: (Слайд 19)</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Слогана</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Визуального объекта, иллюстрирующего слоган (часто это логотип).</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Цветовой гаммы (для имиджевых баннеров цвета часто совпадают с цветом рекламирующего сайта)</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Дополнительной информации (адрес web-страницы, пояснительный текст)</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Дополнительных элементов оформления, подчеркивающих основную мысль и стиль баннера. В случае имджевых баннеров очень удобно сделать один шаблон и, подставляя разные слоганы и визуальные объекты, получить целую серию баннер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здать хороший баннер очень сложно. Как говорят практики: “Нужно запомнить одно правило – если созданный баннер вам не нравится, то вряд ли он понравиться другим”.</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 xml:space="preserve">III </w:t>
      </w:r>
      <w:r>
        <w:rPr>
          <w:sz w:val="28"/>
          <w:szCs w:val="28"/>
        </w:rPr>
        <w:t>Закрепление новых знаний:</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Устная рабо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мментарии. Учащимся выдается Приложение 2. В круглых скобках записаны правильные ответы к задания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Назовите компании, которые используют следующие слоган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t>
      </w:r>
      <w:r>
        <w:rPr>
          <w:sz w:val="28"/>
          <w:szCs w:val="28"/>
        </w:rPr>
        <w:t>О ком ты думаешь сейчас?” (МТС)</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t>
      </w:r>
      <w:r>
        <w:rPr>
          <w:sz w:val="28"/>
          <w:szCs w:val="28"/>
        </w:rPr>
        <w:t>Розовый цвет доверься ему и пятен нет” (Ваниш)</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t>
      </w:r>
      <w:r>
        <w:rPr>
          <w:sz w:val="28"/>
          <w:szCs w:val="28"/>
        </w:rPr>
        <w:t>С “…” веселей. В доме чисто в два раза быстрей” (Мистер Пропе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t>
      </w:r>
      <w:r>
        <w:rPr>
          <w:sz w:val="28"/>
          <w:szCs w:val="28"/>
        </w:rPr>
        <w:t>Управляй мечтой” (Toyota)</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t>
      </w:r>
      <w:r>
        <w:rPr>
          <w:sz w:val="28"/>
          <w:szCs w:val="28"/>
        </w:rPr>
        <w:t>Иммунитета много не бывает” (Имунел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t>
      </w:r>
      <w:r>
        <w:rPr>
          <w:sz w:val="28"/>
          <w:szCs w:val="28"/>
        </w:rPr>
        <w:t>Корм энергичных кошек” (KiteKa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t>
      </w:r>
      <w:r>
        <w:rPr>
          <w:sz w:val="28"/>
          <w:szCs w:val="28"/>
        </w:rPr>
        <w:t>Все, что нужно человеку” (шоколад “Ален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t>
      </w:r>
      <w:r>
        <w:rPr>
          <w:sz w:val="28"/>
          <w:szCs w:val="28"/>
        </w:rPr>
        <w:t>Свобода быть собой” (Саваж)</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строй свое общение” (МегаФон)</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t>
      </w:r>
      <w:r>
        <w:rPr>
          <w:sz w:val="28"/>
          <w:szCs w:val="28"/>
        </w:rPr>
        <w:t>Живи на яркой стороне” (Билайн)</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t>
      </w:r>
      <w:r>
        <w:rPr>
          <w:sz w:val="28"/>
          <w:szCs w:val="28"/>
        </w:rPr>
        <w:t>Счастье – это просто” (Фруктовый са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t>
      </w:r>
      <w:r>
        <w:rPr>
          <w:sz w:val="28"/>
          <w:szCs w:val="28"/>
        </w:rPr>
        <w:t>Объединяя поколения” (печенье “Юбилейно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Составьте слоган (несколько) для баннера сайта о животных (о город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Назовите 2-3 компании, в логотипе которых имеется конкретный объект, иллюстрирующий ее брен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Яйцо – МТС;</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чела – Билайн;</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филь человека - Мегафон.</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ногие бренды и компании используют для своих логотипов два - три цве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4. Назовите 2-3 компании, в логотипе которых имеется два цве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илайн (черный и желты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ТС (красный и белы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еверсталь (синий и красный).</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Создание баннера на компьютер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актическая работа расписана по этапам в Приложении 3.</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Просмотр баннер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мментарии. Все, созданные, баннеры могут быть переданы на учительский компьютер и с помощью программы Macromedia Dreamweaver вставлены в HTML-документ и показаны через проектор.</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IV</w:t>
      </w:r>
      <w:r>
        <w:rPr>
          <w:sz w:val="28"/>
          <w:szCs w:val="28"/>
        </w:rPr>
        <w:t xml:space="preserve"> Домашняя рабо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думайте дизайн, слоган и подберите картинки для баннера, рекламирующего вашу будущую професси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ложение 4.</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В заключении надо также отметить, что в отличие от других технологий анимации Web-страниц, при использовании Flash-технологий отсутствует проблема несоответствия размеров экрана и страниц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стественно, Flash не обходится без недостатков. Основным серьезным недостатком использования Flash-объектов является необходимость для конечного пользователя иметь установленный плагин. Хотя, как было сказано выше, во многих случаях, пользователь уже имеет эту программ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торой недостаток заключается в высоких требованиях к ресурсам компьютера, на котором просматривается Flash-ролик. Проигрыватель анимации отнимает достаточно много ресурсов процессора, а скорость проигрывания сильно зависит от размеров экрана. Но, тем не менее, программа для проигрывания Flash-роликов работает на любом компьютере под управлением ОС Windows любых верс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им образом сделаем выводы, что Flash противопоказан крупным информационным сайтам (главная цель которых — погоня за посетителя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Flash применим для малого сайта узкой специализации (например, для сайта, чей адрес узнается с визитки его представителя и только);</w:t>
      </w:r>
    </w:p>
    <w:p>
      <w:pPr>
        <w:pStyle w:val="Normal"/>
        <w:widowControl w:val="false"/>
        <w:tabs>
          <w:tab w:val="clear" w:pos="708"/>
          <w:tab w:val="left" w:pos="851" w:leader="none"/>
          <w:tab w:val="left" w:pos="993" w:leader="none"/>
        </w:tabs>
        <w:spacing w:lineRule="auto" w:line="360"/>
        <w:ind w:firstLine="709"/>
        <w:jc w:val="both"/>
        <w:rPr/>
      </w:pPr>
      <w:r>
        <w:rPr>
          <w:sz w:val="28"/>
          <w:szCs w:val="28"/>
        </w:rPr>
        <w:t>Использование Flash хорошо подходит для рекламы и развлечений (баннеры, промо-сайты, игр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сли можно обойтись без Flash, лучше обойтись без Flash.</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ПИСОК ЛИТЕРАТУР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1. Бородаев Д.В. Web-сайт как объект графического дизайна. Монография. — Х.: "Септима ЛТД", 2006. — С. 288.</w:t>
      </w:r>
    </w:p>
    <w:p>
      <w:pPr>
        <w:pStyle w:val="Normal"/>
        <w:widowControl w:val="false"/>
        <w:tabs>
          <w:tab w:val="clear" w:pos="708"/>
          <w:tab w:val="left" w:pos="851" w:leader="none"/>
          <w:tab w:val="left" w:pos="993" w:leader="none"/>
        </w:tabs>
        <w:spacing w:lineRule="auto" w:line="360"/>
        <w:jc w:val="both"/>
        <w:rPr/>
      </w:pPr>
      <w:r>
        <w:rPr>
          <w:sz w:val="28"/>
          <w:szCs w:val="28"/>
          <w:lang w:val="en-US"/>
        </w:rPr>
        <w:t xml:space="preserve">2. Грибов Д.Е. Macromedia Flash 4. </w:t>
      </w:r>
      <w:r>
        <w:rPr>
          <w:sz w:val="28"/>
          <w:szCs w:val="28"/>
        </w:rPr>
        <w:t xml:space="preserve">Интерактивная </w:t>
      </w:r>
      <w:r>
        <w:rPr>
          <w:sz w:val="28"/>
          <w:szCs w:val="28"/>
          <w:lang w:val="en-US"/>
        </w:rPr>
        <w:t>web</w:t>
      </w:r>
      <w:r>
        <w:rPr>
          <w:sz w:val="28"/>
          <w:szCs w:val="28"/>
        </w:rPr>
        <w:t>-анимация. - М. ДМК. 2000. - 672 с.</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3. Гончаров А.Ю. Web-дизайн: HTML, JavaScript и CSS. Карманный справочник. — "КУДИЦ-ПРЕСС", 2007. — С. 320.</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4. Дунаев Владислав. Кухня Photoshop – СПб.: Симбол-плюс, 2006 г.</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5. Кирсанов Д. Веб-дизайн: книга Дмитрия Кирсанова. – СПб.: Симбол-плюс, 1999 г.</w:t>
      </w:r>
    </w:p>
    <w:p>
      <w:pPr>
        <w:pStyle w:val="Normal"/>
        <w:widowControl w:val="false"/>
        <w:tabs>
          <w:tab w:val="clear" w:pos="708"/>
          <w:tab w:val="left" w:pos="851" w:leader="none"/>
          <w:tab w:val="left" w:pos="993" w:leader="none"/>
        </w:tabs>
        <w:spacing w:lineRule="auto" w:line="360"/>
        <w:jc w:val="both"/>
        <w:rPr/>
      </w:pPr>
      <w:r>
        <w:rPr>
          <w:sz w:val="28"/>
          <w:szCs w:val="28"/>
        </w:rPr>
        <w:t xml:space="preserve">6. Мильберн Кен, Крото Джон. Внутренний мир </w:t>
      </w:r>
      <w:r>
        <w:rPr>
          <w:sz w:val="28"/>
          <w:szCs w:val="28"/>
          <w:lang w:val="en-US"/>
        </w:rPr>
        <w:t>Flash</w:t>
      </w:r>
      <w:r>
        <w:rPr>
          <w:sz w:val="28"/>
          <w:szCs w:val="28"/>
        </w:rPr>
        <w:t xml:space="preserve"> 5 для дизайнеров. К: Диасофт. 2000. - 496 с.</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7. Роббинс Д. Web-дизайн. Справочник. — "КУДИЦ-ПРЕСС", 2008. — С. 816</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8. Смирнова И.Е. “Начало Web-дизайна”, Санкт-Петербург, “БХВ-Петербург”, 2003 г.</w:t>
      </w:r>
    </w:p>
    <w:p>
      <w:pPr>
        <w:pStyle w:val="Normal"/>
        <w:widowControl w:val="false"/>
        <w:tabs>
          <w:tab w:val="clear" w:pos="708"/>
          <w:tab w:val="left" w:pos="851" w:leader="none"/>
          <w:tab w:val="left" w:pos="993" w:leader="none"/>
        </w:tabs>
        <w:spacing w:lineRule="auto" w:line="360"/>
        <w:jc w:val="both"/>
        <w:rPr/>
      </w:pPr>
      <w:r>
        <w:rPr>
          <w:sz w:val="28"/>
          <w:szCs w:val="28"/>
        </w:rPr>
        <w:t xml:space="preserve">9. Франклин Д., Паттон Б. </w:t>
      </w:r>
      <w:r>
        <w:rPr>
          <w:sz w:val="28"/>
          <w:szCs w:val="28"/>
          <w:lang w:val="en-US"/>
        </w:rPr>
        <w:t>Flash</w:t>
      </w:r>
      <w:r>
        <w:rPr>
          <w:sz w:val="28"/>
          <w:szCs w:val="28"/>
        </w:rPr>
        <w:t xml:space="preserve"> 4. Анимация в интернете. - СПб. Символ Плюс. 2000.-464 с.</w:t>
      </w:r>
    </w:p>
    <w:p>
      <w:pPr>
        <w:pStyle w:val="Normal"/>
        <w:widowControl w:val="false"/>
        <w:tabs>
          <w:tab w:val="clear" w:pos="708"/>
          <w:tab w:val="left" w:pos="851" w:leader="none"/>
          <w:tab w:val="left" w:pos="993" w:leader="none"/>
        </w:tabs>
        <w:spacing w:lineRule="auto" w:line="360"/>
        <w:jc w:val="both"/>
        <w:rPr/>
      </w:pPr>
      <w:r>
        <w:rPr>
          <w:sz w:val="28"/>
          <w:szCs w:val="28"/>
        </w:rPr>
        <w:t xml:space="preserve">10. Энди Андерсон, Марк Дел Лима, Стив Джонсон. </w:t>
      </w:r>
      <w:r>
        <w:rPr>
          <w:sz w:val="28"/>
          <w:szCs w:val="28"/>
          <w:lang w:val="en-US"/>
        </w:rPr>
        <w:t xml:space="preserve">Macromedia Flash MX 2004 Show Me: Macromedia Flash MX 2004. – </w:t>
      </w:r>
      <w:r>
        <w:rPr>
          <w:sz w:val="28"/>
          <w:szCs w:val="28"/>
        </w:rPr>
        <w:t>М</w:t>
      </w:r>
      <w:r>
        <w:rPr>
          <w:sz w:val="28"/>
          <w:szCs w:val="28"/>
          <w:lang w:val="en-US"/>
        </w:rPr>
        <w:t xml:space="preserve">.: </w:t>
      </w:r>
      <w:r>
        <w:rPr>
          <w:sz w:val="28"/>
          <w:szCs w:val="28"/>
        </w:rPr>
        <w:t>Вильямс</w:t>
      </w:r>
      <w:r>
        <w:rPr>
          <w:sz w:val="28"/>
          <w:szCs w:val="28"/>
          <w:lang w:val="en-US"/>
        </w:rPr>
        <w:t xml:space="preserve">, 2005. – </w:t>
      </w:r>
      <w:r>
        <w:rPr>
          <w:sz w:val="28"/>
          <w:szCs w:val="28"/>
        </w:rPr>
        <w:t>С</w:t>
      </w:r>
      <w:r>
        <w:rPr>
          <w:sz w:val="28"/>
          <w:szCs w:val="28"/>
          <w:lang w:val="en-US"/>
        </w:rPr>
        <w:t>. 544</w:t>
      </w:r>
    </w:p>
    <w:p>
      <w:pPr>
        <w:pStyle w:val="Normal"/>
        <w:widowControl w:val="false"/>
        <w:tabs>
          <w:tab w:val="clear" w:pos="708"/>
          <w:tab w:val="left" w:pos="851" w:leader="none"/>
          <w:tab w:val="left" w:pos="993" w:leader="none"/>
        </w:tabs>
        <w:spacing w:lineRule="auto" w:line="360"/>
        <w:jc w:val="both"/>
        <w:rPr/>
      </w:pPr>
      <w:r>
        <w:rPr>
          <w:sz w:val="28"/>
          <w:szCs w:val="28"/>
          <w:lang w:val="en-US"/>
        </w:rPr>
        <w:t xml:space="preserve">11. </w:t>
      </w:r>
      <w:r>
        <w:rPr>
          <w:sz w:val="28"/>
          <w:szCs w:val="28"/>
        </w:rPr>
        <w:t>Якоб</w:t>
      </w:r>
      <w:r>
        <w:rPr>
          <w:sz w:val="28"/>
          <w:szCs w:val="28"/>
          <w:lang w:val="en-US"/>
        </w:rPr>
        <w:t xml:space="preserve"> </w:t>
      </w:r>
      <w:r>
        <w:rPr>
          <w:sz w:val="28"/>
          <w:szCs w:val="28"/>
        </w:rPr>
        <w:t>Нильсен</w:t>
      </w:r>
      <w:r>
        <w:rPr>
          <w:sz w:val="28"/>
          <w:szCs w:val="28"/>
          <w:lang w:val="en-US"/>
        </w:rPr>
        <w:t xml:space="preserve">, </w:t>
      </w:r>
      <w:r>
        <w:rPr>
          <w:sz w:val="28"/>
          <w:szCs w:val="28"/>
        </w:rPr>
        <w:t>Хоа</w:t>
      </w:r>
      <w:r>
        <w:rPr>
          <w:sz w:val="28"/>
          <w:szCs w:val="28"/>
          <w:lang w:val="en-US"/>
        </w:rPr>
        <w:t xml:space="preserve"> </w:t>
      </w:r>
      <w:r>
        <w:rPr>
          <w:sz w:val="28"/>
          <w:szCs w:val="28"/>
        </w:rPr>
        <w:t>Лоранжер</w:t>
      </w:r>
      <w:r>
        <w:rPr>
          <w:sz w:val="28"/>
          <w:szCs w:val="28"/>
          <w:lang w:val="en-US"/>
        </w:rPr>
        <w:t xml:space="preserve"> Web-</w:t>
      </w:r>
      <w:r>
        <w:rPr>
          <w:sz w:val="28"/>
          <w:szCs w:val="28"/>
        </w:rPr>
        <w:t>дизайн</w:t>
      </w:r>
      <w:r>
        <w:rPr>
          <w:sz w:val="28"/>
          <w:szCs w:val="28"/>
          <w:lang w:val="en-US"/>
        </w:rPr>
        <w:t xml:space="preserve">: </w:t>
      </w:r>
      <w:r>
        <w:rPr>
          <w:sz w:val="28"/>
          <w:szCs w:val="28"/>
        </w:rPr>
        <w:t>удобство</w:t>
      </w:r>
      <w:r>
        <w:rPr>
          <w:sz w:val="28"/>
          <w:szCs w:val="28"/>
          <w:lang w:val="en-US"/>
        </w:rPr>
        <w:t xml:space="preserve"> </w:t>
      </w:r>
      <w:r>
        <w:rPr>
          <w:sz w:val="28"/>
          <w:szCs w:val="28"/>
        </w:rPr>
        <w:t>использования</w:t>
      </w:r>
      <w:r>
        <w:rPr>
          <w:sz w:val="28"/>
          <w:szCs w:val="28"/>
          <w:lang w:val="en-US"/>
        </w:rPr>
        <w:t xml:space="preserve"> Web-</w:t>
      </w:r>
      <w:r>
        <w:rPr>
          <w:sz w:val="28"/>
          <w:szCs w:val="28"/>
        </w:rPr>
        <w:t>сайтов</w:t>
      </w:r>
      <w:r>
        <w:rPr>
          <w:sz w:val="28"/>
          <w:szCs w:val="28"/>
          <w:lang w:val="en-US"/>
        </w:rPr>
        <w:t xml:space="preserve"> = Prioritizing Web Usability. — </w:t>
      </w:r>
      <w:r>
        <w:rPr>
          <w:sz w:val="28"/>
          <w:szCs w:val="28"/>
        </w:rPr>
        <w:t>М</w:t>
      </w:r>
      <w:r>
        <w:rPr>
          <w:sz w:val="28"/>
          <w:szCs w:val="28"/>
          <w:lang w:val="en-US"/>
        </w:rPr>
        <w:t>.: «</w:t>
      </w:r>
      <w:r>
        <w:rPr>
          <w:sz w:val="28"/>
          <w:szCs w:val="28"/>
        </w:rPr>
        <w:t>Вильямс</w:t>
      </w:r>
      <w:r>
        <w:rPr>
          <w:sz w:val="28"/>
          <w:szCs w:val="28"/>
          <w:lang w:val="en-US"/>
        </w:rPr>
        <w:t xml:space="preserve">», 2007. — </w:t>
      </w:r>
      <w:r>
        <w:rPr>
          <w:sz w:val="28"/>
          <w:szCs w:val="28"/>
        </w:rPr>
        <w:t>С</w:t>
      </w:r>
      <w:r>
        <w:rPr>
          <w:sz w:val="28"/>
          <w:szCs w:val="28"/>
          <w:lang w:val="en-US"/>
        </w:rPr>
        <w:t>. 36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лектронные источники:</w:t>
      </w:r>
    </w:p>
    <w:p>
      <w:pPr>
        <w:pStyle w:val="Normal"/>
        <w:widowControl w:val="false"/>
        <w:numPr>
          <w:ilvl w:val="0"/>
          <w:numId w:val="4"/>
        </w:numPr>
        <w:tabs>
          <w:tab w:val="clear" w:pos="708"/>
          <w:tab w:val="left" w:pos="284" w:leader="none"/>
          <w:tab w:val="left" w:pos="851" w:leader="none"/>
          <w:tab w:val="left" w:pos="993" w:leader="none"/>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iwaxx</w:t>
      </w:r>
      <w:r>
        <w:rPr>
          <w:sz w:val="28"/>
          <w:szCs w:val="28"/>
        </w:rPr>
        <w:t>.</w:t>
      </w:r>
      <w:r>
        <w:rPr>
          <w:sz w:val="28"/>
          <w:szCs w:val="28"/>
          <w:lang w:val="en-US"/>
        </w:rPr>
        <w:t>ru</w:t>
      </w:r>
      <w:r>
        <w:rPr>
          <w:sz w:val="28"/>
          <w:szCs w:val="28"/>
        </w:rPr>
        <w:t>/</w:t>
      </w:r>
      <w:r>
        <w:rPr>
          <w:sz w:val="28"/>
          <w:szCs w:val="28"/>
          <w:lang w:val="en-US"/>
        </w:rPr>
        <w:t>web</w:t>
      </w:r>
      <w:r>
        <w:rPr>
          <w:sz w:val="28"/>
          <w:szCs w:val="28"/>
        </w:rPr>
        <w:t xml:space="preserve">, </w:t>
      </w:r>
      <w:r>
        <w:rPr>
          <w:sz w:val="28"/>
          <w:szCs w:val="28"/>
          <w:lang w:val="en-US"/>
        </w:rPr>
        <w:t>Diwaxx</w:t>
      </w:r>
      <w:r>
        <w:rPr>
          <w:sz w:val="28"/>
          <w:szCs w:val="28"/>
        </w:rPr>
        <w:t>.</w:t>
      </w:r>
      <w:r>
        <w:rPr>
          <w:sz w:val="28"/>
          <w:szCs w:val="28"/>
          <w:lang w:val="en-US"/>
        </w:rPr>
        <w:t>ru</w:t>
      </w:r>
      <w:r>
        <w:rPr>
          <w:sz w:val="28"/>
          <w:szCs w:val="28"/>
        </w:rPr>
        <w:t>, с. «</w:t>
      </w:r>
      <w:r>
        <w:rPr>
          <w:sz w:val="28"/>
          <w:szCs w:val="28"/>
          <w:lang w:val="en-US"/>
        </w:rPr>
        <w:t>WEB</w:t>
      </w:r>
      <w:r>
        <w:rPr>
          <w:sz w:val="28"/>
          <w:szCs w:val="28"/>
        </w:rPr>
        <w:t>-дизайн»</w:t>
      </w:r>
    </w:p>
    <w:p>
      <w:pPr>
        <w:pStyle w:val="Normal"/>
        <w:widowControl w:val="false"/>
        <w:numPr>
          <w:ilvl w:val="0"/>
          <w:numId w:val="4"/>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http://ru.wikipedia.org/wiki/</w:t>
      </w:r>
      <w:r>
        <w:rPr>
          <w:sz w:val="28"/>
          <w:szCs w:val="28"/>
          <w:lang w:val="en-US"/>
        </w:rPr>
        <w:t>Web</w:t>
      </w:r>
      <w:r>
        <w:rPr>
          <w:sz w:val="28"/>
          <w:szCs w:val="28"/>
        </w:rPr>
        <w:t>-Дизайн</w:t>
      </w:r>
    </w:p>
    <w:p>
      <w:pPr>
        <w:pStyle w:val="Normal"/>
        <w:widowControl w:val="false"/>
        <w:numPr>
          <w:ilvl w:val="0"/>
          <w:numId w:val="4"/>
        </w:numPr>
        <w:tabs>
          <w:tab w:val="clear" w:pos="708"/>
          <w:tab w:val="left" w:pos="284" w:leader="none"/>
          <w:tab w:val="left" w:pos="851" w:leader="none"/>
          <w:tab w:val="left" w:pos="993" w:leader="none"/>
        </w:tabs>
        <w:spacing w:lineRule="auto" w:line="360"/>
        <w:ind w:left="0" w:hanging="0"/>
        <w:jc w:val="both"/>
        <w:rPr/>
      </w:pPr>
      <w:r>
        <w:rPr>
          <w:sz w:val="28"/>
          <w:szCs w:val="28"/>
        </w:rPr>
        <w:t>http://www.i2r.ru/static/255/ с. «Библиотека Интернет Индустрии I2R.ru»</w:t>
      </w:r>
    </w:p>
    <w:p>
      <w:pPr>
        <w:pStyle w:val="Normal"/>
        <w:widowControl w:val="false"/>
        <w:tabs>
          <w:tab w:val="clear" w:pos="708"/>
          <w:tab w:val="left" w:pos="851" w:leader="none"/>
          <w:tab w:val="left" w:pos="993" w:leader="none"/>
        </w:tabs>
        <w:spacing w:lineRule="auto" w:line="360"/>
        <w:ind w:firstLine="709"/>
        <w:jc w:val="both"/>
        <w:rPr>
          <w:color w:val="FFFFFF"/>
          <w:sz w:val="28"/>
          <w:szCs w:val="28"/>
        </w:rPr>
      </w:pPr>
      <w:r>
        <w:rPr>
          <w:color w:val="FFFFFF"/>
          <w:sz w:val="28"/>
          <w:szCs w:val="28"/>
        </w:rPr>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1125"/>
        </w:tabs>
        <w:ind w:left="1125" w:hanging="420"/>
      </w:pPr>
      <w:rPr>
        <w:rFonts w:cs="Times New Roman;Times New Roman"/>
      </w:rPr>
    </w:lvl>
    <w:lvl w:ilvl="2">
      <w:start w:val="1"/>
      <w:numFmt w:val="decimal"/>
      <w:lvlText w:val="%1.%2.%3"/>
      <w:lvlJc w:val="left"/>
      <w:pPr>
        <w:tabs>
          <w:tab w:val="num" w:pos="2130"/>
        </w:tabs>
        <w:ind w:left="2130" w:hanging="720"/>
      </w:pPr>
      <w:rPr>
        <w:rFonts w:cs="Times New Roman;Times New Roman"/>
      </w:rPr>
    </w:lvl>
    <w:lvl w:ilvl="3">
      <w:start w:val="1"/>
      <w:numFmt w:val="decimal"/>
      <w:lvlText w:val="%1.%2.%3.%4"/>
      <w:lvlJc w:val="left"/>
      <w:pPr>
        <w:tabs>
          <w:tab w:val="num" w:pos="3195"/>
        </w:tabs>
        <w:ind w:left="3195" w:hanging="1080"/>
      </w:pPr>
      <w:rPr>
        <w:rFonts w:cs="Times New Roman;Times New Roman"/>
      </w:rPr>
    </w:lvl>
    <w:lvl w:ilvl="4">
      <w:start w:val="1"/>
      <w:numFmt w:val="decimal"/>
      <w:lvlText w:val="%1.%2.%3.%4.%5"/>
      <w:lvlJc w:val="left"/>
      <w:pPr>
        <w:tabs>
          <w:tab w:val="num" w:pos="3900"/>
        </w:tabs>
        <w:ind w:left="3900" w:hanging="1080"/>
      </w:pPr>
      <w:rPr>
        <w:rFonts w:cs="Times New Roman;Times New Roman"/>
      </w:rPr>
    </w:lvl>
    <w:lvl w:ilvl="5">
      <w:start w:val="1"/>
      <w:numFmt w:val="decimal"/>
      <w:lvlText w:val="%1.%2.%3.%4.%5.%6"/>
      <w:lvlJc w:val="left"/>
      <w:pPr>
        <w:tabs>
          <w:tab w:val="num" w:pos="4965"/>
        </w:tabs>
        <w:ind w:left="4965" w:hanging="1440"/>
      </w:pPr>
      <w:rPr>
        <w:rFonts w:cs="Times New Roman;Times New Roman"/>
      </w:rPr>
    </w:lvl>
    <w:lvl w:ilvl="6">
      <w:start w:val="1"/>
      <w:numFmt w:val="decimal"/>
      <w:lvlText w:val="%1.%2.%3.%4.%5.%6.%7"/>
      <w:lvlJc w:val="left"/>
      <w:pPr>
        <w:tabs>
          <w:tab w:val="num" w:pos="5670"/>
        </w:tabs>
        <w:ind w:left="5670" w:hanging="1440"/>
      </w:pPr>
      <w:rPr>
        <w:rFonts w:cs="Times New Roman;Times New Roman"/>
      </w:rPr>
    </w:lvl>
    <w:lvl w:ilvl="7">
      <w:start w:val="1"/>
      <w:numFmt w:val="decimal"/>
      <w:lvlText w:val="%1.%2.%3.%4.%5.%6.%7.%8"/>
      <w:lvlJc w:val="left"/>
      <w:pPr>
        <w:tabs>
          <w:tab w:val="num" w:pos="6735"/>
        </w:tabs>
        <w:ind w:left="6735" w:hanging="1800"/>
      </w:pPr>
      <w:rPr>
        <w:rFonts w:cs="Times New Roman;Times New Roman"/>
      </w:rPr>
    </w:lvl>
    <w:lvl w:ilvl="8">
      <w:start w:val="1"/>
      <w:numFmt w:val="decimal"/>
      <w:lvlText w:val="%1.%2.%3.%4.%5.%6.%7.%8.%9"/>
      <w:lvlJc w:val="left"/>
      <w:pPr>
        <w:tabs>
          <w:tab w:val="num" w:pos="7800"/>
        </w:tabs>
        <w:ind w:left="7800" w:hanging="21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2"/>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95"/>
        </w:tabs>
        <w:ind w:left="795"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character" w:styleId="InternetLink">
    <w:name w:val="Hyperlink"/>
    <w:rPr>
      <w:rFonts w:cs="Times New Roman;Times New Roman"/>
      <w:color w:val="0000FF"/>
      <w:u w:val="singl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33:00Z</dcterms:created>
  <dc:creator>LAN_OS</dc:creator>
  <dc:description/>
  <cp:keywords/>
  <dc:language>en-US</dc:language>
  <cp:lastModifiedBy>SYSTEM</cp:lastModifiedBy>
  <dcterms:modified xsi:type="dcterms:W3CDTF">2011-09-05T09:33:00Z</dcterms:modified>
  <cp:revision>2</cp:revision>
  <dc:subject/>
  <dc:title/>
</cp:coreProperties>
</file>