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нужды доказывать, насколько важно для каждого иметь острое зрение – так было и есть, так будет всегда. Жизнь становится всё сложнее, требуя от нас максимальной отдачи и на работе, и в обществе, и в семье. А для этого не обойтись без внимательного и зоркого взгляда на мир…Большой объем информации, которую мы «поглощаем» каждый день, требует от наших глаз почти постоянного напряжения. И, естественно, они устают. Многие проблемы со зрением возникают именно от перенапряжения. Даже человеку с «единицей» необходим отдых для глаз. Иначе после напряженной работы могут появиться такие симптомы, как сухость глаз, покраснение, ухудшение зрения вдаль. Что уж говорить о тех, у кого зрение оставляет желать лучшего, – в таком случае отдых глазам просто необходим. [1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лабление зрения лишает человека полноты представлений об окружающем мире, затрудняет его познание, ограничивает выбор профессии. Одна из причин ухудшения зрения – близорукость. За последние десятилетия число лиц, страдающих близорукостью, значительно возросло. [1,26]. Люди в очках стали неотъемлемой приметой современной жизни: всего в мире очки носят около 1 миллиарда человек. Близорукость присуща в основном молодым. Так, по данным разных авторов, близорукость у школьников колеблется от 2,3 до 16,2% и более. У студентов вузов этот процент ещё вы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чательными пропагандистами массового оздоровления с помощью физических упражнений являлись русские врачи-гуманисты второй половины XVIII-начала XIX в. (Зыбелин, Щепкин, Амбодик-Максимович и др.). Не раз писал о значении движений для здоровья основатель терапевтической школы в России М.Я. Мудров. В своей лечебной деятельности он меньше всего полагался на лекарства, лучшими лекарствами, по его словам, являются «избранная диета», полезное питье, чистый воздух, дви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язь медицины и физической культуры не исчерпывается только использованием физических упражнений для профилактики, лечения болезней и продления жизни. Все лица, занимающиеся физической культурой, нуждаются во врачебном наблюдении для систематического определения и оценки влияния физических упражнений на состояние здоров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в нашей стране связь между медициной и физической культурой становится еще более тесной и необходимой. Это обусловлено тем, что, предотвратить заболевание или остановить на какой-то стадии легче, чем лечить заболевание, пробредшее уже не обратимый характер. Это было бы невозможно, без тесного контакта между медициной и физической культурой, без совершенствования спортивной медиц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Лечебная физическая культура (ЛФК) – это дисциплина, изучающая использование физических упражнений для лечения различных заболеваний.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реферате пойдет речь о методике корректирующей ЛФК (гимнастики) для гл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роение глаза и его мышечного аппара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а создала глаз шарообразным. Поэтому он без труда может вращаться вокруг трёх осей: вертикальной (слева – направо), горизонтальной (вверх – вниз) и оси, совпадающей с оптической осью глаза. Вокруг глаза расположены три пары глазодвигательных мышц. Одна пара поворачивает глаз влево и вправо, другая вверх и вниз, а третья вращает его относительно оптической оси. Сами глазодвигательные мышцы управляются сигналами, поступившими из мозга. Эти три пары мышц служат исполнительными органами, обеспечивающими автоматическое слежение, благодаря чему глаз легко может сопровождать взором летящую птицу, или самолёт и т.д. Глазодвигательные мышцы, пожалуй, самые быстродействующие в организме человека. Осматривая, например, картину глаза перемещаются скачкообразно, совершая до 120 скачков в минуту, причём длительность одного скачка составляет всего лишь несколько сотых секунды. Помимо таких скачков глаз непрерывно совершает небольшие, но очень быстрые колебания (до 120 в сек). Они крайне важны для работы самого глаза, особенно при рассмотрении мелких предметов. Как только пристальное рассматривание заканчивается, исчезают и сами колебания. Согласно мнению ряда учёных, глазодвигательные мышцы имеют ещё одну двигательную функцию – они могут помогать хрусталику глаза фокусировать изображение на сетчатке, когда предметы находятся на разном от глаз расстоянии. Мышцы слегка «растягивают» или «сжимают» глазное яблоко, перемещая тем самым сетчатку глаза, удаляя или приближая её к хрустал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тчатке глаза находится особый рецепторный (воспринимающий аппарат) и специальная оптическая система, которая фокусирует световые лучи и обеспечивает четкое изображение видимых предметов на сетчатке в уменьшенном и перевёрнутом виде. Световые лучи, прежде чем попасть на сетчатку, проходят через несколько преломляющих поверхностей: переднею и зданию поверхности роговицы, хрусталик и стекловидное те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сное, четкое видение разно удалённых предметов обеспечивается благодаря изменению кривизны хрусталика, а значит, и его оптической силы с помощью сокращения или расслабления особой мышцы, находящиеся вокруг хрусталика. Эта мышца и меняет выпуклость самого хрусталика. [3,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й регулятор функции зрения – аккомодация. С возрастом сила аккомодации постепенно падает, так как сам хрусталик становится менее эластичным. Возникает явление, называемое старческой дальнозоркостью, или пресбиопией, и человек стремится отодвинуть книгу или газету от глаз (чтобы облегчить работу цилиарных мышц) или прибегает к помощи очков с выпуклыми линзами. В противоположность этому при близорукости (миопии) из-за удлинения продольной оси глаза и слабости цилиарной мышцы изображение предметов фокусируется не на самой сетчатке, а перед ней, и человек стремится всё приблизить к глазам и пользуется очками с вогнутыми линзами для уменьшения преломляющей силы хрусталика. Из всего этого ясно, насколько важно тренировать мышцы глаза, беречь их от преждевременного ослабления. [3,8]</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альм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йльям Горацио Бейтс – американский врач офтальмолог. Упражнения Бейтса обращены, главным образом, к тем, кто страдает, каким-либо видом аномалии рефракции – близорукостью, дальнозоркостью или астигматизмом. Основной постулат Бейтса – аномалии рефракции устраняются, когда исчезает зрительное напряжение. [11,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методы, используемые для искоренения аномалий рефракции, представляют собой лишь различные способы достижения расслабления. Большинство людей, хотя и не все, самым легким находят расслабления с закрытыми глазами. Это обычно снижает усилие увидеть, что сопровождается более или менее длительным улучшением з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у людей помогает простое закрывание глаз. Чередование отдыха глаз таким способом в течение нескольких минут или дольше с открыванием глаз и смотрением на проверочную таблицу в течение секунды или меньше позволяет, как правило, быстро добиться проблесков улучшенного зрения. Некоторые люди таким способом добиваются на некоторое время почти нормального зрения, а в редких случаях достигается и полное восстановление зрения (иногда менее чем через ч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екоторое количество света всё же пробивается сквозь закрытые веки. Поэтому ещё большей степени расслабления можно достичь практически во всех, за редким исключением, случаях, предотвратив такую возможность. Для этого надо положить на закрытые глаза ладони рук (пальцы скрещены на лбу) таким образом, чтобы избежать давления на глазные яблоки. Такой приём, который я назвал «пальмингом», как метод снятия напряжения настолько эффективен, что все мы инстинктивно прибегаем к нему время от времени. Большинство людей этим способом может добиться значительной степени расслабления. [12,5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утверждением ряда зарубежных авторов, система Бейтса показала положительные результаты и при лечении так называемого старческого зрения (пресбиопии) и косоглазия. Интересные результаты этот метод дал и при лечении некоторых других заболеваний глаз – хронической глаукомы, катаракты и так далее. Метод Бейтса способствует улучшению зрения за счёт улучшения интерпретации изображения на сетчатке. В этом заключается преимущество системы Бейтса перед другими методами ле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ассаж для гл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чиками указательных пальцев массируйте точки у внутренних уголков глаз. Продолжать массаж нужно до тех пор, пока под прикрытыми веками не появится ровное чёрное по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се точки, отвечающие за зрение, находятся на мочке уха. Поэтому разминайте мочку большим и указательным пальцами в течение 10 секунд. Повторить массаж нужно не менее пяти раз с небольшими перерывами на несколько секунд. В паузы попробуйте подвигать ушами, хотя это получается не у каждого. Результат такого массажа незамедлителен: снимается усталость, возникает ощущение, что глаз начинает активно «дышать» и обильно омывается слезой. [2,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чень эффективен приём массажа двумя пальцами – указательным и средним – в виде восьмиобразного движения. Делайте лёгкие движения по нижнему краю глаза и над бровями по направлению к носу. Повторите движение 8 – 16 раз. [6,95]</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мплексы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ядка для гл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ращение глазами, как по часовой стрелке, так и против неё;</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езкое переведение взгляда по горизонтали и вертик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ведение зрачков к перенос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Частое морг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ереведение взгляда с ближнего предмета на дальний. [2,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На оконное стекло наклейте чёрный квадратик размером с клеточку школьной тетради. Попросите ребёнка, прикрыв один глаз, 30 секунд смотреть на него с расстояния 30 см, а затем на 30 секунд переводить взгляд вдаль, за окно. Упражнения нужно повторять 2–3 раза в день по 4–5 минут каждым глазом. [7,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мнастика для снятия напряжения.</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боко вдохните и зажмурьте глаза, как можно сильнее. Напрягите мышцы шеи и лица. На 2 – 3 секунды задержите дыхание. Потом быстро выдохните, при этом широко раскрыв глаза. Повторите упражнение 5 раз.</w:t>
      </w:r>
    </w:p>
    <w:p>
      <w:pPr>
        <w:pStyle w:val="Style16"/>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кройте глаза. Круговыми движениями в направлении от носа к вискам массируйте области над бровями и под глазами. Повращайте глазами слева направо и наоборот. Повторите упражнения 10 раз.</w:t>
      </w:r>
    </w:p>
    <w:p>
      <w:pPr>
        <w:pStyle w:val="Style16"/>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ставьте большой палец руки на расстоянии 25 – 30 см от глаз. В течение 3 – 5 секунд смотрите на конец пальца. На 3 – 5 секунд закройте левый глаз. Снова смотрите двумя глазами. Затем закройте правый глаз. Повторите упражнение 10 раз.</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 кончики пальцев на виски, слегка сжав их. Быстро и легко моргните 10 раз. Закройте глаза и отдохните. Сделайте 2 – 3 глубоких вдоха. Повторите упражнение 3 раза. [7,9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имнастика, основанная на чередовании света и т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зная гимнастика, основанная на чередовании света и тени, поможет сохранить хорошее зрение. Это отличная профилактика развития близорукости и косоглазия, так как упражнения активно укрепляют сетчатку и зрительный нерв. Их рекомендуется делать несколько раз в день и особенно на закате. Детям и родителям гимнастика одинакова полезна. [4,5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Исходное положение – встать так, чтобы одна половина лица была освещена солнцем, а другая находилась в тени, отброшенной пляжным зонтиком, кроной дерева, стеной дома. Зажмуриться, сделать глубокий вдох. Медленно выдыхая, поворачивать голову влево и вправо, чтобы глаза оказывались попеременно в освещенной и затемненной зонах. Упражнения закончить, когда исчезнет дискомфорт при переходе от тени к св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сходное положение – встать лицом к солнцу, закрыть глаза. Поворачивать голову влево и вправо 10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сходное положение – встать лицом к солнцу, глаза открыты. Прикрыть левый глаз ладонью, а правым смотреть вниз, непрерывно, моргая. Спустя минуту поднять голову и смотреть на солнце, также непрерывно моргая. Затем прикрыть правый глаз. Повторить упражнение 10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сходное положение – встать в тени с закрытыми глазами. Приложить основания ладоней к сомкнутым векам, а пальцы скрестить на лбу. В таком положении пробыть 3–5 минут. [5,49]</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Гимнастика для глаз – специально для женщ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еки и кожа вокруг глаз выдают возраст женщины в первую очередь, так как из-за своей тонкости стареют и истончаются первыми. Для упорных и трудолюбивых женщин рекомендуется специальная </w:t>
      </w:r>
      <w:r>
        <w:rPr>
          <w:rFonts w:cs="Times New Roman;Times New Roman" w:ascii="Times New Roman;Times New Roman" w:hAnsi="Times New Roman;Times New Roman"/>
          <w:bCs/>
          <w:color w:val="000000"/>
          <w:sz w:val="28"/>
          <w:szCs w:val="28"/>
          <w:lang w:eastAsia="ru-RU"/>
        </w:rPr>
        <w:t xml:space="preserve">гимнастика </w:t>
      </w:r>
      <w:r>
        <w:rPr>
          <w:rFonts w:cs="Times New Roman;Times New Roman" w:ascii="Times New Roman;Times New Roman" w:hAnsi="Times New Roman;Times New Roman"/>
          <w:color w:val="000000"/>
          <w:sz w:val="28"/>
          <w:szCs w:val="28"/>
          <w:lang w:eastAsia="ru-RU"/>
        </w:rPr>
        <w:t>для век и глаз. Укреплённые мышцы способны поддерживать и кожу, не давая ей излишне растягиваться.</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ройте, а затем медленно до отказа откройте глаза, направляя взгляд вдаль. Вновь медленно закройте глаза, веки плотно сомкните. Повторите 2–3 раза.</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ведите глаза до отказа влево так, как будто хотите рассмотреть то, что происходит у вас за спиной. Медленно, как бы с напряжением поверните глаза к потолку, затем до отказа вправо. То есть поворачивайте глаза по часовой стрелке. Потом вниз и снова в исходное положение. После секунды отдыха повторите то же самое, но в обратном порядке.</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ройте глаза, а затем широко откройте. Смотрите вдаль. Указательными пальцами сделайте глубокие, давящие движения в области наружных уголков глаз. Медленно закройте правый глаз. Плотному смыканию века мешает сила пальцев, лежащих у наружного угла правого глаза. В момент открытия века правого глаза закройте левый глаз, затем правый и т.д. Повторите 6–8 раз.</w:t>
      </w:r>
    </w:p>
    <w:p>
      <w:pPr>
        <w:pStyle w:val="Style16"/>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Безымянный и указательный пальцы каждой руки положите на сомкнутые веки обоих глаз таким образом, чтобы указательный слегка надавливал на наружный угол глаза, безымянный – на внутренний, а средний пусть ляжет на середину брови. Сделайте попытку прищурить закрытые глаза, преодолевая давление пальцев. Повторите упражнение 3–4 раза.</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положите пальцы так же, как и в предыдущем упражнении. Закрыв глаза, сделайте попытку нахмуриться, то есть свести брови к середине лба, в то время как нажим пальцев им противодействует. Достаточно повторить это 3 раза.</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кройте глаза двумя пальцами обеих рук (указательным и средним), положенными параллельно друг другу так, чтобы средний фиксировал наружный уголок нижнего века, а второй – верхнего. Сделайте попытку подмигнуть. Глазные яблоки в этот момент поверните вправо. Затем влево и опять подмигните. Упражнение надо сделать 6–8 раз. [14,1]</w:t>
      </w:r>
    </w:p>
    <w:p>
      <w:pPr>
        <w:pStyle w:val="Style16"/>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мплекс упражнений:</w:t>
      </w:r>
    </w:p>
    <w:p>
      <w:pPr>
        <w:pStyle w:val="Style16"/>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Закройте глаза. Положите слегка согнутые ладони на глазницы, не касаясь глазных яблок. При этом центр ладони должен находиться напротив центра зрачка. Представьте себе, что тепло ваших рук сконцентрировалось в центре ладони. Затем в течение 1 мин направляйте это тепло в гл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Закройте глаза и сделайте 5–10 круговых движений глазными яблоками налево, вверх, направо, вниз и затем в обратном направлении. После этого слегка погладьте подушечками пальцев веки, откройте глаза и несколько раз быстро моргни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3) Вытяните правую руку перед собой, выпрямив кисть, и зафиксируйте взгляд на ногте среднего пальца. Не поворачивая головы и сопровождая ноготь только глазами, поверните руку вправо так, чтобы она составила одну линию с правым плечом. Затем перемещайте руку по горизонтали в направлении левого плеча. Выполнив упражнение 5–10 раз, повторите все то же самое с левой ру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Вытяните правую руку перед собой, выпрямив кисть, и зафиксируйте взгляд на ногте среднего пальца. Затем медленно приближайте кисть к носу и также медленно возвращайте ее в исходное положение. Повторите упражнение 10–15 р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5) Известно, что солнечные лучи обладают стимулирующим и лечебным действием. Они ускоряют циркуляцию крови и нейтрализуют инфекцию. Смотреть на солнце нужно тогда, когда оно не закрыто тучами, широко открытыми, не напряженными глазами и до тех пор, пока на глазах не появятся слезы, Лучше это упражнение выполнять на восходе или на закате. Люди с больными глазами должны смотреть не прямо на солнце, а только в его сторону. Продолжительность созерцания солнца нужно увеличивать постепенно от 1 до 10 минут. Таким способом можно лечить конъюнктивиты, трахому, астигматизм, близорукость и дальнозорк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6) Световая стимуляция глаз: сесть удобно на стул, не наклоняться. Ноги прочно поставить на пол, не перекрещивая их. Руки держать свободно. Одной рукой прикрыть левый глаз так, чтобы свет не проникал в него. Дышать глубоко, покачивая головой, моргая правым глазом на солнце, насколько это возможно – до ощущения дискомфорта. Затем прикрыть рукой правый глаз и моргать левым. И последнее – прикрыть оба глаза и дать им отдохнуть, после чего подставить оба закрытых глаза солнцу. При солнце это упражнение выполнять 10 раз, при свете лампы в 150 Вт – 20 р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 Следующее упражнение – фокусировка взгляда на удаленном или близком (на расстоянии примерно 40 см) предмете в течение 1 мин. Глаза открыты и не мигают, пока не потекут слезы. Поза удобная, расслабленная. Чем меньше предмет для фиксации, тем лучше. После нескольких месяцев практики можно перейти к созерцанию воды. Налейте воду в вазу, расположите ее так, чтобы отраженный от стенок свет собирался в центре. Созерцать эту блестящую поверхность следует в течение 10 м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8) Еще одно упражнение тренирует способность сосредоточения и помогает при лечении глазных болезней. Направьте взгляд на переносицу и продержитесь в таком состоянии, не мигая и нормально дыша, до тех пор, пока ваши глаза не устанут и не начнут слезиться (сначала не </w:t>
        <w:br/>
        <w:t>более 1 мин, затем время можно увелич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9) Проветрить комнату. Несколько раз глубоко вдохнуть и задержать дыхание. Не выдыхая, согнуться в поясе, согнуть колени и опустить голову так, чтобы она была на уровне сердца. Считать до пяти. Выполнение этого упражнения может вызвать головокружение, которое быстро проход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0) Отдохнуть, проветрить помещение. Встать, глубоко вдохнуть и задержать дыхание. Затем, согнув колени, опустить голову как можно ниже и моргать глазами, закрывая глаза очень плотно и открывая очень широко. Это упражнение надо выполнять в течение 10–15 с, задерживая на это время дых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 Закрыть глаза согнутыми ладонями, тыльная сторона которых опирается на скулы, а пальцы, не касающиеся глаз, расположены на лбу. Сядьте поудобнее и так, чтобы позвоночник и шея были прямыми. Держать глаза в темноте 15 мин. [1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та о своем зрении – дело каждого человека. Даже если вы обладаете «орлиным взором» и способны различить мельчайшие детали объектов на больших расстояниях, это не значит, что не следует прислушиваться к советам врачей-офтальмологов о сбережении зрения. Только постоянный контроль над зрительной нагрузкой, систематизация и чередование отдыхов для глаз, а также гигиена органа зрения могут защитить вас от преждевременного ухудшения визуализаторов – основных источников информации об окружающем ми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лаз мышца укрепление упражнение</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Белозерова Л. «Компьютер - скрытая угроза?» // Нардный лекарь. Энциклопедия здоровья-2006. – №1. - с. 26–2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Будь здоров №7/2010 (стр9–1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Г.Г. Демирчоглян, В.И. Янкулин. Гимнастика для глаз. Москва Физкультура и спорт, 1987–32 с., ил.</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Ермилова И.А. Собирайтесь в школу: тренируйте глаза! // Здоровье Школьника. – 2008. – №8. с 56–5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Здоровье школьника №6/2010 журнал стр 49. Издательский дом НЦФЭР</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Круглова Мария «Офисные глаза» // Женское здоровье-2005. – №1. - с. 95–9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Овчинникова А.В «Глаза устали» // Здоровье-1997. – №3. - с. 9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Рябцева Алла Алексеевна «А глаз как у орла» // Наука и религия. – 2010. – №1. - с. 58–5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Сайчук Елена «Хочу видеть!» // Будь здоров! – 2010. – №1. - с. 22–2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Самохина Нина. Берегите глаза как зеницу ока / Нина Самохина // Будь здоров! – 2009 – №7-с 20–27</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Смирнов И.В Снять очки это просто.-М:РИПОЛ КЛАССИК, 2004. - 36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Уйльям Г. Бейтс. Улучшение зрения без очков по методу Бейтса. Г Москва 1990 г. Издательство «Воздушный транспорт».</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 xml:space="preserve">13)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xcimerclini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http://www.mv-vision.ru/zrenie_gymn.htm</w:t>
      </w:r>
    </w:p>
    <w:p>
      <w:pPr>
        <w:pStyle w:val="Normal"/>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15) http://www.medafarm.ru/php/content.php? id=7231</w:t>
      </w:r>
    </w:p>
    <w:p>
      <w:pPr>
        <w:pStyle w:val="Normal"/>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Calibri"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 w:cs="Times New Roman;Times New Roman"/>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lang w:val="en-US"/>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4:00Z</dcterms:created>
  <dc:creator>1</dc:creator>
  <dc:description/>
  <cp:keywords/>
  <dc:language>en-US</dc:language>
  <cp:lastModifiedBy>SYSTEM</cp:lastModifiedBy>
  <dcterms:modified xsi:type="dcterms:W3CDTF">2011-09-05T09:24:00Z</dcterms:modified>
  <cp:revision>2</cp:revision>
  <dc:subject/>
  <dc:title>Содержание</dc:title>
</cp:coreProperties>
</file>