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 ВОПРОСУ О СОВРЕМЕННЫХ ТЕНДЕНЦИЯХ РАЗВИТИЯ СПОР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ее время появилось достаточно большое количество работ, в которых оценивается состояние современного спорта. Их анализ позволяет выявить следующие основные тенденции в развитии спорта, наблюдаемые в последнее десятилетие: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Значительный рост спортивных достиж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связано с целым рядом фактор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-первых, с внедрением новых методов тренировки, которые отличаются большей эффективностью; любые перемены в методике тренировки направлены прежде всего на улучшение спортивных результатов [5, 13]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-вторых , с изменением условий проведения соревнований, совершенствованием инвентаря, оборудования, спортивной экипиров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-третьих , со значительным увеличением объемов тренировочной работы (за последние тридцать лет - более чем вдвое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-четвертых, с использованием новых приемов повышения работоспособности (психологической и физиологической направленности), созданием новых фармакологических средств восстановления спортсменов; общеизвестно, что понятие "спортивное соревнование" помимо соревновательной деятельности самих спортсменов охватывает соучастие в состязании, конкуренцию заинтересованных лиц (тренеров, представителей спортивной науки и др.) [13, 14, 20]. Это способствует интенсификации научных разработок, связанных с созданием новейших средств восстановления, средств повышения эффективности тренировочного процесс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-пятых, с экономическими стимулами соревнований. В 90-е годы мы стали свидетелями того, что призовой фонд многих соревнований резко возрос в основном благодаря привлечениям негосударственных ассигнований, спонсорских средств, рекламы и др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Значительное удорожание спортивных соревнований, обусловленно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вышением требований к условиям их проведения (базам, инвентарю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явлением и развитием видов спорта, имеющих в своей основе дорогостоящую предметную деятельност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ием представительности и расширением программы проводимых соревнован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м требований к организационному, судейскому, врачебному и информационному обеспечению [4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требуются значительные средства для проведения отбора и подготовки спортсменов, для обеспечения системы подготовки кадров, финансирования спортивной науки, медицины и т. 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езкое омоложение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участия детей в большом спорте неизбежно порождает самые разные оценки. Можно сделать такое предположение: большой спорт, в котором участвуют дети, может оказывать на них как отрицательное, так и положительное влия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нению Э. Майнберга (1995), большой спорт способствует развитию физических качеств и росту спортивного мастерства юного спортсмена, а также приобретению плодотворного в воспитательном отношении опыта: подросток узнает, что для получения максимальных спортивных показателей необходимо приложить огромные усилия, связанные не только с чисто моторной деятельно стью. "Немало переживаний принесет ему также осознание того, что спортивные успехи порой зависят не только от уровня физической подготовки, но и от возможных случайностей. Ему придется учиться переносить поражения, разочарования, неудовлетворенность достигнутым" [1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нению ряда исследователей (Л.И. Лубышева, 1997; Э. Майнберг, 1985; O. Grupe, 1987, и др.), для молодого спортсмена спорт является школой характера, школой честной игры, школой эмоций, школой физического и духовного совершенствования, представляя собой своеобразный "полигон", на котором помимо двигательных оттачиваются такие качества, как упорство, решительность, чувство коллективизма и солидарности, умение адаптироваться к существующим обстоятельствам, что в конечном счете способствует обогащению жизненного опы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пребывание в системе большого спорта может оказывать как позитивное, так и негативное влияние на юного спортсм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е виды спорта стали "молодеть", причем это обусловлено и феноменальными способностями молодых спортсменов, и запредельной интенсификацией подготовки (продолжительность тренировочных занятий некоторых юных спортсменов доходит до 5 - 8 ч интенсивного труда в день), психологической "накачкой", биологическими видами стимулирования, способами и формами материального соблазна, которые дают возможность "выжимать" результаты [8, 18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спортивных достижений в современном спорте требует все большей специализированной адаптации юного спортсмена и "оставляет мало возможностей для общей закалки и всестороннего укрепления его физического здоровья" [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яд авторов (М.М. Боген, 1996; Ю.А. Власов,1988; А.Г. Егоров, В.А. Пегов,1994; В.В. Ким, 1999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Я. Сараф,1997; В.И. Столяров, 1997, и др.) настроены категорически против участия детей в большом спорте, утверждая, что это ведет к потере здоровья, истощению резервов организма юных спортсменов, снижает эстетическую привлекательность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в прошлом веке П.Ф. Лесгафт писал, что "спорт с соревнованием не должны быть допущены ни в школьном, ни в семейном воспитании ребенка" и "в играх должно исключаться всякое состязание между занимающимися", считая, что спорт воспитывает в ребенке злобу и агрессив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устя столетие А.Г. Егоров (1994), развивая идеи П.Ф. Лесгафта, утверждает, что спортизация физического воспитания усугубляет проблемы нравственного порядка. "Бесспорно, что для сферы спорта, где господствует "дух соревнования и соперничества", характерно значительное расхождение существующих там этических норм с общекультурными. Удары в лицо в боксе или подножка на футбольном поле оправданны с точки зрения достижения высокого результата или интересов команды, страны. В то же время они вступают в явное противоречие с общечеловеческой нравственностью… Дети, усвоив некритически, через механизмы подражания, узкопрофессиональные нормы спорта, начинают затем переносить их на всю сферу человеческой жизнедеятельности". Другими словами, бить по лицу и делать подножки уже не на спортивных площадках, а дома и на улице [6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в этих высказываниях кроется опасность перегибания палки. Невозможно (да и нецелесообразно) запретить заниматься спортом несовершеннолетним, тем более что желание проявить и проверить себя естественно для подростков, а оптимально подобранные физические нагрузки способствуют повышению уровня здоровья юных спортсменов. Вместе с тем, во-первых, необходимо помнить, что ранняя специализация, целевое устремление юных спортсменов к большим объемам и интенсивности могут привести (и приводят) к тому, что для юношеского спорта окажутся актуальными проблемы взрослых турниров - спортивные травмы, болезни, использование допинга и т.д. Во-вторых, для юных спортсменов, занимающихся в режимах интенсивной спортивной подготовки, необходима эффективная служба реабилитации и контроля за их состоянием [2]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фессионализация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ом считается спортсмен, для которого спорт является основным видом трудовой деятельности. А сам профессиональный спорт представлен в современном обществе как разновидность бизнеса, важная часть зрелищной индустрии, одна из наиболее утонченных форм коммерции, вид предпринимательской деятельности, цель которой - получение прибыли от продажи зрелища спортивной борьбы [3, 2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ее десятилетие в России активно развивается профессиональный спорт, расширяется практика заключения спортсменами контрактов для работы в зарубежных клуб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изация спорта - неизбежный объективный процесс, способствующий повышению результативности, техничности, эстетичности и зрелищности спорта. Кроме того, поставив спорт на новую организационно-экономическую основу и создав хозрасчетные клубы, государство может приобретать дополнительный источник финансовых поступлений в бюджет страны [17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Л.П. Матвеев (1999) указывает на необходимость разделять "профессионально-ком мерческий" и "профессионально-супердостиженческий " спорт, так как первый подчиняется закономерностям получения финансовой прибыли, являясь отраслью бизнеса, а второй развивается по законам собственно спортивной деятельности, при этом доходы представителей второй группы могут достигать заработков профессионалов и даже превосходить их [13, 14, 15, 20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целом профессиональный спорт представляет не меньшие возможности для творчества, чем любое профессиональное искусство: он обязывает постоянно заботиться о совершенствовании, о стабильности результатов, о конкурентос пособ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характеризуя динамику развития профессионального спорта в России и за рубежом, многие авторы отмечают, что в связи с профессио нализацией спорт утрачивает свою гуманистичес кую функцию и роль в обществе [7, 8, 10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нению М.М. Богенa (1996), спортсмен, принимающий в качестве смысла и цели победу и рекорд, осознанно приносит в жертву свое здоровье: тренер использует программы, обеспечивающие высокие достижения за счет сверхвысоких нагрузок; руководители поощряют тренировки и спортсменов в их деятельности, направленной на достижение победы; потеря здоровья -ущерб личности спортсмена - принимается как необходимая жертва. "Профессионализированный спорт - социальное бедствие, поскольку его продукт - не только победы и рекорды, прославляющие страну, но и потерявшие здоровье люди", - заключае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М. Бог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фессиональном спорте принцип олимпийского спорта "Fair play" ("Честная игра") утрачивает значение, уступая принципу "Победа любой ценой" (запугивание противника, агрессивность, мошенничество, жестокое психологическое давление на соперника вне соревнования и в процессе соревнования) [18]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ризис олимп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м признаком кризиса олимпийского спорта является его коммерциализация, когда олимпийское движение начинает представлять собой "синтез спортивного шоу-бизнеса, технологии рекламы и публичной политик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импийский спорт дистанцируется от массового (ординарного) спорта: бурный рост спортивных достижений в мире не согласуется с достижениями в физической подготовленности остальной части населения [2]. При этом олимпийский спорт отвлекает на себя гигантские суммы бюджета. Так, например, содержание только одной команды супер-лиги по хоккею обходится в 5 млн долларов из госбюджета России [7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тем, по экспертным оценкам, расходы на душу населения на физическую культуру в 1998 г. составили 7,0 рублей, что в 30 раз (!) меньше, чем в 1990 г. [1]. Вместе с тем из-за финансовых затруднений значительно сократилось количество спортивных школ. Охват массовым спортом детей и подростков 6 - 15 лет составляет менее 10%, спортом высших достижений - 0,22% от населения 16 - 25-летнего возраста. Вместе с тем критическое положение сложилось в студенчес ком спорте: под предлогом "экономической нецелесообразности предприятия отказываются от содержания спортивных и оздоровительных объектов" [7, 9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лимпизме стали наблюдаться такие антигуманистические явления, как необъективность судей, шовинизм, субъективность и недружествен ность болельщиков, нарушение здоровья спортсменов в результате сверхвысоких тренировочных нагруз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менными атрибутами современного олимпийского движения стали допинги (последняя Олимпиада в Сиднее не стала исключением). Допинговая фальсификация результатов разрушает здоровье спортсменов, способствует тому, что результат спортивной деятельности определяется достижениями химии и фармакологии, а не самого спортсмена [8, 18, 19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в ходе дискуссий излагается и противоположное суждение об олимпийском движении: олимпизм базируется на таких общечеловеческих ценностях, как физическое и духовное совершенствование, активная и полнокровная человеческая жизнь, дух соперничества, уважения, присуща ему и миротворческая функция [11; 16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Возникновение новых видов спорта (фристайл, шорт-трек, бодибилдинг, спортивная аэробика, синхронное плавание, дельтапланеризм, спортивный виндсерфинг и др.) и привлечение в сферу спорта новых соревновательных проявл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может быть обусловлено потребностями в новых зрелищно привлекательных видах соревнований или в усовершенствовании существующих комплексных видов соревнований. Формирование некоторых видов спорта стало возможным благодаря модернизации ранее сложившихся его видов, взаимодействию спорта с другими отраслями культуры (спортивные танцы, художественная гимнастика), взаимному влиянию и взаимному обогащению разных видов спорта, научно-техническому прогресс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ый спорт многогранен, дифференцирован, и это позволяет удовлетворять самые разнообразные потребности личности и общества в области спорта. Однако он обладает противоречи выми свойствами, что порождает двойственное к нему отношение. Одни оценивают спорт как источник здоровья, трудоспособности, "кузницу" характера человека, показатель границ человеческих возможностей. Другие отмечают негативное воздействие спорта на физическое здоровье и личностные качества занимающихся. Подобные расхождения во мнениях определяются тем, с каких позиций рассматривается это яв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итивность или негативность влияния спорта на личность и общество зависит не столько от самого спорта, сколько от целесообразности использования различных направлений и форм спортивной деятельности в конкретных условиях его культивирования, от социально-экономическо го уровня общества, от конкретной системы нравственного воспитания, сопутствующей спортивной деятельности, и в какой-то степени от того, с каких сторон и с какими комментариями он подается средствами массовой информ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мы сделали попытку показать основные тенденции развития современного спорта, который характеризуется как положительными, так и отрицательными направлениями, требующими дальнейшего анализа, осмысления и реш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ристова Л.В. Государственная политика в сфере физической культуры и спорта //Теор. и практ. физ. культ. 1999, № 5, с. 2 - 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альсевич В.К. Онтокинезиология человека. - М.: изд. ТиПФК, 200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Боген М.М. Спорт в постсоциалистическом обществе //Теор. и практ. физ. культ. 1996, № 1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Брянкин С.В. Структура и функции современного спорта. 1982. - 71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олков Н.И. Рекорды выносливости: прошлое, настоящее, будущее//Теор. и практ. физ. культ. 1994, № 1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Егоров А.П., Пегов В.А. Физическое воспитание и спорт: проблемы гуманизации//Теор. и практ. физ. культ. 1994, № 3 - 4, с. 33-3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Исаев А.А. Олимпийская педагогика: опыт моделирования психолого-педагогических технологий детско-юношеского спорта. - М.: ФиС, 1998. - 240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Ким В.В. Любительский спорт как придаток международных производственных монополий//Теор. и практ. физ. культ. 1999, № 7, с. 8-1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Кузин В.В. Современное состояние и перспективы развития физической культуры и спорта в России //Теор. и практ. физ. культ. 1996, № 9, с. 55-5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Кун Л. Всеобщая история физической культуры и спорта: /Пер. с венгер. - М.: Радуга, 198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Лубышева Л.И. Современный ценностный потенциал физической культуры и спорта и пути его освоения обществом и личностью //Теор. и практ. физ. культ. 1997, № 6, с. 10 - 1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Майнберг Э. Основные проблемы педагогики спорта / Пер. с нем. - М.: Аспект Пресс, 198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Матвеев Л.П. Основы общей теории спорта и системы подготовки спортсменов. - Киев: Олимпийская литература, 199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Матвеев Л.П. Этот многоликий, восхищающий и возмущающий спорт //Физкультура в школе. 1999, № 1, с. 40-4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Переверзин И.И. Спорт в России: постижение смысла истории и взгляд в будущее //Теор. и практ. физ. культ. 1993, № 4, с. 7 - 1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 Пилоян Р.А., Суханов А.Д. Спорт - вечный двигатель, не мешайте ему работать на общество //Теор. и практ. физ. культ. 1999, № 12, с. 16 - 2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Пономарев Н.И. Социально-экономические проблемы профессионального спорта //Современные проблемы теории и практики физической культуры: взгляды, идеи, концепции: Сб. научн. тр. - СПб.: СПбГАФК, 1997, с. 50 - 5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Сараф М.Я. Спорт в культуре ХХ века //Теор. и практ. физ. культ. 1997, № 7, с. 5 - 1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Столяров В.И. Спорт и современная культура: методологический аспект //Теор. и практ. физ.культ. 1997, № 7, с. 2 - 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Теория и методика спорта: учебное пособие для училищ олимпийского резерва /Под ред. Ф.П. Суслова и Ж.К. Холодова. М., 1997. - 416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Фомин Ю.А. Физическая культура и спорт в условиях современных социально-экономических преобразований в России: закономерное и случайное //Теор. и практ. физ. культ. 1993, № 8, с. 18 - 1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Ф.Р. Зото, кандидат биологических наук, доцент , А.С. Чинки, доктор биологических наук, профессор. К вопросу о современных тенденциях развития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13:00Z</dcterms:created>
  <dc:creator>USER</dc:creator>
  <dc:description/>
  <cp:keywords/>
  <dc:language>en-US</dc:language>
  <cp:lastModifiedBy>Mage</cp:lastModifiedBy>
  <dcterms:modified xsi:type="dcterms:W3CDTF">2011-10-10T15:13:00Z</dcterms:modified>
  <cp:revision>2</cp:revision>
  <dc:subject/>
  <dc:title>К ВОПРОСУ О СОВРЕМЕННЫХ ТЕНДЕНЦИЯХ РАЗВИТИЯ СПОРТА</dc:title>
</cp:coreProperties>
</file>