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временное состояние и перспективы развития отношений между ИРИ и Организацией экономического сотрудничества</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 xml:space="preserve">Активизация иранской внешней политики в исламском мире, особенно на Ближнем и Среднем </w:t>
      </w:r>
      <w:bookmarkStart w:id="0" w:name="_GoBack"/>
      <w:bookmarkEnd w:id="0"/>
      <w:r>
        <w:rPr/>
        <w:t>Востоке, после прихода к власти нового президента проявляется и в стремлении ИРИ укрепить свои позиции в региональных межгосударственных организациях и стать членом новых региональных объединений. Руководство ИРИ, осознавая, что процессы региональной интеграции в последние десятилетия ХХ в. стали ведущей тенденцией в мировой геополитике, в начале 90-х годов увидело во внутрирегиональных структурах возможность создания определенного полюса силы в новой геополитической системе мира. Иран выступил инициатором формирования регионального союза, намереваясь в будущем превратить его в блок исламских государств. За прошедшие 15 лет внешнеполитические приоритеты ИРИ несколько изменились, и Иран перешел от преимущественной ориентации на союз с соседними исламскими государствами на развитие широких связей со всем миром, прежде всего странами Запада. Однако развитию региональной интеграции, которая могла бы способствовать более плавному и безболезненному вхождению государства в мировой рынок, по-прежнему уделялось должное внимание. Особое значение руководство ИРИ придает региональным структурам и как гарантам региональной безопасности.</w:t>
      </w:r>
    </w:p>
    <w:p>
      <w:pPr>
        <w:pStyle w:val="TextBodyIndent"/>
        <w:tabs>
          <w:tab w:val="clear" w:pos="709"/>
          <w:tab w:val="left" w:pos="726" w:leader="none"/>
        </w:tabs>
        <w:spacing w:before="0" w:after="0"/>
        <w:ind w:right="0" w:firstLine="709"/>
        <w:rPr/>
      </w:pPr>
      <w:r>
        <w:rPr/>
        <w:t>С приходом в правительство в 2005 г. группировки исламских радикалов во главе с президентом М. Ахмадинежадом развитие отношений с соседними мусульманскими государствами вновь стало приоритетным направлением внешней политики, поскольку на повестку дня была поставлена задача усиления роли ИРИ в регионе. Одним из путей достижения этой цели становится активизация деятельности Организации экономического сотрудничества как наиболее влиятельной на Среднем Востоке и в Центральной Азии. Иран остается самым активным членом организации, участвуя во всех ее структурах, оказывая постоянную поддержку работе высших органов ОЭС и выступая с многочисленными инициативами по совершенствованию ее работы. Президент страны, выступая на 9-м саммите ОЭС в Баку в мае 2006 г., высказался за активизацию деятельности организации и призвал ее членов "воспрепятствовать вмешательству третьих сил во внутрирегиональные проблемы, что может привести к усилению нестабильности, закреплению отсталости и разграблению природных богатств региона". Он также подчеркнул необходимость более широкого участия ОЭС в международных делах</w:t>
      </w:r>
      <w:r>
        <w:rPr>
          <w:vertAlign w:val="superscript"/>
        </w:rPr>
        <w:t>1</w:t>
      </w:r>
      <w:r>
        <w:rPr/>
        <w:t>.</w:t>
      </w:r>
    </w:p>
    <w:p>
      <w:pPr>
        <w:pStyle w:val="TextBodyIndent"/>
        <w:tabs>
          <w:tab w:val="clear" w:pos="709"/>
          <w:tab w:val="left" w:pos="726" w:leader="none"/>
        </w:tabs>
        <w:spacing w:before="0" w:after="0"/>
        <w:ind w:right="0" w:firstLine="709"/>
        <w:rPr/>
      </w:pPr>
      <w:r>
        <w:rPr/>
        <w:t>Организация осуществляет свою деятельность в расширенном составе с 1992 г., однако ей до сих пор не удалось стать реальным механизмом экономического взаимодействия государств региона, и она существует лишь как сообщество соседних государств. За прошедший период была сформирована структура организации, выработаны приоритетные направления ее деятельности и определена стратегия экономического развития. Несмотря на то, что запланированные экономические проекты достаточно перспективны, их осуществление сталкивается с большими трудностями. Различие в уровнях экономического развития входящих в ОЭС государств, отсутствие достаточных финансовых средств у большинства из них, слабость рыночных механизмов и неразвитость частного сектора в экономической системе ряда стран - членов организации, единообразие экспортно-импортной продукции, излишние бюрократические проволочки, постоянные структурные изменения в аппарате ОЭС тормозят процесс экономической интеграции. Препятствием на пути укрепления экономических связей и регионального единства выступают и различия в политической ориентации государств ОЭС. Генеральный секретарь организации А.Т. Оразбей, выступая на пресс-конференции в январе 2006 г., низкий уровень экономического партнерства объяснил тем, что "государства ОЭС членство в организации увязывают с достижением своих политических целей", и отметил, что "трудно развивать сотрудничество между 10 государствами с различными экономическими системами и находящимися на разных уровнях развития: Турция готовится стать членом ЕС, экономика Афганистана полностью разрушена в ходе 25-летней гражданской войны, а новые независимые государства заняты решением своих внутренних проблем". Однако он подчеркнул, что "несмотря на слабость интеграционных связей, никто из членов не призывает к роспуску организации"</w:t>
      </w:r>
      <w:r>
        <w:rPr>
          <w:vertAlign w:val="superscript"/>
        </w:rPr>
        <w:t>2</w:t>
      </w:r>
      <w:r>
        <w:rPr/>
        <w:t>.</w:t>
      </w:r>
    </w:p>
    <w:p>
      <w:pPr>
        <w:pStyle w:val="TextBodyIndent"/>
        <w:tabs>
          <w:tab w:val="clear" w:pos="709"/>
          <w:tab w:val="left" w:pos="726" w:leader="none"/>
        </w:tabs>
        <w:spacing w:before="0" w:after="0"/>
        <w:ind w:right="0" w:firstLine="709"/>
        <w:rPr/>
      </w:pPr>
      <w:r>
        <w:rPr/>
        <w:t xml:space="preserve">Все члены ОЭС осознают, что нынешний этап регионального сотрудничества можно охарактеризовать лишь как самый низкий уровень интеграции, но они видят возможности ее развития и продолжают искать пути совершенствования деятельности организации. В Душанбинской декларации, принятой на саммите ОЭС в сентябре 2004 г., была провозглашена задача превращения ОЭС в ведущую экономическую организацию региона и подготовки концепции развития ОЭС в </w:t>
      </w:r>
      <w:r>
        <w:rPr>
          <w:lang w:val="en-US"/>
        </w:rPr>
        <w:t>XXI</w:t>
      </w:r>
      <w:r>
        <w:rPr/>
        <w:t xml:space="preserve"> в. Такой документ, названный "Взгляд на ОЭС в 2015 г.", определяющий деятельность организации на ближайшие 10 лет, был одобрен на 15-й сессии Совета министров организации в октябре 2005 г. и утвержден на 9-м саммите. В новом концептуальном документе подчеркивается, что основная цель деятельности ОЭС в условиях усиления процессов глобализации - углубление внутрирегионального сотрудничества и содействие интеграции стран-членов в мировую экономику, что будет способствовать социально-экономическому развитию региона и росту уровня жизни его населения.</w:t>
      </w:r>
    </w:p>
    <w:p>
      <w:pPr>
        <w:pStyle w:val="TextBodyIndent"/>
        <w:tabs>
          <w:tab w:val="clear" w:pos="709"/>
          <w:tab w:val="left" w:pos="726" w:leader="none"/>
        </w:tabs>
        <w:spacing w:before="0" w:after="0"/>
        <w:ind w:right="0" w:firstLine="709"/>
        <w:rPr/>
      </w:pPr>
      <w:r>
        <w:rPr/>
        <w:t>Для достижения этих целей первоочередной задачей было названо создание зоны свободной торговли в регионе стран ОЭС к 2015 г. путем постепенного снятия торговых барьеров, отмены некоторых видов тарифов и нетарифных ограничений, что даст возможность поднять уровень внутрирегиональной торговли с 6% до 20%</w:t>
      </w:r>
      <w:r>
        <w:rPr>
          <w:vertAlign w:val="superscript"/>
        </w:rPr>
        <w:t>3</w:t>
      </w:r>
      <w:r>
        <w:rPr/>
        <w:t>. Нужно отметить, что еще в</w:t>
      </w:r>
      <w:r>
        <w:rPr>
          <w:lang w:val="en-US" w:eastAsia="en-US"/>
        </w:rPr>
        <w:t xml:space="preserve"> 2000</w:t>
      </w:r>
      <w:r>
        <w:rPr/>
        <w:t xml:space="preserve"> г. министры торговли стран ОЭС подписали Соглашение по торговому сотрудничеству (ЕСОТА), направленное на последовательное снижение тарифов в регионе. Однако до сих пор его подписали только 5 государств. Экспортные и импортные тарифы согласились сократить Иран, Турция, Пакистан, Таджикистан, Узбекистан. ОЭС планирует создать на первом этапе зону свободной торговли на территории этих государств, с тем, чтобы к ней постепенно присоединились и другие.</w:t>
      </w:r>
    </w:p>
    <w:p>
      <w:pPr>
        <w:pStyle w:val="TextBodyIndent"/>
        <w:tabs>
          <w:tab w:val="clear" w:pos="709"/>
          <w:tab w:val="left" w:pos="726" w:leader="none"/>
        </w:tabs>
        <w:spacing w:before="0" w:after="0"/>
        <w:ind w:right="0" w:firstLine="709"/>
        <w:rPr/>
      </w:pPr>
      <w:r>
        <w:rPr/>
        <w:t xml:space="preserve">На сегодня остаются нератифицированными Рамочное соглашение по транзиту и торговле и Соглашение об упрощении визового режима для предпринимателей стран-членов ОЭС. Департамент по торговле ОЭС предпринимает меры по привлечению всех членов к подписанным соглашениям по торговому сотрудничеству, налаживанию взаимодействия между таможенными органами, принятию мер по защите инвестиций, созданию информационного банка данных по торговым операциям и инвестиционным проектам. В сентябре 2006 г. в Тегеране прошла Первая встреча экспертов по упрощению визового режима для бизнесменов стран ОЭС, в ходе которой разрабатывался План действий по унификации визовых сборов, разработке единой визовой анкеты и предоставлению возможности получения визы для бизнесменов в упрощенном порядке сроком на один год. Рассматривался также вопрос об установлении в ближайшее время безвизового режима для дипломатов и владельцев служебных паспортов и полной отмены визового режима к 2015 г. на всей территории ОЭС. </w:t>
      </w:r>
      <w:r>
        <w:rPr>
          <w:lang w:val="en-US" w:eastAsia="en-US"/>
        </w:rPr>
        <w:t xml:space="preserve">Несмотря на усилия, прилагаемые ОЭС по развитию торговых связей, за прошедшее десятилетие </w:t>
      </w:r>
      <w:r>
        <w:rPr/>
        <w:t>не удалось добиться каких-либо устойчивых сдвигов в этой области. Объем внутрирегиональной торговли в 2003 и 2004 гг. составлял не более 4-5%. Сохраняется значительный дисбаланс между странами-учредителями ОЭС и новыми членами. Так, в совокупном торговом обороте ОЭС доля Турции и Ирана составляет более 50%4. В иранском экспорте в страны ОЭС большую долю занимают углеводороды. Основным торговым партнером ИРИ по ОЭС выступает Турция. В</w:t>
      </w:r>
      <w:r>
        <w:rPr>
          <w:lang w:val="en-US"/>
        </w:rPr>
        <w:t xml:space="preserve"> </w:t>
      </w:r>
      <w:r>
        <w:rPr/>
        <w:t>2004 г. товарооборот двух стран по сравнению с 2003 г. вырос на 15% и составил 2800 млн. долл (800 млн. - импорт Ирана и 2 млрд. - экспорт). Однако 70% иранского экспорта в Турцию приходится на нефть. Основные статьи импорта составляют текстиль, автозапчасти, химические товары</w:t>
      </w:r>
      <w:r>
        <w:rPr>
          <w:vertAlign w:val="superscript"/>
        </w:rPr>
        <w:t>5</w:t>
      </w:r>
      <w:r>
        <w:rPr/>
        <w:t>.</w:t>
      </w:r>
    </w:p>
    <w:p>
      <w:pPr>
        <w:pStyle w:val="TextBodyIndent"/>
        <w:tabs>
          <w:tab w:val="clear" w:pos="709"/>
          <w:tab w:val="left" w:pos="726" w:leader="none"/>
        </w:tabs>
        <w:spacing w:before="0" w:after="0"/>
        <w:ind w:right="0" w:firstLine="709"/>
        <w:rPr/>
      </w:pPr>
      <w:r>
        <w:rPr/>
        <w:t>Вторым торговым партнером ИРИ по ОЭС является Казахстан. За последние годы товарооборот двух стран растет быстрыми темпами. Так, только в 2004 г. произошло его увеличение на 58%. Этот прирост был достигнут за счет увеличения экспорта из Казахстана, в виде металлопродукции и нефти. Важный торговый партнер ИРИ - Туркменистан. Торговый оборот двух стран в 2004 г. составил 600 млн. долл. В последние два года активно развивается торговля Ирана с Афганистаном. Доля остальных членов ОЭС в торговом обороте ИРИ незначительна</w:t>
      </w:r>
      <w:r>
        <w:rPr>
          <w:vertAlign w:val="superscript"/>
        </w:rPr>
        <w:t>6</w:t>
      </w:r>
      <w:r>
        <w:rPr/>
        <w:t>.</w:t>
      </w:r>
    </w:p>
    <w:p>
      <w:pPr>
        <w:pStyle w:val="Normal"/>
        <w:tabs>
          <w:tab w:val="clear" w:pos="709"/>
          <w:tab w:val="left" w:pos="726" w:leader="none"/>
        </w:tabs>
        <w:rPr/>
      </w:pPr>
      <w:r>
        <w:rPr/>
        <w:t>Со своей стороны, Иран в целях развития торговых связей расширяет рынки приграничной торговли, организует специальные экономические зоны. В планах правительства - создание свободной экономической зоны вокруг порта Бендер Энзели на побережье Каспийского моря.</w:t>
      </w:r>
    </w:p>
    <w:p>
      <w:pPr>
        <w:pStyle w:val="Normal"/>
        <w:tabs>
          <w:tab w:val="clear" w:pos="709"/>
          <w:tab w:val="left" w:pos="726" w:leader="none"/>
        </w:tabs>
        <w:rPr/>
      </w:pPr>
      <w:r>
        <w:rPr/>
        <w:t>Основными ограничителями дальнейшего расширения торговли в странах ОЭС, по мнению экспертов, можно назвать существование нетарифных барьеров, большие задержки при растаможивании</w:t>
      </w:r>
      <w:r>
        <w:rPr>
          <w:lang w:val="en-US" w:eastAsia="en-US"/>
        </w:rPr>
        <w:t xml:space="preserve">, </w:t>
      </w:r>
      <w:r>
        <w:rPr/>
        <w:t>трудности проведения платежных операций, нестабильность и неконвертируемость некоторых национальных валют, неразвитость банковского обслуживания торговых операций, высокие транспортные издержки, единообразие производимых товаров, слабое развитие транспортной сети</w:t>
      </w:r>
      <w:r>
        <w:rPr>
          <w:vertAlign w:val="superscript"/>
        </w:rPr>
        <w:t>7</w:t>
      </w:r>
      <w:r>
        <w:rPr/>
        <w:t>.</w:t>
      </w:r>
    </w:p>
    <w:p>
      <w:pPr>
        <w:pStyle w:val="Normal"/>
        <w:tabs>
          <w:tab w:val="clear" w:pos="709"/>
          <w:tab w:val="left" w:pos="726" w:leader="none"/>
        </w:tabs>
        <w:rPr/>
      </w:pPr>
      <w:r>
        <w:rPr/>
        <w:t>Вторым приоритетным направлением деятельности организации на десятилетие было названо развитие транспортной и коммуникационной инфраструктуры. Задача связать все страны-члены организации между собой и обеспечить странам, не имеющим прямого выхода к морю, выход к свободным морям была поставлена еще в конце 90-х годов, когда и началось осуществление программы развития транспорта в регионе (принята в Ашхабаде в 1998 г.). В планах организации особый акцент был сделан на развитие транспортных коридоров "Восток-Запад" и "Север-Юг", позволяющих связать Центральную Азию и Пакистан с Европой. За прошедший период был конкретизирован список объектов, которые необходимо построить для объединения транспортных сетей региона, завершено строительство некоторых из них. На повестку дня поставлен вопрос налаживания контейнерных и пассажирских перевозок по маршруту Алма-Ата - Стамбул, приведение автодорожной сети в соответствие с международными стандартами, упрощение режимов прохождения пограничного контроля. Иран проявляет особую заинтересованность в продвижении транспортных проектов, так как видит в их реализации для себя возможность превращения в крупный транспортный узел региона. Он прилагает усилия для активизации строительства международного транспортного коридора "Север-Юг" и привлечения дополнительных грузопотоков к этому коридору, а также проекта транспортного пути из порта Чабахар на Персидском заливе через Афганистан в Центральную Азию. В мае 2005 г. была введена в строй железнодорожная магистраль Бафк - Мешхед - отрезок транспортного коридора "Север-Юг". Ее протяженность составляет около 1 тысячи км, что сокращает путь из Средней Азии до Персидского залива более чем на 800 км и сроки прохождения составов на два дня. Строительство этого участка осуществлялось согласно утвержденным ОЭС программам Декады транспорта и коммуникаций (1998-2007). Представители Ирана также проинформировали секретариат ОЭС о том, что в рамках вышеупомянутой программы началось строительство железной дороги Арак-Керманшах и участка магистрали Керманшах-Хосрови, который свяжет железнодорожные сети Ирана и Ирака. Завершение строительства предусмотрено во второй половине 2006 г.8 В настоящее время внимание руководства ОЭС приковано к проблеме быстрейшего строительства недостающих участков международных транспортных коридоров, и всем государствам рекомендовано включить их создание в свои национальные планы.</w:t>
      </w:r>
    </w:p>
    <w:p>
      <w:pPr>
        <w:pStyle w:val="23"/>
        <w:tabs>
          <w:tab w:val="clear" w:pos="709"/>
          <w:tab w:val="left" w:pos="726" w:leader="none"/>
        </w:tabs>
        <w:spacing w:lineRule="auto" w:line="360" w:before="0" w:after="0"/>
        <w:ind w:left="0" w:firstLine="709"/>
        <w:rPr/>
      </w:pPr>
      <w:r>
        <w:rPr/>
        <w:t>Третьим приоритетным направлением сотрудничества в рамках ОЭС была названа энергетика. В документе "Взгляд на ОЭС в 2015 г." поставлена задача "связать энергосистемы всех стран-членов организации с тем, чтобы, создав единую энергосеть, добиться улучшения показателей в производстве и продаже электроэнергии, развивать сети газо - и нефтепроводов региона для полного обеспечения его энергетических потребностей и совершенствования связей с международными рынками, активизировать использование новых и возобновляемых энергоресурсов и оптимизировать эффективность производства и использования энергии"</w:t>
      </w:r>
      <w:r>
        <w:rPr>
          <w:vertAlign w:val="superscript"/>
        </w:rPr>
        <w:t>9</w:t>
      </w:r>
      <w:r>
        <w:rPr/>
        <w:t>.</w:t>
      </w:r>
    </w:p>
    <w:p>
      <w:pPr>
        <w:pStyle w:val="23"/>
        <w:tabs>
          <w:tab w:val="clear" w:pos="709"/>
          <w:tab w:val="left" w:pos="726" w:leader="none"/>
        </w:tabs>
        <w:spacing w:lineRule="auto" w:line="360" w:before="0" w:after="0"/>
        <w:ind w:left="0" w:firstLine="709"/>
        <w:rPr/>
      </w:pPr>
      <w:r>
        <w:rPr/>
        <w:t>Осуществление проектов в области транспортировки электроэнергии уже начато между Ираном и Турцией, Ираном и Туркменистаном, Туркменистаном, Таджикистаном и северными районами Афганистана, Ираном и Азербайджаном. Ведутся работы по соединению энергосетей Ирана и Афганистана. Однако такое сотрудничество осуществляется преимущественно на двусторонней основе.</w:t>
      </w:r>
    </w:p>
    <w:p>
      <w:pPr>
        <w:pStyle w:val="Normal"/>
        <w:tabs>
          <w:tab w:val="clear" w:pos="709"/>
          <w:tab w:val="left" w:pos="726" w:leader="none"/>
        </w:tabs>
        <w:rPr/>
      </w:pPr>
      <w:r>
        <w:rPr/>
        <w:t>Иран проявляет большой интерес к обеспечению транзита углеводородов из Центральной Азии через свою территорию. Несмотря на то, что энергетический фактор в регионе до сих пор в большей степени выступает в качестве деструктивного и попытки государств ОЭС скоординировать свою политику в нефтегазовой области не увенчались успехом, ИРИ стремится расширить сотрудничество в этой области со всеми странами региона как на двусторонней, так и на многосторонней основе. Иранской стороной ведется строительство нефте - и газопроводов, нефтеперерабатывающих заводов, терминалов на побережье Каспийского моря, осуществляются поставки нефти центральноазиатских государств на мировые рынки на условиях замещения через порты Персидского залива. Иран не только поставляет газ в Турцию и Азербайджан (Нахичеваньская область), но и обеспечивает транспортные пути для поставок туркменского газа в Турцию, проявляет интерес к сотрудничеству с Узбекистаном в этой области.</w:t>
      </w:r>
    </w:p>
    <w:p>
      <w:pPr>
        <w:pStyle w:val="23"/>
        <w:tabs>
          <w:tab w:val="clear" w:pos="709"/>
          <w:tab w:val="left" w:pos="726" w:leader="none"/>
        </w:tabs>
        <w:spacing w:lineRule="auto" w:line="360" w:before="0" w:after="0"/>
        <w:ind w:left="0" w:firstLine="709"/>
        <w:rPr/>
      </w:pPr>
      <w:r>
        <w:rPr/>
        <w:t>Одобренный ОЭС документ предусматривает координацию усилий всех стран региона для стимулирования развития промышленности с тем, чтобы создать стабильный, конкурентноспособный промышленный регион стран ОЭС. Для достижения поставленной цели предусматривается проведение политики привлечения иностранных инвестиций и улучшение инвестиционного климата, расширение процесса приватизации, продвижение сектора мелких и средних предприятий, развитие технологий. В 2004 г. в Тегеране прошла Первая встреча министров промышленности государств ОЭС, которая образовала экспертную группу для подготовки Долгосрочной стратегии сотрудничества в области промышленности. На Второй встрече, прошедшей в ноябре 2005 г. в Стамбуле, особый акцент был сделан на необходимость проведения политики либерализации, поскольку, как отмечалось, частный сектор призван стать основным инструментом регионального сотрудничества в сфере производства. Рассматривались возможности кооперации в таких областях, как нефтехимия, добыча минерального сырья, текстильная и пищевая промышленность. На встрече был одобрен План действий ОЭС в области приватизации.</w:t>
      </w:r>
    </w:p>
    <w:p>
      <w:pPr>
        <w:pStyle w:val="23"/>
        <w:tabs>
          <w:tab w:val="clear" w:pos="709"/>
          <w:tab w:val="left" w:pos="726" w:leader="none"/>
        </w:tabs>
        <w:spacing w:lineRule="auto" w:line="360" w:before="0" w:after="0"/>
        <w:ind w:left="0" w:firstLine="709"/>
        <w:rPr/>
      </w:pPr>
      <w:r>
        <w:rPr/>
        <w:t>Руководство ОЭС осознает, что для активизации внутрирегиональной экономической интеграции и привлечения инвестиций необходимо развивать финансовые институты. Банк торговли и развития ОЭС, решение о создании которого было принято еще в 1993 г., до сих пор не функционирует. В декларации 9-го саммита ОЭС отмечено, что банк должен начать свою деятельность до конца 2006 г. По словам Генерального секретаря ОЭС, руководство банка уже назначено, первоначальный капитал составит 87 млн. долл., который равными частями внесут Иран, Турция и Пакистан</w:t>
      </w:r>
      <w:r>
        <w:rPr>
          <w:vertAlign w:val="superscript"/>
        </w:rPr>
        <w:t>10</w:t>
      </w:r>
      <w:r>
        <w:rPr/>
        <w:t>. Деятельность банка должна стимулировать участие частного сектора в торговле и инвестиционных проектах.</w:t>
      </w:r>
    </w:p>
    <w:p>
      <w:pPr>
        <w:pStyle w:val="Normal"/>
        <w:tabs>
          <w:tab w:val="clear" w:pos="709"/>
          <w:tab w:val="left" w:pos="726" w:leader="none"/>
        </w:tabs>
        <w:rPr/>
      </w:pPr>
      <w:r>
        <w:rPr/>
        <w:t>Большое значение придается членами ОЭС обеспечению к 2015 г. продовольственной безопасности региона путем координации усилий в деле увеличения производства продуктов питания, предотвращения потерь на стадиях производства и переработки продовольственных ресурсов, применения новых технологий, более эффективного использования природных ресурсов, в первую очередь водных источников. Налаживается взаимодействие стран ОЭС в сфере защиты окружающей среды. В 2002 г. был принят План действий на 2003-2004 г., а в 2004 г. подписана Стамбульская декларация о сотрудничестве в области охраны окружающей среды.</w:t>
      </w:r>
    </w:p>
    <w:p>
      <w:pPr>
        <w:pStyle w:val="23"/>
        <w:tabs>
          <w:tab w:val="clear" w:pos="709"/>
          <w:tab w:val="left" w:pos="726" w:leader="none"/>
        </w:tabs>
        <w:spacing w:lineRule="auto" w:line="360" w:before="0" w:after="0"/>
        <w:ind w:left="0" w:firstLine="709"/>
        <w:rPr/>
      </w:pPr>
      <w:r>
        <w:rPr/>
        <w:t>Улучшение социальных, образовательных стандартов жизни и здоровья населения, борьба с бедностью и голодом в регионе также названы в числе направлений возможного взаимодействия всех членов организации.</w:t>
      </w:r>
    </w:p>
    <w:p>
      <w:pPr>
        <w:pStyle w:val="Normal"/>
        <w:tabs>
          <w:tab w:val="clear" w:pos="709"/>
          <w:tab w:val="left" w:pos="726" w:leader="none"/>
        </w:tabs>
        <w:rPr/>
      </w:pPr>
      <w:r>
        <w:rPr/>
        <w:t>Новый документ ОЭС предусматривает дальнейшую координацию усилий государств-членов ОЭС и их сотрудничество с международными структурами в борьбе с распространением наркотиков, организованной преступностью и терроризмом. Этой сфере придается большое значение, поскольку Афганистан остается одним из основных производителей наркотиков, а регион ОЭС - наиболее активным направлением мирового наркотрафика. По некоторым данным, почти 40% наркотиков из Афганистана транспортируются через территорию Ирана, что вызывает сильное беспокойство руководства ИРИ. Оно ведет жесткую борьбу с наркотрафиком на границе и оказывает значительную помощь Афганистану в этой области, однако осознает, что его усилий недостаточно. По предложениям ИРИ еще в 1998 г. в рамках секретариата ОЭС был создан Координационный совет по контролю за наркотиками, который завершил в 2004 г. реализацию второго этапа создания системы обмена информацией между странами региона по этой проблеме. Финансирование этого проекта осуществлялось за счет средств UNDCР (Управление ООН по наркотикам и преступности). Усилия ОЭС в этой сфере были отмечены специальной премией ООН. В декабре 2005 г. в Турции прошла Первая встреча по проблеме борьбы с наркотиками на уровне министров стран-членов ОЭС, на которой были внесены дополнения в План действий организации по контролю над наркотиками и рекомендовано преобразовать существующий Координационный комитет в Региональный центр по борьбе с наркотиками и организованной преступностью. Особо подчеркивалась необходимость изыскания возможностей для совместной подготовки специалистов этой сферы и расширения обмена информацией по соответствующей тематике.</w:t>
      </w:r>
    </w:p>
    <w:p>
      <w:pPr>
        <w:pStyle w:val="Normal"/>
        <w:shd w:fill="FFFFFF" w:val="clear"/>
        <w:tabs>
          <w:tab w:val="clear" w:pos="709"/>
          <w:tab w:val="left" w:pos="726" w:leader="none"/>
        </w:tabs>
        <w:rPr/>
      </w:pPr>
      <w:r>
        <w:rPr/>
        <w:t>В конце октября 2006 г. в Тегеране проходила Первая встреча глав МВД 10 стран-членов ОЭС под лозунгом "Безопасность, стабильность и устойчивое развитие". Министры высказались за дальнейшее укрепление сотрудничества в области обеспечения безопасности и стабильность в регионе. В одобренной всеми участниками резолюции была отмечена необходимость усиления координации действий и сотрудничества стран-членов ОЭС в борьбе против терроризма, наркотрафика и организованной преступности в регионе. Кроме того, подчеркивается необходимость укрепления безопасности и стабильности как основ экономического развития и прогресса стран, дальнейшего укрепления сотрудничества между странами-членами ОЭС во всех сферах.</w:t>
      </w:r>
    </w:p>
    <w:p>
      <w:pPr>
        <w:pStyle w:val="Normal"/>
        <w:tabs>
          <w:tab w:val="clear" w:pos="709"/>
          <w:tab w:val="left" w:pos="726" w:leader="none"/>
        </w:tabs>
        <w:rPr/>
      </w:pPr>
      <w:r>
        <w:rPr/>
        <w:t>Расширение культурных связей, изучение и сохранение общего исторического и духовного наследия, развитие туризма, сотрудничество в области образования продолжают оставаться в центре внимания ОЭС. Эти задачи должен выполнять институт культуры ОЭС, действующий в Тегеране. Под эгидой этого центра проводятся фестивали культуры народов региона, издаются литературные произведения на различных языках, проводятся исторические и этнографические исследования. Институт координирует свою деятельность с ЮНЕСКО. Среди проектов, намеченных на ближайшее время, организация радиовещания и открытие информационного агентства, подготовка энциклопедии государств ОЭС.</w:t>
      </w:r>
    </w:p>
    <w:p>
      <w:pPr>
        <w:pStyle w:val="Normal"/>
        <w:tabs>
          <w:tab w:val="clear" w:pos="709"/>
          <w:tab w:val="left" w:pos="726" w:leader="none"/>
        </w:tabs>
        <w:rPr/>
      </w:pPr>
      <w:r>
        <w:rPr/>
        <w:t>Важное направление деятельности ОЭС - расширение международных связей. Организация поддерживает контакты с рядом международных организаций, имеет статус наблюдателя при ООН, активно сотрудничает с ее структурами. ОЭС проводит консультации с другими региональными организациями - ЕС, АСЕАН, СААРК. Только за первую половину 2006 г. секретариат и департаменты ОЭС организовали рабочие совещания с участием представителей ФAO, Всемирного банка, Исламского банка развития, Азиатского банка развития, ЮНЕСКАП. Руководство ОЭС полагает, что пропаганда целей и задач организации, широкое информирование международных структур о ходе ее деятельности будут способствовать росту ее авторитета и привлечению средств международных финансовых институтов для осуществления ее проектов.</w:t>
      </w:r>
    </w:p>
    <w:p>
      <w:pPr>
        <w:pStyle w:val="Normal"/>
        <w:tabs>
          <w:tab w:val="clear" w:pos="709"/>
          <w:tab w:val="left" w:pos="726" w:leader="none"/>
        </w:tabs>
        <w:rPr/>
      </w:pPr>
      <w:r>
        <w:rPr/>
        <w:t>За последние три года важным направлением деятельности организации стало оказание помощи в восстановлении экономики Афганистана. В конце 2002 г. страны ОЭС выработали План действий по участию в реконструкции Афганистана, в 2003 г. открыли специальный фонд. За прошедшие три года в Афганистане в рамках международного транспортного проекта ТРАСЕКА в 2005 г. был построен участок автотрассы Догарун - Герат как один из маршрутов Великого шелкового пути. Идет строительство отрезка региональной трассы Чабахар - Центральная Азия, соединяющего иранскую транспортную сеть с афганской. Уже завершено строительство на участке Милак-Зарандж, где был построен мост через пограничную реку Гильменд. В ходе осуществления и другие транспортные проекты. Значительная помощь оказывается Афганистану и в области энергетики: строятся линии электропередач, подстанции. Проведены работы по соединению энергосистемы Ирана с некоторыми приграничными провинциями Афганистана. Иранская сторона стала основным инвестором этих проектов</w:t>
      </w:r>
      <w:r>
        <w:rPr>
          <w:vertAlign w:val="superscript"/>
        </w:rPr>
        <w:t>11</w:t>
      </w:r>
      <w:r>
        <w:rPr/>
        <w:t>.</w:t>
      </w:r>
    </w:p>
    <w:p>
      <w:pPr>
        <w:pStyle w:val="Normal"/>
        <w:tabs>
          <w:tab w:val="clear" w:pos="709"/>
          <w:tab w:val="left" w:pos="726" w:leader="none"/>
        </w:tabs>
        <w:rPr/>
      </w:pPr>
      <w:r>
        <w:rPr/>
        <w:t>Одним из проектов, в котором принимают участие все члены ОЭС, стало строительство, по просьбе афганских властей, общественного парка Дех Мазанг, который называют "ECO Park". Каждая страна возведет в этом парке свой павильон, где будут демонстрироваться ее достижения в области экономики, культуры, социальной сферы, проводиться выставки экспортных товаров. На осуществление этого проекта ОЭС выделила 1,8 млрд. долларов.</w:t>
      </w:r>
    </w:p>
    <w:p>
      <w:pPr>
        <w:pStyle w:val="Normal"/>
        <w:tabs>
          <w:tab w:val="clear" w:pos="709"/>
          <w:tab w:val="left" w:pos="726" w:leader="none"/>
        </w:tabs>
        <w:rPr/>
      </w:pPr>
      <w:r>
        <w:rPr/>
        <w:t>ОЭС выступил координатором международной помощи на восстановление Афганистана. Необходимо отметить, что с началом антитеррористической операции в этой стране роль региона стран ОЭС резко возросла, что в определенной степени стало стимулом для активизации механизмов регионального сотрудничества. Усилилось и понимание всеми государствами-членами организации необходимости экономической интеграции как основы укрепления региональной безопасности. Если первые годы после расширения ее состава прошли в эйфории ожидания немедленных успехов, обсуждении будущих планов и выработки многочисленных программ, то в последующие годы на первый план вышли политические разногласия и экономические ограничители, узконациональные интересы превалировали над общерегиональными, и в той или иной форме проявлялась неудовлетворенность результатами деятельности организации. Тем не менее за прошедший период ОЭС удалось выработать приоритеты своего будущего развития и наметить пути их достижения, установить контакты с международными организациями и финансовыми институтами. Как представляется, несмотря на различия в политической ориентации членов организации, укрепилось осознание того, что такие общие для всех стран региона проблемы, как создание транспортной инфраструктуры, добыча и экспорт энергоносителей, развитие торговых связей, борьба с терроризмом и наркотрафиком, можно решить лишь в результате координации усилий всех ее членов. Постоянные усовершенствования в структуре организации можно расценить как попытки найти наиболее оптимальный механизм для достижения запланированных целей. Такие тенденции можно рассматривать как подтверждение возможностей дальнейшего укрепления региональной интеграции при обеспечении благоприятных внутри - и внешнеполитических условий и помощи международных институтов.</w:t>
      </w:r>
    </w:p>
    <w:p>
      <w:pPr>
        <w:pStyle w:val="Normal"/>
        <w:tabs>
          <w:tab w:val="clear" w:pos="709"/>
          <w:tab w:val="left" w:pos="726" w:leader="none"/>
        </w:tabs>
        <w:rPr/>
      </w:pPr>
      <w:r>
        <w:rPr/>
        <w:t>Иран проявляет большую заинтересованность в дальнейшем развитии ОЭС, поскольку рассматривает ее как инструмент укрепления своего влияния в регионе. Прежде всего как организации экономического взаимодействия соседних государств, участвуя в проектах которой, он сможет превратиться в деловой центр региона, замкнуть на себя основные транспортные и энергетические коммуникации. ОЭС предоставляет Ирану более широкие возможности для установления контактов со странами Запада и участия в международных проектах. Руководство ИРИ продолжает использовать ОЭС и как политическую трибуну. На последнем саммите президент Ирана искал поддержки соседних государств в вопросе дальнейшего развития своих ядерных технологий, поясняя, что достижения Ирана в этой области будут служить на пользу всех исламских государств. Вновь с иранской стороны активизировались попытки укрепить исламское единство государств, а также превратить ОЭС в гаранта региональной безопасности. Однако представляется, что такие устремления Ирана не найдут должного отклика, поскольку большинство членов ОЭС, участвуя в работе организации, пытаются дистанцироваться от обсуждения политических проблем и видят в ОЭС лишь механизм экономической кооперации в регионе.</w:t>
      </w:r>
    </w:p>
    <w:p>
      <w:pPr>
        <w:pStyle w:val="Style19"/>
        <w:rPr/>
      </w:pPr>
      <w:r>
        <w:rPr/>
        <w:t>иран экономическое сотрудничество исламский</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2"/>
        </w:numPr>
        <w:rPr/>
      </w:pPr>
      <w:r>
        <w:rPr>
          <w:lang w:val="en-US"/>
        </w:rPr>
        <w:t>Iran Daily, 29.01.2006.</w:t>
      </w:r>
    </w:p>
    <w:p>
      <w:pPr>
        <w:pStyle w:val="Style14"/>
        <w:numPr>
          <w:ilvl w:val="0"/>
          <w:numId w:val="2"/>
        </w:numPr>
        <w:rPr/>
      </w:pPr>
      <w:r>
        <w:rPr>
          <w:lang w:val="en-US"/>
        </w:rPr>
        <w:t>ECO Vision 2015. www.ecosecretariat.org.15-th Session of the Council of Ministers of ECO Countries.</w:t>
      </w:r>
    </w:p>
    <w:p>
      <w:pPr>
        <w:pStyle w:val="Style14"/>
        <w:numPr>
          <w:ilvl w:val="0"/>
          <w:numId w:val="2"/>
        </w:numPr>
        <w:rPr/>
      </w:pPr>
      <w:r>
        <w:rPr/>
        <w:t xml:space="preserve">Рассчитано по данным: </w:t>
      </w:r>
      <w:r>
        <w:rPr>
          <w:lang w:val="en-US"/>
        </w:rPr>
        <w:t>www.ecosecretariat</w:t>
      </w:r>
      <w:r>
        <w:rPr/>
        <w:t>.org. /</w:t>
      </w:r>
      <w:r>
        <w:rPr>
          <w:lang w:val="en-US"/>
        </w:rPr>
        <w:t>st</w:t>
      </w:r>
      <w:r>
        <w:rPr/>
        <w:t>а</w:t>
      </w:r>
      <w:r>
        <w:rPr>
          <w:lang w:val="en-US"/>
        </w:rPr>
        <w:t>tistics</w:t>
      </w:r>
    </w:p>
    <w:p>
      <w:pPr>
        <w:pStyle w:val="Style14"/>
        <w:numPr>
          <w:ilvl w:val="0"/>
          <w:numId w:val="2"/>
        </w:numPr>
        <w:rPr/>
      </w:pPr>
      <w:r>
        <w:rPr/>
        <w:t xml:space="preserve">Рассчитано по данным: </w:t>
      </w:r>
      <w:r>
        <w:rPr>
          <w:lang w:val="en-US"/>
        </w:rPr>
        <w:t>www.ecosecretariat</w:t>
      </w:r>
      <w:r>
        <w:rPr/>
        <w:t>.org. /</w:t>
      </w:r>
      <w:r>
        <w:rPr>
          <w:lang w:val="en-US"/>
        </w:rPr>
        <w:t>st</w:t>
      </w:r>
      <w:r>
        <w:rPr/>
        <w:t>а</w:t>
      </w:r>
      <w:r>
        <w:rPr>
          <w:lang w:val="en-US"/>
        </w:rPr>
        <w:t>tistics</w:t>
      </w:r>
    </w:p>
    <w:p>
      <w:pPr>
        <w:pStyle w:val="Style14"/>
        <w:numPr>
          <w:ilvl w:val="0"/>
          <w:numId w:val="2"/>
        </w:numPr>
        <w:rPr/>
      </w:pPr>
      <w:r>
        <w:rPr>
          <w:lang w:val="en-US"/>
        </w:rPr>
        <w:t>www.polpred</w:t>
      </w:r>
      <w:r>
        <w:rPr/>
        <w:t>.com. Иран. Внешняя торговля.</w:t>
      </w:r>
    </w:p>
    <w:p>
      <w:pPr>
        <w:pStyle w:val="Style14"/>
        <w:numPr>
          <w:ilvl w:val="0"/>
          <w:numId w:val="2"/>
        </w:numPr>
        <w:rPr/>
      </w:pPr>
      <w:r>
        <w:rPr>
          <w:lang w:val="en-US"/>
        </w:rPr>
        <w:t>www.ecosecretariat.org. Statistics. Intraregional Trade.</w:t>
      </w:r>
    </w:p>
    <w:p>
      <w:pPr>
        <w:pStyle w:val="Style14"/>
        <w:numPr>
          <w:ilvl w:val="0"/>
          <w:numId w:val="2"/>
        </w:numPr>
        <w:rPr/>
      </w:pPr>
      <w:r>
        <w:rPr>
          <w:lang w:val="en-US"/>
        </w:rPr>
        <w:t>www.ecosecretariat.org. Directorate of Trade &amp; Investment.</w:t>
      </w:r>
    </w:p>
    <w:p>
      <w:pPr>
        <w:pStyle w:val="Style14"/>
        <w:numPr>
          <w:ilvl w:val="0"/>
          <w:numId w:val="2"/>
        </w:numPr>
        <w:rPr/>
      </w:pPr>
      <w:r>
        <w:rPr/>
        <w:t>Пресс</w:t>
      </w:r>
      <w:r>
        <w:rPr>
          <w:lang w:val="en-US"/>
        </w:rPr>
        <w:t>-</w:t>
      </w:r>
      <w:r>
        <w:rPr/>
        <w:t>релиз</w:t>
      </w:r>
      <w:r>
        <w:rPr>
          <w:lang w:val="en-US"/>
        </w:rPr>
        <w:t xml:space="preserve"> </w:t>
      </w:r>
      <w:r>
        <w:rPr/>
        <w:t>ОЭС</w:t>
      </w:r>
      <w:r>
        <w:rPr>
          <w:lang w:val="en-US"/>
        </w:rPr>
        <w:t xml:space="preserve">. </w:t>
      </w:r>
      <w:r>
        <w:rPr/>
        <w:t>Май</w:t>
      </w:r>
      <w:r>
        <w:rPr>
          <w:lang w:val="en-US"/>
        </w:rPr>
        <w:t xml:space="preserve"> 2005 </w:t>
      </w:r>
      <w:r>
        <w:rPr/>
        <w:t>г</w:t>
      </w:r>
      <w:r>
        <w:rPr>
          <w:lang w:val="en-US"/>
        </w:rPr>
        <w:t>. - www.ecosecretariat.org.</w:t>
      </w:r>
    </w:p>
    <w:p>
      <w:pPr>
        <w:pStyle w:val="Style14"/>
        <w:numPr>
          <w:ilvl w:val="0"/>
          <w:numId w:val="2"/>
        </w:numPr>
        <w:rPr/>
      </w:pPr>
      <w:r>
        <w:rPr>
          <w:lang w:val="en-US"/>
        </w:rPr>
        <w:t>ECO</w:t>
      </w:r>
      <w:r>
        <w:rPr/>
        <w:t xml:space="preserve"> </w:t>
      </w:r>
      <w:r>
        <w:rPr>
          <w:lang w:val="en-US"/>
        </w:rPr>
        <w:t>Vision</w:t>
      </w:r>
      <w:r>
        <w:rPr/>
        <w:t xml:space="preserve"> 2015.</w:t>
      </w:r>
    </w:p>
    <w:p>
      <w:pPr>
        <w:pStyle w:val="Style14"/>
        <w:numPr>
          <w:ilvl w:val="0"/>
          <w:numId w:val="2"/>
        </w:numPr>
        <w:rPr/>
      </w:pPr>
      <w:r>
        <w:rPr>
          <w:lang w:val="en-US"/>
        </w:rPr>
        <w:t>Iran</w:t>
      </w:r>
      <w:r>
        <w:rPr/>
        <w:t>-</w:t>
      </w:r>
      <w:r>
        <w:rPr>
          <w:lang w:val="en-US"/>
        </w:rPr>
        <w:t>daily</w:t>
      </w:r>
      <w:r>
        <w:rPr/>
        <w:t>.29.01.2006.</w:t>
      </w:r>
    </w:p>
    <w:p>
      <w:pPr>
        <w:pStyle w:val="Style14"/>
        <w:numPr>
          <w:ilvl w:val="0"/>
          <w:numId w:val="2"/>
        </w:numPr>
        <w:rPr/>
      </w:pPr>
      <w:r>
        <w:rPr/>
        <w:t>Подробнее о восстановлении экономики Афганистана и иранской помощи см. Коргун В.Г. Иран в Афганистане // Иран. Культурно-историческая традиция и динамика развития. М., 2006, с.21-27.</w:t>
      </w:r>
    </w:p>
    <w:p>
      <w:pPr>
        <w:pStyle w:val="Style1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rFonts w:cs="Times New Roman"/>
      <w:color w:val="000000"/>
      <w:sz w:val="28"/>
      <w:szCs w:val="28"/>
      <w:lang w:val="ru-RU" w:bidi="ar-SA"/>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7">
    <w:name w:val="Название Знак"/>
    <w:qFormat/>
    <w:rPr>
      <w:rFonts w:ascii="Times New Roman" w:hAnsi="Times New Roman" w:cs="Times New Roman"/>
      <w:sz w:val="20"/>
      <w:szCs w:val="20"/>
      <w:u w:val="single"/>
      <w:lang w:val="en-US"/>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Нижний колонтитул Знак"/>
    <w:qFormat/>
    <w:rPr>
      <w:rFonts w:cs="Times New Roman"/>
      <w:color w:val="000000"/>
      <w:sz w:val="28"/>
      <w:szCs w:val="28"/>
      <w:lang w:val="ru-RU" w:bidi="ar-SA"/>
    </w:rPr>
  </w:style>
  <w:style w:type="character" w:styleId="Style9">
    <w:name w:val="Основной текст Знак"/>
    <w:qFormat/>
    <w:rPr>
      <w:rFonts w:ascii="Times New Roman" w:hAnsi="Times New Roman" w:eastAsia="Times New Roman" w:cs="Times New Roman"/>
      <w:color w:val="000000"/>
      <w:sz w:val="28"/>
      <w:szCs w:val="28"/>
    </w:rPr>
  </w:style>
  <w:style w:type="character" w:styleId="Style10">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character" w:styleId="22">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rFonts w:cs="Times New Roman"/>
      <w:color w:val="000000"/>
      <w:lang w:val="ru-RU" w:bidi="ar-SA"/>
    </w:rPr>
  </w:style>
  <w:style w:type="paragraph" w:styleId="Heading">
    <w:name w:val="Heading"/>
    <w:basedOn w:val="Normal"/>
    <w:next w:val="TextBody"/>
    <w:qFormat/>
    <w:pPr>
      <w:jc w:val="center"/>
    </w:pPr>
    <w:rPr>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3:00Z</dcterms:created>
  <dc:creator>Тор</dc:creator>
  <dc:description/>
  <cp:keywords/>
  <dc:language>en-US</dc:language>
  <cp:lastModifiedBy>SYSTEM</cp:lastModifiedBy>
  <dcterms:modified xsi:type="dcterms:W3CDTF">2011-09-05T08:03:00Z</dcterms:modified>
  <cp:revision>2</cp:revision>
  <dc:subject/>
  <dc:title>СОВРЕМЕННОЕ СОСТОЯНИЕ И ПЕРСПЕКТИВЫ РАЗВИТИЯ ОТНОШЕНИЙ МЕЖДУ ИРИ И ОРГАНИЗАЦИЕЙ ЭКОНОМИЧЕСКОГО СОТРУДНИЧЕСТВА</dc:title>
</cp:coreProperties>
</file>