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ирование мотивационной готовности к обучению в школе у детей с задержкой психического развития (ЗПР) старшего дошкольного возраста через ознакомление с жизнью школы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ая квалификационная работа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1. Психолого-педагогическое исследование проблемы формирования мотивационной готовности детей с задержкой психического развития</w:t>
      </w:r>
    </w:p>
    <w:p>
      <w:pPr>
        <w:pStyle w:val="Style19"/>
        <w:widowControl w:val="false"/>
        <w:numPr>
          <w:ilvl w:val="1"/>
          <w:numId w:val="8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а формирования мотивационной готовности детей старшего дошкольного детства в онтогенезе</w:t>
      </w:r>
    </w:p>
    <w:p>
      <w:pPr>
        <w:pStyle w:val="Style19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</w:t>
        <w:tab/>
        <w:t>Психолого-педагогическая характеристика детей с задержкой психического развития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</w:t>
        <w:tab/>
        <w:t>Особенности формирования мотивационной готовности у детей с задержкой психического развития старшего дошкольного детств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</w:t>
        <w:tab/>
        <w:t>Формирование мотивационной готовности у детей с задержкой психического развития через ознакомление с жизнью школы</w:t>
      </w:r>
    </w:p>
    <w:p>
      <w:pPr>
        <w:pStyle w:val="Style19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теоретической главе исследования</w:t>
      </w:r>
    </w:p>
    <w:p>
      <w:pPr>
        <w:pStyle w:val="Style19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Эмпирическое исследование по проблеме формирования мотивационной готовности у детей с задержкой психического развития старшего дошкольного детства через ознакомление с жизнью школы</w:t>
      </w:r>
    </w:p>
    <w:p>
      <w:pPr>
        <w:pStyle w:val="Style19"/>
        <w:widowControl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</w:t>
        <w:tab/>
        <w:t>Выявление исходного уровня развития произвольного внимания у детей старшего дошкольного возраста с задержанным психическим развитием</w:t>
      </w:r>
    </w:p>
    <w:p>
      <w:pPr>
        <w:pStyle w:val="Style19"/>
        <w:widowControl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</w:t>
        <w:tab/>
        <w:t>Определение эффективности системы работы по ознакомлению детей с задержкой психического развития с жизнью школы</w:t>
      </w:r>
    </w:p>
    <w:p>
      <w:pPr>
        <w:pStyle w:val="Style19"/>
        <w:widowControl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</w:t>
        <w:tab/>
        <w:t>Анализ результатов исследования формирования мотивационной готовности у детей с задержкой психического развития через ознакомление с жизнью школы</w:t>
      </w:r>
    </w:p>
    <w:p>
      <w:pPr>
        <w:pStyle w:val="Style19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ы по эмпирической главе исследования </w:t>
      </w:r>
    </w:p>
    <w:p>
      <w:pPr>
        <w:pStyle w:val="Style19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Style19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литературы </w:t>
      </w:r>
    </w:p>
    <w:p>
      <w:pPr>
        <w:pStyle w:val="Style19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br w:type="page"/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, как показывает опыт и многочисленные исследования, полноценного развития детей с задержкой психического развития (ЗПР) можно достичь только в том случае, когда наиболее полно учитываются имеющиеся у них отклонения и особенности развития и в соответствии с этим создаются адекватные условия обучения и воспитания. </w:t>
        <w:br/>
        <w:t xml:space="preserve"> На данном этапе развития нашего общества число детей, имеющих задержку психического развития постоянно увеличивается. По данным разных авторов, число таких детей колеблется в пределах 5—11 % от детской популяции. Причём эта группа детей имеет объективную и стойкую тенденцию к увеличению: во-первых, в связи с ослаблением материнского и детского здоровья в целом по стране, на что указывают исследования М.С. Певзнер, В.И. Лубовского, Ю. Дауленскене, Л. Тарнпол и других; во-вторых, в связи с тем, что успехи теории и практики дифференциальной диагностики позволяют всё более точно и во всё более широких масштабах обнаруживают с данной аномали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последних лет в педагогике и психологии наблюдается повышенный интерес к проблеме перехода ребенка-дошкольника из детского сада в школу и тесно связанному с этим понятию готовности к школьному обучени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- это совокупность морфофизиологических особенностей организма, обеспечивающих успешное усвоение обучения в школе – так трактует российская педагогическая энциклопед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сихолого-педагогических исследований (Л.И.Божович, Э.А.Лиштованная, А.А.Люблинская) показывают, что подготовка ребенка к школе постоянно совершенству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все чаще педагоги-практики (Н.К.Абраменко, Л.И.Божович, К.А.Климова и др.) указывают на трудности переживаемые ребенком на этапе школьного обучения. Детям сложно следовать новым для них правилам школьной жизни, ориентироваться в многообразии социальных отношений и связей, справляться с новой ролью - ученика. А для детей с задержкой психического развития характерны: отставание в развитии мышления, причём отмечается недоразвитие практически всех мыслительных процессов; поведение детей импульсивно и зависит от их настроения в данный момент; дети или не хотят идти в школу или хотят, но не понимают правильно смысл своего пребывания в ней; дети с ЗПР не умеют, а зачастую и не хотят общаться с взрослыми и сверстника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огом успешного овладения ребенком школьными знаниями, прежде всего, является высокий уровень развития вербального интеллекта и мотивационная готовность к обучению в школе, принятие позиции ученика и высокий уровень произвольности психических процес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онная готовность - это желание ребенка идти в школу, обеспеченное мотивами, с доминирующими внутренними и наличием внешних мотивов. В связи с этим, перед нами встала проблема: Какие методы и формы по ознакомлению с жизнью школы будут способствовать формированию мотивационной готовности у детей с задержкой психического разви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 исследования: процесс формирования мотивационной готовности у детей старшего дошкольного возраста с ЗПР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сследования: формирование мотивационной готовности у детей старшего дошкольного возраста с ЗП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сследования: теоретически обосновать и экспериментально доказать систему работы по ознакомлению детей старшего дошкольного возраста с жизнью школы, направленную на формирование мотивационной готов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сследова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 обосновать особенности формирования мотивационной готовности у детей старшего дошкольного детства с ЗПР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и апробировать диагностические методики, направленные на выявление мотивационной готовности у детей старшего дошкольного возраста с ЗПР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систему работы по ознакомлению детей старшего дошкольного возраста с ЗПР с жизнью школ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эффективность проведения работы по ознакомлению детей старшего дошкольного возраста с ЗПР с жизнью школ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потеза исследования: формирование мотивационной готовности у детей с ЗПР старшего дошкольного возраста будет эффективным в том случае,если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отано содержание образовательной программы по развитию основных компонентов мотивационной готовности, соответствующей возможностям детей с задержкой психического развития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ы условия для интеграции данной программы в общую систему подготовки детей к школе в ДОУ. </w:t>
      </w:r>
    </w:p>
    <w:p>
      <w:pPr>
        <w:pStyle w:val="Normal"/>
        <w:widowControl w:val="false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сследовани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19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ие (анализ и синтез научной литературы по теме исследования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1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пирические (диагностические методик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боты по теме исследов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темы научного исследования: сентябрь 2008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Анализ психолого-педагогической литературы по проблеме исследования: сентябрь – ноябрь 2008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писание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учного исследования: декабрь 2008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кспериментальное исследование: январь 2009 – март 2009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нализ и обобщение результатов эксперимента: март 2009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аписание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учного исследования апрель 2009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формление ВКР: май 2009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 исследования: МОУ «Центр развития ребенка -</w:t>
        <w:tab/>
        <w:t>Детский сад№378» ЦАО г. Омс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ая группа в составе 11 человек, дети с ЗПР.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Психолого-педагогическое исследование проблемы формирования мотивационной готовности у детей с задержкой психологического развития старшего дошкольного возраста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формирования мотивационной готовности у детей старшего дошкольного возраста в онтогенезе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тивационная готовность – это желание ребенка идти в школу, обеспеченное мотивами, с доминирующими внутренними и наличием внешних мотивов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ы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знавательный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зиционный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очный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трибутивный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гровой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циальный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й ("мне учиться интересно, там много узнают нового, много рассказывают"); одного такого мотива недостаточно для мотивационной готовности т. к. он довольно быстро себя исчерпывает, проза жизни не интересна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иционный ("хочу заниматься важным, значимым делом, "как взрослый", хочу чувствовать себя взрослым"). Этот мотив связан с изменением отношения взрослого к ребенку со стороны семьи - если игра кажется неважной для взрослых, то учеба - наоборот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немного о неадекватных мотивах, по которым ребенок хочет идти в школу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("хочу в школу, т. к. там можно поиграть, там много ребят, там весело"); часто такой ребенок носит в школу игрушки, больше всего любит переменк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("учиться в школе необходимо, чтобы потом выбрать себе профессию, обеспечивать свою жизнь, без учения ничего не добьешься"). Вы можете удивиться, почему этот мотив неадекватный - ведь, вроде, правильно рассуждает! которой он "рассуждает"- новообразование только подросткового возраста. Таким образом, ребенок младшего школьного возраста может только повторять социально одобряемый вариант, который не является его собственным, внутренним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й – стремление получить оценку взрослого, одобрение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рибутивный – желание получить атрибуты школы (новые карандаши, пенал, рюкзак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отивационный подход </w:t>
      </w:r>
      <w:r>
        <w:rPr>
          <w:rFonts w:cs="Times New Roman" w:ascii="Times New Roman" w:hAnsi="Times New Roman"/>
          <w:sz w:val="28"/>
          <w:szCs w:val="28"/>
        </w:rPr>
        <w:t>предполагает, что только при наличии учебной мотивации ученик становится субъектом учения, а учение — целенаправленной деятельностью. В связи с этим считается целесообразным начинать систематическое обучение детей не ранее, чем у них возникает учебная мотивация и возможность принятия поставленной цели, а также формирования намерения по достижению цел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чебная мотивация</w:t>
      </w:r>
      <w:r>
        <w:rPr>
          <w:rFonts w:cs="Times New Roman" w:ascii="Times New Roman" w:hAnsi="Times New Roman"/>
          <w:sz w:val="28"/>
          <w:szCs w:val="28"/>
        </w:rPr>
        <w:t xml:space="preserve"> состоит из </w:t>
      </w:r>
      <w:r>
        <w:rPr>
          <w:rFonts w:cs="Times New Roman" w:ascii="Times New Roman" w:hAnsi="Times New Roman"/>
          <w:iCs/>
          <w:sz w:val="28"/>
          <w:szCs w:val="28"/>
        </w:rPr>
        <w:t>познавательных и социальных мотивов учения, а также мотивов достижения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ознавательные мотивы учения </w:t>
      </w:r>
      <w:r>
        <w:rPr>
          <w:rFonts w:cs="Times New Roman" w:ascii="Times New Roman" w:hAnsi="Times New Roman"/>
          <w:sz w:val="28"/>
          <w:szCs w:val="28"/>
        </w:rPr>
        <w:t>связаны непосредственно с учебной деятельностью. К ним относятся «познавательные интересы детей, потребность в интеллектуальной активности и в овладении новыми умениями, навыками и знаниями». [1;с.7]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оциальные мотивы учения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iCs/>
          <w:sz w:val="28"/>
          <w:szCs w:val="28"/>
        </w:rPr>
        <w:t xml:space="preserve">широкие социальные мотивы учения, </w:t>
      </w:r>
      <w:r>
        <w:rPr>
          <w:rFonts w:cs="Times New Roman" w:ascii="Times New Roman" w:hAnsi="Times New Roman"/>
          <w:sz w:val="28"/>
          <w:szCs w:val="28"/>
        </w:rPr>
        <w:t>связаны «с потребностями ребенка в общении с другими людьми, в их оценке и одобрении, с желанием ученика занять определенное место в системе доступных ему общественных отношений». [1;с.38]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отивы достижения </w:t>
      </w:r>
      <w:r>
        <w:rPr>
          <w:rFonts w:cs="Times New Roman" w:ascii="Times New Roman" w:hAnsi="Times New Roman"/>
          <w:sz w:val="28"/>
          <w:szCs w:val="28"/>
        </w:rPr>
        <w:t>не связаны с какой-либо специфической деятельностью, а являются индивидуальной характеристикой мотивационной сферы человека, проявляющейся в его стремлении к достижению результата. Мотивы достижения различаются в зависимости от ориентации человека на успех или неудачу. Так, в основе мотива достижения может быть надежда на успех или стремление достичь успеха, а может быть боязнь или избегание неудачи. Соответственно говорят о разных мотивах достижения. С точки зрения X. Хекхаузена, «...у человека выраженный мотив достижения должен проявляться в предпочтении такой деятельности (он занимается ею дольше и упорнее), которая не слишком легка, не слишком трудна и результат которой больше зависит от собственной сноровки, чем от случая». [1;с.46]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, готовый к школьному обучению, хочет учиться в школе и потому, что у него уже есть потребность занять определенную позицию в обществе людей, а именно позицию, открывающую доступ в мир взрослости (социальный мотив учения), и потому, что у него есть познавательная потребность, которую он не может удовлетворить дома. Сплав этих двух потребностей способствует возникновению нового отношения ребенка к окружающей среде, названного Л. И. Божович (1968) «внутренней позицией школьника». Этому новообразованию она придавала очень большое значение, считая, что внутренняя позиция школьника может выступать как критерий готовности к школьному обучению. Следует заметить, что именно школа является связующим звеном между детством и взрослостью. И если посещение дошкольных учреждений является необязательным, то посещение школы строго обязательно, и дети, достигая школьного возраста, понимают, что школа открывает им доступ к взрослой жизни. Отсюда и появляется желание пойти учиться в школу, чтобы занять новое место в системе общественных отношений. Именно этим, как правило, объясняется то, что дети не хотят учиться дома, а хотят учиться в школе: им недостаточно удовлетворить только познавательную потребность, им еще необходимо удовлетворить потребность в новом социальном статусе, который они получают, включаясь в учебный процесс как серьезную деятельность, приводящую к результату, важному и для ребенка, и для окружающих его взрослых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позиция школьника, возникающая на рубеже дошкольного и младшего школьного возраста, позволяет ребенку включиться в учебный процесс в качестве субъекта деятельности, что выражается в сознательном формировании и исполнении намерений и достижении целей, или, другими словами, произвольном поведении ученика. [7;с.26]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ые исследования, проведенные в середине XX века (Л. И. Божович, Н. Г. Морозова,-Л. С. Славина, 1951) и в конце XX века (Н. И. Гуткина, 1993, 1996, 2000), показывают, что выраженная внутренняя позиция школьника появляется приблизительно в 7 лет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оположник отечественной педагогики К. Д.Ушинский утверждал: «...Всяка человеческая душа требует деятельности, и, смотря по роду это деятельности, которую дает ей воспитатель и окружающая среда и которую она сама для себя отыщет, такое направление примет и ее развитие. От недостаточной оценки этой основной психологической истины происходят главные ошибки и еще чаще упущения и в педагогической теории, и в педагогической практике. Не всякая деятельность, замечает педагог, благотворна для ребенка, а только та, которая доставляет ему радость, увлекает, выходит «из души его», является «излюбленной», т. е. свободное. Именно поэтому все правила педагогики прямо или косвенно вытекают из следующего положения: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«...давайте душе воспитанника правильную деятельность и обогатите его средствами к неограниченной, поглощающей душу деятельности».</w:t>
      </w:r>
      <w:r>
        <w:rPr>
          <w:rFonts w:cs="Times New Roman" w:ascii="Times New Roman" w:hAnsi="Times New Roman"/>
          <w:sz w:val="28"/>
          <w:szCs w:val="28"/>
        </w:rPr>
        <w:t xml:space="preserve"> [1;с.59]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м деятельности являетс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отив,</w:t>
      </w:r>
      <w:r>
        <w:rPr>
          <w:rFonts w:cs="Times New Roman" w:ascii="Times New Roman" w:hAnsi="Times New Roman"/>
          <w:sz w:val="28"/>
          <w:szCs w:val="28"/>
        </w:rPr>
        <w:t xml:space="preserve"> который выполняет функцию побуждения и смыслообразования. Благодаря мотиву деятельность не замыкается сама на себе, а становится ориентированной на значительно большее, лежащее за ее пределами. Она затрагивает сознание и чувства человека, становится источником смыслообразования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ми мотивами учебной деятельности школьника могут быть интерес, стремление иметь поощрения, избегание наказания за неуспехи, долга и ответственности, самоопределения и самосовершенствования и др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психологов Д. Макклелланд, Д.Аткинсон, X. Хек-хаузен, деятельность человека, направленная на достижение успеха, мотивируется двумя разными мотивами - мотивом достижения успеха и мотивом избегания неудачи. Поведение людей различается в зависимости от доминирования того или иного мотива. Человек, мотивированный на успех, ставит в своей деятельности некоторую положительную цель, стремится к ее достижению, активно включается в деятельность, выбирает средства, действия, мобилизует себя на выполнение и достижение успеха. При этом человек проявляет большую настойчивость в достижении поставленных целей, стремится к достижению все более сложных целей и задач, а при неуспехе, неудаче не отчаивается, не теряет интереса к деятельности. [5;с.216]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е данные психологов свидетельствуют о том, что у школьников, обучающихся в обычных классах, но по коррекционной программе, доминирует мотивация, связанная с избеганием неудач в учении, отрицательных оценок и отметок, наказаний за неуспехи и получением высоких отметок и положительных оценок со стороны учителя за успешную деятельность. Подобная мотивация в своей основе содержит тревожность, отрицательные эмоциональные переживания, неуверенность в себе, боязнь критики. Ребенок не испытывает удовольствия от деятельности, тяготится ею. Формирование положительной мотивации, связанной с достижением успехов в учебном труде, овладением новыми знаниями и способами их получения, установлением и сохранением хороших отношений с окружающими, открытие детям личностного смысла деятельности является необходимым условием коррекционно-развивающего обучения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ысл учения - сложное личностное образование, которое выражает отношение мотива к цели (А.Н.Леонтьев) и включает осознание ребенком не только объективной, но и субъективной значимости учения. Он связан с уровнем притязания школьника, самоконтролем и самооценкой учебной работы, затрагивает глубокие личностные слои. Все эти компоненты находятся в процессе развития, поэтому по мере формирования учебной деятельности смысл учения может развиваться или угасать, качественно меняться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наблюдения показывают, что открытие учащимися личностного смысла учения делает его значительно успешнее. Легче усваивается учебный материал, повышается работоспособность, концентрируется внимание (А. К. Маркова). [5;с.211]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тив обычно реализуется через постановку и достижение определенной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цели.</w:t>
      </w:r>
      <w:r>
        <w:rPr>
          <w:rFonts w:cs="Times New Roman" w:ascii="Times New Roman" w:hAnsi="Times New Roman"/>
          <w:sz w:val="28"/>
          <w:szCs w:val="28"/>
        </w:rPr>
        <w:t xml:space="preserve"> Цель - это представление о конкретном результате, который должен быть получен. Она направляет ученика на выполнение отдельных учебных действий, входящих в учебную деятельность. Если мотив создает установку к действию, то поиск и осмысление цели обеспечивают его реальное выполнение. При этом учебное содержание, занимающее в учебной деятельности цели, лучше осознается и легче запоминается школьником. Четко определенная цель структурирует всю систему действий, из которых состоит учебная деятельность. Нечеткая же, «размытая» цель делает систему действий неопределенной, что привод разрушению всей деятельност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вывод, что мотивационная готовность является наиболее важным аспектом в подготовке детей к школе, в формировании личности ребенка. В данной главе нами были рассмотрены виды мотивов: социальные, познавательные, внешние, игровые; раскрыты такие понятия, как мотивационная готовность, мотив, цел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сихолого-педагогическая характеристика детей с ЗПР</w:t>
      </w:r>
    </w:p>
    <w:p>
      <w:pPr>
        <w:pStyle w:val="Normal"/>
        <w:widowControl w:val="false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редине 20 века вследствие усложнения программ общеобразовательных школ, появилось большое количество детей, испытывающих трудности в обучении. Довольно часто таких детей отправляли во вспомогательные школы (для уо). Однако при медицинском обследовании у многих детей не обнаруживались специфические закономерности, присущие умственной отсталости.</w:t>
      </w:r>
    </w:p>
    <w:p>
      <w:pPr>
        <w:pStyle w:val="Normal"/>
        <w:widowControl w:val="false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50-е-60е годы 20 века под руководством М.С.Певзнер, ученицы Л.С.Выготского, специалиста в области клиники умственно отсталых, было начато разностороннее исследование причин неуспеваемости. В результате этих исследований была выделена особая категория аномальных детей, не подлежащих направлению во вспомогательную школу и составляющих значительную часть неуспевающих детей (около 50%).</w:t>
      </w:r>
    </w:p>
    <w:p>
      <w:pPr>
        <w:pStyle w:val="Normal"/>
        <w:widowControl w:val="false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ЗПР был впервые предложен Г.Е.Сухаревой, и в настоящее время означает:</w:t>
      </w:r>
    </w:p>
    <w:p>
      <w:pPr>
        <w:pStyle w:val="Normal"/>
        <w:widowControl w:val="false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Р – специфический вид дизонтогенеза по типу задержанного развития, проявляющийся в нарушении нормального темпа психического развития ребёнка.</w:t>
      </w:r>
    </w:p>
    <w:p>
      <w:pPr>
        <w:pStyle w:val="Normal"/>
        <w:widowControl w:val="false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ология ЗПР: [10;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93]</w:t>
      </w:r>
    </w:p>
    <w:p>
      <w:pPr>
        <w:pStyle w:val="Normal"/>
        <w:widowControl w:val="false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ые мозговые дисфункции. Наличие лёгкого нарушения работы головного мозга. Фактор риска ММД: поздний возраст матери, крупный плод, хронические заболевания.</w:t>
      </w:r>
    </w:p>
    <w:p>
      <w:pPr>
        <w:pStyle w:val="Normal"/>
        <w:widowControl w:val="false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ческие поражения ЦНС;</w:t>
      </w:r>
    </w:p>
    <w:p>
      <w:pPr>
        <w:pStyle w:val="Normal"/>
        <w:widowControl w:val="false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ые факторы: педагогическая запущенность, ограниченное эмоциональное общение.</w:t>
      </w:r>
    </w:p>
    <w:p>
      <w:pPr>
        <w:pStyle w:val="Normal"/>
        <w:widowControl w:val="false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ессовый психотравмирующий фактор: долгое пребывание ребёнка в круглосуточных яслях, изолированность семьи от ближайшего окружения, неадекватное воспитание в семье.</w:t>
      </w:r>
    </w:p>
    <w:p>
      <w:pPr>
        <w:pStyle w:val="Normal"/>
        <w:widowControl w:val="false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матический фактор: инфекции, аллергические состояния, пороки сердца.</w:t>
      </w:r>
    </w:p>
    <w:p>
      <w:pPr>
        <w:pStyle w:val="Normal"/>
        <w:widowControl w:val="false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ЗПР: [10;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94]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1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ПР соматогенного генеза. Данная задержка характерна для соматически ослабленных детей, часто болеющих. Дети страдают астенией – нервная психическая слабость, возникающая в результате различных причин (черепно-мозговые, родовые травмы). У детей данной категории низкая работоспособность (физическая и умственная), высокая утомляемость, раздражительность. Дети характеризуются отставанием в антропометрических показателях, отстают от своих сверстников. Отмечается эмоционально-личностная незрелость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1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Р конституционального генеза. Характерно отставание и в физическом, и психическом развитии. Наблюдается эмоционально-личностная незрелость, присутствует игровая мотивация. Страдает эмоционально-волевая сфера, несдержанны, импульсивны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1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ПР психогенного генеза. Данный вид задержки возникает в результате психотравмирующих факторов, из-за неблагоприятной социальной микросреды. Отстают в познавательной сфер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1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Р церебрально-органического генеза. Самый тяжёлый вид ЗПР, граничит с УО. Сложно диагностируется. Отстают познавательной сфере, эмоционально-волевой сфере, личностная незрел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 ЗПР имеют потенциально сохранные возможности интеллектуального развития, однако для них характерны нарушения познавательной деятельности в связи с незрелостью эмоционально- волевой сферы, пониженной работоспособностью, функциональной недостаточностью ряда высших психических функций. Нарушения эмоционально-волевой сферы и поведения проявляются в слабости волевых установок, эмоциональной неустойчивости, импульсивности, аффективной возбудимости, двигательной расторможенности либо, наоборот, вялости, апатичн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дети относятся к группе риска, развитие которых осложнено</w:t>
        <w:br/>
        <w:t>неблагоприятными факторами генетического, биологического и социального свойства. Эти дети не принадлежат к категории больных и дефективных. Однако, в силу указанных обстоятельств, находятся в пограничной ситуации между нормой и патологией, имеют при сохраненном интеллекте худшие, чем у сверстников, адаптационные возможности. Для таких детей характерен низкий уровень выполнения учебных и не учебных заданий, обусловленный сниженной учебной мотивацией и отсутствием познавательных интересов. При этом наблюдается повышенная отвлекаемость, импульсивность, гиперактивность. Все это обусловлено неярко выраженными теми или иными отклонениями в их развитии. В группу риска входят дети с ЗПР (задержкой психического развития) [34;с.3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иальный путь помощи детям с ЗПР при формировании общей способности к учению это помощь в овладении собственной интеллектуальной деятельностью, основными её структурными компонентами (мотивационно-ориентировочным, операциональным, регуляционным). В основе овладения любым структурным компонентом интеллектуальной деятельности лежат те же психологические механизмы, что и в основе формирования любого умственного действия. Это организация внешних действий на специально организованной ориентировочной основе и постепенный её перевод во внутренний план. Общее направление организации практических действий детей и формирования положительного эмоционального отношения к ним могут выглядеть следующим образом: от групповых действий, где инициатива в их организации принадлежит педагогу, к индивидуальным инициативным действиям ребёнка; от цели, поставленной педагогом, и созданного им настроения её реализовать к коллективному целеобразованию и далее к индивидуальному целеобразованию с соответствующим эмоциональным отношением к этому процессу, а так же к практическим действиям и их результатам; от оценки педагога к организации коллективной оценки и далее к индивидуальной самооценке; от поощрения педагога к поощрению коллектива и далее к личной радости от успешно сделанного. [9;с.44]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ая выраженность познавательных интересов сочетается с незрелостью высших психических функций, нарушениями памяти, внимания, функциональной недостаточностью зрительного и слухового восприятия, плохой координацией движений. Негрубое недоразвитие речи может проявляться в нарушениях звукопроизношения, бедности и недостаточной дифференцированности словаря, трудности усвоения логико-грамматических конструкций. У значительной части детей наблюдается недостаточность фонетико-фонематического восприятия, снижение слухоречевой памяти. Даже при внешнем благополучии устной речи нередко отмечается многословность или, наоборот, резко недостаточная развёрнутость высказывания. [34;с.168]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познавательной активности проявляется в ограниченности запаса знаний об окружающем мире и практических навыков, соответствующих возрасту и необходимых для начала обучения в школе. Малая дифференцированность движений кистей рук, трудности формирования сложных серийных движений и действий отрицательно отражаются на продуктивной деятельности – лепка, рисование, конструирование.</w:t>
      </w:r>
    </w:p>
    <w:p>
      <w:pPr>
        <w:pStyle w:val="Normal"/>
        <w:widowControl w:val="false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ы рассмотрели психолого-педагогическую характеристику детей с ЗПР. В данном вопросе мы рассмотрели историю возникновения детей с ЗПР, классификацию, этиологию, особенности развития познавательной сферы детей с ЗПР, дали определение понятию задержки психического развития.</w:t>
      </w:r>
    </w:p>
    <w:p>
      <w:pPr>
        <w:pStyle w:val="Normal"/>
        <w:widowControl w:val="false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</w:t>
        <w:tab/>
        <w:t>Особенности формирования мотивационной готовности у детей задержкой психического развития старшего дошкольного детст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исследования мотивационно-потребностной сферы детей с ЗПР были в связи с изучением причин школьной неуспеваемости младших школьников и необходимостью выработки психолого-педагогических подходов к ее преодолению (Н.А.Менчинская, И.Ю.Кулагина, Т.Д.Пускаева и др.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лась система побудителей деятельности, прежде всего учебной, у младших школьников с ЗПР. Оказалось, что дети с ЗПР приходят в школу с недостаточно развитой в сравнении с нормально развивающимися сверстниками системой побудителей. Представления о школе у большинства детей с ЗПР оказываются весьма фрагментарными. Так некоторые дети с ЗПР не знакомы с понятиями «урок» и «перемена» (в то время как дети нормы охотно рассказывают, чем занимаются школьники на уроке и перемене). Большинство детей с ЗПР в ответах используют весьма ограниченный словарь из школьной лексики. [25;с.166]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наблюдаются по всем трем основным группам мотивов: внешним (страх, награда), внутренним (желание, инициатива самого ребенка), и промежуточно-соревновательным (мотивом выступает сравнение своих достижений с достижениями других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внутренних мотивов доминируют игровые мотивы, мотивы сохранения целостного привычного функционирования (Н.Л.Белопольская, Л.В.Кузнецова), в то время как у нормально развивающихся сверстников ведущими в младшем школьном возрасте становятся познавательные мотивы, связанные со стремлением к интеллектуальной активности, овладению новыми умениями, знаниями и навыками, и широкие социальные (Л.И.Божович), отражающими потребность ребенка занять определенное положение в системе доступных ему общественных отношений. Кроме того, отмечается, что дети с ЗПР подвержены стрессовым реакциям и в ситуации повышенной тревоги (опасности не успеть выполнить задание, подвергнуться наказанию) их продуктивность в большинстве своем падает, хотя у некоторой части детей возникает мобилизация сил. В связи с последним отметим факт повышенной значимости для дошкольнику и младших дошкольников с ЗПР положительных поддерживающих отношений со стороны взрослых, близких. (Л.В.Кузнецова, Р.Д.Тригер). Это, с одной стороны, обусловливает их повышенную чувствительность и ранимость в ситуации критических замечаний со стороны взрослых, а с другой стороны - в этом заключен определенный потенциал познавательного и социального развития детей данной категории. [23;с.213]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аких детей характерен низкий уровень выполнения учебных и не учебных заданий, обусловленный сниженной учебной мотивацией и отсутствием познавательных интересов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тивационная сфера детей с ЗПР, так же как, впрочем, и другие стороны его психики, дисгармонична с точки зрения соотношения реального уровня развития (как правило, несколько более низкого) и потенциальных возможностей. Это проявляется в расхождении между «знаемыми» и «реально действующими мотивами». Наиболее ярко это проявляется в аспекте анализа мотивационной готовности ребенка к предстоящему обучению в школе. Для детей с задержкой психического развития характерны: отставание в развитии мышления, причём отмечается недоразвитие практически всех мыслительных процессов; поведение детей импульсивно и зависит от их настроения в данный момент; дети или не хотят идти в школу или хотят, но не понимают правильно смысл своего пребывания в ней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вывод, что дети с ЗПР приходят в школу с недостаточно развитой в сравнении с нормально развивающимися сверстниками системой побудителей. Представления о школе у большинства детей с ЗПР оказываются весьма фрагментарными. Для них характерен низкий уровень выполнения учебных и не учебных заданий, обусловленный сниженной учебной мотивацией и отсутствием познавательных интересов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Формирование мотивационной готовности у детей с задержкой психического развития через ознакомление с жизнью школы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сихологии отмечаются два пути формирования мотивов учения: 1) ознакомление детей с общественным смыслом учения, 2) учение, как личностно заинтересовавшаяся ребенка деятельность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этим, во-первых: расширяются представления о школе, деятельности учителя и ученика; раскрываются новые уровни взаимоотношения между учителем и учеником, идет ознакомление с правилами поведения в школе; детей подводят к осознанию нового положения, которое начинает занимать школьник; знакомят с целями и смыслом деятельности учения. [31;с.24]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вторых, в формировании учебно-познавательной мотивации существенное значение имеют содержание обучения, которое должно представлять интерес для детей, и методы обучения. Опираясь на ряд теоретических принципов воспитания и обучения, и, в частности, на соответствие содержания и методов обучения психофизиологическим особенностям детей, на зону ближайшего развития, необходимо стремиться к рациональному сочетанию наглядных, практических и словесных методов с учетом общего и речевого развития детей. К числу применяемых приемов можно отнести преднамеренное создание ситуаций общения, моделирующих реальные жизненные ситуации; использование проблемных ситуаций для активизации интеллектуальной деятельности; использование различных форм совместного выполнения деятельности; активное вовлечение детей в руководство деятельностью друг друга; применение драматизаций. Наиболее эффективными приемами явля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с детьми на тему «Школа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атривание иллюстраций на тему «Школа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 на тему «Школа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ование на тему «Школа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идактических игр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но- ролевая игра «В школе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 в школу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. Художественная литература-источник знаний об окружающем мире, важнейшее средство воспитания чувств ребенка, развития мышления, воображения, памяти. В дошкольном обучении чтение художественной произведений преследует еще одну задачу, а именно: формирование у детей способности к восприятию и осознанию художественного произведения. Эта задача связана с развитием у ребенка наглядно-образного и словесно-логического мышления. Ее решение во многом зависит от уровня эмоционального развития детей: воздействие литературного произведения тем сильнее, чем тоньше и глубже ребенок чувствует, понимает переживания других людей, проникается ими. [9;с.196]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 с учебной целью предполагает соблюдение ряда дидактических требований. Необходимо подбирать произведения, ценные в воспитательном отношении, соответствующие возрасту и уровню развития детей. При подготовке детей к обучению в школе ценными будут произведения на тему «Школа». Чтение рассказов и сказок, которые показывают значение обучения для людей. Например, сказка о Незнайке, который не умел читать и заблудился в городе; о Буратино, который вместо школы отправился гулять и чуть не попал в беду; придуманный педагогом рассказ о маме, папе, которые отлично учились в школе, потом в институте и стали хорошим врачом, строителем, инженером, учителем. Также можно прочитать детям рассказ Л.Н.Толстого «Филиппок».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применяется в тех случаях, когда у детей имеются опыт и знания о предметах и явлениях, которым она посвящена. В ходе беседы знания детей уточняются, обогащаются, систематизируются. Участие в беседе прививает ряд полезных навыков и умений: слушать друг друга, не перебивать, дополнять, но не повторять то, что было сказано, тактично и доброжелательно оценивать высказывания. Беседа требует сосредоточенности мышления, умения управлять своим поведением. Она учит мыслить логически, высказываться определенно, делать выводы, обобщения. Через содержание беседы педагог воспитывает чувства детей, формирует отношение к событиям, о которых идет речь.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а - диалогический метод обучения, который предполагает, что задавать вопросы и отвечать, высказывать свою точку зрения могут все участники беседы. Задача педагога так построить беседу, чтобы опыт каждого ребенка стал достоянием всего коллектива. Тематика бесед определяется программой обучения. Для формирования мотивационной готовности у детей с ЗПР старшего дошкольного возраста к обучению в школе темой беседы будет являться «Школа». В ходе беседы воспитатель выясняет, что детям уже известно о школе, доносит до детей новую информацию. Для того, чтобы беседа прошла более продуктивно, можно заранее составить вопросы. Сюда же можно отнести сочинение сказок и историй «Один день из моей школьной жизни». Каждый ребенок, принимая позицию школьника, рассказывает о своем дне в школе (темы: учеба, добрые дела, дружба, помощь, школьный праздник и т.д.).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атривание иллюстраций на тему «Школа» дает возможность детям образно представить процесс обучения в школе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ование на тему «Школа». Дети изображают в рисунках свои представления о школе, о процессе обучения, которые у них имеются, отражают личностное отношение к школе, учебе. Можно предложить название рисункам: «Наша школа», «Школа, в которой мы будем учиться». Возможно проведение занятия по рисованию с помощью «маленького учителя». В качестве «маленького учителя» выступают по очереди все воспитанники группы. На отдельные занятия приглашаются ребята-шефы из школы. [19;с.116]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курсии в школу. Экскурсия представляет собой особый вид занятий, которые дают возможность в естественной обстановке знакомить детей с объектами, с деятельностью взрослых. Экскурсия может осуществляться на школьный двор, в библиотеку, учебный класс, присутствие на учебном занятии. [32;с.116] 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«Правила поведения учеников в школе»; участие в совместной деятельности: в школьных праздниках (утренники загадок), в совместном обсуждении прочитанного (занятие по внеклассному чтению), в этических беседах, в соревнованиях, в элементарной трудовой деятельности.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кскурсий и участия в совместной деятельности проводят беседы, направленные, главным образом, на создание положительного отношения к школе, познание особенностей деятельности учителя и учеников. В процессе совместной деятельности педагог стремиться способствовать установлению деловых и дружеских контактов дошкольников с учениками и взаимообогащению их в процессе общения.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: «Правильно - неправильно», в которой детям предлагаются ситуации (на картинках и в устной форме), встречающиеся в школьной жизни. Необходимо проанализировать и оценить поведение учеников в предложенной ситуации.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 «Цветик – многоцветик». Эта игра помогает определить эмоциональное состояние детей. Возможны два варианта игры.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дагог предлагает детям выбрать лепесток такого цвета, который соответствует его настроению и отношению к школе, учебной деятельности, к школьному другу. При этом вывешивается таблица «Цветопись настроения», и детям объясняется: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ый, оранжевый – соответствует радостному настроению;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тый цвет – выражает светлое, приятное настроение (отношение);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леный – спокойное настроение;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ий – грустное настроение;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олетовый, черный – тревога, беспокойство. [24;с.186]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лепестках эмоциональное настроение с помощью мимики лица (веселое, улыбающееся, спокойное, грустное, тревожное).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Собери портфель». Детям нужно правильно собрать школьные принадлежности в портфель, выбрать именно те предметы, которые необходимы ученику. Затем проанализировать вместе со всеми выбор каждого предмета.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южетно-ролевая игра может быть на тему «На перемене», «На уроке». Также возможно проигрывания занятия, где в роли учителя будет воспитанни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ы рассмотрели возможные мероприятия по ознакомлению с жизнью школы для детей с задержкой психического развития. Посредством подбора комплекса мероприятий по ознакомлению с жизнью школы, возможно повышение уровня их мотивационной готовности к школьному обучению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теоретической главе исследов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дети задержка психический развит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главе были рассмотрены теоретические основы проблемы формирования мотивационной готовности у детей старшего дошкольного возраста с задержанным психическим развитием через ознакомление с жизнью школы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ачала были рассмотрены вопросы по проблеме формирования мотивационной готовности детей старшего дошкольного возраста в онтогенезе. Раскрыли понятия: мотивационная готовность, задержка психического развития, мотив. Конкретными мотивами учебной деятельности школьника могут быть интерес, стремление иметь поощрения, избегание наказания за неуспехи, долга и ответственности, самоопределения и самосовершенствования и др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рассмотрена психолого-педагогическая характеристика детей с задержкой психического развития: история возникновения данной категории детей, этиология, виды задержки психического развития, особенности развития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ыты вопросы об особенностях формирования мотивационной готовности у детей старшего дошкольного возраста с задержкой психического развития. Выяснилось, что дети с ЗПР приходят в школу с недостаточно развитой в сравнении с нормально развивающимися сверстниками системой побудителей. Представления о школе у большинства детей с ЗПР оказываются весьма фрагментарными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тивационная сфера детей с ЗПР, так же как, впрочем, и другие стороны его психики, дисгармонична с точки зрения соотношения реального уровня развития (как правило, несколько более низкого) и потенциальных возможностей. Это проявляется в расхождении между «знаемыми» и «реально действующими мотивами». Наиболее ярко это проявляется в аспекте анализа мотивационной готовности ребенка к предстоящему обучению в школе. Для детей с задержкой психического развития характерны: отставание в развитии мышления, причём отмечается недоразвитие практически всех мыслительных процессов; поведение детей импульсивно и зависит от их настроения в данный момент; дети или не хотят идти в школу или хотят, но не понимают правильно смысл своего пребывания в ней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ем параграфе мы рассмотрели методы по ознакомлению с жизнью школы для повышения уровня мотивационной готовности у детей старшего дошкольного возраста с задержкой психического развития. Это и экскурсии, беседы, сюжетно-ролевые игры, занятия по рисованию, дидактические игры, чтение художественной литературы, просматривание иллюстраций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Эмпирические исследования по проблеме формирования мотивационной готовности детей с задержкой психического развития старшего дошкольного возраста через ознакомление с жизнью школ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Выявление исходного уровня сформированности мотивационной готовности у детей с ЗПР старшего дошкольного возрас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tabs>
          <w:tab w:val="left" w:pos="0" w:leader="none"/>
          <w:tab w:val="left" w:pos="708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ервым этапом нашей исследовательской работы был констатирующий эксперимент, который проходил в январе 2009 года. Исследовательская работа проводилась на базе – МОУ «Центр развития ребенка - Детский сад № 378», подготовительная к школе группа детей с задержанным психическим развит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кспериментальную группу вошли дети старшего дошкольного возраста с задержанным психическим развитием, МОУ «Центр развития ребенка - Детский сад № 378 », в количестве 10 челове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онстатирующего этапа исследования выявление наличного уровня мотивационной готовности к обучению в школе у детей старшего дошкольного возраста с ЗП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экспериментальной группы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диагностической методики и методики наблюдения за детьми, фиксация данных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исследования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-142" w:leader="none"/>
          <w:tab w:val="left" w:pos="0" w:leader="none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ирование педагогов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агностическая бесед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 вторая половина д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рганизации: индивидуальн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.Диагностическая бесе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бланк протокола-теста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тебя зовут?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ови свою фамилию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й, какой ты взрослый!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оро пойдешь в школу?!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БЕСЕДЫ: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ы хочешь учиться?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чему (хочешь, не хочешь)?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де ты хочешь учиться?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гда ты пойдешь в школу?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к ты готовишься к школе? Расскаж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то тебя будет учить?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Чему тебя научит учительница?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Чем ты будешь заниматься дома, когда станешь школьником?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то тебе будет помогать в учебе дома?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му ты будешь помогать в школе?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Ты любишь, когда тебя хвалят?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то тебя будет хвалить, когда ты станешь школьником?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Что тебе нужно будет делать, чтобы тебя похвалили?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Как ты хочешь учиться?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Как ты будешь вести себя в школе? Расскаж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Критерии и показатели мотивационной готовности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1720"/>
      </w:tblGrid>
      <w:tr>
        <w:trPr/>
        <w:tc>
          <w:tcPr>
            <w:tcW w:w="239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и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енные показатели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е показатели</w:t>
            </w:r>
          </w:p>
        </w:tc>
        <w:tc>
          <w:tcPr>
            <w:tcW w:w="1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ни</w:t>
            </w:r>
          </w:p>
        </w:tc>
      </w:tr>
      <w:tr>
        <w:trPr>
          <w:trHeight w:val="160" w:hRule="atLeast"/>
        </w:trPr>
        <w:tc>
          <w:tcPr>
            <w:tcW w:w="2391" w:type="dxa"/>
            <w:vMerge w:val="restart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школе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терес к школе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</w:tc>
        <w:tc>
          <w:tcPr>
            <w:tcW w:w="1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</w:tr>
      <w:tr>
        <w:trPr>
          <w:trHeight w:val="160" w:hRule="atLeast"/>
        </w:trPr>
        <w:tc>
          <w:tcPr>
            <w:tcW w:w="239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проявляют к отдельным вопросам о школе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</w:t>
            </w:r>
          </w:p>
        </w:tc>
        <w:tc>
          <w:tcPr>
            <w:tcW w:w="1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160" w:hRule="atLeast"/>
        </w:trPr>
        <w:tc>
          <w:tcPr>
            <w:tcW w:w="239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оявляют интерес к школе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балл</w:t>
            </w:r>
          </w:p>
        </w:tc>
        <w:tc>
          <w:tcPr>
            <w:tcW w:w="1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</w:tr>
      <w:tr>
        <w:trPr>
          <w:trHeight w:val="480" w:hRule="atLeast"/>
        </w:trPr>
        <w:tc>
          <w:tcPr>
            <w:tcW w:w="2391" w:type="dxa"/>
            <w:vMerge w:val="restart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едставления о школе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точный уровень представлений о школе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алла</w:t>
            </w:r>
          </w:p>
        </w:tc>
        <w:tc>
          <w:tcPr>
            <w:tcW w:w="1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</w:tr>
      <w:tr>
        <w:trPr>
          <w:trHeight w:val="480" w:hRule="atLeast"/>
        </w:trPr>
        <w:tc>
          <w:tcPr>
            <w:tcW w:w="239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ные представления о школе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балла</w:t>
            </w:r>
          </w:p>
        </w:tc>
        <w:tc>
          <w:tcPr>
            <w:tcW w:w="1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480" w:hRule="atLeast"/>
        </w:trPr>
        <w:tc>
          <w:tcPr>
            <w:tcW w:w="239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е представления о школе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балл</w:t>
            </w:r>
          </w:p>
        </w:tc>
        <w:tc>
          <w:tcPr>
            <w:tcW w:w="1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</w:tr>
      <w:tr>
        <w:trPr>
          <w:trHeight w:val="648" w:hRule="atLeast"/>
        </w:trPr>
        <w:tc>
          <w:tcPr>
            <w:tcW w:w="2391" w:type="dxa"/>
            <w:vMerge w:val="restart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сть мотивов школьного обучени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сть познавательного мотив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алла</w:t>
            </w:r>
          </w:p>
        </w:tc>
        <w:tc>
          <w:tcPr>
            <w:tcW w:w="1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</w:tr>
      <w:tr>
        <w:trPr>
          <w:trHeight w:val="646" w:hRule="atLeast"/>
        </w:trPr>
        <w:tc>
          <w:tcPr>
            <w:tcW w:w="239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сть промежуточно - соревновательного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балла</w:t>
            </w:r>
          </w:p>
        </w:tc>
        <w:tc>
          <w:tcPr>
            <w:tcW w:w="1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646" w:hRule="atLeast"/>
        </w:trPr>
        <w:tc>
          <w:tcPr>
            <w:tcW w:w="239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сть внешнего мотив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балл</w:t>
            </w:r>
          </w:p>
        </w:tc>
        <w:tc>
          <w:tcPr>
            <w:tcW w:w="1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</w:tr>
    </w:tbl>
    <w:p>
      <w:pPr>
        <w:pStyle w:val="2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данной диагностики были занесены в протокол (см. Приложение 1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ные результаты диагностического задания представлены в таблице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обследования детей старшего дошко</w:t>
      </w:r>
      <w:r>
        <w:rPr/>
        <w:t>льного возраста на констатирующем этапе эксперимента</w:t>
      </w:r>
    </w:p>
    <w:tbl>
      <w:tblPr>
        <w:tblW w:w="9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3099"/>
        <w:gridCol w:w="6"/>
        <w:gridCol w:w="3083"/>
      </w:tblGrid>
      <w:tr>
        <w:trPr>
          <w:trHeight w:val="70" w:hRule="atLeast"/>
          <w:cantSplit w:val="true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ни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ете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ое соотношение</w:t>
            </w:r>
          </w:p>
        </w:tc>
      </w:tr>
      <w:tr>
        <w:trPr>
          <w:trHeight w:val="70" w:hRule="atLeast"/>
          <w:cantSplit w:val="true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</w:tc>
      </w:tr>
      <w:tr>
        <w:trPr>
          <w:trHeight w:val="321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</w:tr>
      <w:tr>
        <w:trPr>
          <w:trHeight w:val="271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%</w:t>
            </w:r>
          </w:p>
        </w:tc>
      </w:tr>
      <w:tr>
        <w:trPr>
          <w:trHeight w:val="331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%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представлены в диаграмме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98010" cy="288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кончании проведения обследования по диагностической беседе детям присваивался один из 3 уровней мотивационной готовности: высокий, средний, низк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уровней мотивационной готовности детей с задержкой психического развит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– относятся дети, которые имеют достаточно широкий круг представлений о школе (сформированы понятия), дети понимают роль учителя и ученика, готовы принять новое социальное положение школьника, понимают, что учение – трудоемкий процесс. Отвечая на вопросы, дети используют достаточное количество слов из школьной лексики. Можно считать, что у таких дошкольников к моменту поступления в школу сформирована внутренняя позиция школьни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– преобладает у большинства. Ограниченные представления о деятельности учителя и школьника. Одни дети воспринимают учение как игру, ориентируясь главным образом, на внешние признаки (школьная атрибутика, наличие ролей и т.д.) Другие проявляют стремление обучаться в школе мотивируют желанием самоопределиться, изменить социальное положение, что свидетельствует о формирующейся мотивационной готовности к школе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кий – относятся дети, которые имеют весьма ограниченное представление о школе. У большинства, отнесенных к этому уровню, отмечена мотивация, связанная с внешней атрибутикой школьной жизни. Эти дети находятся на начальной стадии формирования развернутой сюжетно-ролевой игры и обучения игре по правилам. Уровень развития мотивационной готовности у них ниже уровня остальных групп. Такие дошкольники нуждаются в специальном включении в систему коррекционно-педагогического воздействия и, прежде всего за счет учения в личностно значимую для ребенка деятельность, в которой актуализируется интерес, положительные эмоции к познавательным задача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уя результаты исследования мотивационной готовности к обучению в школе на констатирующем этапе эксперимента, мы видим, что дети старшего дошкольного возраста с ЗПР имеют средний и в основном низкий уровень развития мотивационной готовности к обучению в школе. Большинство детей затруднялись в выполнение задания, нуждались в помощи воспитател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данные констатирующей части исследования привели к необходимости подобрать комплекс методов с целью развития мотивационной готовности у детей старшего дошкольного возраста с ЗП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пределение эффективности системы работы по ознакомлению детей с ЗПР с жизнью школ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ым этапом нашей исследовательской работы был формирующий этап эксперимента, который проходил с марта по апрель 2009 года. Исследовательская работа проводилась на базе – МОУ «Центр развития ребенка - Детский сад № 378», старшая группа детей с задержанным психическим развит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кспериментальную группу вошли дети старшего дошкольного возраста с задержанным психическим развитием в количестве 10 челове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ей задачей было разработать и провести комплекс методик по ознакомлению с жизнью школы, который способствовал формированию мотивационной готовности у детей старшего дошкольного возраста с задержанным психическим развитие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мероприятий по ознакомлению с жизнью школы, используемые нами в работ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Чтение художественной литературы на тему «Школа». Читались произведения «Филиппок», «Буратино», «Скоро в школу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Рисование, тема занятия «Моя любимая школа», детям предлагалось нарисовать школу, в которой они будут учитьс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Дидактические игры: «Правильно – неправильно», в которой детям предлагались ситуации из школьной жизни. Дети поочереди анализировали и оценивали поведение учеников в предложенной ситу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Цветик – многоцветик». На доске был вывешен цветок с лепестками разных цветов (красный - радостное, желтый - улыбающееся, зеленый - спокойное, синий - грустное, фиолетовый - тревожное), напротив каждого лепестка – выразительная мимика лиц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толе у каждого ребенка предварительно разложены лепестки таких же цветов. Детям предлагалось выбрать лепесток такого цвета, который соответствует их настроению, отношению к учебе.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етей с нарушением интеллекта наблюдаются все виды мотивов учебной деятельности. Особенно значимой для них является мотивация, связанная с получением высоких отметок. Под влиянием обучения происходит возрастание роли учебно-познавательной мотивации у детей, и к третьему- четвёртому классу она занимает второе ранговое место.[20; С. 181]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 в школу: ознакомительная- знакомство с помещением школы, класса, устройством классной комнаты, с названием и назначением предметов, находящихся на ней; посещение уроков в 1 классе- ознакомление с ходом урока, обязанностями и поведением на уроке учеников.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«Правила поведения учеников в школе»; участие в совместной деятельности: в школьных праздниках (утренники загадок, празднование Нового года, проводы Масленицы), в совместном обсуждении прочитанного (занятие по внеклассному чтению), в этических беседах, в соревнованиях, в элементарной трудовой деятельности.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кскурсий и участия в совместной деятельности проводились с детьми беседы, направленные, главным образом, на создание положительного отношения к школе, познание особенностей деятельности учителя и учеников.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е отношение к школе, учёбе воспитанники детского сада отражали в рисунках, аппликациях, работах из пластилина и разных материалов. Кроме того, дети делали книжки- самоделки: «Наша школа»,«Школа, в которой мы будем учиться».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южетно- ролевая игра « В школу», «Первоклассник» с участием всех детей группы проводилась несколько раз и с услужением. Дети брали на себя разные роли, проживая их в воображаемой ситуации. Мы считаем, что сюжетно-ролевые игры, способствую формированию мотивационной готовности к обучению в школе. 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 « Правильно - неправильно», в которой детям предлагалось серия ситуаций (на картинках и в устной форме), встречающиеся в школьной жизни. Дети анализировали и оценивали поведение учеников в предложенной ситуации.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чинение сказок и историй «Один день из моей школьной жизни». Каждый ребёнок, принимая позицию школьника, рассказывал о своём дне в школе (темы: учёба, добрые дела, дружба, помощь, школьный праздник и т. д.)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и драматизация рассказов, сказок, придуманных педагогом, которые показывали значение обучения для людей. Например, сказка о Незнайке, который не умел читать и заблудился в городе; о Буратино, который вместо школы отправился гулять и чуть не попал в беду; рассказ о маме, которая отлично училась в школе, потом в институте и стала хорошим врачом, строителем, инженером, учителем.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 Цветик - многоцветик». Эта игра помогает детям определить эмоциональное состояние детей. Возможны два варианта игры.[24; С.119]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вариант. Педагог предлагает каждому ребёнку выбрать лепесток такого цвета, который соответствует его настроению и отношению к школе, к учебной деятельности, к школьному другу. При этом вывешивается заранее приготовленная таблица « Цветопись настроения», и детям объясняется: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, оранжевый цвет- соответствует радостному настроению;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ёлтый цвет - выражает светлое, приятное настроение;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ый цвет - спокойное состояние;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й цвет - грустное настроение;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летовый, чёрный цвет- тревога, беспокойство.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вариант. На лепестках эмоциональное настроение выражается с помощью выразительной мимики лица (весёлое, улыбающееся, спокойное, грустное, тревожное лицо малыша).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занятия по рисованию, лепке и т. д. с помощью « маленького учителя». В качестве «маленького учителя» выступают по очереди все воспитанники группы. Проведение занятия по рисованию, лепке и т.д. с помощью « маленького учителя». В качестве « маленького учителя» выступают по очереди все воспитанники группы. На отдельные занятия приглашаются ребята- шефы из школы.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ведение в коррекционно-воспитательный процесс коррекционного детского сада для детей с ЗПР комплекса мероприятий , способствовало формированию и повышению уровня их мотивационной готовности к школе. </w:t>
      </w:r>
      <w:r>
        <w:br w:type="page"/>
      </w:r>
    </w:p>
    <w:p>
      <w:pPr>
        <w:pStyle w:val="Normal"/>
        <w:widowControl w:val="false"/>
        <w:numPr>
          <w:ilvl w:val="1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эффективности формирующего этапа исследования по проблеме развитие произвольного внимания у детей старшего дошкольного возраста с задержанным психическим развитие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tabs>
          <w:tab w:val="left" w:pos="0" w:leader="none"/>
          <w:tab w:val="left" w:pos="708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ретьим этапом нашей исследовательской работы был контрольный эксперимент, который проходил во второй половине апреля 2009 года. Исследовательская работа проводилась на базе – МОУ «Центр развития ребенка - Детский сад № 378», старшая группа детей с задержанным психическим развит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кспериментальную группу вошли дети старшего дошкольного возраста с задержанным психическим развитием, МОУ «Центр развития ребенка - Детский сад № 378», в количестве 10 челове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контрольного эксперимента нами были взяты те же методики (с некоторыми изменением), что и на констатирующем этап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контрольного этапа эксперимента нами был проведен качественный и количественный анализ данных, которые отражены в протокол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обследования детей старшего дошко</w:t>
      </w:r>
      <w:r>
        <w:rPr/>
        <w:t>льного возраста на контрольном этапе эксперимента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902"/>
        <w:gridCol w:w="2991"/>
      </w:tblGrid>
      <w:tr>
        <w:trPr>
          <w:trHeight w:val="189" w:hRule="atLeast"/>
          <w:cantSplit w:val="true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н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етей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соотношения</w:t>
            </w:r>
          </w:p>
        </w:tc>
      </w:tr>
      <w:tr>
        <w:trPr>
          <w:trHeight w:val="25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%</w:t>
            </w:r>
          </w:p>
        </w:tc>
      </w:tr>
      <w:tr>
        <w:trPr>
          <w:trHeight w:val="20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</w:t>
            </w:r>
          </w:p>
        </w:tc>
      </w:tr>
      <w:tr>
        <w:trPr>
          <w:trHeight w:val="26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</w:tc>
      </w:tr>
      <w:tr>
        <w:trPr>
          <w:trHeight w:val="196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%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редставлены в диаграмм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07535" cy="274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ходе проведения контрольного этапа исследования нами было выявлено, что при проведении систематичной работы по формированию мотивационной готовности к обучению в школе через ознакомление с жизнью школы у детей старшего дошкольного возраста с задержанным психическим развитием уровень мотивационной готовности повышается, что немало важно для ребенка старшей группы при поступлении в школу.</w:t>
      </w:r>
      <w:r>
        <w:br w:type="page"/>
      </w:r>
    </w:p>
    <w:p>
      <w:pPr>
        <w:pStyle w:val="Style19"/>
        <w:widowControl w:val="false"/>
        <w:tabs>
          <w:tab w:val="clear" w:pos="708"/>
          <w:tab w:val="left" w:pos="75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эмпирической главе исследования</w:t>
      </w:r>
    </w:p>
    <w:p>
      <w:pPr>
        <w:pStyle w:val="Style19"/>
        <w:widowControl w:val="false"/>
        <w:tabs>
          <w:tab w:val="clear" w:pos="708"/>
          <w:tab w:val="left" w:pos="75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констатирующего этапа исследования позволяют сделать заключение об уровне развитости произвольного внимания (Приложение 1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показывают, что из 100% только 10% (а это один ребенок) имеют высокий уровень развития мотивационной готовности к обучению в школе. Высокий уровень развитости наблюдается у 10 % детей из экспериментальной группы, средний уровнем развитости обладают 50 % детей, и низкий уровень у 40 % детей. ( Приложение 1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формирующего этапа подтвердилась на этапе контрольного исследования. Высокий уровень развитости наблюдается у 30 % детей из экспериментальной группы, средний уровнем развитости обладают 60 % детей. И низкий уровень у 10 % детей. ( Приложение 5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озволяет с большей уверенностью говорить о необходимости проведения мероприятий по ознакомлению с жизнью школы, которые будут способствовать формированию мотивационной готовности у детей старшего дошкольного возраста с ЗП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 мы убедились, что выдвинутая гипотеза подтвердилась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шего исследования было экспериментально доказать систему работы по ознакомлению детей старшего дошкольного возраста с задержкой психического развития (ЗПР) с жизнью школы, направленную на формирование мотивационной готов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и была изучена и проанализирована психологическая литература 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литература по данной проблем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эмпирического исследования мы поставили следующие задачи:</w:t>
      </w:r>
    </w:p>
    <w:p>
      <w:pPr>
        <w:pStyle w:val="Normal"/>
        <w:widowControl w:val="false"/>
        <w:numPr>
          <w:ilvl w:val="1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 обосновать особенности формирования мотивационной готовности у детей старшего дошкольного детства с ЗПР.</w:t>
      </w:r>
    </w:p>
    <w:p>
      <w:pPr>
        <w:pStyle w:val="Normal"/>
        <w:widowControl w:val="false"/>
        <w:numPr>
          <w:ilvl w:val="1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и апробировать диагностические методики, направленные на выявление мотивационной готовности у детей старшего дошкольного возраста с ЗПР.</w:t>
      </w:r>
    </w:p>
    <w:p>
      <w:pPr>
        <w:pStyle w:val="Normal"/>
        <w:widowControl w:val="false"/>
        <w:numPr>
          <w:ilvl w:val="1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систему работы по ознакомлению детей старшего дошкольного возраста с ЗПР с жизнью школы.</w:t>
      </w:r>
    </w:p>
    <w:p>
      <w:pPr>
        <w:pStyle w:val="Normal"/>
        <w:widowControl w:val="false"/>
        <w:numPr>
          <w:ilvl w:val="1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эффективность проведения работы по ознакомлению детей старшего дошкольного возраста с ЗПР с жизнью школ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иментальная группа состояла в количестве десяти детей. Детям была предложена диагностическая беседа для выявления уровня мотивационной готовности, педагогам была предложена анке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ормирующем этапе нами были подобран и апробирован комплекс мероприятий по ознакомлению с жизнью школы: чтение художественной литературы «Филиппок», «Буратино», сюжетно-ролевые игры, дидактические игры, беседы, занятия, сочинение сказок и историй, экскурсии, просматривание иллюстраций, чтобы повысить уровень мотивационной готовности у детей старшего дошкольного возраста с задержкой психического разви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водя анализ полученных результатов, мы пришли к выводу, что у детей экспериментальной группы произошли существенные изменения в уровне формирования мотивационной готовности – снизилось количество детей с низким уровнем, увеличилось количество детей со средним уровнем, и появились дети с высоким уровень развития восприятия времен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оведенная нами работа показала, что работа по ознакомлению детей с жизнью школы занятий является эффективным средством формирования мотивационной готовности у детей старшего дошкольного возраста с задержкой психического развития дет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гипотеза, поставленная нами в начале исследования, подтвердилась, цель и задачи достигнуты.</w:t>
      </w:r>
      <w:r>
        <w:br w:type="page"/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9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ые проблемы диагностики задержки психического развития детей \ под. ред. К.С. Лебединской; – М.Педагогика, 1982.– 250с.</w:t>
      </w:r>
    </w:p>
    <w:p>
      <w:pPr>
        <w:pStyle w:val="Style19"/>
        <w:widowControl w:val="false"/>
        <w:numPr>
          <w:ilvl w:val="0"/>
          <w:numId w:val="9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ова Т.А., Лебединская К.С, Лубовский В.И., Никашена Н.А. Дети с задержкой психического развития: Обзорная информация. – М., 1976</w:t>
      </w:r>
    </w:p>
    <w:p>
      <w:pPr>
        <w:pStyle w:val="Style19"/>
        <w:widowControl w:val="false"/>
        <w:numPr>
          <w:ilvl w:val="0"/>
          <w:numId w:val="9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 временными задержками развития. под ред. Власовой, Т. А. Певзнер. М. С. Москва, “Педагогика“,1971. </w:t>
      </w:r>
    </w:p>
    <w:p>
      <w:pPr>
        <w:pStyle w:val="Style19"/>
        <w:widowControl w:val="false"/>
        <w:numPr>
          <w:ilvl w:val="0"/>
          <w:numId w:val="9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ЗПР/ под ред. Власовой Т. А. 1983</w:t>
      </w:r>
    </w:p>
    <w:p>
      <w:pPr>
        <w:pStyle w:val="Style19"/>
        <w:widowControl w:val="false"/>
        <w:numPr>
          <w:ilvl w:val="0"/>
          <w:numId w:val="9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ология: Словарь-справочник \ под. ред. Б.П. Пузанова; – М,1996. – 88с.</w:t>
      </w:r>
    </w:p>
    <w:p>
      <w:pPr>
        <w:pStyle w:val="Style19"/>
        <w:widowControl w:val="false"/>
        <w:numPr>
          <w:ilvl w:val="0"/>
          <w:numId w:val="9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ционно-педагогическая работа в детском саду для детей с ЗПР// Борякова Н.Ю., Касицына М.А. Библиотека журнала «Логопед» </w:t>
      </w:r>
    </w:p>
    <w:p>
      <w:pPr>
        <w:pStyle w:val="Style19"/>
        <w:widowControl w:val="false"/>
        <w:numPr>
          <w:ilvl w:val="0"/>
          <w:numId w:val="9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бединский В.В. Нарушение психологического развития детей - М.; 1984 </w:t>
      </w:r>
    </w:p>
    <w:p>
      <w:pPr>
        <w:pStyle w:val="Style19"/>
        <w:widowControl w:val="false"/>
        <w:numPr>
          <w:ilvl w:val="0"/>
          <w:numId w:val="9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ий словарь </w:t>
      </w:r>
    </w:p>
    <w:p>
      <w:pPr>
        <w:pStyle w:val="Style19"/>
        <w:widowControl w:val="false"/>
        <w:numPr>
          <w:ilvl w:val="0"/>
          <w:numId w:val="9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, воспитание и обучение дошкольников с нарушением интеллекта: Хрестоматия /состав. Л.Б. Баряева. А.П. Зарин, Ложко Е.Л.. - СПб., 1996</w:t>
      </w:r>
    </w:p>
    <w:p>
      <w:pPr>
        <w:pStyle w:val="Style19"/>
        <w:widowControl w:val="false"/>
        <w:numPr>
          <w:ilvl w:val="0"/>
          <w:numId w:val="9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инштейн. С.Л. Основы общей психологий. – М.;</w:t>
      </w:r>
    </w:p>
    <w:p>
      <w:pPr>
        <w:pStyle w:val="Style19"/>
        <w:widowControl w:val="false"/>
        <w:numPr>
          <w:ilvl w:val="0"/>
          <w:numId w:val="9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олова. Е.И Готовимся к школе: Время и пространство задачи, игры, упражнения для детей 5 – 7 лет. – М., 2004 – 32 с.</w:t>
      </w:r>
    </w:p>
    <w:p>
      <w:pPr>
        <w:pStyle w:val="Style19"/>
        <w:widowControl w:val="false"/>
        <w:numPr>
          <w:ilvl w:val="0"/>
          <w:numId w:val="9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енкова У. В. Шестилетние дети с задержкой психического развития \ У. В. Ульенкова – М, 1990.</w:t>
      </w:r>
    </w:p>
    <w:p>
      <w:pPr>
        <w:pStyle w:val="Style19"/>
        <w:widowControl w:val="false"/>
        <w:numPr>
          <w:ilvl w:val="0"/>
          <w:numId w:val="9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марина, Е.В. Обучение детей с ЗПР: организация индивидуальных и групповых занятий в классе коррекционно-развивающего обучения: методическое пособие / Е.В.Шамарина. – М.: Изд-во ГНОМ и Д, 2003. – 80 с. – (Серия «Обучение детей с ЗПР»)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Дети с задержанным психическим развитием \ под. ред. Т.А.Власова, В.И. Лубовского, Н.А. Цыпиной.- М., 1984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А.А. Осипова «Общая Психокоррекция: учебное пособие для студентов ВУЗа. М.- Сфера, 2001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«Психодиагностика и коррекция детей с нарушениями и отклонениями развития». – СПб.: Питер,2001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.Ю. Борякова» Ступеньки развития. Ранняя диагностика и коррекция задержанным психическим развитием» - М. Гном-Прес,1999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Т.А. Власова, М.С. Певзнер «Учителю о детях с отклонениями в развитии» - М.: Просвещение,1967.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.Л. Коломенский, Е.А. Панько «Учителю о психологии детей шестилетнего возраста. Книга для учителя» - М.:Просвещение.1988.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Ф. Тихомирова «Познавательные способности детей 5-7 лет»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 Лебединский «Нарушение психического развития у детей» - М.,1984.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 ⁄⁄ www. Liveinternet / ry ⁄ click.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 ⁄⁄ yurpzy / total. ry ⁄ leontev /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ециальная психология» под. ред. В.И. Лубовского. М., Академия, 2005.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сова Г.А. «Задержанное психическое развитие и пути его преодоления» (М -1979)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ержки психического развития // Дети с задержкой психического развития. М., (с.6 – 19.)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ектологический словарь. / Под ред. А.И. Дьячкова. М., 1970.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инштейн С.Я. Психология умственно отсталого школьника. М., 1986. (с.94 – 166.)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сова Г.А. Певзнер А.Я. «Учителю о детях с отклонениями в развитии. М.,1967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А. Осипова, Л.И. Малашинская «Диагностика и коррекция внимания» М.,2001 (с.3 -89)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ов Р.С. «Психология» М.,1995 (с.127)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вриков К.В., Глазачев О.С. « Система медико-педагогического контроля готовности и адаптация детей старшего дошкольного возраста к обучению к школе» Волгоград 1988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рашная С.Д. «Ваш ребенок учится в вспомогательной школе» М.,1993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овская Р.М. «Элементы практической психологии». – СПб.: Свет, 2000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лачук Л.Ф. Морозова С.М. «Словарь справочник по диагностике» Киев 1989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унтаева Г.А., Афонькина Ю.А. Практикум по дошкольной психологии: Пособие для студ. высш. и сред. пед. учеб. заведений. – М. Издательский центр «Академия», 1998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а Н.Д., Калинникова. Л.В. «Дети с ограниченными возможностями: проблемы и инновационные тенденции в обучении и воспитании» М.: ООО «Аспект», 2005. – 448с.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белева Е.А. Подходы к созданию единой системы раннего выявления и коррекции отклонений в развитии детей / Дошкольное воспитание. 1998. №1. С. 70 – 73. /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стика здоровья. Психологический практикум. / Под ред. проф. Г.С. Никифорова.- СПб.: Речь, 2007. – 950с. /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М. Грановская «Элементы практической психологии»,/2е изд. Издательство Ленинградского университета, 1988. – 560с./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сихология детей дошкольного возраста: Развитие познавательных процессов» /Под ред. А. В. Запорожца, Д. Б. Эльконина. – М.,1964. –с.79-81./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сихологический словарь»/авт. – сост. В.Н. Колорулина, М.Н. Смирнова, Н.О. Гордеева, Л.М. Балабанова; Под общ. ред. Ю.Л. Неймера. Ростов н./Д. «Феникс», 2003 – 512.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сихолого-педагогический словарь для учителей и руководителей общеобразовательных учреждений» - Ростов н./Д.: Изд. «Феникс», 1998.- 430с.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имся к школе, Ника-Пресс, - М.,1998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Гуткина Н.Н. Психологическая готовность к школе, - Питер,2004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Дети с ЗПР./Под ред. Т.А.Власовой, В.И.Лубовского, Н.А.Цыпиной, - М.,1994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Шевченко С.Г. Подготовка к школе детей с ЗПР, кн1 - М.,2004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560"/>
        </w:tabs>
        <w:ind w:left="1560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970"/>
        </w:tabs>
        <w:ind w:left="297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455"/>
        </w:tabs>
        <w:ind w:left="445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580"/>
        </w:tabs>
        <w:ind w:left="55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065"/>
        </w:tabs>
        <w:ind w:left="70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8190"/>
        </w:tabs>
        <w:ind w:left="819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675"/>
        </w:tabs>
        <w:ind w:left="967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1160"/>
        </w:tabs>
        <w:ind w:left="1116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09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82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1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3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232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cs="Times New Roman"/>
      </w:rPr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cs="Times New Roman"/>
      <w:sz w:val="22"/>
      <w:szCs w:val="22"/>
    </w:rPr>
  </w:style>
  <w:style w:type="character" w:styleId="Text1">
    <w:name w:val="text1"/>
    <w:qFormat/>
    <w:rPr>
      <w:rFonts w:ascii="Arial" w:hAnsi="Arial" w:cs="Arial"/>
      <w:sz w:val="20"/>
      <w:szCs w:val="20"/>
    </w:rPr>
  </w:style>
  <w:style w:type="character" w:styleId="2">
    <w:name w:val="Основной текст 2 Знак"/>
    <w:qFormat/>
    <w:rPr>
      <w:rFonts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58:00Z</dcterms:created>
  <dc:creator>St.Ar</dc:creator>
  <dc:description/>
  <cp:keywords/>
  <dc:language>en-US</dc:language>
  <cp:lastModifiedBy>SYSTEM</cp:lastModifiedBy>
  <cp:lastPrinted>2009-05-26T14:16:00Z</cp:lastPrinted>
  <dcterms:modified xsi:type="dcterms:W3CDTF">2011-09-05T07:58:00Z</dcterms:modified>
  <cp:revision>2</cp:revision>
  <dc:subject/>
  <dc:title/>
</cp:coreProperties>
</file>