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У ВПО Кубанский государственный технологический университе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КубГТУ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рекламы и маркетинг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экономики, управления и бизнес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Реферат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 «Мировая экономика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му: «Внешнеторговая политика государства: свободной торговли и протекционизма»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 студент группы 09-Э-МА1, 2 курс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огина Мария Викторов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 преподаватель, ведущий дисциплину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фессо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нимщикова И.В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1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международной и внешней торговли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протекционизма и свободной торговл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ей чертой функционирования мировой экономики во второй половине 20 века служит развитие мирохозяйственных связей. Отмечается устойчивое нарастание масштабов контактов между отдельными государствами, их группами, национальными и международными организац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сомнения, на современном этапе международная торговля играет возрастающую роль в хозяйственном развитии стран, регионов и всего мирового сообщества. Так как на протяжении послевоенного периода стоимостные объемы мировой торговли быстро увеличивались и их среднегодовые темпы роста в 1,5 раза превышали темпы роста мирового производства, теперь внешняя торговля стала мощным фактором экономического роста. Но с другой стороны, произошло заметное повышение зависимости стран от международного обме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современной мировой торговли каждая страна встает перед выбором – насколько открытой будет ее экономика. Известно, что и политика свободной торговли, и протекционизм обладают как преимуществами, так и недостаткам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нятие международной и внешней торговл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ая торговля представляет собой форму взаимоотношений между товароотношениями различных хозяйств, происходящих на основе международного разделения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ая торговля представляет собой совокупный товарооборот между всеми ее участниками. В ней главное значение занимают экспортно-импортные опе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орт – это вывоз на мировой рынок продукции, технологий, сырья и услуг для того, чтобы реализовать их на внешнем рын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различают понятие реэкспорта, т.е. вывоза ранее ввезенных товаров, которые не были переработаны в этой стра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порт подразумевает ввоз товаров, технологии и услуг с целью реализации их на внутреннем рын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й формой импорта считается реимпорт – объем импорта, включая обратный ввоз из-за границы не подвергшихся переработке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между экспортом и импортом составляет торговый баланс. Статистические издания ООН публикуют данные по динамике объема международной торговли как совокупной стоимости экспорта всех стран ми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 термин внешняя торговля подразумевает обмен той или иной страны с другими странами, который включает оплачиваемые экспорт (вывоз) и импорт (ввоз) товаров и услуг [1, с. 148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шнеторговую деятельность подразделяют по принципу потоварной специализации на обмен готовой продукцией, машинами и оборудованием, сырьем и услуг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оценить внешнюю торговлю страны и сравнить ее с другими странами, используют понятие внешнеторгового обор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шнеторговый оборот – это измеряемый в денежном выражении экономический показатель, характеризующий объем внешней торговли страны, группы стран или региона за определенный период времени: месяц, квартал, год. Он равен сумме стоимостей экспорта и импорт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05450" cy="32067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1.1 – Крупнейшие страны по внешнеторговому обороту, 2009 год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исунке 1.1 отображены страны и группы стран с самой большой суммой экспорта и импорта на 2009 год. Россия в первую десятку не входит и занимает 16 место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нятие протекционизма и свободной торговл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международная торговля протекциониз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гулирования внешнеторговой деятельности все инструменты делятся на три группы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ифные ограничения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арифные ограничения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стимулирования экспор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защитить отечественных производителей от иностранных конкурентов проводится политика протекцион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екционизм (от лат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tecti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буквально «прикрытие») – это государственная экономическая политика, сутью которой является защита отечественных производителей товаров от конкуренции сл стороны фирм других стран с помощью установления различного рода ограничений на импорт [2, с. 514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ым и гибким инструментом для проведения мер государственного регулирования импорта являются таможенные пошл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оженная пошлина – налог в пользу государства, взимаемый при пересечении границы с владельца товара иностранного производства, ввозимого в страну для продаж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в пошлину, владелец импортируемого товара вынужден повысить на него цену, чтобы избежать убытков и получить прибыль. В результате иностранный товар становится дороже и теряет часть того относительного превосходства, которое обеспечивает ему конкурентоспособность [2, с. 517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Таблица 2.1 - Основные виды протекционизма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7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з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нят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елективный протекцион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щита от конкретного государства или конкретного това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крытый протекцион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протекционизм при помощи нетаможенных методо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ллективный протекцион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заимная защита нескольких объединившихся в союз стра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естный протекцион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текционизм продукции и услуг местных компа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раслевой протекцион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щита конкретной отрасли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методов и по масштабам выделяют несколько видов протекционизма, что отражено в таблице 2.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ащиты внутреннего рынка и национальных производителей правительства пользуются также такими инструментами протекционизма, как импортные квоты и лиценз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портная квота представляет собой установленную правительством предельную величину ввоза в страну за год определенных товаров из конкретной страны-производителя [2, с. 520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портная квота – самый губительный метод защиты рынка, и правительства других стран обычно реагируют на такую политику отдельной страны очень резко, вводя аналогичные квоты на ввоз ее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екционизм – столь давняя политика, что экономическая наука успела досконально изучить все его плюсы и минусы. Вывод во всех случаях оказывался один и тот же: даже если есть веские причины поддержать ту или иную отрасль отечественной экономики, то лучше делать это не с помощью регулирования импорта. Куда эффективнее давать целевые субсидии отечественным фирмам этих отраслей [2, с. 520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Таблица 2.2 – Сравнительный анализ достоинств и недостатков открытия внутреннего рынка для товаров зарубежных производителе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лю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ину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раждане смогут купить больше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кратятся продажи отечественных това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озрастут доходы торговых фирм, и государство сможет получить с них большую сумму налог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падут доходы отечественных фирм-производителей, и государство получит от них меньшую сумму налог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озрастет сумма налогов, уплачиваемых покупателями при приобретении импортн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озрастет безработица из-за увольнения в отечественной промышлен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ост уровня жизни граждан, имеющих работу и возможность покупать импортные товары, улучшит внутреполитическую ситуацию в стране и увеличит шансы правящей партии победить на очередных выбор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езработные и владельцы отечественных фирм будут протестовать против политики нынешнего правительства, и это уменьшит его шансы на сохранение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озрастет зависимость страны от поставок товаров из-за рубежа, что может ослабить ее политическую независимость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альтернативу протекционизму экономисты предлагают фритредерство (свободную торговлю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итредерство – направление в экономической теории, политике и хозяйственной практике, провозглашающее свободу торговли и невмешательство государства в частнопредпринимательскую сферу жизни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ке свобода торговли обычно обозначает отсутствие высоких импортных пошлин, а также немонетарных ограничений на торговлю, таких как квоты на импорт определенных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2 отражает недостатки и достоинства проведения свободной внешней торгов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я эту таблицу можно видеть классический пример противоречий между экономическими интересами различных групп граждан ст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проблема крайне остра для России. Уже очевидно, что развитие международной торговли – главное средство борьбы с традиционным монополистическим поведением отечественных производителей, что без импорта не удастся насытить розничную торговлю товарами. Но столь же очевидно и другое – многие предприятия и даже целые отрасли российской экономики не в состоянии конкурировать на внутреннем рынке с дешевой и качественной импортной продукцией [2, с.517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ротекционистскими требованиями к правительству и к законодательным властям регулярно обращаются то руководители российских коммерческих банков, то лидеры аграрной партии, то директора автомобильных заводов, то представители текстильной промышл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нешняя торговля России не может быть полностью свободной. В той или иной отрасли и по отношению к какому-либо товару будут иметь место меры, защищающие отечественного производителя. Неконкурентоспособность продукции многих российских предприятий вновь и вновь сегодня порождает искушение закрыть внутренний рынок от зарубежных товаров и облегчить тем самым проблемы сбыта отечественным производител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дков И.С. Мировая экономика и международные экономические отношения: уч. пособие – 3-е изд., перераб. и доп. – М., «Дашков и Ко», 2003 - 296 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псец И.В. Экономика: уч. для вузов. – М.: Омега-Л, 2004. – 656 с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36:00Z</dcterms:created>
  <dc:creator>В.</dc:creator>
  <dc:description/>
  <cp:keywords/>
  <dc:language>en-US</dc:language>
  <cp:lastModifiedBy>SYSTEM</cp:lastModifiedBy>
  <dcterms:modified xsi:type="dcterms:W3CDTF">2011-09-05T07:36:00Z</dcterms:modified>
  <cp:revision>2</cp:revision>
  <dc:subject/>
  <dc:title/>
</cp:coreProperties>
</file>