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исследования. Россия переживает период социально-экономических и политических преобразований уже более десятилетия.</w:t>
      </w:r>
    </w:p>
    <w:p>
      <w:pPr>
        <w:pStyle w:val="Normal"/>
        <w:spacing w:lineRule="auto" w:line="360" w:before="0" w:after="0"/>
        <w:ind w:firstLine="709"/>
        <w:jc w:val="both"/>
        <w:rPr/>
      </w:pPr>
      <w:r>
        <w:rPr>
          <w:rFonts w:cs="Times New Roman" w:ascii="Times New Roman" w:hAnsi="Times New Roman"/>
          <w:sz w:val="28"/>
          <w:szCs w:val="28"/>
        </w:rPr>
        <w:t>Одним из результатов трансформационных процессов, начавшихся в России в конце 80-х годов, стало возникновение общественных движений, инициированных "снизу", рядовыми гражданами страны. Именно эти движения и их организации (получившие официальное название «неправительственные, некоммерческие» – НПО) представляют собой первые ячейки формирующегося гражданского общества. Они стали теми социальными актерами, которые стремятся участвовать в процессе принятия и реализации общественно значимых решений, содействуя этим развитию публичной политики в нашей стране. Они являются носителями и выразителями интересов различных социальных групп и осуществляют представительство этих интересов на всех уровнях – федеральном, региональном, локальном. Трансляция информации о современном положении, ожиданиях и потребностях населения через его организованную часть в лице НПО – одна из реальных возможностей властей узнать о том, как складывается ситуация в действительности и скорректировать вектор реформ в нужном направлении. Более того, НПО могут стать тем звеном в реализации реформ, которое сделает их понятными для граждан страны, а это будет способствовать успешному продвижению социальных инноваций. Именно в связи с этим представляется важным и своевременным определить, что собой представляют российские общественные движения сегодня и каковы этапы их развития, а также сравнить эти движения с западными. Такое сравнение позволит лучше оценить достигнутые результаты и упущенные возможности, выявить ограничения, возникающие на пути развития движений. Для иллюстрации основных выводов мы рассмотрим конкретный пример развития профсоюзного движения – массового, хотя нетипичного представителя социальных движений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бществен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ую роль в формировании и функционировании политической системы играют общественные организации и движения. Их деятельность можно рассматривать как условие и формы проявления политической активности граждан. В этом случае следует иметь в виду общую деятельность, объединение людей, которые различаются идейными основаниями и доктринами, целями и способами их реализации, численностью и внутренней структурой, ролью в политической жизн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движения – это формы объединения людей, характеризующие их совместные стремления к осуществлению общих целей. Обретая определенные структуры, они перерастают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политические движения и организации, в зависимости от их связи с политической системой, могут быть институционализированными (формальными) и неинституционализированными (неформ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институционализации определяют обычно как становление относительно устойчивых форм организации социальной жизни, обеспечивающих постоянность связей и отношений в рамках общества. Это достаточно продолжительный и сложный процесс превращения какого-либо социального явления в организованное учреждение, формализованный, упорядоченный процесс с определенной структурой отношений, иерархией власти на различных уровнях и другими признаками организации: дисциплиной, правилами поведения, принятыми нормами и т.д. Первые, или ранние формы институтов возникают на уровне общественного самоуправления и самоорганизующих стихийных процессов, когда в них возникают упорядоченные, направленные действия, появляются лидеры, способные их возглавить, организовать, а затем и постоянные руководящие группы. Само явление, в результате актуализации которого идут процессы институционализации начинает быть управля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ормальные организации возникают и действуют вне системы, по правилам, не предписанным её. Это – неформальные организации.</w:t>
      </w:r>
    </w:p>
    <w:p>
      <w:pPr>
        <w:pStyle w:val="Normal"/>
        <w:spacing w:lineRule="auto" w:line="360" w:before="0" w:after="0"/>
        <w:ind w:firstLine="709"/>
        <w:jc w:val="both"/>
        <w:rPr/>
      </w:pPr>
      <w:r>
        <w:rPr>
          <w:rFonts w:cs="Times New Roman" w:ascii="Times New Roman" w:hAnsi="Times New Roman"/>
          <w:sz w:val="28"/>
          <w:szCs w:val="28"/>
        </w:rPr>
        <w:t>Общественные движения различаются по многим другим признакам: по своим целям, функциям, которые они выполняют по отношению к интересам своих членов, а также по отношению к государственной власти по месту деятельности; по видам и методам деятельности; по характеру возникновения, по способам организац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итерию цели общественно-политические движения разделяются на реформаторские и консервативные, революционные и контрреволюционные, национально-демократические, общедемократические, экологические. По сферам деятельности: экономические, социальные, национальные, интернациональные, религиозные, научные, просветительские и др. По месту деятельности: местные, региональные, общегосударственные, международные, действующие в парламенте (фракции и другие объединения депутатов), внутри управленческих структур, в системе учебных и научных учреждений, в религиозной среде. По характеру возникновения: стихийные и сознательно организуемые; по способу организации: клубы, ассоциации, объединения, союзы, фронты; по социальному составу: молодежные, женские, профессион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протекания общественных движений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IX в. в общественно-политической жизни Российской империи сложились три направления: охранительное (консервативное), либеральное, революционное. Первое из них отражало интересы консервативной части официальной власти, помещиков, стоявших на почве незыблемости крепостничества и самодержавия. Это направление сложилось раньше других. Второе направление отражало интересы передовой части русского дворянства и интеллигенции, которая стала основным участником общественного движения страны. Третье направление выражало интересы широких масс крестьянства и других слоев населения, выступавших за ликвидацию самодержавия и крепостного права. Общественное движение России прошло ряд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движение в России в первой четверти XIX в. прошло путь от поддержки реформаторских начинаний императора Александра I и его окружения до зарождения планов и неудавшейся попытки уничтожения самодержавия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особенностью послевоенного периода правления Александра I было нарастание общественного движения в стране. "Гроза 1812 года" сплотила российское общество, но лишь на время. Народ, героически защищая свое Отечество от Наполеона, надеялся получить освобождение от крепостного права. Заграничный поход русской армии в 1813-1814 гг. познакомил значительную часть офицерства с социально-политическими изменениями в Европе после Французской революции конца XVIII в. и обогатил их новыми впечатлениями, идеями и практическим опытом. Либеральные западнические идеи обострили чувство протеста представителей знатных родов, породив такое явление, как декаб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движение во второй четверти XIX в. имело ряд особенностей, проявившихся в том, что:</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лось оно в условиях жесткого режима императора Николая I;</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илась собственная идеология консервативного направления;</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ились либеральные и социалистические течения;</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лись кружки, представлявшие собой своеобразную форму общественного движения;</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воздействие на формирование общественного мнения оказывали журн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50-х - начале 60-х гг. важнейшим вопросом политической жизни страны был крестьянский, связанный с проблемой дальнейшего развития страны. Все основные силы общественного движения выступали за отмену крепост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были сделаны попытки создания программных документов, объединяющих все либеральные силы. Главными положениями этого документа были свобода человека от крепостной зависимости: свобода совести; гласность суда; открытость действий правительства; свобода преподавания и др. Для либерального движения характерны разногласия, появившиеся в силу разных причин.</w:t>
      </w:r>
    </w:p>
    <w:p>
      <w:pPr>
        <w:pStyle w:val="Normal"/>
        <w:spacing w:lineRule="auto" w:line="360" w:before="0" w:after="0"/>
        <w:ind w:firstLine="709"/>
        <w:jc w:val="both"/>
        <w:rPr/>
      </w:pPr>
      <w:r>
        <w:rPr>
          <w:rFonts w:cs="Times New Roman" w:ascii="Times New Roman" w:hAnsi="Times New Roman"/>
          <w:sz w:val="28"/>
          <w:szCs w:val="28"/>
        </w:rPr>
        <w:t>В свою очередь, консерваторы пытались влиять на правительственные круги, стремясь не допустить основных перемен. Главной целью консерваторов было стремление оградить власть от влияния чиновников-либералов и сохранить интересы дворянства. Консерваторы добились определенных успехов: из правительства были выведены главные разработчики крестьянской реформы.</w:t>
      </w:r>
    </w:p>
    <w:p>
      <w:pPr>
        <w:pStyle w:val="Normal"/>
        <w:spacing w:lineRule="auto" w:line="360" w:before="0" w:after="0"/>
        <w:ind w:firstLine="709"/>
        <w:jc w:val="both"/>
        <w:rPr/>
      </w:pPr>
      <w:r>
        <w:rPr>
          <w:rFonts w:cs="Times New Roman" w:ascii="Times New Roman" w:hAnsi="Times New Roman"/>
          <w:sz w:val="28"/>
          <w:szCs w:val="28"/>
        </w:rPr>
        <w:t>Однако оба направления общественного движения России не имели широкой поддержки в российско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революционеров была связана с теорией "общинного социализма", разработанной А.И. Герценым. Идейным вдохновителем революционного движения стал Н.Г. Чернышевский, который выступал за крестьянскую революцию и создание революцион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получило народничество как политическое движение русской радикальной интеллигенции. Оно было представлено тремя течениями: анархистским, пропагандистским и заговорщ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60-х - 70-х гг. усиливается движение народников, главной целью которых стала подготовка крестьянской революции в стране. Они неоднократно меняли методы борьбы, что было связано с приобретением ими практического опыта. С середины 70-х гг. представители народничества идут в народ, чтобы в его сознание вносить идеи справедливого общественного строя. Однако пропагандистская тактика и террор революционеров не вызвали активных действий со стороны крестьянства в подготовке социальной револю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70-х гг. начался новый подъем либерального движения, вызванный русско-турецкой войной 1877-1878 гг. Лидеры движения призывали правительство к углублению реформаторских преобразований в России. Земцы-либералы подавали адреса в правительственные органы с требованием введения "гражданских свобод" и др. Земские деятели сделали попытку договориться с революционерами о совместных действиях, но переговоры не увенчались успе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0-х - начале 90-х гг. произошла новая расстановка общественно-политических сил в стране. После убийства императора Александра II изменилась атмосфера в российском обществе. Народники начали искать новые теории революционной борьбы. Под влиянием марксизма часть из них пересмотрела свои взгляды на вопросы о революционности крестьянства и социалистической сущности общ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ьное движение приняло новые формы. Основное внимание либералов теперь было обращено на проблемы личности. Земцы отказались от немедленного введения конституции и перестроили свою деятельность в интересах общества. Либералы ушли из политики, но не выступали против нее. Политическую арену после них заняли консерваторы и революцион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ление Александра III консерватизм стал ведущим направлением всей политики правительства, главным идеологом которого был ближайший советник императора К.П. Победоносцев. Основой консервативного направления стали идеи незыблемости самодержавной власти и ее божественного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общественных движений в российско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индустриального к постиндустриальному информационному обществу, для которого характерны деидеологизация и фрагментация интересов, преобразование коллективных ценностей и их замена индивидуальными приоритетами, падение значимости любых видов власти, ведет к трансформации политических институтов. В настоящее время политические партии, являющиеся во всех обществах главным связующим звеном между населением и властью, вынуждены делить свое влияние с другими социальными субъектами, прежде всего, общественными движ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сть институционального аспекта трансформации социальных субъектов признается всевозрастающим числом исследователей. В частности, в России идет процесс субъективации и институционализации общественных движений. Выделим основные компоненты данного явления:</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ление социальной потребности в новых общественных движениях;</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нализация участниками общественных движений новых социальных норм, ценностей, формирование на их основе новых потребностей, ценностных ориентации и ожиданий;</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материальной, финансовой, ресурсной базы, то есть организационную оформленность общественных движений;</w:t>
      </w:r>
    </w:p>
    <w:p>
      <w:pPr>
        <w:pStyle w:val="Style17"/>
        <w:numPr>
          <w:ilvl w:val="0"/>
          <w:numId w:val="12"/>
        </w:numPr>
        <w:spacing w:lineRule="auto" w:line="360" w:before="0" w:after="0"/>
        <w:ind w:left="0" w:firstLine="709"/>
        <w:contextualSpacing/>
        <w:jc w:val="both"/>
        <w:rPr/>
      </w:pPr>
      <w:r>
        <w:rPr>
          <w:rFonts w:cs="Times New Roman" w:ascii="Times New Roman" w:hAnsi="Times New Roman"/>
          <w:sz w:val="28"/>
          <w:szCs w:val="28"/>
        </w:rPr>
        <w:t>распространение институционализированных форм деятельности (к таковым относятся: митинги, демонстрации, выборы, предвыборные кампании);</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ние законности общественных движений в системе государственной власти, их легитимность в массовом созн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общественные движения служат ключевой характеристикой современного общества, являются формой участия граждан в общественной жизни и не должны противопоставлять себя политической системе. Общественные движения не выступают в качестве прообраза формы гражданского участия, призванной заменить собой институциональные структуры представительной демократии. Они призваны обеспечивать жизнеспособность демократической политической системы посредством привнесения в публичную сферу новых тем для обсуждения на основе изменяющихся интересов и новых ценностей, способствуя воспроизведению консенсуса.</w:t>
      </w:r>
    </w:p>
    <w:p>
      <w:pPr>
        <w:pStyle w:val="Normal"/>
        <w:spacing w:lineRule="auto" w:line="360" w:before="0" w:after="0"/>
        <w:ind w:firstLine="709"/>
        <w:jc w:val="both"/>
        <w:rPr/>
      </w:pPr>
      <w:r>
        <w:rPr>
          <w:rFonts w:cs="Times New Roman" w:ascii="Times New Roman" w:hAnsi="Times New Roman"/>
          <w:sz w:val="28"/>
          <w:szCs w:val="28"/>
        </w:rPr>
        <w:t>В России общественные движения переживают настоящий бум. В стране существуют и конструктивно работают тысячи общественных объединений и союзов. Возникают все новые профессиональные, молодежные, экологические, культурные и иные объединения; однако их количественный рост опережает рост качественный. Далеко не все они ориентированы на отстаивание реальных интересов людей. Для части организаций в России приоритетной задачей стало получение финансирования от влиятельных зарубежных фондов, для других – обслуживание сомнительных групповых и коммерческих интересов. Некоторые организации появляются как ответ на сиюминутные проблемы (например, союзы обманутых вкладчиков, дольщиков), другие с самого начала носят открыто ангажированный политический характер («Женщины России», партия пенсионеров). Контроль над подобными объединениями со стороны государства значительно облегчается, а многие из гражданских инициатив, становясь предметом политического торга, утрачивают свою альтернативность и общезначимый характер. Тем самым нивелируются основные черты гражданского общества: неполитический характер, противоречивость и альтернативность политической системе. Самоуправляющиеся структурные элементы начинают строиться по принципу все расширяющего свои функции государства - иерарх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ая особенность современных массовых общественных движений и организаций состоит в том, что они, как правило, либо непосредственно связаны с политикой, либо косвенно влияют на качество деятельности политических институтов. Скажем, международное движение за мир породило такое специфическое явление нашего времени, как народная дипломатия, позитивная роль которой в мировой политике общеизвест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политические движения и организации, в зависимости от их связи с политической системой, могут быть институционализированными (формальными) и неинституционализированными (неформальными). Первые, если можно так сказать, преданы политической системой в качестве ее составного элемента и функционируют в соответствии с комплексом формальных правил. Вторые возникают и действуют вне системы, по правилам, не предписанным ею. Это так называемые неформальные организации. Однако в общественно-политической жизни все подвержено динамике. Возможны и взаимопревращения общественных организаций. Некоторые неформальные движения и организации прекращаются в формальные и даже в политические партии. Такова диалектика многих неформаль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и общественно-политические движения и организации в отличие от партий более разнородны по своему социальному составу. Они возникают как на классовой, так и на классово-подобной межклассов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о критерию цели бывают общественно политические движения и организации революционные и контрреволюционные, реформаторские и консервативные, национально-демократические, общедемократические, экологические. По сферам деятельности: экономические, социальные, национальные, интернациональные, религиозные, научные, просветительские и другие. По месту деятельности: местные, региональные, общегосударственные, международные, действующие в парламенте (функции и другие объединения депутатов), внутри управленческих структур, в системе учебных и научных учреждений, в религиозной среде. По характеру возникновения: стихийные и сознательно организуемые; по способу организации: клубы, ассоциации, объединения, союзы, фронты; по социальному составу: молодежные, женские, профессион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и бы многоразличными ни были общественные движения и организации, все они так или иначе призваны выполнять две основные задачи: а) выражение и реализация групповых интересов; б) обеспечение участия членов той или иной группы или сообщества в управлении общественными делами и самоуправлении, а стало быть, в реализации принципов народовластия (демократии). Отсюда и глубинные причины возникновения общественных движений и организаций: неудовлетворенность групповых потребностей и интересов через деятельность институтов государственной власти и политических партий, наличие нерешаемых структурами власти и управления экономических и социокультур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общественных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общественных движений в Российской Федерации закреплено Федеральным законом «Об общественных объединениях». В целом правовой статус общественного движения идентичен статусу общественной организации, за исключением отсутствия членства: вхождение лиц в участники общественного движения может не оформляться индивидуальными заявлениями или иными документами (если иное не определено уставом конкрет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руководящим органом общественного движения является съезд (конференция) или общее собрание. Также каждое движение должно иметь постоянно действующий руководящий орган общественного движения — выборный коллегиальный орган, подотчётный съезду (конференции) или общему собр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движения, как и другие формы общественных объединений, могут регистрироваться в порядке, предусмотренном статьёй 21 Федерального закона «Об общественных объединениях», и приобретать права юридического лица, либо функционировать без государственной регистрации и приобретения прав юридического лица. В случае государственной регистрации общественного движения его постоянно действующий руководящий орган осуществляет права юридического лица от имени общественного движения и исполняет его обязанности в соответствии с уст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общественных объединений (и, в том числе, общественных движений), закреплены в статье 27 закона «Об общественных объединениях». В частности, предусматривается право участвовать в выборах и референдумах в порядке, установленно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полезными целями, которые преследуют общественные движения, могут быть: социальные, благотворительные, культурные, образовательные, научные, развития физической культуры и спорта, удовлетворения духовных и иных нематериальных потребностей граждан, а также иные цели, направленные на достижение общественных бл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ое положение общественных движений (как зарегистрированных, так и незарегистрированных) в российском правовом поле претерпевает постоянную эволюцию, проходя различные этапы. С начала 1990-х годов XX века в России периодически изменяются степень контроля государства за деятельностью общественных движений и уровень их государственной под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конодательно правовое положение общественного движения не отличается от других видов общественных объединений (за исключением политических партий). Так, могут существовать:</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одёжные общественные движения (участниками которых могут быть граждане, достигшие 14 лет);</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ские общественные движения (участниками которых могут быть граждане, достигшие 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рриториальной сфере деятельности могут создаваться и действовать следующие виды общественных движений:</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российские (осуществляют свою деятельность в соответствии с уставными целями на территориях более половины субъектов Российской Федерации и имеет там свои структурные подразделения — организации, отделения или филиалы и представительства);</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региональные (осуществляют свою деятельность в соответствии с уставными целями на территориях менее половины субъектов Российской Федерации и имеет там свои структурные подразделения — организации, отделения или филиалы и представительства);</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ональные (деятельность которого в соответствии с его уставными целями осуществляется в пределах территории одного субъекта Российской Федерации);</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ные (деятельность которого в соответствии с его уставными целями осуществляется в пределах территории органа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политических партиях», общероссийские общественные движения (равно как и общероссийские общественные организации) могут преобразовываться в политические партии, что является одним из двух предусмотренных законом форм создания политических пар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съезд общероссийского общественного движения принимает решения о преобразовании данного общероссийского общественного движения в политическую партию, о преобразовании его региональных подразделений в субъектах Российской Федерации в региональные отделения политической партии, о принятии устава политической партии и о принятии её программы, о формировании руководящих и контрольно-ревизионных органов политической партии. Новая политическая партия считается созданной со дня внесения соответствующей записи в Единый государственный реестр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осле вступления в силу в 2001 году Федерального закона «О политических партиях», имел место обратный процесс: политические партии, не соответствовавшие жёстким требованиям данного закона (в частности, по количеству членов и региональных отделений) часто преобразовывались в общероссийские общественные движени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общественное движение полит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движения в России на примере движения «Россия молод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Россия молодая» — российская молодёжная организация, созданная в 2005 году. Идеология движения — гражданский национализм. Движение известно митингами протеста у иностранных посольств, политическими уличными акциями, социальными про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ентября 2010 года движение возглавлял депутат Государственной Думы Максим Мищенко, затем его сменил Антон Демидов. Максим Мищенко стал главой вновь зарегистрированного Общероссийского Общественного Движения «Россия Молодая», которое действует во всероссийском масштабе. Кроме того, плотно сотрудничает с несколькими движениями на территории Украины, Приднестровья, Молдовы и Эстонии. С Августа 2007 года Движение проводит молодежный образовательный лагерь "ОСТРОВ", место проведения: Костромская область, Горьковское водохранилище, 500 км от Мос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здана в апреле 2005 года группой студентов и аспирантов Московского государственного технического университета имени Баумана. В манифесте движения говорилось, что его деятельность направлена против «западной экспансии, терроризма и корруп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те 2009 года Максим Мищенко заявил, что движение сосредоточится на других направлениях: на борьбе с сектами сайентологов, продаже подросткам алкоголя, наркомании. Также «Россия молодая» взяла на себя инициативу по донорству, помощи детским домам, помощи студентам. Помимо этого — курирует инновационный центр «И5». Максим Мищенко сказал, что «после выборов президента основной враг ослабил свое влияние, теперь США не будут использовать „оранжевые“ технологии, вмешиваясь в дела нашей страны. А нам надо готовиться к мирной жизни и перераспределить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сотрудничает с различными организациями на территории Украины: Всеукраинское молодежное Движение "Украина Молодая","Донбасская Русь", Центром русской культуры "Рось"... На территории Приднестровско - Молдавской республики: Военно - спортивным клубом "Лутич". На территории Молдовы: "Лига Русской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и движения</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норство» — акция по сбору донорской крови. По замыслу организаторов должна проводиться на Триумфальной площади в Москве каждый последний день месяца. Автор проекта, Максим Мищенко, пояснил агентству РИА Новости: «Мы проводили и будем проводить донорские акции на Триумфальной площади каждый последний день месяца — будь то 31 число, или 30, или 28 или 29 февра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норскую акцию поддержал «Российский Красный Крест». По словам очевидцев, на акцию по сбору крови пришло более 20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проводит многочисленные акции и мероприятия по различным тематикам:</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инаркотические мероприятия (создан антинаркотический спецназ),</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 продажи табака и спиртного несовершеннолетним,</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ские дома,</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овационный центр И5,</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ександр Кашин (инвалид из Владивостока, которого в 1998 году сбил на машине американский консул Даглас Кент),</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ездные тренинги для студентов различных вузов.</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ые мероприятия</w:t>
      </w:r>
    </w:p>
    <w:p>
      <w:pPr>
        <w:pStyle w:val="Normal"/>
        <w:spacing w:lineRule="auto" w:line="360" w:before="0" w:after="0"/>
        <w:ind w:firstLine="709"/>
        <w:jc w:val="both"/>
        <w:rPr/>
      </w:pPr>
      <w:r>
        <w:rPr>
          <w:rFonts w:cs="Times New Roman" w:ascii="Times New Roman" w:hAnsi="Times New Roman"/>
          <w:sz w:val="28"/>
          <w:szCs w:val="28"/>
        </w:rPr>
        <w:t>Основными целями Движения являются:</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 политической жизни общества</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формированию в общественном сознании приоритета прав человека и общечеловеческих ценностей</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развитию предпринимательства, инициативы и новых технологий</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развитию России как великой научной и индустриальной державы и переходу ее экономики в постиндустриальную стадию.</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углублению демократизации жизни общества, построению сильного, правового, эффективного государства, экономическое процветание которого строится на богатстве его граждан;</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сохранению и развитию Российской Федерации как многонационального и федеративного государства</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обеспечению условий для развития предпринимательства, инициативы и нов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ероссийское политическое общественное движение "Россия Молодая" (далее по тексту Движение) является общероссийским политическим общественным объединением, политическим движением, созданным гражданами Российской Федерации для достижения общих целей, указанных в настоящем Уст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вижение осуществляет свою деятельность в соответствии с Конституцией Российской Федерации и действующим законодательством Российской Федерации, на основе настоящего Устава и Программных документов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вижение является юридическим лицом с момента государственной регистрации, открывает счета в банках, имеет обособленное имущество, круглую печать, штампы, бланки со своим наименованием, символику и иные необходимые реквизиты, утверждаемые и зарегистрированные в установленном зако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вижение может от своего имени приобретать имущественные и неимущественные права и нести обязанности, выступать истцом и ответчиком в суде, арбитражном и третейских су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вижение осуществляет свою деятельность в соответствии с уставными целями на территориях более половины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еятельность Движения основывается на принципах добровольности, равноправия, самоуправления, законности, гласности, уважения к правам, чести и достоинству личности, отрицания тоталитаризма, насилия, неприятии национальной и классовой исключительности, религиозной нетерп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естонахождение Политического Совета Движения (далее Политсовет Движения), постоянно действующего руководящего органа Движения - г. Моск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Движения являются:</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 избирательных кампаниях в соответствии с федеральными законами и законами субъектов Российской Федерации о выборах;</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вижение кандидатов (списка кандидатов) при проведении выборов в органы государственной власти и органы местного самоуправления;</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гражданам Российской Федерации в использовании всех предусмотренных законодательством форм участия в управлении государством, организации местного самоуправления;</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 проведении референдумов в соответствии с федеральными законами и законами субъектов Российской Федераци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собраний, митингов, демонстраций, шествий и пикетировани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граждан Российской Федерации о своей деятельности и оценке решений, принимаемых государственными органами, общественными объединениям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общественных инициатив, созвучных с целями Движения;</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оддержка международных контактов, заключение соглашений с иностранными не государственными организациями и объеди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Движения, их права и обязан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Участниками Движения могут быть граждане Российской Федерации, достигшие 18 лет, принимающие участие в деятельности Движения и признающие настоящий Устав, кроме лиц, не имеющих права быть участниками политических общественных объединений в соответствии с действующим законодательством. Участники Движения имеют равные права и несут равные обязан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ием в состав Движения осуществляется правлениями региональных и местных отделений Движения на основании письменного заявления вступающего.</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в субъекте Российской Федерации отделения Движения прием в состав участников Движения осуществляется Политсоветом Движ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Участие в Движении может быть прекращено в случаях - добровольного выхода из состава Движения; исключения из состава Движ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ровольный выход из состава Движения осуществляется путем подачи письменного заявления в орган, осуществивший прием в состав Движ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Участник Движения может быть исключен из состава Движения органом, принявшим его в состав участников Движения, в случаях нарушения им настоящего Устава, прямого противодействия выполнению решений руководящих органов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е из состава участников Движения может быть обжаловано в вышестоящие руководящие органы Движения.3.4. Участники Движения имеют право:</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участие в проводимых Движением мероприятиях и акциях;</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подготовке решений по всем вопросам деятельности Движе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бирать и быть избранным в руководящие и контрольно-ревизионные органы Движе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щаться во все органы Движения с заявлениями, предложениями, получать информацию по различным вопросам деятельности Движе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деятельности общественных движений и организаций, принципы и деятельность которых не противоречат целям и задачам Движе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но выйти из состава участников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Движения обязаны:</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Устав Движени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 и добросовестно участвовать в работе органов Движения, в которые они избраны, и в реализации решений, в выработке которых принимали участие;</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держиваться от действий, наносящих Движению моральный и материальный ущер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руководящим органом Движения является Съезд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ъезд созывается не реже одного раза в два года. Время и место проведения Съезда и нормы представительства на Съезд определяются Председателем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очередные Съезды созываются по решению Председателя Движения. Внеочередной Съезд проводится в двухмесячный срок после принятия решения Политсовета Движения, подачи соответствующих решений региональными отделениями Движения в Политсовет Движения о созыве Съезда. В случае проведения внеочередного Съезда Движения действуют те же нормы представительства, что и на предыдущем Съезде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ъезд Движения считается правомочным в случае присутствия на нем более половины избранных делегатов, представляющих более половины региональных отделений Движения. Решения Съезда Движения принимаются простым большинством голосов присутствующих на нем избранных делегатов. Форма голосования определяется Съездом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регистрации устава 17 декабря 1998 года (N 36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 НЕМЦОВ Борис Ефимович</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российское общество переживает период социальной и политической нестабильности. Появляются и начинают активно действовать новые социальные группы и слои. Можно сказать, что в это время в обществе проходит процесс взаимной идентификации между различными социальными слоями и теми общественными объединениями, которые представляют их интересы. Подобную ситуацию можно охарактеризовать ситуацией идентификационного по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туации структурной неопределенности российского общества представляется возможным применение к нашей действительности тех направлений теории общественных движений, которые позволяют учитывать специфические особенности данного явления и рассматривают общественные движения в качестве организованных взаимодействий, активно действующих в социальном и политическом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ми для исследования оказываются «устойчивые» общественные движения, имеющие относительно стабильное воспроизводство лидерского «ядра», их организационной структуры и идеологических ориентации. Примеривая на нашу действительность идеи теории структурации Э.Гидденса и теории «мобилизации ресурсов», выделяем следующие признаки российских движений: мобильность; определенную структуру, позволяющую им первыми реагировать на изменения в обществе, ставить те или иные проблемы, предлагать пути их решения; организационную оформленность; наличие лидерского «ядра»; разделение ролей; наличие устава и программы; обязательную регистрацию; активное участие в политической сфере в 90-е гг.; использование для создания популярности и известности движения какой либо актуальной проблемы, участие движений в формировании устойчивых социальных субъектов — политических парт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Российская социологическая энциклопедия: – М.: НОРМА-ИНФА-М,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зБольшой толковый социологический словарь (Collins): – М.: Вече, АСТ,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ебер, М. Избранные произведения. /М. Вебер – М .: Центр, 199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Димитров Р. Организация, движение, институт. Общественные самодеятельные движения: проблемы и перспективы./ Р. Димитров - М.: Логос, 199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Здравомыслова Е.А. Парадигмы и модели социологии общественных движений. Социология общественных движений: концептуальные модели исследования./ Е. А. Здравомыслова - М.: Наука, 1992.</w:t>
      </w:r>
    </w:p>
    <w:p>
      <w:pPr>
        <w:pStyle w:val="Normal"/>
        <w:spacing w:lineRule="auto" w:line="360" w:before="0" w:after="0"/>
        <w:jc w:val="both"/>
        <w:rPr/>
      </w:pPr>
      <w:r>
        <w:rPr>
          <w:rFonts w:cs="Times New Roman" w:ascii="Times New Roman" w:hAnsi="Times New Roman"/>
          <w:sz w:val="28"/>
          <w:szCs w:val="28"/>
        </w:rPr>
        <w:t>7 Гордон Л.А.Новые Социальные движения в России / Л.А. Гордон - М.: 1993.</w:t>
      </w:r>
    </w:p>
    <w:p>
      <w:pPr>
        <w:pStyle w:val="Normal"/>
        <w:spacing w:lineRule="auto" w:line="360" w:before="0" w:after="0"/>
        <w:jc w:val="both"/>
        <w:rPr/>
      </w:pPr>
      <w:r>
        <w:rPr>
          <w:rFonts w:cs="Times New Roman" w:ascii="Times New Roman" w:hAnsi="Times New Roman"/>
          <w:sz w:val="28"/>
          <w:szCs w:val="28"/>
        </w:rPr>
        <w:t>8 Бро Ф. Политология/ Ф. Бро - М.: 2002.</w:t>
      </w:r>
    </w:p>
    <w:p>
      <w:pPr>
        <w:pStyle w:val="Normal"/>
        <w:spacing w:lineRule="auto" w:line="360" w:before="0" w:after="0"/>
        <w:jc w:val="both"/>
        <w:rPr/>
      </w:pPr>
      <w:r>
        <w:rPr>
          <w:rFonts w:cs="Times New Roman" w:ascii="Times New Roman" w:hAnsi="Times New Roman"/>
          <w:sz w:val="28"/>
          <w:szCs w:val="28"/>
        </w:rPr>
        <w:t>9 Вятр Е. Социология политических отношений/Е. Вятр - М.: 2002.</w:t>
      </w:r>
    </w:p>
    <w:p>
      <w:pPr>
        <w:pStyle w:val="Normal"/>
        <w:spacing w:lineRule="auto" w:line="360" w:before="0" w:after="0"/>
        <w:jc w:val="both"/>
        <w:rPr/>
      </w:pPr>
      <w:r>
        <w:rPr>
          <w:rFonts w:cs="Times New Roman" w:ascii="Times New Roman" w:hAnsi="Times New Roman"/>
          <w:sz w:val="28"/>
          <w:szCs w:val="28"/>
        </w:rPr>
        <w:t xml:space="preserve">10 Электронная версия газеты «Вести образования» [Электронный ресурс] / </w:t>
      </w:r>
      <w:r>
        <w:rPr>
          <w:rFonts w:eastAsia="Symbol" w:cs="Symbol" w:ascii="Symbol" w:hAnsi="Symbol"/>
          <w:sz w:val="28"/>
          <w:szCs w:val="28"/>
        </w:rPr>
        <w:t></w:t>
      </w:r>
      <w:r>
        <w:rPr>
          <w:rFonts w:cs="Times New Roman" w:ascii="Times New Roman" w:hAnsi="Times New Roman"/>
          <w:sz w:val="28"/>
          <w:szCs w:val="28"/>
        </w:rPr>
        <w:t xml:space="preserve"> Электрон. дан. / интервью В.Гинзбург: Интервью «Вести образования» 27 июля 2007; </w:t>
      </w:r>
      <w:r>
        <w:rPr>
          <w:rFonts w:cs="Times New Roman" w:ascii="Times New Roman" w:hAnsi="Times New Roman"/>
          <w:sz w:val="28"/>
          <w:szCs w:val="28"/>
          <w:lang w:val="en-US"/>
        </w:rPr>
        <w:t>Web</w:t>
      </w:r>
      <w:r>
        <w:rPr>
          <w:rFonts w:cs="Times New Roman" w:ascii="Times New Roman" w:hAnsi="Times New Roman"/>
          <w:sz w:val="28"/>
          <w:szCs w:val="28"/>
        </w:rPr>
        <w:t xml:space="preserve">-мастер Семененко С.А. - </w:t>
      </w:r>
      <w:r>
        <w:rPr>
          <w:rFonts w:eastAsia="Symbol" w:cs="Symbol" w:ascii="Symbol" w:hAnsi="Symbol"/>
          <w:sz w:val="28"/>
          <w:szCs w:val="28"/>
        </w:rPr>
        <w:t></w:t>
      </w:r>
      <w:r>
        <w:rPr>
          <w:rFonts w:cs="Times New Roman" w:ascii="Times New Roman" w:hAnsi="Times New Roman"/>
          <w:sz w:val="28"/>
          <w:szCs w:val="28"/>
        </w:rPr>
        <w:t xml:space="preserve">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edunews</w:t>
      </w:r>
      <w:r>
        <w:rPr>
          <w:rFonts w:cs="Times New Roman" w:ascii="Times New Roman" w:hAnsi="Times New Roman"/>
          <w:sz w:val="28"/>
          <w:szCs w:val="28"/>
        </w:rPr>
        <w:t>.</w:t>
      </w:r>
      <w:r>
        <w:rPr>
          <w:rFonts w:cs="Times New Roman" w:ascii="Times New Roman" w:hAnsi="Times New Roman"/>
          <w:sz w:val="28"/>
          <w:szCs w:val="28"/>
          <w:lang w:val="en-US"/>
        </w:rPr>
        <w:t>eurekan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vesti</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 xml:space="preserve">/1268, свободный. </w:t>
      </w:r>
      <w:r>
        <w:rPr>
          <w:rFonts w:eastAsia="Symbol" w:cs="Symbol" w:ascii="Symbol" w:hAnsi="Symbol"/>
          <w:sz w:val="28"/>
          <w:szCs w:val="28"/>
        </w:rPr>
        <w:t></w:t>
      </w:r>
      <w:r>
        <w:rPr>
          <w:rFonts w:cs="Times New Roman" w:ascii="Times New Roman" w:hAnsi="Times New Roman"/>
          <w:sz w:val="28"/>
          <w:szCs w:val="28"/>
        </w:rPr>
        <w:t xml:space="preserve"> Загл. с экрана. Яз. рус., англ.</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rPr>
        <w:t>Фролов, С.С. Социология / С.С. Фролов – М. : Логос, 200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1"/>
      <w:numFmt w:val="decimal"/>
      <w:lvlText w:val="%1"/>
      <w:lvlJc w:val="left"/>
      <w:pPr>
        <w:tabs>
          <w:tab w:val="num" w:pos="0"/>
        </w:tabs>
        <w:ind w:left="502" w:hanging="360"/>
      </w:pPr>
      <w:rPr>
        <w:b w:val="fals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1:00Z</dcterms:created>
  <dc:creator>Пользователь Windows</dc:creator>
  <dc:description/>
  <cp:keywords/>
  <dc:language>en-US</dc:language>
  <cp:lastModifiedBy>SYSTEM</cp:lastModifiedBy>
  <dcterms:modified xsi:type="dcterms:W3CDTF">2011-09-05T06:21:00Z</dcterms:modified>
  <cp:revision>2</cp:revision>
  <dc:subject/>
  <dc:title/>
</cp:coreProperties>
</file>