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пад ССС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91 году был завершён процесс распада Советского Союза. Распад СССР окружён целым рядом мифов, некоторые из которых я и попытаюсь рассмотре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иф первый. Советский Союз был империей, а все империи рано или поздно распадаются. Это заведомо неверно: СССР не был империей. Любая империя отличается тем, что имеет чёткую структуру. Есть главная территория (метрополия) и подчинённые территории (колонии). Граждане метрополии и колоний сильно различаются в правах. Так, граждане колоний не принимают участия в выборах в органы власти всей империи и не участвуют в управлении империей.  Трудно представить, что бы премьер-министром, или хотя бы просто министром, в правительстве Великобритании стал индус или австралиец. Но в СССР грузин Сталин в течении тридцати лет управлял Советским Союзом, чеченец Дудаев был генералом Советской Армии, а азербайджанец Алиев – членом Политбюро.  Ни индусы, ни австралийцы фактически не имели возможности занимать сколько-нибудь значимые посты в Британской империи. Все посты в Британской империи занимали выходцы с британских островов. В Советском Союзе такого деления на метрополию и колонии ни фактически, ни юридически не было. Граждане всех национальностей в СССР имели примерно равные права и в руководстве страны были представлены очень многие национ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иф второй. Распад СССР был неизбежен из-за экономических трудностей. Если это так, то почему не распались Соединённые Штаты во время великой депрессии и Китайская Народная Республика во времена культурной революции. Экономические трудности ослабляют государство и усиливают действие прочих факторов, способствующих развалу государства, но сами по себе они не являются причиной развала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иф третий. Республики СССР были насильно согнаны в «концлагерь» и при первой же возможности разбежались. А почему тогда не распалась РСФСР, также состоявшая из республик. И потом, даже если бы республики и были насильно согнаны в концлагерь, то на момент распада СССР это были совсем уже другие республики, нежели в момент создания ССС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факт остаётся фактом: Советский Союз распался. А раз так, то существуют и причины его рас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дадимся вопросом: откуда взялись эти мифы, и почему они очень активно мусолились в прессе перед распадом страны и некоторое время после распада, несмотря на то, что они являются мифами? Обратим внимание на то, что все эти мифы мусолились в подавляющем большинстве случаев по отношению к Советскому Союзу, но не по отношению к России, хотя и СССР и РСФСР состояли из республик, имели одни и те же экономические трудности и существовали в одно и то же время, на одной и той же территории. Подобное положение вещей наводит на мысль, что распад СССР не был естественным процессом и был инициирован искусстве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цесс распада СССР мог быть инициирован либо изнутри, либо извне, либо и то и другое. Прежде чем начинать анализировать существующие факты, давайте мысленно поставим себя на место руководителей США. Долгие годы, в течении всей холодной войны в США разрабатывались планы по уничтожению Советского Союза. Ради этой цели были затрачены огромные средства, создавались ядерные арсеналы, финансировались радиостанции  на территории третьих стран и т.д. И вот наступает «Перестройка» и «Гласность». Советский Союз становится более открытым к миру и в СССР наступают экономические трудности и перемены.  Было бы странно, если бы руководители США вдруг резко отказались от идеи развалить СССР и не стали бы использовать открывшиеся перед ними возможности. С какой это стат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перь рассмотрим несколько фа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кт первый. Я лично знаю трёх человек, которые во времена перестройки получали деньги за то, что на площадях и в парках собирали вокруг себя народ и поднимали дискуссию об ужасах советской системы и ужасном состоянии страны.  Эти массовики-затейники даже не знали как зовут их заказчиков. У всех них была одна особенность:  вскоре после распада СССР заказы на их услуги перестали поступать. Легко предположить, что в СССР это были не единственные представители своей профе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акт второй. Массовые демонстрации, проходившие в то время по всей стране, были направлены в основном на разрушение идеологических основ советского общества. Эти демонстрации были антикоммунистическими и антисоветскими. Удивительна одинаковая идеологическая направленность этих демонстраций. Ясно, что каждая такая демонстрация имела своего организатора. Не составит труда доказать, что большинство из этих демонстраций были организованы благодаря чьей-то финансовой поддержке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акт третий. Помимо выступлений на улицах, пресса была прямо таки завалена негативной информацией. Этой информации было гораздо больше чем в последующие годы, хотя экономическая ситуация в конце 80-х годов была намного лучше, чем в середине 90-х. В прессе появляется образ ужасной Родины и замечательной заграницы. Репортажи и информация «оттуда» имела все черты рекламных материалов. Тоже относится и к культуре. Например, вспомним песню группы «Наутилус Помпилиус» «Гудбай Америка» и зададимся вопросом, что заставило автора этой песни написать именно такой текст? Можно привести бесконечное множество подобных приме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Заметим, что и выступления на улицах, и публикации в прессе, и  смысл многих наших «произведений» культуры имели, во-первых, все признаки PR-акций и, во-вторых, имели одинаковую информационную направленность: критика советской политической и идеологической системы и Советского Союза вообще, создание негативного образа Нашей страны и положительного образа «заграницы». Такая одинаковая направленность действия различных факторов (множества факторов) может быть объяснена только руководством из единого центра. Иными словами, на нашу страну велась информационная атака. И эта атака дала свои результаты: состав внутренней среды (культуры) был изменён и по всей стране стали появляться признаки разваливающейся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есть и четвёртый факт: Соединённые Штаты своей внешней политикой поддерживали появление таких признаков. Они одни из первых признали независимость стран Балтии, поддерживали факторы информационной атаки и др. Это то, что они делали официально. А что они делали неофициальн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жно с большой долей уверенности утверждать, что США были ведущей силой, организовавшей информационную атаку на СС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информационная атака, была не единственной причиной  развала СССР. Руководство СССР прекрасно видело существовавшие проблемы и могло принять эффективные меры по предотвращению развала страны. Могло, но не приняло. Политику того периода (как и периода правления Ельцина) можно назвать целенаправленным бездействием. Маловероятно, чтобы в руководстве СССР не было людей, способных проанализировать сложившуюся ситуацию и выработать правильное решение. Либо у руля страны находились одни идиоты (что маловероятно), либо в руководстве страны были люди, действовавшие в русле политики развала СССР. Посмотрев на дальнейшую политическую деятельность Эдуарда Шеварднадзе, можно определить, по крайней мере, одного такого человека.  Заметим также, что США в настоящее время оказывают давление на политических лидеров по всему ми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им образом, холодная война закончилась полным поражением Советского Сою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 всей этой истории можно сделать важный  вывод: государство, не контролирующее в той или иной форме своё информационное пространство и свои информационные ресурсы, не является независим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йчас события того времени начали постепенно стираться  из нашей памяти. А зря. Историю надо помн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 написал эту статью, когда услышал, как писатель Михаил Задорнов сказал, что американцы долго пытались развалить нашу страну, а мы их перехитрили и развалили СССР сами. Очень опасно для будущего России, что представители элиты нашего общества не понимают истинных причин распада СС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отелось бы обратить внимание ещё на один факт. В западной Европе (впрочем как и в России) в последнее время стали набирать силу ультраправые движения и политики. Многие из них говорят о необходимости выхода из ЕЭС, но никто не говорит о необходимости выхода из НАТО. Конечно, одного того факта, что США входят в НАТО, но не входят в ЕЭС, недостаточно для того, чтобы сделать вывод о причастности США к поддержке правого движения в Европе. Но можно утверждать, что подобное положение вещей соответствует интересам США в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ейчас по всему миру идут процессы  глобализации. Формируется единая мировая политическая и экономическая система. Мир становится единым. А  раз так, то  кто-то должен управлять этим единым миром. Понятно, что первый кандидат на управление миром – это США. И политика США будет направлена, во-первых, на усиление  тенденций глобализации и, во-вторых, на устранение конкурентов на должность мирового жандарма, и в первую очередь – Европы и России. Следует отметить, что Европу устранить принципиально  легче чем Россию, так как Европа –  это не единое государство. Поэтому, США не предпринимают активных (подчеркну – активных) мер по  устранению Европы. Её можно  устранить позже. А все усилия направлены в настоящее время на развал России.  Только понимание этого факта способно  изменить политику Европы по отношению к России. Следующей после России будет Евро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телось бы сказать вот ещё о чём. Россия стала терять образ преступного и тоталитарного государства. Это может привести  к сближению  между Россией и Европой. Поэтому,  одним из элементов политики США в России будет поддержание образа тоталитарного государства. Одним  из способов поддержания такого образа является развитие экстремистских организаций 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пад СССР явился первым примером в мировой истории, когда одно государство сумело разрушить второе государство не прибегая к военной силе. Этот пример показывает насколько разрушительную силу могут иметь «мирные» политтех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в 20-м веке была гонка вооружений, то в 21-м веке будет гонка политтехнологий, а сама война будет рассматриваться лишь как самая примитивная политтехнолог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ША затрачивали огромные средства на гонку вооружений. Бюджет Пентагона достигал 300 миллиардов долларов в год. Они собирались уничтожить СССР с помощью военной силы. Но все эти траты оказались напрасными. Достаточно было заплатить несколько миллиардов долларов нашим журналистам и продажным политикам, и мы сами начали друг друга уб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я далёк от мысли, что абсолютно все «перестройщики» действовали по указанию из-за границы. О нет. Большинство демократов конца 80-х – начала 90-х действовали искренне, в соответствии с собственными убеждениями. Я лишь утверждаю, что из-за границы, благодаря применению ориентационных и финансовых ресурсов, сумели, во-первых, создать перестроечное движение, а, во-вторых, направить его в нужное русло. Точно также, как в рассмотренном выше примере с группой людей, смотрящих в небо, подавляющее большинство задирающих свои головы вверх людей делают это искренне. И только пятнадцать человек из огромной толпы действуют по чьей-то команде. 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 ivanivano@lent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6:00Z</dcterms:created>
  <dc:creator>Роман</dc:creator>
  <dc:description/>
  <cp:keywords/>
  <dc:language>en-US</dc:language>
  <cp:lastModifiedBy>Mage</cp:lastModifiedBy>
  <dcterms:modified xsi:type="dcterms:W3CDTF">2011-10-10T15:06:00Z</dcterms:modified>
  <cp:revision>2</cp:revision>
  <dc:subject/>
  <dc:title>Здравствуйте,  господин президент мне очень импонирует ваша позиция по многим вопросам</dc:title>
</cp:coreProperties>
</file>