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ВД России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анкт–Петербургский университет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специальной техники ОВД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keepNext w:val="fals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4"/>
        <w:keepNext w:val="fals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4"/>
        <w:keepNext w:val="fals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КОНТРОЛЬНАЯ РАБОТА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t>Тема: «Средства и сети проводной телеграфной связи, их возможности и использование в ОВД»</w:t>
      </w:r>
    </w:p>
    <w:p>
      <w:pPr>
        <w:pStyle w:val="Heading5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5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Heading5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Выполнил: капитан милиции Алексеев Александр Сергеевич, </w:t>
      </w:r>
    </w:p>
    <w:p>
      <w:pPr>
        <w:pStyle w:val="Heading5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0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слушатель 4 курса гр. 510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0"/>
        </w:rPr>
      </w:pPr>
      <w:r>
        <w:rPr>
          <w:sz w:val="28"/>
          <w:szCs w:val="20"/>
        </w:rPr>
        <w:t>звание, фамилия, имя, отчество, факультет, курс, №групп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анкт–Петербург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t>2010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лан</w:t>
      </w:r>
    </w:p>
    <w:p>
      <w:pPr>
        <w:pStyle w:val="Contents1"/>
        <w:widowControl w:val="false"/>
        <w:tabs>
          <w:tab w:val="clear" w:pos="708"/>
          <w:tab w:val="right" w:pos="9344" w:leader="dot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tents1"/>
        <w:widowControl w:val="false"/>
        <w:tabs>
          <w:tab w:val="clear" w:pos="708"/>
          <w:tab w:val="right" w:pos="9344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Contents1"/>
        <w:widowControl w:val="false"/>
        <w:tabs>
          <w:tab w:val="clear" w:pos="708"/>
          <w:tab w:val="right" w:pos="9344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История создания подразделений связи МВД</w:t>
      </w:r>
    </w:p>
    <w:p>
      <w:pPr>
        <w:pStyle w:val="Contents1"/>
        <w:widowControl w:val="false"/>
        <w:tabs>
          <w:tab w:val="clear" w:pos="708"/>
          <w:tab w:val="right" w:pos="9344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Средства и сети проводной телеграфной связи</w:t>
      </w:r>
    </w:p>
    <w:p>
      <w:pPr>
        <w:pStyle w:val="Contents1"/>
        <w:widowControl w:val="false"/>
        <w:tabs>
          <w:tab w:val="clear" w:pos="708"/>
          <w:tab w:val="right" w:pos="9344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Использование средств и сетей проводной связи в МВД</w:t>
      </w:r>
    </w:p>
    <w:p>
      <w:pPr>
        <w:pStyle w:val="Contents1"/>
        <w:widowControl w:val="false"/>
        <w:tabs>
          <w:tab w:val="clear" w:pos="708"/>
          <w:tab w:val="right" w:pos="9344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Contents1"/>
        <w:widowControl w:val="false"/>
        <w:tabs>
          <w:tab w:val="clear" w:pos="708"/>
          <w:tab w:val="right" w:pos="9344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уемых источников</w:t>
      </w:r>
    </w:p>
    <w:p>
      <w:pPr>
        <w:pStyle w:val="Contents1"/>
        <w:widowControl w:val="false"/>
        <w:tabs>
          <w:tab w:val="clear" w:pos="708"/>
          <w:tab w:val="right" w:pos="9344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ый ОВД представляет сложную иерархическую структуру. В этой структуре существует необходимость обмена информацией с вышестоящими инстанциями, подчинёнными подразделениями, взаимодействующими ведомствами, учреждениями и организациями, разнесёнными территориально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йонным управлениям подчиняются отделы и отделения милиции, на которые замыкаются участковые инспекторы. В каждом управлении, отделе, отделении имеется множество должностных лиц, которым для выполнения своих обязанностей нужна связ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ная связь МВД России включает телефонные и телеграфные сети территориальных органов, оперативной связи дежурных частей ОВД, сети передачи данных, которые базируются на арендованных у Министерства связи магистральных каналах связи, а также используют возможности ведомственных сете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данной работы является рассмотрение и анализ средств и сетей проводной телеграфной связи и возможности использования их в системе ОВ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вленная цель реализуется посредством решения следующих взаимосвязанных задач: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историей создания подразделений связи МВД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средств и сетей проводной телеграфной связи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нализ возможностей использования средств и сетей проводной телеграфной связи в ОВ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имеет традиционную структуру и включает в себя введение, основную часть, состоящую из трех глав, заключение и библиографический список.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1. История создания подразделений связи МВД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водной телеграфный связ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 апреля 1962 г. вышел приказ МВД РСФСР «О создании отделов, отделений, групп опертехники и связи (ООТиС) в МВД автономных республик, УВД (край-, облисполкомов)»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енность штатов подразделений была минимальной (10-12 человек). В их состав входили вольнонаемные и аттестованные сотрудники, в основном техники связи для обслуживания АТС и электромеханики по обслуживанию радиосредств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создания ООТиС, личный состав по штатному расписанию числился за хозяйственными службами (мастерскими по ремонту автотранспорта) ХОЗО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язь в системе МВД является основным средством, обеспечивающим постоянное управление органами внутренних дел. Схема ее организации обусловлена структурой ОВД, характером выполняемых ими задач и необходимостью взаимодействия при проведении оперативно-розыскных и других мероприятий. Служба связи в органах внутренних дел (милиции) самая молодая из всех служб, хотя существует уже давно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связи МВД РФ включает узлы связи МВД, ГУВД, УВД краев и областей Российской Федерации, УВДТ и подчиненных органов внутренних дел, объединенных с помощью соответствующих каналов и аппаратуры в сети передачи данных, телефонной, телеграфной и радиосвяз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 февраля 1963 г. вышел приказ МВД РСФСР «Об организации буквопечатающей телеграфной связи в органах охраны общественного порядка».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2"/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рупных городах органы внутренних дел начали строить собственные телеграфные сети, без захода на центральный телеграф Министерства связ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1963 г. ОВД арендовали телеграфную аппаратуру и линии связи, собственной телеграфной сети у них не было. В те годы использовались буквопечатающие стартстопные телеграфные аппараты: ленточные (СТ-35, СТ-2М, СТА, СТА-2М) и рулонные (РТА-50-2, РТА-60, РТА-80, РТА-7Б, и Т-5 (Т-63))1.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3"/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ялись автоматические телеграфные координатные станции типа АТК-20У, устанавливаемые при дежурных частях управлений для организации автономных внутриведомственных телеграфных сетей с возможностью выхода на общегосударственную сеть абонентского телеграфа. Такие телеграфные сети имели ГУВД Свердловской, Пермской и ряда других областей. В ГУВД Челябинской области эта сеть была развернута до 1996 г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едства проводной, радио- и телеграфной связи недостаточно использовались в оперативных мероприятиях ОВД. В связи с этим вышел приказ от 28 января 1964 г. «О мерах по дальнейшему использованию оперативно-технических средств и научных методов в работе МООП РСФСР»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от момент существовали две самостоятельные службы: связи и криминалистик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объединения инженерно-технического и экспертно-криминалистического персонала Министерство внутренних дел издало приказ от 10 июля 1964 г. «Об организации оперативно-технических аппаратов органов МООП РСФСР»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местах приказ был выполнен, но подходы были разные. В краях и областях на должностях начальников подразделений были или связисты, или криминалисты. В некоторых УВД эти службы по-прежнему работали отдельно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ка показала, что решение об объединении связистов и криминалистов не было удачным. Тем не менее, совместное нахождение двух разных по своей специфике служб продолжалось 17 лет, вплоть до 1981 го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августа 1999 года связисты органов внутренних дел МВД отмечали свой профессиональный праздник 7 мая, в День радио. Это праздник работников всех отраслей связи страны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нь радио был установлен в 1945 г. постановлением Совета Народных Комиссаров СССР в ознаменование 50-летия изобретения радио в 1895 г. нашим соотечественником А.С. Поповым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ако для обеспечения преемственности и сохранения исторических традиций в деятельности службы связи МВД, а также распространения передового опыта 9 августа 1999 г. был подписан Приказ МВД РФ № 590 «Об объявлении Дня создания службы связи в МВД»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чкой отсчета стало 10 декабря 1949 г., когда министром внутренних дел Союза ССР был подписан приказ № 785 «Об организации комиссии по приемке станционных сооружений автоматической телефонной станции МВД СССР», который стал отправным пунктом в создании и организации деятельности службы связи в Министерств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60 лет служба связи МВД прошла непростой путь своего становления и развития, начиная от разрозненных по отдельным подразделениям групп до Центрального узла оперативной связи МВД России, а в последующем Главного центра специальной и оперативной связи МВД России, оснащенного современными средствами связи, электронно-вычислительной техникой и представляющего собой многофункциональную структуру, обеспечивающую подразделения МВД, ГУВД, УВД субъектов Российской Федерации, УВДТ, РУБОП различными видами связи и вносящую достойный вклад в дело обеспечения правопорядка и борьбы с преступностью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приказной части определено: «Считать 10 декабря 1949 г. Днем создания службы связи в Министерстве внутренних дел».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2. Средства и сети проводной телеграфной связи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арь русского языка трактует термин «сеть» как что-либо, напоминающее своим внешним видом множество скрещенных, переплетённых линий, нитей, волокон. Данное определение отражает сущность сетей связ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елённых пунктах развёртываются абонентские сети связи (абонент — тот, кто имеет право пользования чем-либо в течение определённого срока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и обеспечивают передачу сообщений определённого вида (речевых, текстовых и др.) в пределах этих пунктов. В состав абонентских сетей входит аппаратура абонентов (телефонные, телеграфные, факсимильные и другие аппараты), устройства, позволяющие соединять любую пару аппаратов абонентов между собой (они носят название коммутаторов), и соединительные линии от аппаратуры абонентов к коммутаторам. Примером абонентской сети является городская телефонная се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вая обмен сообщениями в пределах одного населённого пункта, абонентская сеть не в состоянии самостоятельно обеспечить связь между абонентами, находящимися в различных городах, посёлках и т.д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оединения абонентских сетей различных населённых пунктов между собой создаются так называемые первичные сети связи. В состав этих сетей входят: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4"/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нии передачи, проложенные между городами, другими центрами территорий;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утаторы, на которые выводятся каналы тональной частоты всех ли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утаторы первичных сетей в населённых пунктах соединяются большим количеством линий с коммутаторами абонентских сетей. Это даёт возможность соединять абонентов различных городов, посёлков и других населённых пунктов между собой, т.е. создавать замкнутые цепи распространения электромагнитных волн от аппарата одного абонента к аппарату другого абонента. Коммутаторы позволяют предоставлять один и тот же канал тональной частоты в разное время разным абонента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оненты, в том числе и находящиеся в различных населённых пунктах, для передачи речевых сообщений должны иметь телефонные аппараты, а для передачи неподвижных изображений (документов) — факсимильные аппараты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пользователи, имеющие абонентскую аппаратуру для передачи одного вида сообщений (телефонных, факсимильных, телеграфных и др.) и наделённые правом связи между собой, включаются в соответствующие вторичные сет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вторичных сетей входят: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налы тональной частоты и коммутаторы первичных сетей;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онентские коммутаторы, соединительные линии и аппаратура пользовател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1670</wp:posOffset>
                </wp:positionH>
                <wp:positionV relativeFrom="paragraph">
                  <wp:posOffset>12446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pt,9.8pt" to="152.1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06210</wp:posOffset>
                </wp:positionH>
                <wp:positionV relativeFrom="paragraph">
                  <wp:posOffset>5257800</wp:posOffset>
                </wp:positionV>
                <wp:extent cx="0" cy="0"/>
                <wp:effectExtent l="5080" t="5080" r="508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3pt,414pt" to="512.3pt,414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8"/>
          <w:szCs w:val="28"/>
        </w:rPr>
        <w:t>Использование принципа коммутации позволяет экономить финансовые и материальные средства при создании как первичных, так и вторичных сетей. Примером вторичной сети является сеть междугородной телефонной связ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ичные и вторичные сети классифицируются по ряду признаков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идам сообщений, которыми можно обмениваться во вторичных сетях, они делятся на следующие виды: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ные сети, обеспечивающие обмен речевыми сообщениями;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симильные сети, обеспечивающие обмен неподвижными изображениями плоских оригиналов;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графные сети, обеспечивающие обмен буквенно-цифровыми текстовыми сообщениями;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ти передачи данных, обеспечивающие обмен данными между ЭВМ в информационных, вычислительных системах и системах автоматизированного управления;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визионные сети, обеспечивающие передачу и приём сигналов подвижных изображений и звукового сопровожд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иду линий передачи (по виду среды распространения электромагнитных сигналов) сети классифицируются так: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5"/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ти проводной связи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ти радиорелейной связи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ти спутниковой связи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ти радиосвязи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бинированные се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г лиц, наделённый правом пользования услугами, предоставляемыми в сетях связи, а также принадлежность сетей позволяет разделить их на три вида: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ти общего пользования, услугами которых могут пользоваться любые физические и юридические лица;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омственные сети, которые принадлежат определённым ведомствам и услугами которых может пользоваться ограниченный круг лиц. Эти сети имеют выход на сети общего пользования;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ипроизводственные и технологические сети связи, создаваемые на предприятиях, в учреждениях и организациях для управления производственной деятельностью. Потребителями услуг в них являются сотрудники организаций. Эти сети не имеют выхода на сети связи общего польз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ремени функционирования как первичные, так и вторичные сети связи могут быть постоянными, развёртываемыми на длительный период, и временными, которые развёртываются и эксплуатируются только в период проведения краткосрочных мероприят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характеру использования линий и каналов связи вторичные и первичные сети могут быть коммутируемыми или некоммутируемыми. В тех случаях, когда линии или каналы закрепляются за определёнными абонентами, сети носят название некоммутируемых. Когда же линия или канал в разное время предоставляется для связи различным абонентам, сеть называется коммутируем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ю очередь первичные и вторичные коммутируемые сети по степени автоматизации установления соединений делятся на следующие сети: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автоматической коммутацией;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луавтоматической коммутацией;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ручной коммутаци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ичные сети связи являются законченными структурами, каждая из которых обеспечивает обмен сообщениями одного вида между всеми абонентами, включенными в данную се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проводной связи – это совокупность оконечных устройств приема – передачи информации, источника электропитания и проводных линий связи их соединяющи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документированным видам связи относятся факсимильная, телеграфная связь и передача данны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симильная связь – передача неподвижных изображений плоских оригиналов в сетях электросвязи с воспроизведением в точке приема их копий – факсимиле. Абонентской аппаратурой являются факсимильные аппара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графная связь – передача алфавитно-цифровых текстов в сетях электросвязи в виде телеграмм или криптограмм (предварительно зашифрованных сообщений). Абонентской аппаратурой являются телеграфные аппараты или клавиатура ЭВМ с переходным устройств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ередаче буквенно-цифровых текстов преобразователем букв и цифр в электрические сигналы может выступать телеграфный аппарат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ой букве или цифре текста, набираемого на клавиатуре аппарата, соответствует кодовая комбинация из токовых и бестоковых посылок на его выходе. Кодирование осуществляется двоичным пятиэлементным телеграфным международным кодом, принятым во всём мире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лектрические сигналы, которые формируются на выходе телеграфного аппарата, носят название двоичных дискретных сигналов. При этом единице соответствует токовая посылка определенной длительности, а нулю — бестоковая посылка той же длительности. Дискретность сигнала (прерывистость) заключается в том, что при передаче любой буквы или цифры текста он прерывается при переходе от одного значения к другом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Использование средств и сетей проводной связи в МВД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ная связь МВД России включает телефонные и телеграфные сети территориальных органов, оперативной связи дежурных частей ОВД, сети передачи данных, которые базируются на арендованных у Министерства связи магистральных каналах связи, а также используют возможности ведомственных сете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диная техническая политика, обеспечивающая построение всех систем и сетей связи в направлении их дальнейшего развития, осуществляется в МВД РФ службой связи. Организационно-методическое руководство развитием и совершенствованием систем связи в МВД, ГУВД, УВД страны осуществляется подразделениями связи данных органов внутренних дел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техническое единство систем связи МВД РФ и подчиненных подразделений ОВД с общегосударственными и ведомственными сетями достигается максимальным использованием единых средств связ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ехнические средства должны удовлетворять требованиям государственных стандартов с соблюдением норм и правил, принятых для единой автоматизированной системы связи (ЕАСС) России. На этой основе обеспечивается сопряжение систем и сетей ведомственной связи органов внутренних дел с ЕАСС, а также использование в системе связи МВД РФ каналов и технических средств связи, предоставляемых в аренду на договорной основе Министерством связи РФ и другими ведомствами.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6"/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связи МВД РФ включает узлы связи МВД, ГУВД, УВД краев, областей Российской Федерации, УВДТ и подчиненных органов внутренних дел, объединенных с помощью соответствующих каналов и аппаратуры в сети передачи данных, телефонной, телеграфной и радиосвяз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органы внутренних дел имеют на вооружении более 1,5 тыс. АТС различных типов, около 8 тыс. станций (пультов) оперативной связи, более 5 тыс. абонентских телеграфных установок, более 3 тыс. факсимильных аппара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связи также являются важнейшими элементами информационных систем, обеспечивая сбор, обработку и использования информации должностными лицами ОВ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есы управления и информационного обеспечения предъявляют к связи, как к процессу передачи и приёма информации, ряд требова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м из них является своевременность передачи и приёма сообщений. Это требование означает, что сообщения должны доставляться от источника к получателю в сроки, обусловленные оперативной обстановкой (в пределах времени, пока содержащаяся в сообщении информация не потеряла ценности для получателя). Данное требование необходимо учитывать при выборе средств связи для передачи сообщ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, в сети открытой оперативной телефонной связи по выделенным линиям короткие сообщения могут доводиться до должностных лиц за время от нескольких секунд до нескольких десятков секунд. Такие же сообщения, но в сети телеграфной связи, могут попасть к получателю в лучшем случае через несколько мину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ым требованием к связи является надежность — способность связи обеспечивать непрерывное управление деятельностью ОВД в любых условиях оперативной обстановки. Надежность может быть достигнута дублированием (резервированием) каналов и линий связи на основных информационных направлениях, защитой этих каналов и линий связи от всех видов несанкционированного воздействия, созданием резерва сил и средств связи для решения внезапно возникающих задач, а также проведением других мероприятий, обеспечивающих постоянную готовность техники связи к передаче и приему сообщений на тех информационных направлениях, которые определяются оперативной обстановк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ье требование к связи — защищенность (безопасность). Это требование означает способность связи обеспечить доступность и целостность информации, передаваемой в сетях связи для легальных пользователей и невозможность несанкционированного доступа к этой информации для остальных лиц. Выполнение данного требования достигается применением средств связи, прошедших проверку на отсутствие каналов утечки информации, постоянным контролем за выполнением всех мероприятий по обеспечению защищен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требований, предъявляемых к связи, при ограниченном количестве каналов и линий связи в ОВД вызывает необходимость проведения ряда мероприятий, направленных на повышение эффективности использования этих каналов и линий. В первую очередь должна быть решена задача объединения отдельных каналов и линий в единую систему, которая называется системой связи ОВД.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7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связи является составной частью системы управления подразделениями ОВД, а также силами и средствами, привлекаемыми к проведению мероприят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ппаратуру телефонной и телеграфной связи, применяемую в оперативно-служебной деятельности ОВД и работающую по физическим электроцепям кабельных и воздушных линий связи, принято именовать средствами проводной связ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средствам проводной связи относятся: 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телефонной связи;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телеграфной связи;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факсимильной связи;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кабельного телевид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х объединяет то, что они все имеют линии передачи информации, способ ее передачи и аппаратура у каждого вида связи сво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ные средства связи предназначаются: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ередачи оперативно-служебной информации, не содержащей служебной тайны;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взаимодействия между нарядами и подразделениями ОВД;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ции действий служб и подразделений при проведении оперативно-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ыскных мероприятий;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язи с гражданами и гражданскими учреждениями;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а сообщений от граждан;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храны объектов народного хозяйства, квартир гражда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проводной связи эффективно используются: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рганизации взаимодействия различных служб милиции;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иема сообщений, поступающих от населения по специальным линиям;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подразделениях охраны линии связи используются для централизованного наблюдения за охраняемыми объектами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ередачи документальной информации используются телеграфные и фототелеграфные (телефаксы) аппараты;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вязи между собой персональных компьютеров (электронная почта);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ередачи видеоизображения с площадей, перекрестков, метро, водных переправ, магазинов, т.е. с тех объектов, где установлены телевизионные установк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онентской аппаратурой в телеграфной связи являются телеграфные аппараты (телетайпы) с клавиатурой, подобной клавиатуре пишущих машинок. При передаче нажатие любой клавиши приводит к появлению на выходе аппарата кодовой комбинации буквы или цифры, состоящей из двоичных дискретных посылок постоянного ток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комбинации без преобразования могут непосредственно передаваться по физическим цепям (двухпроводным линиям). Если же телеграфная связь осуществляется по каналам тональной частоты, то между телеграфным аппаратом и каналом включается специальная аппаратура тонального телеграфирования. Она преобразует двоичные дискретные посылки постоянного тока в тональные посылки двух различных частот. В пункте приема осуществляются обратные преобразования поступающих сигналов, приемный аппарат автоматически воспроизводит на ленточной или рулонной бумаге передаваемые зна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ВД может создаваться собственная телеграфная сеть. В дежурных частях органа и подчиненных ему подразделений устанавливаются абонентские телеграфные аппараты, связанные между собой чаще всего двухпроводными линиями через коммутаторы (телеграфные станции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и обмена информацией в такой сети ограничиваются рамками обслуживаемой органом территор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ее широкие возможности по обмену телеграфной информацией предоставляет сеть абонентского телеграфирования, охватывающая территорию всей страны. Эта сеть обслуживает государственные и частные предприятия и организации, в том числе и силовые структуры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ОВД и его подразделения включаются в число абонентов сети, то в соответствующих дежурных частях устанавливаются телеграфные аппараты, обеспечивающие возможность обмена информацией с любым предприятием, учреждением и организацией, которые также являются абонентами этой сети. Информация при передаче адресуется с использованием позывных, которые присваиваются каждому абоненту при включении его в данную сеть.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8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любой орган внутренних дел может воспользоваться услугами телеграфной сети общего пользования, которая объединяет большое количество предприятий связи на территории России и предоставляет услуги населению, предприятиям, организациям и физическим лицам через отделения связ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оинством телеграфной связи является документирование передаваемых и принимаемых сообщений, которые регистрируются в соответствующих книгах (журналах) учета. Содержание телеграмм доводится до тех лиц, которым они адресованы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этому виду связи присущи и очевидные недостатки. Первым из них является зависимость достоверности передаваемого сообщения от квалификации телеграфиста, который набирает текст сообщения на аппарате. Зачастую при наборе текста в него могут быть внесены существенные искажен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ым недостатком является относительно низкая скрытность передачи сообщений, так как с их содержанием оказываются ознакомленными, помимо источника и получателя, как минимум еще 2 человека (телеграфиста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тий недостаток связан с относительно большим (по сравнению с телефонной и факсимильной связью) временем прохождения сообщения от источника к получателю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лу этого, а также в связи с широким внедрением электронно-вычислительной техники в системы управления и связи, телеграфная связь постепенно утрачивает свое прежнее значение и уступает место системам обмена данными между ЭВ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Заключение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ВД техника связи является основным видом из тех средств, которые обеспечивают управление. Главной задачей связи является передача сообщений в интересах управления органами и подразделениями внутренних дел в любых условиях оперативной обстановк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связи также являются важнейшими элементами информационных систем, обеспечивая сбор, обработку и использования информации должностными лицами ОВ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есы управления и информационного обеспечения предъявляют к связи, как к процессу передачи и приёма информации, ряд требова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оинством телеграфной связи является документирование передаваемых и принимаемых сообщений, которые регистрируются в соответствующих книгах (журналах) учета. Содержание телеграмм доводится до тех лиц, которым они адресованы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этому виду связи присущи и очевидные недостатки. Первым из них является зависимость достоверности передаваемого сообщения от квалификации телеграфиста, который набирает текст сообщения на аппарат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ым недостатком является относительно низкая скрытность передачи сообщений, так как с их содержанием оказываются ознакомленными, помимо источника и получателя, как минимум еще 2 человека (телеграфиста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тий недостаток связан с относительно большим (по сравнению с телефонной и факсимильной связью) временем прохождения сообщения от источника к получателю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лу этого, а также в связи с широким внедрением электронно-вычислительной техники в системы управления и связи, телеграфная связь постепенно утрачивает свое прежнее значение и уступает место системам обмена данными между ЭВМ.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писок используемых источников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Гаврилов Л.Н., Демидов В.А., Досычев А.Л. и др. Специальная техника органов внутренних дел: Учебное наглядное пособие / Под общ. ред. В.П. Сальникова, А.В. Шайтанова. - М.: ИМЦ ГУК МВД России, 2004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Демидов В.А., Сильников М.В., Шайтанов А.В. Техника связи ОВД: Учебное пособие / Под общ. ред. В.П. Сальникова. - СПб.: Фонд «Университет», 2000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Ильин А.Н. Основы специальной техники ОВД: Учебное пособие. - М.: МЦ при ГУК МВД России, 1997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каз МВД РФ от 30.06.2000 г. № 700 «Об утверждении наставления по службе связи Государственной противопожарной службы министерства Внутренних Дел Российской Федерации»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пециальная техника и информационная безопасность: В 2 т. Учебник / Под ред. Кирина. - М.: Академия управления МВД России, 2000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жба связи в органах внутренних дел МВД СССР и России // Информост № 5(29), 2003 г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 xml:space="preserve">Служба связи в органах внутренних дел МВД СССР и России //  Информост № 5(29), 2003 г. </w:t>
      </w:r>
    </w:p>
  </w:footnote>
  <w:footnote w:id="3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 xml:space="preserve">Служба связи в органах внутренних дел МВД СССР и России //  Информост № 5(29), 2003 г. </w:t>
      </w:r>
    </w:p>
  </w:footnote>
  <w:footnote w:id="4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Демидов В.А., Сильников М.В., Шайтанов А.В. Техника связи ОВД: Учебное пособие / Под общ. ред. В.П. Сальникова. СПб.: Фонд «Университет», 2000. – С. 76.</w:t>
      </w:r>
    </w:p>
  </w:footnote>
  <w:footnote w:id="5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Гаврилов Л.Н., Демидов В.А., Досычев А.Л. и др. Специальная техника органов внутренних дел: Учебное наглядное пособие / Под общ. ред. В.П. Сальникова, А.В. Шайтанова. М.: ИМЦ ГУК МВД России, 2004. – С. 123.</w:t>
      </w:r>
    </w:p>
  </w:footnote>
  <w:footnote w:id="6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 xml:space="preserve">Служба связи в органах внутренних дел МВД СССР и России //  Информост № 5(29), 2003 г. </w:t>
      </w:r>
    </w:p>
  </w:footnote>
  <w:footnote w:id="7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Специальная техника и информационная безопасность: В 2 т. Учебник / Под ред. Кирина. М.: Академия управления МВД России, 2000. – С. 152.</w:t>
      </w:r>
    </w:p>
  </w:footnote>
  <w:footnote w:id="8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Гаврилов Л.Н., Демидов В.А., Досычев А.Л. и др. Специальная техника органов внутренних дел: Учебное наглядное пособие / Под общ. ред. В.П. Сальникова, А.В. Шайтанова. М.: ИМЦ ГУК МВД России, 2004. – С. 187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rFonts w:cs="Times New Roman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5:32:00Z</dcterms:created>
  <dc:creator>Я</dc:creator>
  <dc:description/>
  <cp:keywords/>
  <dc:language>en-US</dc:language>
  <cp:lastModifiedBy>SYSTEM</cp:lastModifiedBy>
  <cp:lastPrinted>2010-10-01T21:22:00Z</cp:lastPrinted>
  <dcterms:modified xsi:type="dcterms:W3CDTF">2011-09-05T05:32:00Z</dcterms:modified>
  <cp:revision>2</cp:revision>
  <dc:subject/>
  <dc:title>Контрольная работа</dc:title>
</cp:coreProperties>
</file>