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О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СКАЯ ГОСУДАРСТВЕННА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ЕЛЬСКОХОЗЯЙСТВЕН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«Тракторы и автомобил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Техническая эксплуатация автотранспортных средств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 гр-И 41 Башилов А.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нял: к.т.н., доцен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рбатенков А.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ЕРЬ 2007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й курсовой работы по технической эксплуатации автотранспортных средств является привитие устойчивых навыков практического применения теоретических знаний в области планирования, проведения работ по техническому обслуживанию и диагностированию в условиях автотранспортных предприятий, парков сельскохозяйственных предприятий, а также станций технического обслужи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курсовой работы является условное хозяй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задачей автотранспорта является полное и своевременное удовлетворение экономики страны и населения в перевозк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эксплуатация является важнейшей системой АТ. ТЭА реализует потенциальную возможность осуществления транспортного проц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ЭА как наука определяет пути и методы наибольшей эффективности управления техническим состоянием автопарка с целью обеспечения регулярности и безопасности перевозок при полной реализации технических возможностей конструкции и уровнем надежности а/м, а также оптимизация материальных и трудовых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технической эксплуатации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тенциальных свойств автомобиля, заложенных при его создан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затрат на содержание автомобиля и поддержание его работоспособ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автомобиля за счет уменьшения простоев в неисправном состоян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решения задач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закономерностей изменения технического состояния а/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я научно обоснованных методов поддержания а/м в работоспособном состояни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семестное применение планово-предупредительной системы технического обслуживания и ремонта и ее совершенствовани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ологического снабжения и хранения подвижного соста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иродно-производственных условий эксплуатации автотранспортных средств предприятия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дорожных и природно-климатических условий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ть характеристику дорожному покрытию, условиям движения, типу рельефа местности и природно-климатическому району. А также определить категории условия эксплуатации в соответствии с исходными да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орожные условия: дегтебетон ( при расстояниях перевозок более 20 км), грунт укрепленный ( при расстояниях перевозок до 20 км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родно-климатический район: тепл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рельефа местности: холмист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движения: за пределами пригородной з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ложению 5 таблице 5.1. За пределами пригородной зоны ( более 50 км от границ гор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ые покрыт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- дегтебетон, щебень (гравий) без обработк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 рельефа местности: холмистый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свыше 300 до 1000 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тегория условия эксплуатации – 2(при расстояниях перевозок более 20 км)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рожные покрыт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- грунт, укрепленный или улучшенный местными материалами; лежневое и бревенчатое покрыти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ип рельефа местности: холмистый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свыше 300 до 1000 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егория условия эксплуатации –4(при расстоянии перевозок до 20 км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1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автопарка предприятия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Style21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арки автомобилей: ГАЗ–САЗ-4509; ЗИЛ – 4331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аЗ – 55102.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рка автомобиля: ГАЗ–САЗ-4509 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– 7шт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втомобиля – самосвал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– 4 т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марка двигателя – ГАЗ-542.10/Д (125 л.с.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сход топлива – 17 л. (на 100 км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ормативный пробег автомобиля: до 1-го капитального ремонта – 200 тыс.км; до списания – 350 тыс.км.</w:t>
      </w:r>
    </w:p>
    <w:p>
      <w:pPr>
        <w:pStyle w:val="Style21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редний пробег автомобилей данной марки –54617км; 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на конец грузоперевозок: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Style21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1 –96100км; 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912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994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172100км1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23000(после КР)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 –1407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автомобиля: ЗИЛ-4331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– 8 (шт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втомобиля – бортовой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– 6 т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марка двигателя – ЗИЛ-645/Д (185 л.с.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сход топлива – 25 л. (на 100 км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обег автомобиля: до 1-го капитального ремонта – 300 тыс.км; до списания – 540 тыс.км.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бег автомобилей данной марки – 55217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ег на конец грузоперевозок: 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8 –1082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 –587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 –897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 –2097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 –1379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 –1820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автомобиля: КаМаЗ-55102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автомобилей – 6 (шт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автомобиля – самосвал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емность – 7 т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 и марка двигателя – КамаЗ-740.10/Д (210 л.с.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расход топлива – 32 л. (на 100 км)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й пробег автомобиля: до 1-го капитального ремонта – 300 тыс.км; до списания – 540 тыс.км.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бег автомобилей данной марки – 6705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бег на конец грузоперевозок : 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6 –850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7 –859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8 –853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9 –584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 –576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1 –30100км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го автопарка предприятия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0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годового календарного плана транспортных работ предприятия</w:t>
      </w:r>
    </w:p>
    <w:p>
      <w:pPr>
        <w:pStyle w:val="Normal"/>
        <w:shd w:fill="FFFFFF" w:val="clear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потребного количества транспортных средств для предприятия или его подразделения являются календарные планы перевозок. В случае определения нужного количества транспортных средств для с-х предприятия основой могут быть также технологические карты на возделывание с-х культур. Транспортные работы предприятия, поддающиеся планированию (перевозка строительных материалов, готовой продукции, удобрений, кормов и т.д.) представляется в форме таблицы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План грузоперевозок предприятия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50"/>
        <w:gridCol w:w="1404"/>
        <w:gridCol w:w="2552"/>
        <w:gridCol w:w="2126"/>
      </w:tblGrid>
      <w:tr>
        <w:trPr>
          <w:trHeight w:val="4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аименование транспортной работы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бъем работы, Ω, т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лендарные сроки начала и окончания работ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Расстояние перевозки груза, L</w:t>
            </w:r>
            <w:r>
              <w:rPr>
                <w:iCs/>
              </w:rPr>
              <w:t>пг, км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алки сталь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02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локи деревян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06.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локи стенов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7.04-02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обы и бобов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.08-29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.07-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ли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02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ра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.06-25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емля вся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.07-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лаки(зерно, семена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3.08-20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звест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2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ень разн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7.09-0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шлак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.08-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пуста свежая вся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.09-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2.11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ртофель свеж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.08-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ирпич порист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14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мбикорм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9.10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ерно кукуруз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.09-2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09.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орков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.08-12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.09-14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ука всяк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.02-26.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усор разн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.09-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ясо в туша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.08-18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авоз коров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25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вё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3.08-1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4.08-2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вощи свеж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9-1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.03-21.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.06-12.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векл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.09-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но и солома пре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.07-10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.08-18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но и солома непрес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.07-10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.08-19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илос всякий готовы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.08-06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3.07-2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рф и пыль торфя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реста и солома льняна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.09-27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Удобрения минераль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7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Цемент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10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Части запас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.08-31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6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Щеб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1.01-0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Щиты деревянны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.09-2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блоки свеж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.08-11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дохимикат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.06-15.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йц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7.09-15.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0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чмень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3.08-14.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</w:t>
            </w:r>
          </w:p>
        </w:tc>
      </w:tr>
      <w:tr>
        <w:trPr>
          <w:trHeight w:val="2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.09-3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5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2 Расчет годового календарного плана транспортных рабо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выполняется в виде таблиц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1-4 и 11 таблицы 1.2. заполняются по данным таблицы 1.1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лендарных дней подсчитывается по календар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 подсчитывается по календарю с учетом всех выходных и праздничных дней, приходящихся на рассматриваемый перио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должительность рабочего дня </w:t>
      </w:r>
      <w:r>
        <w:rPr>
          <w:iCs/>
          <w:sz w:val="28"/>
          <w:szCs w:val="28"/>
        </w:rPr>
        <w:t xml:space="preserve">Трд </w:t>
      </w:r>
      <w:r>
        <w:rPr>
          <w:sz w:val="28"/>
          <w:szCs w:val="28"/>
        </w:rPr>
        <w:t>указывается в часах, которая не должна превышать допустимые по охране труда значения. Нормативная продолжительность смены в сельском хозяйстве составляет 7 ч, за исключением вредных условий раб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ах 8, 9 указывается класс груза и соответствующий коэффициент использования грузоподъемности, </w:t>
      </w:r>
      <w:r>
        <w:rPr>
          <w:iCs/>
          <w:sz w:val="28"/>
          <w:szCs w:val="28"/>
        </w:rPr>
        <w:t>К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е 10 приводится категория условий эксплуатации. Категория условий эксплуатации зависит от следующих трех показателей [2]: типа дорожного покрытия, рельефа местности, места эксплуатации автомобил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11 указывается расстояние перевозки груза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пг </w:t>
      </w:r>
      <w:r>
        <w:rPr>
          <w:sz w:val="28"/>
          <w:szCs w:val="28"/>
        </w:rPr>
        <w:t>в километр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12, 13, 14 заполняются по результатам обоснования марочного состава грузовых автомобилей, а также прицепов для выполнения соответствующих транспортных работ. Выбор осуществляется для каждой отдельной работы на основании имеющихся рекомендаций по эффективному использованию транспортных средств, а также, возможно, ограничений на использование той или иной марки автомобилей. В графе 14, после заполнения графы 23, определяются конкретные автомобили, выполняющие данную транспортн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15 указывается общая грузоподъемность транспортного агрегата </w:t>
      </w:r>
      <w:r>
        <w:rPr>
          <w:iCs/>
          <w:smallCaps/>
          <w:sz w:val="28"/>
          <w:szCs w:val="28"/>
          <w:lang w:val="en-US"/>
        </w:rPr>
        <w:t>Qa</w:t>
      </w:r>
      <w:r>
        <w:rPr>
          <w:iCs/>
          <w:smallCaps/>
          <w:sz w:val="28"/>
          <w:szCs w:val="28"/>
        </w:rPr>
        <w:t xml:space="preserve">, </w:t>
      </w:r>
      <w:r>
        <w:rPr>
          <w:sz w:val="28"/>
          <w:szCs w:val="28"/>
        </w:rPr>
        <w:t>включающая грузоподъемность автомобиля и прицеп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фах 16, 17 указываются соответственно скорости движения транспортного агрегата с грузом и без груз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ах 18, 19 приводятся соответственно часовая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дневная </w:t>
      </w:r>
      <w:r>
        <w:rPr>
          <w:iCs/>
          <w:sz w:val="28"/>
          <w:szCs w:val="28"/>
          <w:lang w:val="en-US"/>
        </w:rPr>
        <w:t>W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оизводительности транспортных агрегатов в тоннах перевезенного груза, которые определяются по нормативным данным или расчетным путем [3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случае часовую производительность транспортного агрегата можно определить по формуле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vertAlign w:val="subscript"/>
        </w:rPr>
        <w:t>*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г/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ц.</w:t>
      </w:r>
      <w:r>
        <w:rPr>
          <w:iCs/>
          <w:sz w:val="28"/>
          <w:szCs w:val="28"/>
          <w:vertAlign w:val="subscript"/>
          <w:lang w:val="en-US"/>
        </w:rPr>
        <w:t>TP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ц тр - </w:t>
      </w:r>
      <w:r>
        <w:rPr>
          <w:sz w:val="28"/>
          <w:szCs w:val="28"/>
        </w:rPr>
        <w:t>продолжительность транспортного цикла, 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транспортного цикла определяется как сумма времени движения и времени погрузочно-разгрузочных операций, выраженных в часах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Ц.ТР.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ДВ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Р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движения транспортного агрегата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г/(</w:t>
      </w:r>
      <w:r>
        <w:rPr>
          <w:sz w:val="28"/>
          <w:szCs w:val="28"/>
          <w:lang w:val="en-US"/>
        </w:rPr>
        <w:t>βe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βе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использования пробег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т - техническая скорость, км/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чаще всего при организации перевозок грузов вынуждены использовать маятниковые маршруты (βе = 0,5), формула (3) может принять следующий вид:</w:t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2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2×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г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емя погрузки и разгрузки </w:t>
      </w:r>
      <w:r>
        <w:rPr>
          <w:iCs/>
          <w:sz w:val="28"/>
          <w:szCs w:val="28"/>
          <w:lang w:val="en-US"/>
        </w:rPr>
        <w:t>tn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можно определить по нормативным данным или расчетным путем [4].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П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Р</w:t>
      </w:r>
      <w:r>
        <w:rPr>
          <w:iCs/>
          <w:sz w:val="28"/>
          <w:szCs w:val="28"/>
        </w:rPr>
        <w:t xml:space="preserve"> +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д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iCs/>
          <w:sz w:val="28"/>
          <w:szCs w:val="28"/>
          <w:vertAlign w:val="subscript"/>
        </w:rPr>
      </w:pPr>
      <w:r>
        <w:rPr>
          <w:iCs/>
          <w:sz w:val="28"/>
          <w:szCs w:val="28"/>
          <w:vertAlign w:val="subscript"/>
        </w:rPr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ая производительность определяется следующим образом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д=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  <w:vertAlign w:val="subscript"/>
        </w:rPr>
        <w:t>д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ах 20, 21 указываются соответствующие производительности в тонно-километрах </w:t>
      </w:r>
      <w:r>
        <w:rPr>
          <w:iCs/>
          <w:smallCap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ткм</w:t>
      </w:r>
      <w:r>
        <w:rPr>
          <w:iCs/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и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дткм, </w:t>
      </w:r>
      <w:r>
        <w:rPr>
          <w:sz w:val="28"/>
          <w:szCs w:val="28"/>
        </w:rPr>
        <w:t xml:space="preserve">получаемые с учётом расстояния перевозк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пг из графы 11 в виде произведений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овая производительность </w:t>
      </w:r>
      <w:r>
        <w:rPr>
          <w:iCs/>
          <w:smallCaps/>
          <w:sz w:val="28"/>
          <w:szCs w:val="28"/>
          <w:lang w:val="en-US"/>
        </w:rPr>
        <w:t>Wtkm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>, ткм/ч,</w:t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ткм=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</w:t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невная производительность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 xml:space="preserve">дткм, </w:t>
      </w:r>
      <w:r>
        <w:rPr>
          <w:sz w:val="28"/>
          <w:szCs w:val="28"/>
        </w:rPr>
        <w:t>ткм /день,</w:t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дткм=</w:t>
      </w:r>
      <w:r>
        <w:rPr>
          <w:iCs/>
          <w:sz w:val="28"/>
          <w:szCs w:val="28"/>
          <w:lang w:val="en-US"/>
        </w:rPr>
        <w:t>Wd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22 указывается общее число рейсов </w:t>
      </w:r>
      <w:r>
        <w:rPr>
          <w:iCs/>
          <w:sz w:val="28"/>
          <w:szCs w:val="28"/>
          <w:lang w:val="en-US"/>
        </w:rPr>
        <w:t>Ze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совершённых транспортным средством для выполнения транспортной работы. Количество рейсов определяется по формуле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Ze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Qa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г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графе 23 рассчитывается потребное количество автомобилей для выполнения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й работы по формул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i</w:t>
      </w:r>
      <w:r>
        <w:rPr>
          <w:iCs/>
          <w:sz w:val="28"/>
          <w:szCs w:val="28"/>
        </w:rPr>
        <w:t xml:space="preserve"> = 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Рд</w:t>
      </w:r>
      <w:r>
        <w:rPr>
          <w:iCs/>
          <w:sz w:val="28"/>
          <w:szCs w:val="28"/>
        </w:rPr>
        <w:t>×Др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графе 24 определяется суммарный пробег </w:t>
      </w:r>
      <w:r>
        <w:rPr>
          <w:iCs/>
          <w:sz w:val="28"/>
          <w:szCs w:val="28"/>
          <w:lang w:val="en-US"/>
        </w:rPr>
        <w:t>Ln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автомобилей данной марки на каждой работе по данным граф 11, </w:t>
      </w:r>
      <w:r>
        <w:rPr>
          <w:bCs/>
          <w:sz w:val="28"/>
          <w:szCs w:val="28"/>
        </w:rPr>
        <w:t>22.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Lni</w:t>
      </w:r>
      <w:r>
        <w:rPr>
          <w:iCs/>
          <w:sz w:val="28"/>
          <w:szCs w:val="28"/>
        </w:rPr>
        <w:t>=2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×</w:t>
      </w:r>
      <w:r>
        <w:rPr>
          <w:iCs/>
          <w:sz w:val="28"/>
          <w:szCs w:val="28"/>
          <w:lang w:val="en-US"/>
        </w:rPr>
        <w:t>Ze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рафе 25 определяется пробег в расчете на один инвентарный автомобиль данной марки по данным графы 24 в соответствии с формул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инвентарное количество автомобилей данной марки из графика машиноиспольз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ём наглядный пример расче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№=4.2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анспортная работа - Бобы и бобовые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ъём работ,</w:t>
      </w:r>
      <w:r>
        <w:rPr>
          <w:sz w:val="28"/>
          <w:szCs w:val="28"/>
          <w:lang w:val="en-US"/>
        </w:rPr>
        <w:t>Q=290</w:t>
      </w:r>
      <w:r>
        <w:rPr>
          <w:sz w:val="28"/>
          <w:szCs w:val="28"/>
        </w:rPr>
        <w:t>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е сроки: 27июля – 10сентября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календарных дней- 49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бочих дней-36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 – 7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груза-2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рузоподёмности-0.85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грузоперевозок-70км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автомобиля-10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зоподъёмность-6т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с грузом-49км/ч;</w:t>
      </w:r>
    </w:p>
    <w:p>
      <w:pPr>
        <w:pStyle w:val="Style21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без груза-49км/ч;</w:t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:</w:t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овая производительность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  <w:vertAlign w:val="subscript"/>
          <w:lang w:val="en-US"/>
        </w:rPr>
        <w:t>A</w:t>
      </w:r>
      <w:r>
        <w:rPr>
          <w:iCs/>
          <w:sz w:val="28"/>
          <w:szCs w:val="28"/>
          <w:vertAlign w:val="subscript"/>
        </w:rPr>
        <w:t>*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г/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ц.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</w:rPr>
        <w:t>,= (6*0,85)/2,4=1,39;</w:t>
      </w:r>
    </w:p>
    <w:p>
      <w:pPr>
        <w:pStyle w:val="Normal"/>
        <w:shd w:fill="FFFFFF" w:val="clear"/>
        <w:tabs>
          <w:tab w:val="clear" w:pos="708"/>
          <w:tab w:val="left" w:pos="6192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vertAlign w:val="subscript"/>
        </w:rPr>
        <w:t>Ц.ТР.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ДВ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 xml:space="preserve">ПР </w:t>
      </w:r>
      <w:r>
        <w:rPr>
          <w:iCs/>
          <w:sz w:val="28"/>
          <w:szCs w:val="28"/>
        </w:rPr>
        <w:t>=((2*70)/49)+(0,3+0,3+0,22)=2,4;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невная производительность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д=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P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>=1,39*7=9,72;</w:t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асовая производительность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ткм=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=1,39*70=97,17;</w:t>
      </w:r>
    </w:p>
    <w:p>
      <w:pPr>
        <w:pStyle w:val="Normal"/>
        <w:shd w:fill="FFFFFF" w:val="clear"/>
        <w:tabs>
          <w:tab w:val="clear" w:pos="708"/>
          <w:tab w:val="left" w:pos="612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невная производительность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дткм=</w:t>
      </w:r>
      <w:r>
        <w:rPr>
          <w:iCs/>
          <w:sz w:val="28"/>
          <w:szCs w:val="28"/>
          <w:lang w:val="en-US"/>
        </w:rPr>
        <w:t>Wd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=70*9,72=680,22;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о рейсов: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Ze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Qa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>г)=290/(6*0,85)=56,8.</w:t>
      </w:r>
    </w:p>
    <w:p>
      <w:pPr>
        <w:pStyle w:val="Normal"/>
        <w:shd w:fill="FFFFFF" w:val="clear"/>
        <w:tabs>
          <w:tab w:val="clear" w:pos="708"/>
          <w:tab w:val="left" w:pos="6163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нимаем=57рейсо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Требуемое количество автомобилей: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ai</w:t>
      </w:r>
      <w:r>
        <w:rPr>
          <w:iCs/>
          <w:sz w:val="28"/>
          <w:szCs w:val="28"/>
        </w:rPr>
        <w:t xml:space="preserve"> =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  <w:lang w:val="en-US"/>
        </w:rPr>
        <w:t>Ω</w:t>
      </w:r>
      <w:r>
        <w:rPr>
          <w:iCs/>
          <w:sz w:val="28"/>
          <w:szCs w:val="28"/>
        </w:rPr>
        <w:t>/(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Рд</w:t>
      </w:r>
      <w:r>
        <w:rPr>
          <w:iCs/>
          <w:sz w:val="28"/>
          <w:szCs w:val="28"/>
        </w:rPr>
        <w:t>×Др)=290/(1,39*7*31)=0,96. Принимаем=1автомобиль;</w:t>
      </w:r>
    </w:p>
    <w:p>
      <w:pPr>
        <w:pStyle w:val="Normal"/>
        <w:shd w:fill="FFFFFF" w:val="clear"/>
        <w:tabs>
          <w:tab w:val="clear" w:pos="708"/>
          <w:tab w:val="left" w:pos="6216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Общий пробег автомобилей: </w:t>
      </w:r>
      <w:r>
        <w:rPr>
          <w:iCs/>
          <w:sz w:val="28"/>
          <w:szCs w:val="28"/>
          <w:lang w:val="en-US"/>
        </w:rPr>
        <w:t>Lni</w:t>
      </w:r>
      <w:r>
        <w:rPr>
          <w:iCs/>
          <w:sz w:val="28"/>
          <w:szCs w:val="28"/>
        </w:rPr>
        <w:t>=2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>пг×</w:t>
      </w:r>
      <w:r>
        <w:rPr>
          <w:iCs/>
          <w:sz w:val="28"/>
          <w:szCs w:val="28"/>
          <w:lang w:val="en-US"/>
        </w:rPr>
        <w:t>Ze</w:t>
      </w:r>
      <w:r>
        <w:rPr>
          <w:iCs/>
          <w:sz w:val="28"/>
          <w:szCs w:val="28"/>
        </w:rPr>
        <w:t>=2*70*57=7980к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Пробег на 1 автомоби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n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>=7980/1=7980к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3 Построение графиков машиноиспольз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машиноиспользования строится для каждой выбранной марки грузового автомобил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горизонтальной оси откладываем календарное время в месяцах от января до декабря, разделенных на пятидневки. Для каждой операции по оси абсцисс откладываем календарное время выполнения работы </w:t>
      </w:r>
      <w:r>
        <w:rPr>
          <w:iCs/>
          <w:sz w:val="28"/>
          <w:szCs w:val="28"/>
        </w:rPr>
        <w:t xml:space="preserve">Дк </w:t>
      </w:r>
      <w:r>
        <w:rPr>
          <w:sz w:val="28"/>
          <w:szCs w:val="28"/>
        </w:rPr>
        <w:t>в соответствии с графами 4, 5 таблицы 2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оси ординат откладываем потребное количество грузовых автомоби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i</w:t>
      </w:r>
      <w:r>
        <w:rPr>
          <w:sz w:val="28"/>
          <w:szCs w:val="28"/>
        </w:rPr>
        <w:t xml:space="preserve">- для выполнения каждой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работы из графы 23. Также следует указывать номер выполненной работы из графы 1 таблицы 1.2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рректировка графика осуществляется следующими способами: изменение календарных сроков выполнения работ и продолжительности рабочего дня в допустимых пределах; перераспределение транспортных работ между разными марками автомобилей; выравнивание площадей на графиках за счет изменения количества автомобилей, занятых на одной операции в разные периоды ее выполнения; использованием прицеп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1"/>
        <w:numPr>
          <w:ilvl w:val="1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пределение необходимого количества автомобилей и выбор недостающих автомоби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е количество грузовых автомобилей каждой марки п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определяется по наибольшей ординате каждого графика машиноиспользования после корректировки. Списочное число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 xml:space="preserve"> автомобилей по маркам определяется с учетом простоев автомобилей в ТО и ремонте: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τтг - коэффициент технической готовности (Ктг=0,9). Количество недостающих автомобилей </w:t>
      </w:r>
      <w:r>
        <w:rPr>
          <w:smallCaps/>
          <w:sz w:val="28"/>
          <w:szCs w:val="28"/>
          <w:lang w:val="en-US"/>
        </w:rPr>
        <w:t>N</w:t>
      </w:r>
      <w:r>
        <w:rPr>
          <w:smallCaps/>
          <w:sz w:val="28"/>
          <w:szCs w:val="28"/>
        </w:rPr>
        <w:t xml:space="preserve">н </w:t>
      </w:r>
      <w:r>
        <w:rPr>
          <w:sz w:val="28"/>
          <w:szCs w:val="28"/>
        </w:rPr>
        <w:t>рассчитывается помарочно: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ф </w:t>
      </w:r>
      <w:r>
        <w:rPr>
          <w:sz w:val="28"/>
          <w:szCs w:val="28"/>
        </w:rPr>
        <w:t>- фактическое число автомобилей данной марки на предпри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Расчёт: ГАЗ - 4509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писочное числ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=6/0,9=6,667=7 автомобилей;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недостающих автомобиле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,=7-7=0-лишних машин нет;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Л – 4331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писочное числ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=6/0,9=6,667=7 автомобилей;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недостающих автомобиле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,=7-8=-1 – машина лишняя, отдаём в аренду другому хозяйству;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маз – 55102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Списочное числ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тг</w:t>
      </w:r>
      <w:r>
        <w:rPr>
          <w:sz w:val="28"/>
          <w:szCs w:val="28"/>
        </w:rPr>
        <w:t>,=6/0,9=6,667=7 автомобилей;</w:t>
      </w:r>
    </w:p>
    <w:p>
      <w:pPr>
        <w:pStyle w:val="Normal"/>
        <w:shd w:fill="FFFFFF" w:val="clear"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недостающих автомобилей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н = </w:t>
      </w:r>
      <w:r>
        <w:rPr>
          <w:sz w:val="28"/>
          <w:szCs w:val="28"/>
          <w:lang w:val="en-US"/>
        </w:rPr>
        <w:t>Nc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ф,=7-6=1 – машины не хватает, берём в аренду у другова хозяйства.</w:t>
      </w:r>
    </w:p>
    <w:p>
      <w:pPr>
        <w:pStyle w:val="Normal"/>
        <w:shd w:fill="FFFFFF" w:val="clear"/>
        <w:tabs>
          <w:tab w:val="clear" w:pos="708"/>
          <w:tab w:val="left" w:pos="614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3. </w:t>
      </w:r>
      <w:r>
        <w:rPr>
          <w:sz w:val="28"/>
          <w:szCs w:val="28"/>
        </w:rPr>
        <w:t>Определение программы по техническому обслуживанию автомобилей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Построение графиков пробега автомобил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ми данными для составления годового плана ТО являютс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 автомобилей на начало планируемого период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пробеги на каждый автомобиль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6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иодичность проведения видов ТО в километрах пробега. Существует несколько методов планирования ТО автомобилей. В курсовой работе используется графический метод, позволяющий определить виды ТО, их количество и сроки проведения для каждого автомобиля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2. Корректировка периодичности видов технического обслуживания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остроением план-графика ТО автомобилей производим корректировку периодичности видов ТО. Предварительно на графиках пробега автомобилей параллельно оси пробега строим шкалы ТО-1, ТО-2, КР по маркам или группам автомобилей с одинаковой периодичностью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номера ТО на шкале, проставляем на основании нормативов пробега для конкретного типа автомобилей, скорректированных в соответствии с условиями эксплуатации. Корректировка осуществляется по формулам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  <w:lang w:val="en-US"/>
        </w:rPr>
        <w:t>TO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  <w:vertAlign w:val="subscript"/>
        </w:rPr>
        <w:t>к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 и КР автомобиля данной марки, к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нормативная периодичн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 и КР, км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корректирования нормативов в зависимости от условий эксплуатации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корректирования нормативов в зависимости от модификации подвижного состава;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корректирования нормативов зависимости от природно-климатических условий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 Таблица 3</w:t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640"/>
        <w:gridCol w:w="1701"/>
        <w:gridCol w:w="1276"/>
        <w:gridCol w:w="1090"/>
        <w:gridCol w:w="1230"/>
        <w:gridCol w:w="1370"/>
      </w:tblGrid>
      <w:tr>
        <w:trPr>
          <w:trHeight w:val="7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Марка машины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Пробег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Нач.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Кон. года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К.Р.</w:t>
            </w:r>
          </w:p>
        </w:tc>
      </w:tr>
      <w:tr>
        <w:trPr>
          <w:trHeight w:val="70" w:hRule="atLeast"/>
        </w:trPr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7610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4000км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6000км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00000км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3000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0000после 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912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994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721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32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7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407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ЗИЛ-433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082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00000км</w:t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0 (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587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897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097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379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821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0 (н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850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00000км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4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309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553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5000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50000после К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084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15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076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27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pacing w:lineRule="auto" w:line="360"/>
              <w:jc w:val="both"/>
              <w:rPr/>
            </w:pPr>
            <w:r>
              <w:rPr/>
              <w:t>300100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000*((1+1)/2) =4000км. Для всех марок автомобилей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TOi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6000*((1+1)/2) =16000км. Для всех марок автомобилей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200000*((1+1)/2) =200000км. Для ГАЗ-4509.</w:t>
      </w:r>
    </w:p>
    <w:p>
      <w:pPr>
        <w:pStyle w:val="Normal"/>
        <w:shd w:fill="FFFFFF" w:val="clear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K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300000*((1+1)/2)=300000км. Для ЗИЛ-4331 и КАМАЗ-55102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 Построение план-графика технического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лан-графика ТО осуществляем в следующей последовательности. От соответствующих делений для ТО - 1 и ТО - 2, а также капитального ремонта на вертикальной шкале ТО проводим горизонтали до пересечения с кривой пробега конкретного автомобиля данной марки. Затем от полученных точек пересечения опускаем вертикали до пересечения с соответствующими календарными шкалами ТО - 1 и ТО - 2 и ставим условные значки. Центр принятого знака соответствует календарному сроку проведения ТО данного ви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 Расчет производственной программы по техническому обслужива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ТО - 1 и ТО - 2 в расчете н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ый автомобиль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>О-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perscript"/>
        </w:rPr>
        <w:t>п</w:t>
      </w:r>
      <w:r>
        <w:rPr>
          <w:iCs/>
          <w:sz w:val="28"/>
          <w:szCs w:val="28"/>
          <w:vertAlign w:val="subscript"/>
        </w:rPr>
        <w:t>ТО-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определяем по числу соответствующих знаков на календарной шкале Т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количество ТО каждого вида для автомобилей данной марки в течени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месяца определяется в виде сум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iM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perscript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  <w:vertAlign w:val="subscript"/>
        </w:rPr>
        <w:t>О</w:t>
      </w:r>
      <w:r>
        <w:rPr>
          <w:iCs/>
          <w:sz w:val="28"/>
          <w:szCs w:val="28"/>
          <w:vertAlign w:val="subscript"/>
          <w:lang w:val="en-US"/>
        </w:rPr>
        <w:t>ij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iMj</w:t>
      </w:r>
      <w:r>
        <w:rPr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уммарное количество Т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вид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м месяце для автомобилей данной мар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ое число обслужив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полняемых ежедневно при возврате подвижного состава с линии и выпуске на линию, определяется из выра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oj</w:t>
      </w:r>
      <w:r>
        <w:rPr>
          <w:sz w:val="28"/>
          <w:szCs w:val="28"/>
        </w:rPr>
        <w:t xml:space="preserve"> * Д</w:t>
      </w:r>
      <w:r>
        <w:rPr>
          <w:sz w:val="28"/>
          <w:szCs w:val="28"/>
          <w:vertAlign w:val="subscript"/>
          <w:lang w:val="en-US"/>
        </w:rPr>
        <w:t>pj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Д</w:t>
      </w:r>
      <w:r>
        <w:rPr>
          <w:sz w:val="28"/>
          <w:szCs w:val="28"/>
          <w:vertAlign w:val="subscript"/>
          <w:lang w:val="en-US"/>
        </w:rPr>
        <w:t>pj</w:t>
      </w:r>
      <w:r>
        <w:rPr>
          <w:sz w:val="28"/>
          <w:szCs w:val="28"/>
        </w:rPr>
        <w:t xml:space="preserve"> – количество дней работы рассматриваемого подвижного состава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ом месяц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ячное число обслуживани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выполняемых перед ТО и 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>) * 1,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 xml:space="preserve"> – соответственно месячное количество ТО-1 и ТО 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6 – коэффициент, учитывающий проведение ЕО при 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№1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iMj</w:t>
      </w:r>
      <w:r>
        <w:rPr>
          <w:sz w:val="28"/>
          <w:szCs w:val="28"/>
        </w:rPr>
        <w:t>=5 ТО-1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iMj</w:t>
      </w:r>
      <w:r>
        <w:rPr>
          <w:sz w:val="28"/>
          <w:szCs w:val="28"/>
        </w:rPr>
        <w:t>=2 ТО-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с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2*23=4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т.М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1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ТО-2.</w:t>
      </w:r>
      <w:r>
        <w:rPr>
          <w:sz w:val="28"/>
          <w:szCs w:val="28"/>
          <w:vertAlign w:val="subscript"/>
          <w:lang w:val="en-US"/>
        </w:rPr>
        <w:t>Mj</w:t>
      </w:r>
      <w:r>
        <w:rPr>
          <w:sz w:val="28"/>
          <w:szCs w:val="28"/>
        </w:rPr>
        <w:t>) * 1,6=(2+5)*1,6=11,2=12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34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 Программа технического обслуживания автомобилей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084"/>
        <w:gridCol w:w="978"/>
        <w:gridCol w:w="1084"/>
        <w:gridCol w:w="1084"/>
        <w:gridCol w:w="1084"/>
        <w:gridCol w:w="1084"/>
        <w:gridCol w:w="1084"/>
        <w:gridCol w:w="1084"/>
        <w:gridCol w:w="1013"/>
        <w:gridCol w:w="978"/>
        <w:gridCol w:w="978"/>
        <w:gridCol w:w="1326"/>
      </w:tblGrid>
      <w:tr>
        <w:trPr>
          <w:trHeight w:val="300" w:hRule="atLeast"/>
        </w:trPr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иды ТО и Р по маркам ТС</w:t>
            </w:r>
          </w:p>
        </w:tc>
        <w:tc>
          <w:tcPr>
            <w:tcW w:w="12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л-во(шт)/трудоёмкость(чел.-час)</w:t>
            </w:r>
          </w:p>
        </w:tc>
      </w:tr>
      <w:tr>
        <w:trPr>
          <w:trHeight w:val="300" w:hRule="atLeast"/>
        </w:trPr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т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ктябрь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оябрь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ЕОс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/2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/20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4/2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2/2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/2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2/2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4/22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/2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/14,1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/2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4/22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2/21,2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5/82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/72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0/79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5/7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5/8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5/75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0/79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5/82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0/72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5/82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0/79,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5/75,6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8/111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/9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2/10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6/101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8/111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6/101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2/106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8/111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8/94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2/74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8/70,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4/67,5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ЕОт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6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/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7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6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5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/4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/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5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6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5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6,6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7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5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9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/7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10,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8,6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10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1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12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1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12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12,1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/10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4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/9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/14,5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5/12,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/12,9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-1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7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5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0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0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18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22,3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22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8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11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22,3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7,4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26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8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8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26,0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19,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6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13,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8,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1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/24,7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1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/19,2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-2: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1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1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3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32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1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0,9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2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1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4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8,8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43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28,8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4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4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57,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/16,8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67,2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33,6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/33,6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/84,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/50,4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/>
              <w:t>6/</w:t>
            </w:r>
            <w:r>
              <w:rPr>
                <w:lang w:val="en-US"/>
              </w:rPr>
              <w:t>13.0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/>
              <w:t>5/</w:t>
            </w:r>
            <w:r>
              <w:rPr>
                <w:lang w:val="en-US"/>
              </w:rPr>
              <w:t>10.9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4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14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</w:tr>
      <w:tr>
        <w:trPr>
          <w:trHeight w:val="300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/20,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/13,4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/0,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5 Корректировка нормативов по трудоемкости технического обслужи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нормативных трудоемкостей ежедневных и плановых технических обслуживании производится по выражению</w:t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i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i</w:t>
      </w:r>
      <w:r>
        <w:rPr>
          <w:iCs/>
          <w:sz w:val="28"/>
          <w:szCs w:val="28"/>
          <w:vertAlign w:val="superscript"/>
        </w:rPr>
        <w:t>(</w:t>
      </w:r>
      <w:r>
        <w:rPr>
          <w:iCs/>
          <w:sz w:val="28"/>
          <w:szCs w:val="28"/>
          <w:vertAlign w:val="superscript"/>
          <w:lang w:val="en-US"/>
        </w:rPr>
        <w:t>H</w:t>
      </w:r>
      <w:r>
        <w:rPr>
          <w:iCs/>
          <w:sz w:val="28"/>
          <w:szCs w:val="28"/>
          <w:vertAlign w:val="superscript"/>
        </w:rPr>
        <w:t>)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i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скорректированная труд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, чел.-ч; </w:t>
      </w: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 xml:space="preserve">, - </w:t>
      </w:r>
      <w:r>
        <w:rPr>
          <w:sz w:val="28"/>
          <w:szCs w:val="28"/>
        </w:rPr>
        <w:t xml:space="preserve">нормативная труд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, чел.-ч; 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Cs/>
          <w:sz w:val="28"/>
          <w:szCs w:val="28"/>
        </w:rPr>
        <w:t>К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5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ы, учитывающие соответственно модификацию подвижного состава и число автомобилей в АТ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ание удельной трудоемкости текущего ремонта производится:</w:t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8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mallCaps/>
          <w:sz w:val="28"/>
          <w:szCs w:val="28"/>
          <w:vertAlign w:val="superscript"/>
        </w:rPr>
        <w:t>(</w:t>
      </w:r>
      <w:r>
        <w:rPr>
          <w:iCs/>
          <w:smallCaps/>
          <w:sz w:val="28"/>
          <w:szCs w:val="28"/>
          <w:vertAlign w:val="superscript"/>
          <w:lang w:val="en-US"/>
        </w:rPr>
        <w:t>H</w:t>
      </w:r>
      <w:r>
        <w:rPr>
          <w:iCs/>
          <w:smallCaps/>
          <w:sz w:val="28"/>
          <w:szCs w:val="28"/>
          <w:vertAlign w:val="superscript"/>
        </w:rPr>
        <w:t>)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5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скорректированная удельная трудоемкость текущего ремонта,</w:t>
      </w:r>
    </w:p>
    <w:p>
      <w:pPr>
        <w:pStyle w:val="Normal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чел.-ч/1000 км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TP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нормативная удельная трудоемкость ТР, чел.-ч/1000 км;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коэффициенты, учитывающие соответственно категорию условий эксплуатации, климатический район и пробег подвижного состава с начала эксплуа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удоёмкости ЕО, ТО и ТР, коэффициенты корректирования и скорректированные нормативные трудоёмкости ЕО,ТО и ТР необходимо оформить в виде таблицы 2.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ёта: Для автомобиля ГАЗ-450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EOc 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EOc</w:t>
      </w:r>
      <w:r>
        <w:rPr>
          <w:sz w:val="28"/>
          <w:szCs w:val="28"/>
          <w:vertAlign w:val="superscript"/>
          <w:lang w:val="en-US"/>
        </w:rPr>
        <w:t>(H)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0,42*1,00*1,20=0,5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Om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EOm</w:t>
      </w:r>
      <w:r>
        <w:rPr>
          <w:sz w:val="28"/>
          <w:szCs w:val="28"/>
          <w:vertAlign w:val="superscript"/>
          <w:lang w:val="en-US"/>
        </w:rPr>
        <w:t>(H)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0,42*1,00*1,20=0,5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-1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TO-1</w:t>
      </w:r>
      <w:r>
        <w:rPr>
          <w:sz w:val="28"/>
          <w:szCs w:val="28"/>
          <w:vertAlign w:val="superscript"/>
          <w:lang w:val="en-US"/>
        </w:rPr>
        <w:t xml:space="preserve">(H)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2,20*1,00*1,20=2,6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-2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TO-2</w:t>
      </w:r>
      <w:r>
        <w:rPr>
          <w:sz w:val="28"/>
          <w:szCs w:val="28"/>
          <w:vertAlign w:val="superscript"/>
          <w:lang w:val="en-US"/>
        </w:rPr>
        <w:t xml:space="preserve">(H)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* 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 9,10*1,00*1,20=10,9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 xml:space="preserve">TP </w:t>
      </w:r>
      <w:r>
        <w:rPr>
          <w:sz w:val="28"/>
          <w:szCs w:val="28"/>
          <w:lang w:val="en-US"/>
        </w:rPr>
        <w:t>= 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perscript"/>
          <w:lang w:val="en-US"/>
        </w:rPr>
        <w:t>(H)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* K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=3,70*1,20*1,00*0,90*0,70*1,20=3,3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 xml:space="preserve"> = 0.2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 xml:space="preserve">-2 </w:t>
      </w:r>
      <w:r>
        <w:rPr>
          <w:sz w:val="28"/>
          <w:szCs w:val="28"/>
        </w:rPr>
        <w:t>= 0.2*10,92=2,1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5 </w:t>
      </w:r>
      <w:r>
        <w:rPr/>
        <w:t>Корректирование трудоемкости ЕО, ТО, ТР и СО.</w:t>
      </w:r>
    </w:p>
    <w:tbl>
      <w:tblPr>
        <w:tblW w:w="1375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85"/>
        <w:gridCol w:w="2207"/>
        <w:gridCol w:w="3265"/>
        <w:gridCol w:w="2444"/>
        <w:gridCol w:w="566"/>
        <w:gridCol w:w="566"/>
        <w:gridCol w:w="566"/>
        <w:gridCol w:w="66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Подвижной соста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Вид технического воздейств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Нормативные трудоемкости ЕО, ТО (чел.ч) и ТР (чел.ч/1000 км)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оэффициенты корректир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корректированные значения трудоемкости ЕО, ТО (чел.ч) и ТР (чел.ч/1000 км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ЕО</w:t>
            </w:r>
            <w:r>
              <w:rPr>
                <w:vertAlign w:val="subscript"/>
              </w:rPr>
              <w:t>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ЕО</w:t>
            </w:r>
            <w:r>
              <w:rPr>
                <w:vertAlign w:val="subscript"/>
              </w:rPr>
              <w:t>т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42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6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67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ТО-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2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7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29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7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ТО-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9,1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0,9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2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4,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4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6,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ТР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7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3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8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4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4,00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9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0,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ГАЗ-450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СО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1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ЗИЛ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88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2,8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КамАЗ-5510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36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1,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/>
            </w:pPr>
            <w:r>
              <w:rPr/>
              <w:t>3,36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6 Расчет объемов работ ЕО, ТО и Т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абот ЕО и ТО в течение заданного месяца для автомобилей каждой марки определяем по выраж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  <w:lang w:val="en-US"/>
        </w:rPr>
        <w:t>iM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imj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Cs/>
          <w:smallCaps/>
          <w:sz w:val="28"/>
          <w:szCs w:val="28"/>
          <w:lang w:val="en-US"/>
        </w:rPr>
        <w:t>T</w:t>
      </w:r>
      <w:r>
        <w:rPr>
          <w:iCs/>
          <w:smallCaps/>
          <w:sz w:val="28"/>
          <w:szCs w:val="28"/>
          <w:vertAlign w:val="subscript"/>
          <w:lang w:val="en-US"/>
        </w:rPr>
        <w:t>imj</w:t>
      </w:r>
      <w:r>
        <w:rPr>
          <w:iCs/>
          <w:smallCap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ъем раб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м месяце, чел.-ч; </w:t>
      </w:r>
      <w:r>
        <w:rPr>
          <w:iCs/>
          <w:smallCaps/>
          <w:sz w:val="28"/>
          <w:szCs w:val="28"/>
          <w:lang w:val="en-US"/>
        </w:rPr>
        <w:t>N</w:t>
      </w:r>
      <w:r>
        <w:rPr>
          <w:iCs/>
          <w:smallCaps/>
          <w:sz w:val="28"/>
          <w:szCs w:val="28"/>
          <w:vertAlign w:val="subscript"/>
          <w:lang w:val="en-US"/>
        </w:rPr>
        <w:t>imj</w:t>
      </w:r>
      <w:r>
        <w:rPr>
          <w:iCs/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суммарное количество обслуживан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автомобилей данной марк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месяце;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рудоемко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</w:t>
      </w:r>
      <w:r>
        <w:rPr>
          <w:sz w:val="28"/>
          <w:szCs w:val="28"/>
        </w:rPr>
        <w:t xml:space="preserve"> вида обслуживания, чел.-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работ по ТР определяется по выраж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Mj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</w:rPr>
        <w:t>/1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суммируют значения трудоемкостей по видам для всех марок транспортных средств. Суммируя трудоемкости по водам работ в данном месяце определяют общую трудоемкость работ 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-ом месяце. Сложив значения трудоемкости работ по каждому месяцу получают общую годовую трудоемкость работ по ТО и ТР автомобилей, исходя из которой проводится расчет потребного количества производственных рабочих. Результаты расчетов необходимо занести в таблицу № . С целью уточнения расчетов потребного количества рабочих, необходимо месячные значения трудоемкости представить в виде гистограммы и определить наиболее нагруженный месяц, для которого при необходимости провести расчет потребного количества рабочи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ёта: Для автомобиля ГАЗ-450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Oc</w:t>
      </w:r>
      <w:r>
        <w:rPr>
          <w:sz w:val="28"/>
          <w:szCs w:val="28"/>
          <w:vertAlign w:val="subscript"/>
        </w:rPr>
        <w:t xml:space="preserve"> январь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ЕОс. январь 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Oc</w:t>
      </w:r>
      <w:r>
        <w:rPr>
          <w:sz w:val="28"/>
          <w:szCs w:val="28"/>
        </w:rPr>
        <w:t xml:space="preserve"> =46*0.50=23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Om</w:t>
      </w:r>
      <w:r>
        <w:rPr>
          <w:sz w:val="28"/>
          <w:szCs w:val="28"/>
          <w:vertAlign w:val="subscript"/>
        </w:rPr>
        <w:t>. январь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ЕО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. январь</w:t>
      </w:r>
      <w:r>
        <w:rPr>
          <w:sz w:val="28"/>
          <w:szCs w:val="28"/>
        </w:rPr>
        <w:t xml:space="preserve"> 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Om</w:t>
      </w:r>
      <w:r>
        <w:rPr>
          <w:sz w:val="28"/>
          <w:szCs w:val="28"/>
        </w:rPr>
        <w:t xml:space="preserve"> =12*0.50=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1январь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1.январь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=5*2.64=13.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январь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январь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O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2*10.94=21.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TP</w:t>
      </w:r>
      <w:r>
        <w:rPr>
          <w:sz w:val="28"/>
          <w:szCs w:val="28"/>
          <w:vertAlign w:val="subscript"/>
        </w:rPr>
        <w:t xml:space="preserve"> январь</w:t>
      </w:r>
      <w:r>
        <w:rPr>
          <w:sz w:val="28"/>
          <w:szCs w:val="28"/>
        </w:rPr>
        <w:t>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Пянварь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>)/1000 =(26540*3.36)/1000=89.1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.январь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  <w:vertAlign w:val="subscript"/>
        </w:rPr>
        <w:t>.январь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O</w:t>
      </w:r>
      <w:r>
        <w:rPr>
          <w:sz w:val="28"/>
          <w:szCs w:val="28"/>
        </w:rPr>
        <w:t>=6*2.18=13.08</w:t>
      </w:r>
    </w:p>
    <w:p>
      <w:pPr>
        <w:pStyle w:val="Normal"/>
        <w:shd w:fill="FFFFFF" w:val="clear"/>
        <w:tabs>
          <w:tab w:val="clear" w:pos="708"/>
          <w:tab w:val="left" w:pos="393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930" w:leader="none"/>
          <w:tab w:val="right" w:pos="1457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30" w:leader="none"/>
          <w:tab w:val="right" w:pos="1457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</w:t>
      </w:r>
      <w:r>
        <w:rPr/>
        <w:t>Программа текущего ремонта автомобилей</w:t>
      </w:r>
    </w:p>
    <w:tbl>
      <w:tblPr>
        <w:tblW w:w="14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1019"/>
        <w:gridCol w:w="1055"/>
        <w:gridCol w:w="850"/>
        <w:gridCol w:w="1022"/>
        <w:gridCol w:w="986"/>
        <w:gridCol w:w="986"/>
        <w:gridCol w:w="986"/>
        <w:gridCol w:w="986"/>
        <w:gridCol w:w="988"/>
        <w:gridCol w:w="992"/>
        <w:gridCol w:w="850"/>
        <w:gridCol w:w="1154"/>
      </w:tblGrid>
      <w:tr>
        <w:trPr>
          <w:trHeight w:val="300" w:hRule="atLeast"/>
        </w:trPr>
        <w:tc>
          <w:tcPr>
            <w:tcW w:w="2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118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300" w:hRule="atLeast"/>
        </w:trPr>
        <w:tc>
          <w:tcPr>
            <w:tcW w:w="2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о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 xml:space="preserve">Пробег ТС </w:t>
            </w:r>
            <w:r>
              <w:rPr>
                <w:iCs/>
              </w:rPr>
              <w:t>lпi</w:t>
            </w:r>
            <w:r>
              <w:rPr/>
              <w:t xml:space="preserve"> по маркам, к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54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8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3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1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9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7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6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300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73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2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6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84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9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42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2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9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850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6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6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6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49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3500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рудоемкость ТР, чел.-час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9,1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1,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4,4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7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0,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8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,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1,73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,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6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8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,2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6,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6,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4,6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8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3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5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6,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6,08</w:t>
            </w:r>
          </w:p>
        </w:tc>
      </w:tr>
      <w:tr>
        <w:trPr>
          <w:trHeight w:val="30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2,0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2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8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5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6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0,9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1,6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 </w:t>
      </w:r>
      <w:r>
        <w:rPr/>
        <w:t>Объем работ по ТО и ТР автомобилей</w:t>
      </w:r>
    </w:p>
    <w:tbl>
      <w:tblPr>
        <w:tblW w:w="146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92"/>
        <w:gridCol w:w="909"/>
        <w:gridCol w:w="792"/>
        <w:gridCol w:w="1022"/>
        <w:gridCol w:w="821"/>
        <w:gridCol w:w="1000"/>
        <w:gridCol w:w="1000"/>
        <w:gridCol w:w="1000"/>
        <w:gridCol w:w="973"/>
        <w:gridCol w:w="988"/>
        <w:gridCol w:w="850"/>
        <w:gridCol w:w="1154"/>
      </w:tblGrid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рудоемкость работ по видам, чел.-час.</w:t>
            </w:r>
          </w:p>
        </w:tc>
        <w:tc>
          <w:tcPr>
            <w:tcW w:w="115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есяцы</w:t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янв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февраль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прел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н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юль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авгус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ентябрь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ноябр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екабрь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ЕО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6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8,6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7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8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6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8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07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6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1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72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4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Е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3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3,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,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4,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4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1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3,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4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7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,1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4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,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8,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4,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8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8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,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7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0,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3,8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О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01,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8,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8,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5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1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8,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6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3,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1,3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7.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8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6,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9,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9,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8,9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2,4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1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8,4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5,8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4,0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5,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13,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9,4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бщая трудоемкость, чел.-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40,8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62,9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22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72,6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16,9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87,2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54,5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93,5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43,2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67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16,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29,92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Итого за год: Т</w:t>
            </w:r>
            <w:r>
              <w:rPr>
                <w:iCs/>
              </w:rPr>
              <w:t>iГ</w:t>
            </w:r>
            <w:r>
              <w:rPr/>
              <w:t>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8005,2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7 Определение численности производственных рабочи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ологически необходимое (явочное) число рабочих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штатное </w:t>
      </w:r>
      <w:r>
        <w:rPr>
          <w:iCs/>
          <w:sz w:val="28"/>
          <w:szCs w:val="28"/>
        </w:rPr>
        <w:t>Р</w:t>
      </w:r>
      <w:r>
        <w:rPr>
          <w:iCs/>
          <w:sz w:val="28"/>
          <w:szCs w:val="28"/>
          <w:vertAlign w:val="subscript"/>
        </w:rPr>
        <w:t xml:space="preserve">ш </w:t>
      </w:r>
      <w:r>
        <w:rPr>
          <w:sz w:val="28"/>
          <w:szCs w:val="28"/>
        </w:rPr>
        <w:t>определяются по выражениям</w:t>
      </w:r>
    </w:p>
    <w:p>
      <w:pPr>
        <w:pStyle w:val="Normal"/>
        <w:shd w:fill="FFFFFF" w:val="clear"/>
        <w:tabs>
          <w:tab w:val="clear" w:pos="708"/>
          <w:tab w:val="left" w:pos="3634" w:leader="none"/>
          <w:tab w:val="left" w:pos="625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34" w:leader="none"/>
          <w:tab w:val="left" w:pos="6254" w:leader="none"/>
        </w:tabs>
        <w:spacing w:lineRule="auto" w:line="360"/>
        <w:ind w:firstLine="709"/>
        <w:jc w:val="both"/>
        <w:rPr>
          <w:rFonts w:cs="Arial"/>
          <w:b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P</w:t>
      </w:r>
      <w:r>
        <w:rPr>
          <w:bCs/>
          <w:iCs/>
          <w:sz w:val="28"/>
          <w:szCs w:val="28"/>
          <w:vertAlign w:val="subscript"/>
          <w:lang w:val="en-US"/>
        </w:rPr>
        <w:t>T</w:t>
      </w:r>
      <w:r>
        <w:rPr>
          <w:bCs/>
          <w:iCs/>
          <w:sz w:val="28"/>
          <w:szCs w:val="28"/>
        </w:rPr>
        <w:t>=</w:t>
      </w:r>
      <w:r>
        <w:rPr>
          <w:bCs/>
          <w:iCs/>
          <w:sz w:val="28"/>
          <w:szCs w:val="28"/>
          <w:lang w:val="en-US"/>
        </w:rPr>
        <w:t>T</w:t>
      </w:r>
      <w:r>
        <w:rPr>
          <w:bCs/>
          <w:iCs/>
          <w:sz w:val="28"/>
          <w:szCs w:val="28"/>
          <w:vertAlign w:val="subscript"/>
          <w:lang w:val="en-US"/>
        </w:rPr>
        <w:t>ir</w:t>
      </w:r>
      <w:r>
        <w:rPr>
          <w:bCs/>
          <w:iCs/>
          <w:sz w:val="28"/>
          <w:szCs w:val="28"/>
        </w:rPr>
        <w:t>/Ф</w:t>
      </w:r>
      <w:r>
        <w:rPr>
          <w:bCs/>
          <w:iCs/>
          <w:sz w:val="28"/>
          <w:szCs w:val="28"/>
          <w:vertAlign w:val="subscript"/>
          <w:lang w:val="en-US"/>
        </w:rPr>
        <w:t>T</w:t>
      </w:r>
      <w:r>
        <w:rPr>
          <w:bCs/>
          <w:iCs/>
          <w:sz w:val="28"/>
          <w:szCs w:val="28"/>
        </w:rPr>
        <w:t>=8005,27/1890=4,23≈5 (ч)</w:t>
      </w:r>
    </w:p>
    <w:p>
      <w:pPr>
        <w:pStyle w:val="Normal"/>
        <w:shd w:fill="FFFFFF" w:val="clear"/>
        <w:tabs>
          <w:tab w:val="clear" w:pos="708"/>
          <w:tab w:val="left" w:pos="3634" w:leader="none"/>
          <w:tab w:val="left" w:pos="625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Р</w:t>
      </w:r>
      <w:r>
        <w:rPr>
          <w:bCs/>
          <w:iCs/>
          <w:sz w:val="28"/>
          <w:szCs w:val="28"/>
          <w:vertAlign w:val="subscript"/>
        </w:rPr>
        <w:t>Ш</w:t>
      </w:r>
      <w:r>
        <w:rPr>
          <w:bCs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= </w:t>
      </w:r>
      <w:r>
        <w:rPr>
          <w:bCs/>
          <w:iCs/>
          <w:sz w:val="28"/>
          <w:szCs w:val="28"/>
        </w:rPr>
        <w:t>Т</w:t>
      </w:r>
      <w:r>
        <w:rPr>
          <w:bCs/>
          <w:iCs/>
          <w:sz w:val="28"/>
          <w:szCs w:val="28"/>
          <w:vertAlign w:val="subscript"/>
          <w:lang w:val="en-US"/>
        </w:rPr>
        <w:t>i</w:t>
      </w:r>
      <w:r>
        <w:rPr>
          <w:bCs/>
          <w:iCs/>
          <w:sz w:val="28"/>
          <w:szCs w:val="28"/>
          <w:vertAlign w:val="subscript"/>
        </w:rPr>
        <w:t>Г</w:t>
      </w:r>
      <w:r>
        <w:rPr>
          <w:bCs/>
          <w:iCs/>
          <w:sz w:val="28"/>
          <w:szCs w:val="28"/>
        </w:rPr>
        <w:t>/Ф</w:t>
      </w:r>
      <w:r>
        <w:rPr>
          <w:bCs/>
          <w:iCs/>
          <w:sz w:val="28"/>
          <w:szCs w:val="28"/>
          <w:vertAlign w:val="subscript"/>
        </w:rPr>
        <w:t>ш</w:t>
      </w:r>
      <w:r>
        <w:rPr>
          <w:bCs/>
          <w:iCs/>
          <w:sz w:val="28"/>
          <w:szCs w:val="28"/>
        </w:rPr>
        <w:t>=8005,27/1596=5,1≈6 (ч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  <w:lang w:val="en-US"/>
        </w:rPr>
        <w:t>i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годовой объем работ по зоне ЕО, ТО, ТР или участку, чел.-ч; </w:t>
      </w: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Т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годовой фонд времени технологически необходимого рабочего при односменной работе, ч; </w:t>
      </w:r>
      <w:r>
        <w:rPr>
          <w:iCs/>
          <w:sz w:val="28"/>
          <w:szCs w:val="28"/>
        </w:rPr>
        <w:t>Ф</w:t>
      </w:r>
      <w:r>
        <w:rPr>
          <w:iCs/>
          <w:sz w:val="28"/>
          <w:szCs w:val="28"/>
          <w:vertAlign w:val="subscript"/>
        </w:rPr>
        <w:t>ш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годовой фонд времени штатного рабочего, ч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технологически необходимого рабочего при односменной работе определяется следующим образом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</w:t>
      </w:r>
      <w:r>
        <w:rPr>
          <w:bCs/>
          <w:iCs/>
          <w:sz w:val="28"/>
          <w:szCs w:val="28"/>
          <w:vertAlign w:val="subscript"/>
        </w:rPr>
        <w:t>Т</w:t>
      </w:r>
      <w:r>
        <w:rPr>
          <w:bCs/>
          <w:iCs/>
          <w:sz w:val="28"/>
          <w:szCs w:val="28"/>
        </w:rPr>
        <w:t>=7(Дк-Дв-Дп)=7×270=189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7 - продолжительность смены, ч., </w:t>
      </w:r>
      <w:r>
        <w:rPr>
          <w:iCs/>
          <w:sz w:val="28"/>
          <w:szCs w:val="28"/>
        </w:rPr>
        <w:t xml:space="preserve">Дк, Дв, Дп - </w:t>
      </w:r>
      <w:r>
        <w:rPr>
          <w:sz w:val="28"/>
          <w:szCs w:val="28"/>
        </w:rPr>
        <w:t>соответственно количество календарных дней в году, количество выходных дней в году, количество праздничных дней в год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фонд времени штатного рабочего определяется так</w:t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27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Фш </w:t>
      </w:r>
      <w:r>
        <w:rPr>
          <w:sz w:val="28"/>
          <w:szCs w:val="28"/>
        </w:rPr>
        <w:t xml:space="preserve">= </w:t>
      </w:r>
      <w:r>
        <w:rPr>
          <w:bCs/>
          <w:iCs/>
          <w:sz w:val="28"/>
          <w:szCs w:val="28"/>
        </w:rPr>
        <w:t>Фт -7×(Дот+Дуп)=1890-7×(28+14)=159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Дот, Дуп </w:t>
      </w:r>
      <w:r>
        <w:rPr>
          <w:sz w:val="28"/>
          <w:szCs w:val="28"/>
        </w:rPr>
        <w:t>- соответственно количество дней отпуска, число дней невыхода на работу по уважительным причинам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технический обслуживание автомобил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Материально-техническое обеспечение автотранспортных средст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1 Нормирование расхода топли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Бортовые грузовые автомобили, седельные тяг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ое значение расхода топлива определяется по следующему соотношени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  <w:lang w:val="en-US"/>
        </w:rPr>
        <w:t xml:space="preserve">=0,01* </w:t>
      </w:r>
      <w:r>
        <w:rPr>
          <w:iCs/>
          <w:smallCaps/>
          <w:sz w:val="28"/>
          <w:szCs w:val="28"/>
          <w:lang w:val="en-US"/>
        </w:rPr>
        <w:t>(</w:t>
      </w:r>
      <w:r>
        <w:rPr>
          <w:iCs/>
          <w:smallCaps/>
          <w:sz w:val="28"/>
          <w:szCs w:val="28"/>
        </w:rPr>
        <w:t>Н</w:t>
      </w:r>
      <w:r>
        <w:rPr>
          <w:iCs/>
          <w:smallCaps/>
          <w:sz w:val="28"/>
          <w:szCs w:val="28"/>
          <w:lang w:val="en-US"/>
        </w:rPr>
        <w:t>S</w:t>
      </w:r>
      <w:r>
        <w:rPr>
          <w:iCs/>
          <w:smallCaps/>
          <w:sz w:val="28"/>
          <w:szCs w:val="28"/>
        </w:rPr>
        <w:t>ап</w:t>
      </w:r>
      <w:r>
        <w:rPr>
          <w:iCs/>
          <w:smallCaps/>
          <w:sz w:val="28"/>
          <w:szCs w:val="28"/>
          <w:lang w:val="en-US"/>
        </w:rPr>
        <w:t xml:space="preserve">* </w:t>
      </w:r>
      <w:r>
        <w:rPr>
          <w:bCs/>
          <w:iCs/>
          <w:sz w:val="28"/>
          <w:szCs w:val="28"/>
          <w:lang w:val="en-US"/>
        </w:rPr>
        <w:t>S+H</w:t>
      </w:r>
      <w:r>
        <w:rPr>
          <w:bCs/>
          <w:iCs/>
          <w:sz w:val="28"/>
          <w:szCs w:val="28"/>
          <w:vertAlign w:val="subscript"/>
          <w:lang w:val="en-US"/>
        </w:rPr>
        <w:t>w</w:t>
      </w:r>
      <w:r>
        <w:rPr>
          <w:bCs/>
          <w:iCs/>
          <w:sz w:val="28"/>
          <w:szCs w:val="28"/>
          <w:lang w:val="en-US"/>
        </w:rPr>
        <w:t xml:space="preserve"> *W)* (1±0,01D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mallCaps/>
          <w:sz w:val="28"/>
          <w:szCs w:val="28"/>
          <w:lang w:val="en-US"/>
        </w:rPr>
        <w:t>Q</w:t>
      </w:r>
      <w:r>
        <w:rPr>
          <w:iCs/>
          <w:smallCaps/>
          <w:sz w:val="28"/>
          <w:szCs w:val="28"/>
        </w:rPr>
        <w:t xml:space="preserve">н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нормативный расход топлива, л 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;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  <w:lang w:val="en-US"/>
        </w:rPr>
        <w:t>S</w:t>
      </w:r>
      <w:r>
        <w:rPr>
          <w:iCs/>
          <w:sz w:val="28"/>
          <w:szCs w:val="28"/>
          <w:vertAlign w:val="subscript"/>
        </w:rPr>
        <w:t>АП</w:t>
      </w:r>
      <w:r>
        <w:rPr>
          <w:iCs/>
          <w:sz w:val="28"/>
          <w:szCs w:val="28"/>
        </w:rPr>
        <w:t xml:space="preserve"> =Н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орма расхода топлива на пробег автопоезда, л/100 км или м /100 км; 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vertAlign w:val="subscript"/>
        </w:rPr>
        <w:t>Д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- норма расхода топлива на дополнительную массу прицепа или полуприцепа, л/100 т-км 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00 т-км; </w:t>
      </w:r>
      <w:r>
        <w:rPr>
          <w:iCs/>
          <w:sz w:val="28"/>
          <w:szCs w:val="28"/>
          <w:lang w:val="en-US"/>
        </w:rPr>
        <w:t>H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базовая норма расхода топлива на пробег автомобиля (тягача), л/100 км 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00 км;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бег автомобиля или автопоезда, км; </w:t>
      </w:r>
      <w:r>
        <w:rPr>
          <w:iCs/>
          <w:sz w:val="28"/>
          <w:szCs w:val="28"/>
          <w:lang w:val="en-US"/>
        </w:rPr>
        <w:t>H</w:t>
      </w:r>
      <w:r>
        <w:rPr>
          <w:iCs/>
          <w:sz w:val="28"/>
          <w:szCs w:val="28"/>
          <w:vertAlign w:val="subscript"/>
          <w:lang w:val="en-US"/>
        </w:rPr>
        <w:t>w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норма расхода топлива на транспортную работу, л/100 т-км 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00 т-км; </w:t>
      </w:r>
      <w:r>
        <w:rPr>
          <w:iCs/>
          <w:sz w:val="28"/>
          <w:szCs w:val="28"/>
          <w:lang w:val="en-US"/>
        </w:rPr>
        <w:t>W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ГР×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ГР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ъем транспортной работы, т-км;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ГР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масса груза, т;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vertAlign w:val="subscript"/>
        </w:rPr>
        <w:t>ГР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бег с грузом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- собственная масса прицепа или полуприцепа, т;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>поправочный коэффициент (суммарная относительная надбавка или снижение) к норме, %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iCs/>
          <w:sz w:val="28"/>
          <w:szCs w:val="28"/>
        </w:rPr>
        <w:t>Самосвалы.</w:t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31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н=0,01 </w:t>
      </w:r>
      <w:r>
        <w:rPr>
          <w:iCs/>
          <w:smallCaps/>
          <w:sz w:val="28"/>
          <w:szCs w:val="28"/>
          <w:lang w:val="en-US"/>
        </w:rPr>
        <w:t>Hs</w:t>
      </w:r>
      <w:r>
        <w:rPr>
          <w:iCs/>
          <w:smallCaps/>
          <w:sz w:val="28"/>
          <w:szCs w:val="28"/>
        </w:rPr>
        <w:t xml:space="preserve">апс× </w:t>
      </w:r>
      <w:r>
        <w:rPr>
          <w:bCs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1±0,</w:t>
      </w:r>
      <w:r>
        <w:rPr>
          <w:bCs/>
          <w:iCs/>
          <w:sz w:val="28"/>
          <w:szCs w:val="28"/>
        </w:rPr>
        <w:t xml:space="preserve">01 </w:t>
      </w:r>
      <w:r>
        <w:rPr>
          <w:bCs/>
          <w:iCs/>
          <w:sz w:val="28"/>
          <w:szCs w:val="28"/>
          <w:lang w:val="en-US"/>
        </w:rPr>
        <w:t>D</w:t>
      </w:r>
      <w:r>
        <w:rPr>
          <w:bCs/>
          <w:iCs/>
          <w:sz w:val="28"/>
          <w:szCs w:val="28"/>
        </w:rPr>
        <w:t>)+</w:t>
      </w:r>
      <w:r>
        <w:rPr>
          <w:bCs/>
          <w:iCs/>
          <w:sz w:val="28"/>
          <w:szCs w:val="28"/>
          <w:lang w:val="en-US"/>
        </w:rPr>
        <w:t>Hz</w:t>
      </w:r>
      <w:r>
        <w:rPr>
          <w:bCs/>
          <w:iCs/>
          <w:sz w:val="28"/>
          <w:szCs w:val="28"/>
        </w:rPr>
        <w:t>*</w:t>
      </w:r>
      <w:r>
        <w:rPr>
          <w:bCs/>
          <w:iCs/>
          <w:sz w:val="28"/>
          <w:szCs w:val="28"/>
          <w:lang w:val="en-US"/>
        </w:rPr>
        <w:t>Z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Hs</w:t>
      </w:r>
      <w:r>
        <w:rPr>
          <w:iCs/>
          <w:sz w:val="28"/>
          <w:szCs w:val="28"/>
        </w:rPr>
        <w:t>а</w:t>
      </w:r>
      <w:r>
        <w:rPr>
          <w:iCs/>
          <w:sz w:val="28"/>
          <w:szCs w:val="28"/>
          <w:lang w:val="en-US"/>
        </w:rPr>
        <w:t>nc</w:t>
      </w:r>
      <w:r>
        <w:rPr>
          <w:iCs/>
          <w:sz w:val="28"/>
          <w:szCs w:val="28"/>
        </w:rPr>
        <w:t>=</w:t>
      </w:r>
      <w:r>
        <w:rPr>
          <w:iCs/>
          <w:sz w:val="28"/>
          <w:szCs w:val="28"/>
          <w:lang w:val="en-US"/>
        </w:rPr>
        <w:t>Hs</w:t>
      </w:r>
      <w:r>
        <w:rPr>
          <w:iCs/>
          <w:sz w:val="28"/>
          <w:szCs w:val="28"/>
        </w:rPr>
        <w:t>+</w:t>
      </w:r>
      <w:r>
        <w:rPr>
          <w:iCs/>
          <w:sz w:val="28"/>
          <w:szCs w:val="28"/>
          <w:lang w:val="en-US"/>
        </w:rPr>
        <w:t>Hw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>+0,5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) - </w:t>
      </w:r>
      <w:r>
        <w:rPr>
          <w:sz w:val="28"/>
          <w:szCs w:val="28"/>
        </w:rPr>
        <w:t xml:space="preserve">норма расхода топлива самосвального автопоезда, л/100 км; </w:t>
      </w:r>
      <w:r>
        <w:rPr>
          <w:sz w:val="28"/>
          <w:szCs w:val="28"/>
          <w:lang w:val="en-US"/>
        </w:rPr>
        <w:t>Hw</w:t>
      </w:r>
      <w:r>
        <w:rPr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норма расхода топлива па транспортную работу и на дополнительную массу прицепа или полуприцепа </w:t>
      </w:r>
      <w:r>
        <w:rPr>
          <w:iCs/>
          <w:sz w:val="28"/>
          <w:szCs w:val="28"/>
          <w:lang w:val="en-US"/>
        </w:rPr>
        <w:t>G</w:t>
      </w:r>
      <w:r>
        <w:rPr>
          <w:iCs/>
          <w:sz w:val="28"/>
          <w:szCs w:val="28"/>
          <w:vertAlign w:val="subscript"/>
        </w:rPr>
        <w:t>ПР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>л/100 т-км (или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100 т-км); </w:t>
      </w:r>
      <w:r>
        <w:rPr>
          <w:iCs/>
          <w:sz w:val="28"/>
          <w:szCs w:val="28"/>
          <w:lang w:val="en-US"/>
        </w:rPr>
        <w:t>Hz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дополнительная норма расхода топлива на каждую ездку с грузом за смену независимо от типа двигателя и грузоподъемности: бензин, дизельное топливо, сжиженный газ - 0,25 л, природный газ -0,25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</w:rPr>
        <w:t>3</w:t>
      </w:r>
      <w:r>
        <w:rPr>
          <w:smallCaps/>
          <w:sz w:val="28"/>
          <w:szCs w:val="28"/>
        </w:rPr>
        <w:t xml:space="preserve">; </w:t>
      </w: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грузоподъемность прицепа, т;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 количество ездок с грузом за сме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м расчеты потребного количества топлива на годовой объем транспортных работ. Расход топлива определяется по типам и маркам автомоби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Бортовые грузовые автомобили седельные тягачи (ЗИЛ-4331):</w:t>
      </w:r>
    </w:p>
    <w:p>
      <w:pPr>
        <w:pStyle w:val="Normal"/>
        <w:shd w:fill="FFFFFF" w:val="clear"/>
        <w:tabs>
          <w:tab w:val="clear" w:pos="708"/>
          <w:tab w:val="left" w:pos="660" w:leader="none"/>
          <w:tab w:val="center" w:pos="4677" w:leader="none"/>
          <w:tab w:val="left" w:pos="6336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0" w:leader="none"/>
          <w:tab w:val="center" w:pos="4677" w:leader="none"/>
          <w:tab w:val="left" w:pos="6336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Q</w:t>
      </w:r>
      <w:r>
        <w:rPr>
          <w:bCs/>
          <w:iCs/>
          <w:sz w:val="28"/>
          <w:szCs w:val="28"/>
          <w:vertAlign w:val="subscript"/>
        </w:rPr>
        <w:t>Н</w:t>
      </w:r>
      <w:r>
        <w:rPr>
          <w:bCs/>
          <w:iCs/>
          <w:sz w:val="28"/>
          <w:szCs w:val="28"/>
          <w:lang w:val="en-US"/>
        </w:rPr>
        <w:t xml:space="preserve">=0,01* </w:t>
      </w:r>
      <w:r>
        <w:rPr>
          <w:iCs/>
          <w:smallCaps/>
          <w:sz w:val="28"/>
          <w:szCs w:val="28"/>
          <w:lang w:val="en-US"/>
        </w:rPr>
        <w:t>(</w:t>
      </w:r>
      <w:r>
        <w:rPr>
          <w:iCs/>
          <w:smallCaps/>
          <w:sz w:val="28"/>
          <w:szCs w:val="28"/>
        </w:rPr>
        <w:t>Н</w:t>
      </w:r>
      <w:r>
        <w:rPr>
          <w:iCs/>
          <w:smallCaps/>
          <w:sz w:val="28"/>
          <w:szCs w:val="28"/>
          <w:lang w:val="en-US"/>
        </w:rPr>
        <w:t>S</w:t>
      </w:r>
      <w:r>
        <w:rPr>
          <w:iCs/>
          <w:smallCaps/>
          <w:sz w:val="28"/>
          <w:szCs w:val="28"/>
        </w:rPr>
        <w:t>ап</w:t>
      </w:r>
      <w:r>
        <w:rPr>
          <w:iCs/>
          <w:smallCaps/>
          <w:sz w:val="28"/>
          <w:szCs w:val="28"/>
          <w:lang w:val="en-US"/>
        </w:rPr>
        <w:t xml:space="preserve">* </w:t>
      </w:r>
      <w:r>
        <w:rPr>
          <w:bCs/>
          <w:iCs/>
          <w:sz w:val="28"/>
          <w:szCs w:val="28"/>
          <w:lang w:val="en-US"/>
        </w:rPr>
        <w:t>S+H</w:t>
      </w:r>
      <w:r>
        <w:rPr>
          <w:bCs/>
          <w:iCs/>
          <w:sz w:val="28"/>
          <w:szCs w:val="28"/>
          <w:vertAlign w:val="subscript"/>
          <w:lang w:val="en-US"/>
        </w:rPr>
        <w:t>w</w:t>
      </w:r>
      <w:r>
        <w:rPr>
          <w:bCs/>
          <w:iCs/>
          <w:sz w:val="28"/>
          <w:szCs w:val="28"/>
          <w:lang w:val="en-US"/>
        </w:rPr>
        <w:t>* W)* (1±0,01D)=0,01*(25*331300+2*1455880)* *(1</w:t>
      </w:r>
      <w:r>
        <w:rPr>
          <w:bCs/>
          <w:iCs/>
          <w:sz w:val="28"/>
          <w:szCs w:val="28"/>
          <w:vertAlign w:val="superscript"/>
          <w:lang w:val="en-US"/>
        </w:rPr>
        <w:t>+</w:t>
      </w:r>
      <w:r>
        <w:rPr>
          <w:bCs/>
          <w:iCs/>
          <w:sz w:val="28"/>
          <w:szCs w:val="28"/>
          <w:vertAlign w:val="subscript"/>
          <w:lang w:val="en-US"/>
        </w:rPr>
        <w:t>-</w:t>
      </w:r>
      <w:r>
        <w:rPr>
          <w:bCs/>
          <w:iCs/>
          <w:sz w:val="28"/>
          <w:szCs w:val="28"/>
          <w:lang w:val="en-US"/>
        </w:rPr>
        <w:t xml:space="preserve">0,01*4,2)=116644 </w:t>
      </w:r>
      <w:r>
        <w:rPr>
          <w:bCs/>
          <w:iCs/>
          <w:sz w:val="28"/>
          <w:szCs w:val="28"/>
        </w:rPr>
        <w:t>л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70*290+30*2100+15*1250+90*1500+20*260+95*3400+85*1500+90*70+5*220+10*100+65*250+70*1400+20*3300+10*400+120*4=1455880(т*км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1. Грузовые самосвалы (ГАЗ-4509):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н</w:t>
      </w:r>
      <w:r>
        <w:rPr>
          <w:iCs/>
          <w:sz w:val="28"/>
          <w:szCs w:val="28"/>
          <w:lang w:val="en-US"/>
        </w:rPr>
        <w:t>=0,01</w:t>
      </w:r>
      <w:r>
        <w:rPr>
          <w:iCs/>
          <w:smallCaps/>
          <w:sz w:val="28"/>
          <w:szCs w:val="28"/>
          <w:lang w:val="en-US"/>
        </w:rPr>
        <w:t>Hs</w:t>
      </w:r>
      <w:r>
        <w:rPr>
          <w:iCs/>
          <w:smallCaps/>
          <w:sz w:val="28"/>
          <w:szCs w:val="28"/>
        </w:rPr>
        <w:t>апс</w:t>
      </w:r>
      <w:r>
        <w:rPr>
          <w:iCs/>
          <w:smallCaps/>
          <w:sz w:val="28"/>
          <w:szCs w:val="28"/>
          <w:lang w:val="en-US"/>
        </w:rPr>
        <w:t>×</w:t>
      </w:r>
      <w:r>
        <w:rPr>
          <w:bCs/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  <w:lang w:val="en-US"/>
        </w:rPr>
        <w:t>(1±0,</w:t>
      </w:r>
      <w:r>
        <w:rPr>
          <w:bCs/>
          <w:iCs/>
          <w:sz w:val="28"/>
          <w:szCs w:val="28"/>
          <w:lang w:val="en-US"/>
        </w:rPr>
        <w:t xml:space="preserve">01D)+Hz*Z=0,01*17*327700*(1+0,01*4,2)+0,25* *3800=64655 </w:t>
      </w:r>
      <w:r>
        <w:rPr>
          <w:bCs/>
          <w:iCs/>
          <w:sz w:val="28"/>
          <w:szCs w:val="28"/>
        </w:rPr>
        <w:t>л</w:t>
      </w:r>
      <w:r>
        <w:rPr>
          <w:bCs/>
          <w:iCs/>
          <w:sz w:val="28"/>
          <w:szCs w:val="28"/>
          <w:lang w:val="en-US"/>
        </w:rPr>
        <w:t>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230+625+103+400+313+148+88+65+71+53+36+35+8+11+89+83+36+30+113+221+221+500+150+150+13+8=3800(рейсов)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S</w:t>
      </w:r>
      <w:r>
        <w:rPr>
          <w:bCs/>
          <w:iCs/>
          <w:sz w:val="28"/>
          <w:szCs w:val="28"/>
        </w:rPr>
        <w:t>=61100+61200+49400+47100+43200+65700=327700(км)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.(КАМАЗ-55102):</w:t>
      </w:r>
    </w:p>
    <w:p>
      <w:pPr>
        <w:pStyle w:val="Style21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left="0"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  <w:lang w:val="en-US"/>
        </w:rPr>
        <w:t>Q</w:t>
      </w:r>
      <w:r>
        <w:rPr>
          <w:iCs/>
          <w:sz w:val="28"/>
          <w:szCs w:val="28"/>
        </w:rPr>
        <w:t>н=0,01*32*402300*(1+0,01*4,2)+0,25*3492=124979 л;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center" w:pos="4677" w:leader="none"/>
          <w:tab w:val="left" w:pos="6317" w:leader="none"/>
        </w:tabs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8 </w:t>
      </w:r>
      <w:r>
        <w:rPr/>
        <w:t>Потребное количество топлива по маркам автомобилей</w:t>
      </w:r>
    </w:p>
    <w:tbl>
      <w:tblPr>
        <w:tblW w:w="89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1843"/>
        <w:gridCol w:w="2268"/>
        <w:gridCol w:w="2268"/>
      </w:tblGrid>
      <w:tr>
        <w:trPr>
          <w:trHeight w:val="6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ип автомобил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ка а/м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ка топлив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Планируемый расход топлива, л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мосв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4655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Бортов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-433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6644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амосва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-З5510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497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довой расход по маркам топлив </w:t>
      </w:r>
      <w:r>
        <w:rPr>
          <w:iCs/>
          <w:sz w:val="28"/>
          <w:szCs w:val="28"/>
        </w:rPr>
        <w:t>Ω</w:t>
      </w:r>
      <w:r>
        <w:rPr>
          <w:iCs/>
          <w:sz w:val="28"/>
          <w:szCs w:val="28"/>
          <w:vertAlign w:val="subscript"/>
        </w:rPr>
        <w:t>Σ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определяем суммированием планируемого расхода данной марки топлива по маркам автомобилей </w:t>
      </w:r>
      <w:r>
        <w:rPr>
          <w:smallCaps/>
          <w:sz w:val="28"/>
          <w:szCs w:val="28"/>
          <w:lang w:val="en-US"/>
        </w:rPr>
        <w:t>Ω</w:t>
      </w:r>
      <w:r>
        <w:rPr>
          <w:smallCaps/>
          <w:sz w:val="28"/>
          <w:szCs w:val="28"/>
        </w:rPr>
        <w:t>т</w:t>
      </w:r>
      <w:r>
        <w:rPr>
          <w:smallCaps/>
          <w:sz w:val="28"/>
          <w:szCs w:val="28"/>
          <w:lang w:val="en-US"/>
        </w:rPr>
        <w:t>i</w:t>
      </w:r>
      <w:r>
        <w:rPr>
          <w:smallCaps/>
          <w:sz w:val="28"/>
          <w:szCs w:val="28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</w:t>
      </w:r>
      <w:r>
        <w:rPr/>
        <w:t>Годовой расход по маркам топлив</w:t>
      </w:r>
    </w:p>
    <w:tbl>
      <w:tblPr>
        <w:tblW w:w="9124" w:type="dxa"/>
        <w:jc w:val="left"/>
        <w:tblInd w:w="1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1559"/>
        <w:gridCol w:w="1701"/>
        <w:gridCol w:w="1701"/>
        <w:gridCol w:w="1723"/>
      </w:tblGrid>
      <w:tr>
        <w:trPr>
          <w:trHeight w:val="2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Марка топли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Д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АИ-7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Аи-92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Сжиженный газ</w:t>
            </w:r>
          </w:p>
        </w:tc>
      </w:tr>
      <w:tr>
        <w:trPr>
          <w:trHeight w:val="2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, 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3062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имость топлив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Т=306278*16,50=5053587(руб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Нормирование расхода смазочных материа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ы расхода масел устанавливаются для каждой марки и модели автомобилей в литрах на 100 л общего нормативного расхода топлива, а нормы расхода пластичных смазок - в килограммах на 100 л расхода топл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втомобилей отечественного производства и их модификаций, на которые отсутствуют индивидуальные нормы расхода масел и смазок, установлены временные нор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0 Временные нормы расхода масел и смазок</w:t>
      </w:r>
    </w:p>
    <w:tbl>
      <w:tblPr>
        <w:tblW w:w="8613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619"/>
        <w:gridCol w:w="1843"/>
        <w:gridCol w:w="2457"/>
      </w:tblGrid>
      <w:tr>
        <w:trPr>
          <w:trHeight w:val="70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иды и сорта масел (смазок)</w:t>
            </w:r>
          </w:p>
        </w:tc>
        <w:tc>
          <w:tcPr>
            <w:tcW w:w="59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ременная норма расхода масел Нмс в литрах (смазок в кг) на 100 л расхода топлива, рассчитанного по нормам, для:</w:t>
            </w:r>
          </w:p>
        </w:tc>
      </w:tr>
      <w:tr>
        <w:trPr>
          <w:trHeight w:val="1693" w:hRule="exact"/>
        </w:trPr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узовых автомобилей работающих на бензине и сжиженном газ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рузовых автомобилей  работающих на дизельном топливе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недорожных автомобилей-самосвалов, работающих на дизельном топливе</w:t>
            </w:r>
          </w:p>
        </w:tc>
      </w:tr>
      <w:tr>
        <w:trPr>
          <w:trHeight w:val="353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Моторные мас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,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,0</w:t>
            </w:r>
          </w:p>
        </w:tc>
      </w:tr>
      <w:tr>
        <w:trPr>
          <w:trHeight w:val="272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Трансмиссионные мас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5</w:t>
            </w:r>
          </w:p>
        </w:tc>
      </w:tr>
      <w:tr>
        <w:trPr>
          <w:trHeight w:val="27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пециальные масл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,0</w:t>
            </w:r>
          </w:p>
        </w:tc>
      </w:tr>
      <w:tr>
        <w:trPr>
          <w:trHeight w:val="269" w:hRule="exact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Консистентные смазки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е годовое количество масел и смазок Ωмс в зависимости от планируемого расхода топлив по маркам Ω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пределяется по выражению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Ωмс=</w:t>
      </w:r>
      <w:r>
        <w:rPr>
          <w:bCs/>
          <w:sz w:val="28"/>
          <w:szCs w:val="28"/>
        </w:rPr>
        <w:t>Нмс×ΩΣì(1±0,01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)/100,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поправочный коэффициент (суммарная относительная надбавка или снижение) к норме,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1 </w:t>
      </w:r>
      <w:r>
        <w:rPr/>
        <w:t>Потребное количество масел и смазок</w:t>
      </w:r>
    </w:p>
    <w:tbl>
      <w:tblPr>
        <w:tblW w:w="79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98"/>
        <w:gridCol w:w="1276"/>
        <w:gridCol w:w="1559"/>
        <w:gridCol w:w="992"/>
      </w:tblGrid>
      <w:tr>
        <w:trPr>
          <w:trHeight w:val="377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иды и сорта масел (смазок)</w:t>
            </w:r>
          </w:p>
        </w:tc>
        <w:tc>
          <w:tcPr>
            <w:tcW w:w="5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л-во масел Ωмс в литрах (смазок в кг) для:</w:t>
            </w:r>
          </w:p>
        </w:tc>
      </w:tr>
      <w:tr>
        <w:trPr>
          <w:trHeight w:val="362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-45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-43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-55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всего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оторные масл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6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73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9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7732</w:t>
            </w:r>
          </w:p>
        </w:tc>
      </w:tr>
      <w:tr>
        <w:trPr>
          <w:trHeight w:val="343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Трансмиссионные масл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46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5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26</w:t>
            </w:r>
          </w:p>
        </w:tc>
      </w:tr>
      <w:tr>
        <w:trPr>
          <w:trHeight w:val="27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Специальные масла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07</w:t>
            </w:r>
          </w:p>
        </w:tc>
      </w:tr>
      <w:tr>
        <w:trPr>
          <w:trHeight w:val="198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онсистентные смазки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9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счёта: ГАЗ-45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моторные масла: Ωмс=</w:t>
      </w:r>
      <w:r>
        <w:rPr>
          <w:bCs/>
          <w:sz w:val="28"/>
          <w:szCs w:val="28"/>
        </w:rPr>
        <w:t>Нмс×ΩΣì(1±0,01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)/100=(3,2*50655)/100=1621 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рансмиссионные масла: (0,4*64655)/100=259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ые масла: (0,1*64655)/100=65 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консистентные масла: (0,3*64655)/100=152 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3 Нормирование расхода запасных часте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рмирование расхода запасных частей производится по номенклатурным нормам, что характерно для крупных и средних автотранспортных предприятий, автобаз агропромышленных предприятий и т.д. Для условий настоящей курсовой работы определяется величина оборотного фонда предприятия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/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Н </w:t>
      </w:r>
      <w:r>
        <w:rPr>
          <w:sz w:val="28"/>
          <w:szCs w:val="28"/>
        </w:rPr>
        <w:t xml:space="preserve">- номенклатурная норма расхода детали (количество деталей в обменном фонде), шт на 100 автомобилей в год; </w:t>
      </w:r>
      <w:r>
        <w:rPr>
          <w:iCs/>
          <w:sz w:val="28"/>
          <w:szCs w:val="28"/>
        </w:rPr>
        <w:t>А -</w:t>
      </w:r>
      <w:r>
        <w:rPr>
          <w:sz w:val="28"/>
          <w:szCs w:val="28"/>
        </w:rPr>
        <w:t xml:space="preserve">количество автомобилей рассматриваемой модели, шт; </w:t>
      </w:r>
      <w:r>
        <w:rPr>
          <w:iCs/>
          <w:sz w:val="28"/>
          <w:szCs w:val="28"/>
          <w:lang w:val="en-US"/>
        </w:rPr>
        <w:t>Ki</w:t>
      </w:r>
      <w:r>
        <w:rPr>
          <w:iCs/>
          <w:sz w:val="28"/>
          <w:szCs w:val="28"/>
          <w:vertAlign w:val="subscript"/>
          <w:lang w:val="en-US"/>
        </w:rPr>
        <w:t>t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>, 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>коэффициенты, учитывающие условия эксплуатации, модификацию подвижного состава и природно-климатические услов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сводятся в таблицу 3.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2 </w:t>
      </w:r>
      <w:r>
        <w:rPr/>
        <w:t>Количество оборотных агрегатов в обменном фонде.</w:t>
      </w:r>
    </w:p>
    <w:tbl>
      <w:tblPr>
        <w:tblW w:w="907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701"/>
        <w:gridCol w:w="1418"/>
        <w:gridCol w:w="1559"/>
        <w:gridCol w:w="1178"/>
        <w:gridCol w:w="1176"/>
        <w:gridCol w:w="1179"/>
      </w:tblGrid>
      <w:tr>
        <w:trPr>
          <w:trHeight w:val="60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арка/модель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Двигател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ПП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Ось передняя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Мост ведущий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Рулевой механизм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Г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ЗИ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25</w:t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КАМАЗ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4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360"/>
              <w:jc w:val="both"/>
              <w:rPr/>
            </w:pPr>
            <w:r>
              <w:rPr/>
              <w:t>0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расчёта: Автомобиль ГАЗ-4509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двигатель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/100=(4*6*1,4*1,0*0,9)/100=0,3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КПП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/100=(4*6*1,4*1,0*0,9)/100=0,30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- ось передняя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/100=(4*6*1,4*1,0*0,9)/100=0,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мост задний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/100=(4*6*1,4*1,0*0,9)/100=0,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ул. механизм: </w:t>
      </w:r>
      <w:r>
        <w:rPr>
          <w:iCs/>
          <w:sz w:val="28"/>
          <w:szCs w:val="28"/>
        </w:rPr>
        <w:t>П</w:t>
      </w:r>
      <w:r>
        <w:rPr>
          <w:iCs/>
          <w:sz w:val="28"/>
          <w:szCs w:val="28"/>
          <w:vertAlign w:val="subscript"/>
        </w:rPr>
        <w:t>ЗЧ</w:t>
      </w:r>
      <w:r>
        <w:rPr>
          <w:iCs/>
          <w:sz w:val="28"/>
          <w:szCs w:val="28"/>
        </w:rPr>
        <w:t xml:space="preserve">=Н×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× К</w:t>
      </w:r>
      <w:r>
        <w:rPr>
          <w:iCs/>
          <w:sz w:val="28"/>
          <w:szCs w:val="28"/>
          <w:vertAlign w:val="subscript"/>
        </w:rPr>
        <w:t xml:space="preserve">1 </w:t>
      </w:r>
      <w:r>
        <w:rPr>
          <w:iCs/>
          <w:sz w:val="28"/>
          <w:szCs w:val="28"/>
        </w:rPr>
        <w:t>×</w: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  <w:vertAlign w:val="subscript"/>
        </w:rPr>
        <w:t>2</w:t>
      </w:r>
      <w:r>
        <w:rPr>
          <w:iCs/>
          <w:sz w:val="28"/>
          <w:szCs w:val="28"/>
        </w:rPr>
        <w:t xml:space="preserve"> ×К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100=(4*6*1,4*1,0*0,9)/100=0,3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ектирование технологического процесса технического обслуживания агрегатов (механизмов, систем) автомоби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а автомобиля: ИЖ-2715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егат (механизм, система): ТО-2 системы сма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: пониженное давление в системе смаз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текущего ремонта: масляный насо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маз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401820" cy="47542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– 1: Система смазки двигате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мазки предназначена для обеспечения мослом трущихся поверхностей К.Ш.М. и частичного охлаждения двигателя. Качественная работа системы продляет работу двигателя на 15-25% от общего пробега. При некачественной работе системы, происходит повышенный износ прущихся поверхностей К.Ш.М., и двигатель перегре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неисправности системы смазки и способы их устран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иженное давление мас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работа двигателя на несоответствующем рекомендованному масле. Заменить масло в соответствии с рекомендациями заводской инстр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отеря упругости пружины редукционного клапана масляного насоса или попадания под клапан посторонних частиц. Снять масляный насос, разобрать и промыть. Очистить клапан от посторонних частиц и заусенцев, при необходимости пристукнуть шарик к гнезду корпу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пус, крышка или шестерни масляного насоса изношены или имеют дефекты. Отремонтировать масляный насос (см.ниж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чрезмерный зазор между коренными и шатунными подшипниками. Разобрать двигатель и выполнить соответствующий ремон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исправность электрического указателя давления масла. Проверить и заменить неисправные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ое давление мас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ная вязкость масла или двигатель не прогрет. Прогреть двигатель. Залить масло, соответствующе сезону эксплуата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едание редукционного клапана в закрытом положении. Снять насос, разобрать, промыть и очистить клапан от посторонних частиц и заусен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расход масл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ечь масла через неплотности в соединениях. Устраняется подтяжкой соединений и заменой изношенных манжет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нос или повреждение маслоотражательных колпачков. Заменить маслоотражательные колпачк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ксование поршневых колец в канавках поршня, Устраняется путем удаления нагара при помощи специального раствор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СИСТЕМЫ СМАЗКИ (ТО-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системы смазки включает проведение плановых работ, предусмотренных руководством по эксплуатации автомобиля, и работ, связанных с поддержанием работоспособности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-2 для легковых автомобилей в среднем проводится через каждые 15000 км пробе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о включает: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ть герметичность уплотнений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масло в картере двигателя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ить масляный и воздушный фильтры;</w:t>
      </w:r>
    </w:p>
    <w:p>
      <w:pPr>
        <w:pStyle w:val="Style21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ить и промыть детали вентиляции двиг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уровня масла и герметичности уплот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масла проверить на холодном неработающем двигателе. Оно должно находиться между рисками «Мин» и «Макс» на стержне. При необходимости долить свежее масло через заливную горловину на крышке головки цилиндров. Категорически запрещается эксплуатация двигателя с уровнем масла меньше нижней метки. Излишнее количество масла приводит к увеличенному нагарообразованию, закоксовыванию поршневых колец, забрызгиванию маслом свечей, нарушению вентиляции картера и попаданию масла в фильтрующий элемент воздухоочисти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рметичность соединений и манжет на коленчатом валу проверить визуально по наличию подтеканий масла, при необходимости устранить подтекание подтяжкой соединений или заменой манжет с предварительной разборкой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масла и масляного филь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нять масло необходимо на хорошо прогретом двигателе. Для этого вывернуть сливную пробку (предварительно сняв крышку заливной горловины) и слить масло в ёмкость. Выдержать 10 минут, пока масло не стечё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нять масляный фильтр. Фильтр отворачивается от руки с приложением незначительного усилия. При возникновении затруднений при его отворачивании воспользоваться специальным приспособлением, состоящим из плотно охватывающего корпуса фильтра хомута и рукоя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становке нового фильтра убедиться в наличии и целостности уплотнительного кольца на фильтре, чистоте плоскостей фильтра и блока цилиндров. Новый фильтр завёртывать только усилием руки (предварительно смазав уплотнительное кольцо маслом для двигателя), после касания прокладки фильтра довернуть его ещё на ¾ обор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ри смене масла и фильтра было обнаружено, что масло очень тёмное (на стержне не просматриваются риски), надо, не снимая фильтра, слить масло, дать ему полностью стечь. Завернуть пробку и залить 2,5…2,75л моющего масла ВНИИНПФД в двигатель и дать ему поработать с минимальной частотой вращения коленчатого вала 10 мин. После этого слить моющее масло, заменить фильтр и залить 3,4 л свежего масла в соответствии с сезоном. Пустить двигатель, дать ему поработать 5…10 мин и проверить герметичность фильтра и проб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и промывка деталей вентиля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мывки отсоединить шланги, снять крышку головки цилиндров и снять с нее маслоотражатель. Промыть бензином или керосином шланги и маслоотражатель, а также трубку отсоса картерных газов в карбюраторе. Проверить чистоту внутренней поверхности шлангов и герметичность их соединения в местах затяжки хому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ционно-технологическая карта ТО-2 автомобиля ИЖ-271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трудоемкость-18,0 чел.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карта №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ма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3</w:t>
      </w:r>
    </w:p>
    <w:tbl>
      <w:tblPr>
        <w:tblW w:w="88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37"/>
        <w:gridCol w:w="582"/>
        <w:gridCol w:w="577"/>
        <w:gridCol w:w="577"/>
        <w:gridCol w:w="1856"/>
        <w:gridCol w:w="2381"/>
      </w:tblGrid>
      <w:tr>
        <w:trPr>
          <w:trHeight w:val="230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Наименование и содержание работ операций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Место выполнения опе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</w:rPr>
              <w:t>Число точек обслужи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рудоемкость чел.∙ч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иборы, инструменты, приспособления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Технические требования и указания</w:t>
            </w:r>
          </w:p>
        </w:tc>
      </w:tr>
      <w:tr>
        <w:trPr>
          <w:trHeight w:val="128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верить герметичность системы смазк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перед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3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изуальн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одтеки масла должны отсутствовать</w:t>
            </w:r>
          </w:p>
        </w:tc>
      </w:tr>
      <w:tr>
        <w:trPr>
          <w:trHeight w:val="38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Проверить уровень масла в системе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перед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изуально с помощью стержн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сло должно быть между метками «Мин» и «Макс»</w:t>
            </w:r>
          </w:p>
        </w:tc>
      </w:tr>
      <w:tr>
        <w:trPr>
          <w:trHeight w:val="261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Замена масла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перед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2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Заливаем с помощью воронки; ключ №17.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Масло должно быть между метками «Мин» и «Макс»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Замена масляного фильтр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Сперед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1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ручную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Уплотнительное кольцо должно быть без повреждений и смазано; соприкасающиеся поверхности чистыми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Очистка и промывка деталей вентиляции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 точках соедин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0,46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Компрессор; сосуд с бензином или керосином; ключ №10 и №1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Внутренние и внешние поверхности должны быть чисты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: 1,41чел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ча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схемы поиска и устранения неисправ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равность - пониженное давление мас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енные параметры технического состояния смазочной системы – давление масла в магистрали и его температура. При исправном состоянии двигателя давление и температура картерного масла взаимосвяза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вление и температуру масла влияют: износ сопряжений кривошипно-шатунного механизма, состояние системы охлаждения, тепловой и нагрузочный режимы двигателя, сорт применяемого масл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- работа двигателя на несоответствующем рекомендованному масле. Заменить масло в соответствии с рекомендациями заводской инструк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- потеря упругости пружины редукционного клапана масляного насоса или попадания под клапан посторонних частиц. Снять масляный насос, разобрать и промыть. Очистить клапан от посторонних частиц и заусенцев, при необходимости пристукнуть шарик к гнезду корпус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- корпус, крышка или шестерни масляного насоса изношены или имеют дефекты. Отремонтировать масляный насос (см.ниже)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- чрезмерный зазор между коренными и шатунными подшипниками. Разобрать двигатель и выполнить соответствующий ремон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- неисправность электрического указателя давления масла. Проверить и заменить неисправные дета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масляного насо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ычно в условиях эксплуатации не возникает необходимости в ревизии масляного насоса. Только при падении давления масла из-за насоса целесообразно снять и разобрать насос для проверки состояния его деталей в такой последователь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епить масляный насос в тисках, проследив за тем, чтобы не повредить корпус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рнуть шесть винтов крепления крышки масляного насоса и снять крышку, ведущую и ведомую шестерн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 разборки все детали насоса тщательно промыть и продуть сжатым воздухо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тщательно осмотреть крышку и корпус насоса, при наличии значительного износа детали заменить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мотреть ведущую и ведомую шестерни, при наличии повышенного износа заменить их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зазор между рабочими поверхностями зубьев в зацеплении шестерен, этот зазор должен быть 0,5…0,22мм. Предельный износ по зазору равен 0,30мм, при увеличении зазора шестерни заменить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зазор между наружным диаметром ведомой шестерни и расточкой в корпусе насоса с помощью щупа. Монтажный диаметральный зазор равен 0,105…0,175мм. Этот зазор изменяется очень мало; если же он превысит 0,22 мм, заменить корпус насоса, а если необходимо, то и шестерню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щупом зазор между наружным диаметром ведущей шестерни и корпусом, который должен быть 0,140…0,216 мм; если же он превысит 0,25 мм, заменить наиболее изношенную или обе детал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щупом зазор между внутренним диаметром ведущей шестерни и выступом корпуса, который должен быть 0,050…0,10 мм; если же он превысит 0,15 мм, заменить наиболее изношенную или обе детал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рить щупом зазор между торцами шестерен и плоскостью корпуса насоса, который должен быть 0,05…0,122 мм; если же он превысит 0,15 мм, подогнать плоскость прилегания корпуса к крышке или заменить корпус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проверить неплоскостность крышки, которая допускается не более 0,03 мм; при необходимости притереть или пришлифовать плоскость. Толщина крышки после шлифовки не должна быть менее 4,20 мм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брать масляный насос в последовательности, обратной разборке. При этом шестерни масляного насоса установить так, чтобы торцы с фаской были обращены в сторону корпуса. После установки шестерни обильно смазать моторным масл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й насо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6060" cy="36188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606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-3: Масляный насо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10506075</wp:posOffset>
                </wp:positionV>
                <wp:extent cx="1544955" cy="1925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4955" cy="1925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</w:rPr>
                              <w:t>Заменить уплотнительные манжеты главного тормозного цилиндра, удалить тормозную жидкость из усилител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65pt;height:151.6pt;mso-wrap-distance-left:9.05pt;mso-wrap-distance-right:9.05pt;mso-wrap-distance-top:0pt;mso-wrap-distance-bottom:0pt;margin-top:827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</w:rPr>
                        <w:t>Заменить уплотнительные манжеты главного тормозного цилиндра, удалить тормозную жидкость из усилител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оменклатуры запасных частей для текущего ремонта узла автомоби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предназначен для устранения отказов и неисправностей с целью обеспечения ресурса автомобиля до капитального ремонта. При текущем ремонте допускается замена всех деталей кроме базовых, при этом, как правило, не заменяют основные дет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― основные и корпусные детали, которые обеспечивают размещение всех остальных дета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― обеспечивают функционирование уз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сляный насос установлен в картере блока двигателя и приводится в действие от коленчатого вала по средствам зубчатой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овые детали – корпус, крышка, маслозабор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етали – ведущая и ведомая шестерни, редукционный клоп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аказ на запасные части автомобиля ИЖ - 27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зел – масляный насо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14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1864"/>
        <w:gridCol w:w="1276"/>
        <w:gridCol w:w="1592"/>
      </w:tblGrid>
      <w:tr>
        <w:trPr>
          <w:trHeight w:val="20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именование детал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омер по каталог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КПО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</w:tr>
      <w:tr>
        <w:trPr>
          <w:trHeight w:val="29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есо зубчатое ведомо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-10110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18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охранительный клапан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-1011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13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кладка крышк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-1011065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14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рышка масляного насос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-1011052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шт.</w:t>
            </w:r>
          </w:p>
        </w:tc>
      </w:tr>
      <w:tr>
        <w:trPr>
          <w:trHeight w:val="289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ужина редукционного клапа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2-10113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Афанасьев Л.Л. Единые транспортные системы и перевозки. - М:</w:t>
        <w:br/>
        <w:t>Транспорт, 1982. - 38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нюк С.К. Использование транспорта в сельском хозяйстве. - М/ Колос, 1982.-287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216" w:leader="none"/>
        </w:tabs>
        <w:spacing w:lineRule="auto" w:line="360"/>
        <w:jc w:val="both"/>
        <w:rPr/>
      </w:pPr>
      <w:r>
        <w:rPr>
          <w:sz w:val="28"/>
          <w:szCs w:val="28"/>
        </w:rPr>
        <w:t>Рыбаков К.В. Транспорт в сельскохозяйственном производстве. Учебное пособие. - М.: МГАУ, 1998. - 52 с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>4.</w:t>
        <w:tab/>
        <w:t>Единые нормы времени на перевозку грузов автомобильным</w:t>
        <w:br/>
        <w:t>транспортом и сдельные расценки для оплаты труда водителей от 13 марта</w:t>
        <w:br/>
        <w:t>1987 года. ПС СССР но труду и социальным вопросам № 153/6. ВЦСПС №</w:t>
        <w:br/>
        <w:t xml:space="preserve">142. (источник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реге</w:t>
      </w:r>
      <w:r>
        <w:rPr>
          <w:sz w:val="28"/>
          <w:szCs w:val="28"/>
          <w:lang w:val="en-US"/>
        </w:rPr>
        <w:t>voz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auto" w:line="360"/>
        <w:jc w:val="both"/>
        <w:rPr/>
      </w:pPr>
      <w:r>
        <w:rPr>
          <w:sz w:val="28"/>
          <w:szCs w:val="28"/>
        </w:rPr>
        <w:t>5.</w:t>
        <w:tab/>
        <w:t>Положение о техническом обслуживании и ремонте подвижного состава автомобильного транспорта. - М.: Транспорт, 1988. - 78 с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auto" w:line="360"/>
        <w:jc w:val="both"/>
        <w:rPr/>
      </w:pPr>
      <w:r>
        <w:rPr>
          <w:sz w:val="28"/>
          <w:szCs w:val="28"/>
        </w:rPr>
        <w:t>6.</w:t>
        <w:tab/>
        <w:t>Нормы расхода топлив и смазочных материалов на автомобильном транспорте. - М.: «Ось-89», 1997. - 48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знецов Е.С., Болдин А.П., Власов В.М. Техническая эксплуатация автомобилей. - М.: Наука, 2001. - 53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долазов Н.К. Курсовое и дипломное проектирование по механизации. Учебное пособие. -М.: Агропромиздат, 1991 -335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ировка автомобилей, применяемых в сельском хозяйстве: Справочник/ В.Е. Гореликов, В.Т. Каширин, П.Д. Козлов и др. - Л.: Машиностроение, 1984. -311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азарян А.А. Техническое обслуживание автомобилей. - 2-е изд., перераб. и доп. - М.: «Издательский Дом Третий Рим», 2000. -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4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мобили Урал моделей-4320-01, -5557: Устройство и техническое обслуживание. С.Л. Антонов, В.А. Трофимов, А.И. Штурюкин и др. - М.: Транспорт, 1994. - 245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 Кузнецов А.С., Глазачев СИ. Автомобили моделей ЗИЛ-4333, ЗИЛ-4314 и их модификации: Устройство, эксплуатация, ремонт. - М.: Транспорт, 1996. - 288 с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4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ИЛ-5301 и его модификации: Руководство по ремонту, каталог деталей. А.С. Кузнецов, СИ. Глазачев, В.М. Калинцева и др. - М.: Элит-пресс, 2000. - 476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агодин В.И., Карагодин Д.В. Автомобили КамАЗ: устройство, техническое обслуживание и ремонт. - М.: Транспорт, 2001. - 342 с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9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нельников А.Ф., Васильев Б.С. Автомобили МАЗ: Техническое обслуживание и ремонт. - М.: Транспорт, 2000. - 372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2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ик инженера-механика сельскохозяйственного производства. Учебное пособие / П.А. Андреев, В.М. Баутин, А.Н. Батишев и др. - М.: Информагротех, 1995.-576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чкин Г.В., Третьяков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рактикум по диагностированию автомобилей. Учебное пособие. - 2-е изд., перераб. и доп.- М.: Высшая школа, 1986.- 439 с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5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правочно-информационная система автомобилей «АвтоКаталог -АвтоПредприятие </w:t>
      </w:r>
      <w:r>
        <w:rPr>
          <w:sz w:val="28"/>
          <w:szCs w:val="28"/>
          <w:lang w:val="en-US"/>
        </w:rPr>
        <w:t>Aut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6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8" w:hanging="21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6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5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2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44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2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96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12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488" w:hanging="2160"/>
      </w:pPr>
      <w:rPr>
        <w:rFonts w:cs="Times New Roman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5:00Z</dcterms:created>
  <dc:creator>Димка</dc:creator>
  <dc:description/>
  <cp:keywords/>
  <dc:language>en-US</dc:language>
  <cp:lastModifiedBy>SYSTEM</cp:lastModifiedBy>
  <dcterms:modified xsi:type="dcterms:W3CDTF">2011-09-27T07:05:00Z</dcterms:modified>
  <cp:revision>2</cp:revision>
  <dc:subject/>
  <dc:title/>
</cp:coreProperties>
</file>