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равнение Пуассона. Его применение для расчета полей в вакуум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внение Пуассона для ε = 1 выглядит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812800" cy="316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15" r="-4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6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Это уравнение - основа практических численных расч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дачах, решаемых аналитически, φ и ρ обычно зависят только от одной координаты. При интегрировании можно вычислять интегралы как неопределенные, не забывая выписывать +const, а затем отдельно находить эти константы. Если раccматриваются отдельные диапазоны координат, то на незаряженных границах необходимо "сшивать" потенциал: φ и - для вакуума - d φ/dx (или dφ/dr) не должны иметь разрыва. Если граница заряжена (σ), то dφ/dx испытывает скачок на величину –σ/ε0. Кроме того, если ρ и суммарный заряд конечны, то φ всюду конеч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вариант - сразу правильно писать пределы интегрирования. Для этого используется известное (или очевидное из симметрии задачи) значение поля (</w:t>
      </w:r>
      <w:r>
        <w:rPr/>
        <w:drawing>
          <wp:inline distT="0" distB="0" distL="0" distR="0">
            <wp:extent cx="4000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в одной какой-либо точке и значение потенциала в какой-либо точке (не обязательно в той же, где знаем поле). Если в задаче не оговорено иное, то следует принимать φ|∞ = 0. Так, например, для случая зависимости потенциала только от одной сферической координаты r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478915" cy="374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97" r="-2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37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7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ереноса r2 в правую часть и двух последовательных интегрирований получае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912"/>
        <w:gridCol w:w="281"/>
        <w:gridCol w:w="5890"/>
        <w:gridCol w:w="555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09550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8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421765" cy="450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8)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r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8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714750" cy="5073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1" r="-1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19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взято φ|r = ∞ = 0 и учтено то обстоятельство, что при всюду конечном ρ поле в центре равно нулю (–dφ/dr|r = 0 = 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Пластина ширины 2a (ее ε≈ 1) заряжена равномерно по объему (ρ(x) = ρ0); при x = 0 (центр пластины) φ = 0. Найти φ(x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1009650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|x|&lt;a; </w:t>
      </w:r>
      <w:r>
        <w:rPr/>
        <w:drawing>
          <wp:inline distT="0" distB="0" distL="0" distR="0">
            <wp:extent cx="160972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|x|&gt;a </w:t>
      </w:r>
    </w:p>
    <w:tbl>
      <w:tblPr>
        <w:tblW w:w="456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781300" cy="1428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Пластина ширины 2a (ее ε≈ 1) заряжена как ρ(x) = α x2; при x = 0 (центр пластины) φ = 0. Найти φ(x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Мы работаем в декартовой системе координат, причем очевидно, что и поле, и потенциал зависят только от x. Если ρ&gt;0 (α &gt;0) то поле - из симметрии задачи - направлено по оси x при x&gt;0 и против оси x при x&lt;0. Согласно уравнению Пуассона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4800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04975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01625" cy="3835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0 x&gt;a или x&lt;–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ервого интегрирования (интеграл берем как неопределенный)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46380" cy="3289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057400" cy="3562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95" r="-1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46380" cy="3289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L, x&lt;–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46380" cy="3289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05" r="-1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R, x&gt;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еверным было бы записать одну общую константу для dφ /dx при x&gt;a и x&lt;–a. Второе интегрирование дает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x)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523490" cy="3562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95" r="-1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x)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Lx+BL, x&lt;–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x)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Rx+BR, x&gt;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хождения шести констант у нас есть четыре условия сшивания (по два для границ x = –a и x = a). Кроме того, дано указание взять φ(0) = 0. Видно также, что Ex|x = 0 = –dφ/ dx|x = 0 = 0. Последнее очевидно из симметрии задачи. Отсюда сразу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c = 0, Bc = 0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з симметрии следует также, что φ(x) = φ(–x) и что Ex(x) = –Ex(–x), вследствие чего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R = –AL, BR = BL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Это делает достаточным рассмотрение условий сшивания только на одной из границ, например при x = a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795020" cy="3562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95" r="-4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ARx+BR)|x = 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767715" cy="3562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95" r="-4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AR|x = a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начала получаем AR (AR = –α a3/3ε0), а затем BR (BR = α a4/4ε0), после чего остается выписать ответ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x)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755140" cy="3562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x)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20240" cy="3562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95" r="-1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(x)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63370" cy="3562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95" r="-2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Альтернативой было бы интегрирование с выписыванием пределов сразу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627"/>
        <w:gridCol w:w="281"/>
        <w:gridCol w:w="4873"/>
        <w:gridCol w:w="857"/>
      </w:tblGrid>
      <w:tr>
        <w:trPr/>
        <w:tc>
          <w:tcPr>
            <w:tcW w:w="362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Ex(x)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850265" cy="4387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" t="-82" r="-4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φ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87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87955" cy="4660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76" r="-1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акое интегрирование верно всегда, в том числе при x&lt;0. Точки x = ± a при этом ничем не выделены, но надо помнить, что вне участка –a&lt;x&lt;a ρ = 0 и учитывать это при подстановке плотности заряда в выражение для интеграла. После взятия интеграла в таком виде сшивание потенциала не требуется. </w:t>
      </w:r>
    </w:p>
    <w:tbl>
      <w:tblPr>
        <w:tblW w:w="5862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862"/>
      </w:tblGrid>
      <w:tr>
        <w:trPr/>
        <w:tc>
          <w:tcPr>
            <w:tcW w:w="586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236595" cy="15360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659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Шар радиуса R заряжен как ρ(r) = ρ0(1–r/R). Найти полный заряд шара Q, поле Er(r), а также потенциал φ(r) при r = 0... +∞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: Полный заряд шара находится как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230"/>
        <w:gridCol w:w="281"/>
        <w:gridCol w:w="5666"/>
        <w:gridCol w:w="461"/>
      </w:tblGrid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Q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209290" cy="4660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77" r="-1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66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084705" cy="4660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77" r="-1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вычислении мы использовали выражение для элемента объема dV в сферических координатах (не следует смешивать фигурирующий при этом φ с обозначением потенциала). Уравнение Пуассона записывается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822960" cy="3562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97" r="-4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08760" cy="3289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оcле однократного интегрирования в пределах 0... r име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39"/>
        <w:gridCol w:w="280"/>
        <w:gridCol w:w="4650"/>
        <w:gridCol w:w="969"/>
      </w:tblGrid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1770" cy="3289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36065" cy="3562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00" r="-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179195" cy="4387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метим, что - с точностью до знака - мы уже получили поле, поскольку </w:t>
      </w:r>
      <w:r>
        <w:rPr/>
        <w:drawing>
          <wp:inline distT="0" distB="0" distL="0" distR="0">
            <wp:extent cx="1617980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нахождения потенциала φ(r) требуется повторное интегрирование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388"/>
        <w:gridCol w:w="770"/>
        <w:gridCol w:w="6298"/>
        <w:gridCol w:w="182"/>
      </w:tblGrid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r&gt;R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:</w:t>
            </w:r>
          </w:p>
        </w:tc>
        <w:tc>
          <w:tcPr>
            <w:tcW w:w="629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46450" cy="5486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65" r="-1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r&lt;R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:</w:t>
            </w:r>
          </w:p>
        </w:tc>
        <w:tc>
          <w:tcPr>
            <w:tcW w:w="629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593465" cy="4660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76" r="-1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629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236595" cy="411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84" r="-1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659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4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6:00Z</dcterms:created>
  <dc:creator>User</dc:creator>
  <dc:description/>
  <cp:keywords/>
  <dc:language>en-US</dc:language>
  <cp:lastModifiedBy>Mage</cp:lastModifiedBy>
  <dcterms:modified xsi:type="dcterms:W3CDTF">2011-10-09T12:56:00Z</dcterms:modified>
  <cp:revision>2</cp:revision>
  <dc:subject/>
  <dc:title>Уравнение Пуассона</dc:title>
</cp:coreProperties>
</file>