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Курсовая работа по дисциплин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вароведение продуктов растительного происхожд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вароведная характеристика ассортимента и потребительских свойств овощных това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. Роль овощей в питании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ущественную часть нашей пищи составляют плоды и овощи. Особое значение плодов и овощей - в поддержании кислотно-щелочного равновесия в крови и жидкостях тканей организма. Они дают начало образованию в организме щелочных соединений, которые нейтрализуют кислые соединения крови и других жидкостей организма. Благодаря этому рН жидкостей организма поддерживается на постоянн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жная роль принадлежит овощам в лечебном и диетическом питании. Многие овощи используют в виде отваров и соков в качестве хорошего витаминизированного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иболее ценные вещества овощей (сахара, минеральные соли, кислоты, витамины и др.) растворены в клеточном соке. Попадая в организм человека, многие нерастворимые в клеточном соке овощей вещества подвергаются сложным превращениям и только после этого становятся усвоя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еществом, почти недоступным для усвоения организмом человека является клетчатка. Но, попадая с пищей в кишечник, она вызывает усиленную перистальтику, способствуя движению пищевых масс. Клетчатка овощей усиливает выделение из организма холестер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жие овощи содержат многие ферменты, благодаря чему способствуют пищеварению. Лук, например, отличается сильным пептолическим действием, расщепляя белки до пептидов, как и пепсин желудочного сока. Соли капусты и салата обладают трипсическими свойствами подобно трипсину поджелудочной желе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виды овощей используют в пищу в свежем и переработанном виде. Переработанные овощи часто оказывают более слабое возбуждающее действие на органы пищеварения, чем свежие. Квашенные же продукты, наоборот, более энергично, чем свежие, влияют на деятельность пищеварительных желе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Химический состав свежих овощей разнообразен и значительно колеблется в зависимости от вида, сорта, места произрастания, способа возделывания, степени зрелости, способов хранения и друг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вароведная характеристика ассортимента и потребительских свойств свежих овощей. Классификация овощей по признак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ольшое разнообразие овощей, (более 120 видов) особенности их строения, сохраняемости обуславливают их классификацию по нескольким признакам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продолжительности жиз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) однолетние - огурцы, томаты, арбузы, бобовые, салатно - шпинатны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) двухлетние - корнеплодные, капустные, лук репчаты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) многолетние - топинамбур, ревень, щавель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. По способу выращ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) грунтов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) порниково - теплич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3. По периоду веги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) раннеспел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) среднеспел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) позднеспел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4. По комплексу призна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) вегетатив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) генератив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вегетативным относят корнеплоды, луковые, капустные, салатно - шпинатные, пряные, десертные. У этих овощей в пищу употребляют клубни, корни, стебли и лис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генеративным относят тыквенные, томатные, бобовые, зерновые, съедобной частью которых являются плоды и соцве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лубнеплоды - картофель, батат, топинамбур (земляная груш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рнеплоды - морковь, свекла, брюква, репа, редька, редис, петрушка, пастернак, сельдерей, хр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Луковые - лук репчатый, лук батун, шнитт - лук, лук - порей, чеснок, лук - слизу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апустные - капуста белокачанная, краснокачанная, цветная, брюссельская, пекинская, кольраб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алатно - шпинатные - салат, шпинат, щавель, крапива, лебе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ные - укроп, петрушка, мелисса, тмин, майоран, розмарин, кориандр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есертные - ревень, спаржа, артиш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ыквенные - огурцы, тыквы, арбузы, дыни, кабачки, патисс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оматные - томаты, бакложаны, патисс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обовые - бобы, фасоль, горо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ерновые - кукуруз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убнепл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Картофель </w:t>
      </w:r>
      <w:r>
        <w:rPr>
          <w:sz w:val="28"/>
          <w:szCs w:val="28"/>
          <w:lang w:val="ru-RU"/>
        </w:rPr>
        <w:t>- важнейшая продовольственная, техническая и кормовая культура. Его ценят за высокие пищевые и вкусовые достоинства, содержание разнообразных витаминов и минеральных веществ, способность к длительной сохроняемости и возможности круглогодичного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сорта картофель делят на столовые, технические, кормовые, универс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оловые сорта содержат 12 - 18% крахмала, имеют средние или крупные клубни с тонкой кожей, с небольшим количеством неглубоких глазков круглой формы. Мякоть картофеля должна быть белой, хорошего вкуса, хорошо развариваться. Клубни должны хорошо сохраня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хнические сорта картофеля содержат много крахмала (25%) и используются для получения крахмала и спи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мовые сорта отличаются большой урожайностью и высоким содержанием крахмала и белков, используются для корма ск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версальные сорта картофеля обладают свойствами столовых и универсальных сор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времени созревания различают сорта картофеля ранние (75 - 90 дней), средние (90 - 120 дней), поздние (120 - 150 дней). Ранние сорта (Ранняя роза, Эпрон и др.) используют в основном для салатов и приготовления отварного картофеля, среднеспелые (Лорх, Огонек и др.), поздние сорта (Форан, Елизавета) обладают хорошей сохраняем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сортовым и товароведным признакам клубней относят их величину, форму, внешние особенности кожуры, количество и глубину залегания глазков, окраску мяко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убни картофеля должны быть чистыми, здоровыми, зрелыми, целыми, сухими, непроросшими, незагрязненными, однородными и неоднородными по форме и окраске. Размер клубней по наибольшему диаметру устанавливается стандартом в зависимости от сроков созревания и районов выращивания. Допускается:5% картофеля мелкого, 2% механический повреждений клубней, 2% клубней поврежденный проволочником. Не допускается к приемке картофель подмороженный, запаренный, с гнилью, поврежденный грызунами, с посторонними запахами, раздавле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Батат </w:t>
      </w:r>
      <w:r>
        <w:rPr>
          <w:sz w:val="28"/>
          <w:szCs w:val="28"/>
          <w:lang w:val="ru-RU"/>
        </w:rPr>
        <w:t>(сладкий картофель) выращивают на юге. Клубни батата различают по форме: округлые, конические, цилиндрические; по цвету кожицы - белые, розовые, фиолетовые. Из него приготовляют крахмал, патоку и спи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опинамбур - </w:t>
      </w:r>
      <w:r>
        <w:rPr>
          <w:sz w:val="28"/>
          <w:szCs w:val="28"/>
          <w:lang w:val="ru-RU"/>
        </w:rPr>
        <w:t>это многолетняя культура, произрастающая в южных районах страны. Клубни разной формы о и окраски (желто - белой, розовой, красной, фиолетовой), содержит инулин 20%, сахар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непл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рнеплоды - овощи, утолщенный стержневой корень которых съедобен. К ним относят морковь, свеклу, редис, редьку, репу, брюкву, петрушку, сельдерей, пастернак, хрен. Корнеплоды обладают большой пищевой ценностью благодаря содержанию сахара, минеральных веществ, витаминов, ароматически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орковь</w:t>
      </w:r>
      <w:r>
        <w:rPr>
          <w:sz w:val="28"/>
          <w:szCs w:val="28"/>
          <w:lang w:val="ru-RU"/>
        </w:rPr>
        <w:t xml:space="preserve"> - это очень ценная овощная культура, встречается двух видов: столовая и корневая. Столовая морковь имеет красную, оранжевую или желтую окраску, сочную нежную мякоть, сравнительно богатую сахарами. Морковь широко используют в свежем виде, в консервной и витаминной промышленности, а также в лечебных целях при авитамин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сортовым и товароведным признакам моркови относят форму и длину корнеплода, состояние поверхности, величину сердцевины и сохраняемость. Мякоть имеет большую пищевую ценность, чем сердцевина. По форме корнеплоды моркови могут быть коническими, цилиндрическими и округлыми. По длине корнеплода сорта моркови делят коротели (3 - 6см), полудлинные (6 - 20см) и длинные (20 - 45см). Лучшие сорта имеют гладкую поверхность с четко выраженными вдавлеными устьицами и небольшую сердцевину. К коротким сортам относятся Парижская каротельскороспелый сорт; полудлинные сорта - Нантская, Геранда, Шантене, Московская зимняя; длинные - Валерия, Лосиноостровка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оловая морковь должна быть свежей, нетреснувшей, сухой, незагрязненной, без повреждений вредителями, однородной по окраске, не уродливой по форме, с черешками длиной не более 2см и размером по наибольшему поперечному диаметру 2,5 - 6,0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Свекла. </w:t>
      </w:r>
      <w:r>
        <w:rPr>
          <w:sz w:val="28"/>
          <w:szCs w:val="28"/>
          <w:lang w:val="ru-RU"/>
        </w:rPr>
        <w:t>Свекла содержит значительное количество сахара (9%) в виде сахарозы, минеральных веществ в виде солей фосфора, калия, магния, железа, витаминов С, В, В, РР. Свекла обладает лечебными свойствами регулирует обмен веществ, предупреждает атеросклеро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сортовым и товароведным признакам свеклы относят форму, консистенцию и окраску мякоти, кольцеватость и скороспелость корнеплодов. Раннеспелые сорта (срок вегетации до 100дней) имеют чаще плоскую форму, а познеспелым сортам (свыше 100 дней) характерна форма коническая или конусовидная, а мякоть малосочная. Консистенция мякоти свеклы может быть нежной, средненежной, грубой и деревянной. В России возделывается около 20сортов свеклы: Бордо, Донская плоская, Египетская плоская, Несравненная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рнеплоды столовой свеклы должны быть свежими, целыми, без заболеваний, немокрыми, нетреснувшими, без повреждений сельскохозяйственными вредителями, одного ботанического сорта, с оставшимися черешками не более 2см и размером по наибольшему поперечному диаметру 5 - 14см. Мякоть свеклы должна быть сочной, темно - красной разных оттенков в зависимости от особенностей ботанического сорта. Допускаются корнеплоды с узкими светлыми кольцами: для сорта Египетская - без ограничений, для всех остальных сортов - не более 20%ма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рюква</w:t>
      </w:r>
      <w:r>
        <w:rPr>
          <w:sz w:val="28"/>
          <w:szCs w:val="28"/>
          <w:lang w:val="ru-RU"/>
        </w:rPr>
        <w:t xml:space="preserve"> - холодостойое овощное растение с корнеплодом сплюснуто - шаровидной формы с белой или желтой мякотью. В брюкве содержится 0,1 - 0,7% эфирного масла, придающего ей специфический вкус. Брюква содержит много витамина С (25 мг) и В - каротина (0,12 м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амый распространенный сорт брюквы - Красносельская. Мякоть должна быть сочной, плотной, неогрубевшей, без пуст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Редис </w:t>
      </w:r>
      <w:r>
        <w:rPr>
          <w:sz w:val="28"/>
          <w:szCs w:val="28"/>
          <w:lang w:val="ru-RU"/>
        </w:rPr>
        <w:t>- ценен как овощная культура с коротким периодом вегитации (20 - 25 суток). Корнеплод редиса имеет форму от плоско - округлой до длинной конической. Окраска корнеплода белая, фиолетовая, красная с различными оттенками, розово - красная или красная с белым кончиком. Своеобразные вкус и запах редиса обусловлены эфирными маслами (0,1 - 0,15%) обладающими бактерицидны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ими сортами редиса являются Альба, Жара, Заря, Рубин, Леденная сосульк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оварный редис должен быть свежим, с плотной, однородной недряблой мякотью, правильной формы, без стрелки. Округлые корнеплоды имеют диаметр не менее 1,5см, а длина удлиненных корнеплодов - не менее 6см. Масса редиса у различных сортов должна быть от 5 до 60 гр. и более. После уборки редис моют, вяжут в пучки по 5 - 10шту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Редька</w:t>
      </w:r>
      <w:r>
        <w:rPr>
          <w:sz w:val="28"/>
          <w:szCs w:val="28"/>
          <w:lang w:val="ru-RU"/>
        </w:rPr>
        <w:t>. Редька сходна с редисом, но имеет более крупные корнеплоды. Они обычно округлой формы, приплюснутые к середине. По цвету они бывают белые, фиолетовые, желтые, черные. Специфический острый вкус и запах редьке придают эфирное масло (аллиловое, горчичное и др. (0,1 - 0,5%). Среди овощных культур черная редька отличается повышенным содержанием Са, М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, Ка, ценными для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лучшим сортам редьки относятся следующие: Ашхабадская, Зимняя белая, Зимняя черная, Одес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рнеплоды редьки должны быть свежими, целыми, незагрязненными, с сочной, плотной, неогрубевшей мякотью, без пустот. Размер по наибольшему поперечному диаметру для летней редьки не менее 30мм, для зимней - не менее 55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па –</w:t>
      </w:r>
      <w:r>
        <w:rPr>
          <w:sz w:val="28"/>
          <w:szCs w:val="28"/>
          <w:lang w:val="ru-RU"/>
        </w:rPr>
        <w:t>холодостойкая овощная культура. Корнеплод мясистый, плоской или иной формы с желтой или белой сочной, мягкой сладковатой мякотью с редечным привкусом. В продажу поступает репа столовая, молодая, свежая. Сорта репы - Грибовская, Карельская, Петровская, Соловец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ые корнеплоды</w:t>
      </w:r>
      <w:r>
        <w:rPr>
          <w:sz w:val="28"/>
          <w:szCs w:val="28"/>
          <w:lang w:val="ru-RU"/>
        </w:rPr>
        <w:t>. Корнеплоды пастернака, петрушки и сельдерея имеют белый или серовато - белый цвет, поэтому их называют белыми корнеплодами (кореньями). Все они относятся к пряным овощам, т.к. в них содержатся ароматические эфирные масла, улучшающие вкус пищи. Их используют также при квашении, мариновании, солении овощ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трушка. </w:t>
      </w:r>
      <w:r>
        <w:rPr>
          <w:sz w:val="28"/>
          <w:szCs w:val="28"/>
          <w:lang w:val="ru-RU"/>
        </w:rPr>
        <w:t>Петрушку выращивают трех разновидностей: корневую, листовую обыкновенную и листовую кудряв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сортам корневой петрушки относят Урожайную, к листовой - Одесская кудрявая, Обыкновенная листов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ь петрушки должна быть свежей, чистой, неогрубевш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Сельдерей. </w:t>
      </w:r>
      <w:r>
        <w:rPr>
          <w:sz w:val="28"/>
          <w:szCs w:val="28"/>
          <w:lang w:val="ru-RU"/>
        </w:rPr>
        <w:t>Сельдерей имеет три разновидности: корневой, листовой и черешковый. Характерные запах и вкус сельдерея обусловлены наличием эфирного масла (30 - 100 мг на 100г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корневому сельдерею относят сорта Яблочный, Корневой грибовский, Деликатес; к черешковому - Золотое перо, Золотой пу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рнеплоды должны быть свежими, неуродливыми, без боковых корней. Размер по диаметру не менее 30мм. Зелень должна быть свежей, зеленой, доровой, с длиной листьев не менее 120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Пастернак - </w:t>
      </w:r>
      <w:r>
        <w:rPr>
          <w:sz w:val="28"/>
          <w:szCs w:val="28"/>
          <w:lang w:val="ru-RU"/>
        </w:rPr>
        <w:t>корнеплод круглой, плоско - округлой и конусовидной формы. Мякоть корнеплода белая или кремовая, сладковатого вкуса, приятного аромата. Выращиваются сорта Круглый, Студент, Чемпи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Хрен</w:t>
      </w:r>
      <w:r>
        <w:rPr>
          <w:sz w:val="28"/>
          <w:szCs w:val="28"/>
          <w:lang w:val="ru-RU"/>
        </w:rPr>
        <w:t xml:space="preserve"> относят к многолетним корневидным овощам. Он содержит большое количество витамина С (55 мг %). Хрен убирают при толщине корневицы не менее 1,5см и массе 120 - 150г. Районируется 2 сорта - Атлант и Валков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1 </w:t>
      </w:r>
      <w:r>
        <w:rPr/>
        <w:t>Химический состав корнеплодо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851"/>
        <w:gridCol w:w="992"/>
        <w:gridCol w:w="1134"/>
        <w:gridCol w:w="1134"/>
        <w:gridCol w:w="709"/>
        <w:gridCol w:w="85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корнеплодов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держание ( в среднем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 \100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рахм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летч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рган.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орковь жел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ве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д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рю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ет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асте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ельде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х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а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томатным овощам относят томаты (помидоры), баклажаны, перец горький и слад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2 </w:t>
      </w:r>
      <w:r>
        <w:rPr/>
        <w:t>Химический состав томатных овоще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993"/>
        <w:gridCol w:w="992"/>
        <w:gridCol w:w="1134"/>
        <w:gridCol w:w="709"/>
        <w:gridCol w:w="1134"/>
        <w:gridCol w:w="1559"/>
      </w:tblGrid>
      <w:tr>
        <w:trPr>
          <w:trHeight w:val="7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томатных овощей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ассовая доля 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летч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 С мг \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ротин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\100г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оматы грунт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 -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 - 10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Томаты парни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- 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Баклаж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 -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- 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ер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0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 - 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 томатов бывает трех разновидностей: томат обыкновенный, который образует куст с тонкими стеблями, томат штамбовый - растения с толстым крепким стеблем, устойчивое к полеганию, и томат крупнолистовой - растение средней высоты с крупными листьями. Из минеральных веществ в томатах имеются соли калия, натрия, кальция, магния, фосфора, но больше всего солей желе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срокам созревания плоды бывают ранними, среднеспелыми и поздними. По степени зрелости томаты подразделяют на зеленые, молочные, бурые, розовые, красные и желтые. Оранжевую или оранжево - красную окраску плодам придают каротин и ликот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овыми и товароведными признаками плодов являются скороспелость, внешний вид (форма и окраска), размер, состояние поверхности, устойчивость к болезням. По форме плоды могут быть плоскими, округлыми, вытянутыми (сливовидными, перцевидными), а по окраске - красными, оранжево - красными, розовыми и желтыми. По массе плодов выделяет сорта мелкоплодные (до 60г), среднеплодные (60 - 199г) и крупноплодные (свыше100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вестно более 500 сортов томата. Сорта столовых томатов: ранние - Невский - 7, Превосходный, Пионерский,; среднеспелые - Превосходный, Пионерский; поздние - Советский, Черный прин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Перец</w:t>
      </w:r>
      <w:r>
        <w:rPr>
          <w:sz w:val="28"/>
          <w:szCs w:val="28"/>
          <w:lang w:val="ru-RU"/>
        </w:rPr>
        <w:t xml:space="preserve"> различают сладкий и горький. Плод перца - стручок или мясистая 2 - 3 гнездая многосемянная ложная ягода. Плоды перца бывают конусовидными, цилиндрическими, призмовидными, пирамидновидными, округло - сплющенными, а по окраске в разной стадии зрелости - светло - и темно - зелеными, желтыми, кремовыми, красными, темно - крас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овыми и товароведными признаками перцев являются скороспелость, величина плодов, толщина мякоти, вкус, транспортабельность, сохраняемость и использование. Плоды должны быть свежими, чистыми, здоровыми, с плодоножкой, вкус сладковатый, с легкой остро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ерец горький по вкусу должен быть жгучим, горьким. Сорта сладкого перца: Болгарский, Подарок Молдо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аклажаны</w:t>
      </w:r>
      <w:r>
        <w:rPr>
          <w:sz w:val="28"/>
          <w:szCs w:val="28"/>
          <w:lang w:val="ru-RU"/>
        </w:rPr>
        <w:t>. По форме баклажаны бывают грушевидными и цилиндрическими, массой от 50 до 1000г,длина плода от 6 до 70см, а по цвету от светло - лиловых до темно - фиолет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ртовыми и товароведными признаками являются скороспелость, величина, окраска кожицы и мякоть, вку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распространены сорта: Длинный, Фиолетовый, Донской, Юбилей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Луков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  <w:t>продажа овощи товароведный ассортимент потребительск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обладают высокой пищевой ценностью. К луковым овощам относятся лук репчатый, лук зеленый свежий, лук - батун, лук - порей, лук - слизун, многоярусный лук, чес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луковых овощей репчатый лук является наиболее распространенным ви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Хозяйственно - ботанические сорта различают по форме окраске сухих чешуй и вкусу - острые, полуострые и слад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величине луковицы могут быть мелкими (до 50г ), средними (60 - 120г ),крупными (более120г ). Все сорта по длине периода покоя делят на лёжные, сохраняющиеся 7 - 8 месяцев, средней лёжности и нелёжные, начинающие прорастать соответственно через 5 - 6 и 3 - 4 меся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ивируется более 70 сортов лука. Распространенными из них являются Стригуновский, Арзамасский, Краснодарский, Ялтински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3 </w:t>
      </w:r>
      <w:r>
        <w:rPr/>
        <w:t>Химический состав луковых овощ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"/>
        <w:gridCol w:w="1282"/>
        <w:gridCol w:w="1388"/>
        <w:gridCol w:w="1532"/>
        <w:gridCol w:w="1221"/>
        <w:gridCol w:w="1701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луковых овощей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( в среднем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/100г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амин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фирные масла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Лук репчатый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стрый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луострый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лад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9 - 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2 - 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7 - 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2 - 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 -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6 - 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3 - 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0 - 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3 - 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 -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6 -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8 - 2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5 - 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0 - 20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Лук - перо (зелены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91 - 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5 - 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5 - 3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3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 - 21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Лук - по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7 - 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4 - 0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1 - 2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6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5 - 20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Лук - бату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91 - 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4 - 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5 - 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42 -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 - 8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Шнитт - лу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7 - 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3 - 3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4,1 - 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0 -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1 - 26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Лук - слизу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90 - 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4 - 5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7 - 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9 -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 - 11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чесн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7 - 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3 - 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6,0 - 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 -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40 - 1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Лук зеленый свежий </w:t>
      </w:r>
      <w:r>
        <w:rPr>
          <w:sz w:val="28"/>
          <w:szCs w:val="28"/>
          <w:lang w:val="ru-RU"/>
        </w:rPr>
        <w:t>выращивают из семян или мелких луковиц для получения зеленого п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Лук - батун</w:t>
      </w:r>
      <w:r>
        <w:rPr>
          <w:sz w:val="28"/>
          <w:szCs w:val="28"/>
          <w:lang w:val="ru-RU"/>
        </w:rPr>
        <w:t xml:space="preserve"> не образует луковиц и дает много листь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Лук - порей</w:t>
      </w:r>
      <w:r>
        <w:rPr>
          <w:sz w:val="28"/>
          <w:szCs w:val="28"/>
          <w:lang w:val="ru-RU"/>
        </w:rPr>
        <w:t xml:space="preserve"> образует луковицу в виде ножки длиной до 50см и лентовидные трубчатые листья, которые используют в пищ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Лук - слизун</w:t>
      </w:r>
      <w:r>
        <w:rPr>
          <w:sz w:val="28"/>
          <w:szCs w:val="28"/>
          <w:lang w:val="ru-RU"/>
        </w:rPr>
        <w:t xml:space="preserve"> обладает чесночным запахом, листья широкие и корот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Чеснок</w:t>
      </w:r>
      <w:r>
        <w:rPr>
          <w:sz w:val="28"/>
          <w:szCs w:val="28"/>
          <w:lang w:val="ru-RU"/>
        </w:rPr>
        <w:t xml:space="preserve"> - имеет сложную луковицу (головку) состоящую из мелких зубков. Листья узкие, длинные, темно - зелёного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ртовым и товароведным признакам относят вид чеснока, особенности строения головки, количество и окраску чешуй, размер и плотность луковицы, вкус, использование. Многочисленные сорта чеснока подразделяют на стрелкующиеся (озимые) – зубков меньше (5 - 10шт.) , крупные и нестрелкующиеся (яровый) – зубки мелкие и много. Окраска наружный чешуй может быть от белой до темно - фиолетовой. Сорта с прочной пергаментнообразной и розовой чешуёй лучше сохраняются. Луковицы чеснока до 20г считаются мелкими, от 20 до 30г - средними, свыше 30г - круп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вкусу чеснок подразделяют на очень острый, полуострый и невкусный ( водянист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ранёнными сортами чеснока являются Харьковский, Южный, Краснодарский, Грибов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пустн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у группу входят овощи близкие по химическому составу. В зависимости от основной съедобной части капустные овощи кочанные - белокочанная, краснокочанная, савойская, брюссельская, пекинская; цветные - цветная, брокколи; стеблеплодные - кольраб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уста содержит жизненноважные для организма вещества (см. таблиц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имический состав капустных овоще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993"/>
        <w:gridCol w:w="1559"/>
        <w:gridCol w:w="1134"/>
        <w:gridCol w:w="992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капустных овоще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держание ( в среднем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 \ 100 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Азотсодержащие вещ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Клет - ч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окоча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9 -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6 - 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1 - 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6 - 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6 - 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4 - 5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раснокоча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8 -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9 - 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4 - 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9 -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4 - 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8 - 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во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88 -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6 - 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0 - 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1 -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7 - 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0 - 7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рюсс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1 -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2 - 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4 - 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 -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 - 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8 - 1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ольра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9 - 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6 - 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 - 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 - 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 -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 - 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цве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8 -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7 - 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7 - 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 -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 - 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1 - 15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окочанная капуста</w:t>
      </w:r>
      <w:r>
        <w:rPr>
          <w:sz w:val="28"/>
          <w:szCs w:val="28"/>
          <w:lang w:val="ru-RU"/>
        </w:rPr>
        <w:t xml:space="preserve"> наиболее распространенна т. к. она отличается вкусовым достоинствами, хорошей урожайностью, транспортабельностью, сохраняемостью, благодаря наличию витамина применяется в лечебных це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овыми и товароведными признаками белокочанной капусты являются форма, величина, плотность и удельная масса кочана, скороспелость и сохраняемость. Кочаны подразделяют по форме - на округлые, плоские, округло - плоские, конусовидные и овальные; по величине - на крупные ( диаметр более 25см) , средние (20 - 25см) и мелкие (10 - 20см); по плотности - на плотные, средней плотности и рыхлые. Плотные кочаны имеют более нежные и отбеленные литья, меньше теряют воды, лучше сохран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зависимости от периода созревания сорта делят на сверх ранние ( срок созревания 65 - 100дней), раннеспелые (100 - 115дней), среднеранние (115 - 130дней), среднеспелые (130 - 145 дней), среднепоздние (145 - 160 дней), и позднеспелые (160 дней и более). Поздние сорта лучше сохраняются. Возделывается более 70 сортов. Раннеспелые - Скороспелка; среднеспелые - Слава, Надежда; позднеспелые - Зимовка, Белорусская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Краснокочанная капуста</w:t>
      </w:r>
      <w:r>
        <w:rPr>
          <w:sz w:val="28"/>
          <w:szCs w:val="28"/>
          <w:lang w:val="ru-RU"/>
        </w:rPr>
        <w:t xml:space="preserve"> образует плотный кочан красно - фиолетового или сине - красного цвета. Эта капуста содержит много витамина С. Используется для салатов, украшение гарни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войская капуста</w:t>
      </w:r>
      <w:r>
        <w:rPr>
          <w:sz w:val="28"/>
          <w:szCs w:val="28"/>
          <w:lang w:val="ru-RU"/>
        </w:rPr>
        <w:t xml:space="preserve"> имеет рыхлый кочан округлой формы, листья светло - зеленые со слабым восковым налё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рюссельская</w:t>
      </w:r>
      <w:r>
        <w:rPr>
          <w:sz w:val="28"/>
          <w:szCs w:val="28"/>
          <w:lang w:val="ru-RU"/>
        </w:rPr>
        <w:t xml:space="preserve"> капуста представляет собой растение до 1метра, на котором в пазухах листьев растут 40 - 50 мелких (15 - 20г) кочанчиков. Используют в свежем и переработанном виде. Распространен сорт Герку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Цветная капуста</w:t>
      </w:r>
      <w:r>
        <w:rPr>
          <w:sz w:val="28"/>
          <w:szCs w:val="28"/>
          <w:lang w:val="ru-RU"/>
        </w:rPr>
        <w:t xml:space="preserve"> - это недоразвитое соцветие или головка из бутонов в виде белых клубочков. В пищевом отношении это самый ценный вид капусты. Лучшие сорта цветной капусты имеют плотную, целую, белую головку. Распространенные сорта: Урожайная, Скороспелка, Москов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Пекинская капуста</w:t>
      </w:r>
      <w:r>
        <w:rPr>
          <w:sz w:val="28"/>
          <w:szCs w:val="28"/>
          <w:lang w:val="ru-RU"/>
        </w:rPr>
        <w:t xml:space="preserve"> образует рыхлый удлинённый коч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Брокколи - </w:t>
      </w:r>
      <w:r>
        <w:rPr>
          <w:sz w:val="28"/>
          <w:szCs w:val="28"/>
          <w:lang w:val="ru-RU"/>
        </w:rPr>
        <w:t>разновидность цветной капусты, соцветие имеет зеленую или фиолетовую окраску. Растения с зеленой головкой более раннеспелые и более распространены. Сорта - Калабрийская, Грюн. Головки должны быть чистыми, здоровыми, не менее 4см по диамет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ьраби</w:t>
      </w:r>
      <w:r>
        <w:rPr>
          <w:sz w:val="28"/>
          <w:szCs w:val="28"/>
          <w:lang w:val="ru-RU"/>
        </w:rPr>
        <w:t xml:space="preserve"> - стеблеплодный вид капусты. Вместо кочана растение образует стебель с белой сочной мякотью, по вкусу напоминающий кочерыгу белокочанной капусты, но более нежной и богатой витамином. У нас выращивают в основном сорта - Венская белая и Венская синя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латно - шпинатн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у группу входят салат, шпинат и щавель, съедобной частью которых являются листья. Эти овощи скороспелые, выращивают их в открытом грунте. Сочные нежные листья овощей богаты азотистыми веществами (до 3%), минеральными веществами (1 - 2%), особенно железом, фосфором, йодом, кальц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лат</w:t>
      </w:r>
      <w:r>
        <w:rPr>
          <w:sz w:val="28"/>
          <w:szCs w:val="28"/>
          <w:lang w:val="ru-RU"/>
        </w:rPr>
        <w:t xml:space="preserve"> - это листья или кочаны скороспелого холодостойкого овощного растения. По вкусу салат бывает пресным и горьким. Их пресных салатов наибольшее значение имеет салат посевной, который бывает пяти разновидностей: листовой срезной, листовой срывной, кочанный, салат Ромэн и спаржев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алат листовой срезной</w:t>
      </w:r>
      <w:r>
        <w:rPr>
          <w:sz w:val="28"/>
          <w:szCs w:val="28"/>
          <w:lang w:val="ru-RU"/>
        </w:rPr>
        <w:t xml:space="preserve"> образует розетку листьев в виде кочана округлой формы ( сорта Ледяная гора, Аттракцио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алат Ромэн</w:t>
      </w:r>
      <w:r>
        <w:rPr>
          <w:sz w:val="28"/>
          <w:szCs w:val="28"/>
          <w:lang w:val="ru-RU"/>
        </w:rPr>
        <w:t xml:space="preserve"> - отличается длинными (до 35см) рыхлыми кочанами, массой 75 - 300г, образованный плотными кожистыми листьями (сорта Баллон, Парижский зелё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алат спаржевой</w:t>
      </w:r>
      <w:r>
        <w:rPr>
          <w:sz w:val="28"/>
          <w:szCs w:val="28"/>
          <w:lang w:val="ru-RU"/>
        </w:rPr>
        <w:t xml:space="preserve"> - имеет утолщенный стебель на котором расположены узкие лис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корные салаты - содержат горькое вещество интибин, которое положительно влияет на процессы пищев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алатный цикорий</w:t>
      </w:r>
      <w:r>
        <w:rPr>
          <w:sz w:val="28"/>
          <w:szCs w:val="28"/>
          <w:lang w:val="ru-RU"/>
        </w:rPr>
        <w:t xml:space="preserve"> или витлуф, выращивают как двухлетнее овощное раст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Кресс - салат</w:t>
      </w:r>
      <w:r>
        <w:rPr>
          <w:sz w:val="28"/>
          <w:szCs w:val="28"/>
          <w:lang w:val="ru-RU"/>
        </w:rPr>
        <w:t xml:space="preserve"> – однолетнее скороспелое растение, которое годно к употреблению через 2 - 3 недели после появления в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иды листового салата должны иметь розетку свежих, незагрязненных, неогрубевших листьев, без цветочных стеблей с корешками без поломок и помятостей. Длина основной массы листьев - не менее 80мм, у кресс - салата - 150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аны кочанного салата могут быть различной плотности, формы, размером по поперечному диаметру не менее 60мм. Салат ромэн должен иметь кочаны размером по высоте не менее 120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Шпинат</w:t>
      </w:r>
      <w:r>
        <w:rPr>
          <w:sz w:val="28"/>
          <w:szCs w:val="28"/>
          <w:lang w:val="ru-RU"/>
        </w:rPr>
        <w:t>. В пищу используют крупные листья молодых растений в фазе розеток. Шпинат применяют для приготовления салатов, первых блюд, соусов. Он богат витаминами С - 1,В - 1,В - 2, В - 6, РР, каротином. Наиболее распространены сорта Виктория, Ростов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Щавель</w:t>
      </w:r>
      <w:r>
        <w:rPr>
          <w:sz w:val="28"/>
          <w:szCs w:val="28"/>
          <w:lang w:val="ru-RU"/>
        </w:rPr>
        <w:t xml:space="preserve"> - многолетнее растение, выращиваемое в диком и культурном виде. В пищу используют молодые, нежные, сочные, зелёные листья щавеля, обладающего кислым вкусом из - за большого содержания щавелевой кислоты. Щавель богат витаминами С (43мг%) каротином (3мг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жие щавель и шпинат должны иметь листья молодые, зелёные, здоровые, свежие, непожелтевшие, без цветочных сте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ян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се они обладают своеобразным ароматом и вкусом, благодаря содержанию эфирных масел. Их используют для обогащения витаминами, улучшения качества и сохраняемости пищевых продуктов при их изготовлении и консервировании. К пряным овощам относят укроп, кориандр, эстрагон, базилик, мелиссу, майоран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Укроп</w:t>
      </w:r>
      <w:r>
        <w:rPr>
          <w:sz w:val="28"/>
          <w:szCs w:val="28"/>
          <w:lang w:val="ru-RU"/>
        </w:rPr>
        <w:t xml:space="preserve"> выращивают почти повсеместно. В пищу употребляют молодые растения и стебли, годность которых наступает через 40 - 60дней после всходов. Растение используют при засолке огурцов, помидоров, приготовлении маринадов. Культивируются сорта Грибовский, Узбекский, Армян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иандр</w:t>
      </w:r>
      <w:r>
        <w:rPr>
          <w:sz w:val="28"/>
          <w:szCs w:val="28"/>
          <w:lang w:val="ru-RU"/>
        </w:rPr>
        <w:t>. Его зелень используют в сыром виде как салат или а качестве приправы к мясным блюдам, а семена как пряность в кулинарии. Культивируется на юге под названием ”кинз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елисса лимонная или мята</w:t>
      </w:r>
      <w:r>
        <w:rPr>
          <w:sz w:val="28"/>
          <w:szCs w:val="28"/>
          <w:lang w:val="ru-RU"/>
        </w:rPr>
        <w:t xml:space="preserve"> имеет сильный лимонный запах и горьковато - пряный вкус. Используют как приправу к салатам, супам, рыбным и мясным блюдам. Свежая зелень мелиссы содержит витамин С (до 14 мг %), каротин (7 мг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Любисток</w:t>
      </w:r>
      <w:r>
        <w:rPr>
          <w:sz w:val="28"/>
          <w:szCs w:val="28"/>
          <w:lang w:val="ru-RU"/>
        </w:rPr>
        <w:t xml:space="preserve"> используется для ароматизации салатов, в кулинарии, при засолке овощей, из корней варят варенье, делают цук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5 </w:t>
      </w:r>
      <w:r>
        <w:rPr/>
        <w:t>Химический состав пряных овощей</w:t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овощ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, мг\100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ами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ро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фирные мас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Укр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00 -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 -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60 - 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ори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0 - 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эстра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6 -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00 - 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ази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30 - 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Чаб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0 - 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Фенх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0 -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0 - 3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ели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5 -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0 - 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айоран, базилик и габер</w:t>
      </w:r>
      <w:r>
        <w:rPr>
          <w:sz w:val="28"/>
          <w:szCs w:val="28"/>
          <w:lang w:val="ru-RU"/>
        </w:rPr>
        <w:t xml:space="preserve"> произрастают в южных районах страны, имеют специфический вкус и запах. Применяют их в салатах, в качестве специй при засолке, приготовлении марина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яная зелень должна быть свежей, чистой, с нежными зелёными листьями. Не допускаются побеги и листья, огрубевшие и загнившие, пораженные болезнями и вреди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сертн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им относят многолетние, скороспелые, малораспространённые овощи - артишоки, спаржу и ревень, отличающиеся высокими пищевыми и вкусовыми достоинствами, Они произрастают в диком и культурном ви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6 </w:t>
      </w:r>
      <w:r>
        <w:rPr/>
        <w:t>Химический состав десертных овощей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8"/>
        <w:gridCol w:w="799"/>
        <w:gridCol w:w="993"/>
        <w:gridCol w:w="1275"/>
        <w:gridCol w:w="709"/>
        <w:gridCol w:w="851"/>
        <w:gridCol w:w="99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овощей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держание ( в среднем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\100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аха -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Клет - ч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Каро-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Р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парж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вен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ртишо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Артишок - </w:t>
      </w:r>
      <w:r>
        <w:rPr>
          <w:sz w:val="28"/>
          <w:szCs w:val="28"/>
          <w:lang w:val="ru-RU"/>
        </w:rPr>
        <w:t>многолетняя овощная культура. В пищу используют соцветия растения - крупные корзинки округлой формы, зелёной окраски. В корзинках артишоков содержатся сахара (6,6 - 15%), витамина С (2 - 5мг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ишоки употребляют как сырыми в салатах, так и варёными. Он полезен больным атеросклеро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вень</w:t>
      </w:r>
      <w:r>
        <w:rPr>
          <w:sz w:val="28"/>
          <w:szCs w:val="28"/>
          <w:lang w:val="ru-RU"/>
        </w:rPr>
        <w:t xml:space="preserve"> распространен повсеместно. Продуктовой частью растения служат молодые, крупные, сочные черешки. Черешки ревеня достигают 60 - 70см длины и массы 100 - 200г. Их употребляют в свежем виде и для приготовления компотов, киселей, варенья, мармелада. Черешки ревеня содержат витамин С (10мг%), Каротин (0,1мг%), минеральные соли, яблочную и лимонную кислоту (0,15). Сорта ревеня: скороспелые - Виктория; среднеранний - Огарский; среднеспелый - Москов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вень должен иметь черешки целые, свежие, здоровые, сочные, мясистые, длиной от 200 до 700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Спаржа</w:t>
      </w:r>
      <w:r>
        <w:rPr>
          <w:sz w:val="28"/>
          <w:szCs w:val="28"/>
          <w:lang w:val="ru-RU"/>
        </w:rPr>
        <w:t>. У этого овоща используют стебель, находящийся под землёй. Стебель белый, сочный, со своеобразным вкусом и ароматом, с высоким содержанием калия, фосфора, кальция и магния. Самой вкусной и ароматной частью побега является его верхушка, т. е. гол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а спаржи различаются по величине и окраске побегов, форме, окраске и плотности головки, скороспелости и урожайности. Её используют в лечебном питании при подагре, ревматизме. К лучшим сортам относятся - Урожайная, Ранняя жёлтая, Мэри Вашингтон, Слава Брауншвейг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ыквенн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уппу тыквенных овощей входят плоды однолетних травянистых, теплолюбивых растений; огурцы и бахчевые культуры; арбузы, дыни, ты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Огурцы</w:t>
      </w:r>
      <w:r>
        <w:rPr>
          <w:sz w:val="28"/>
          <w:szCs w:val="28"/>
          <w:lang w:val="ru-RU"/>
        </w:rPr>
        <w:t xml:space="preserve"> выращивают повсеместно. В заготовках овощей огурцы занимают третье место после белокочанной капусты и том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срокам созревания различают ранние, средние и поздние сорта. По цвету - от светло - зелёного до тёмно - зелёного, однотонные или с белыми полосами. По ви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Таблица 7 </w:t>
      </w:r>
      <w:r>
        <w:rPr/>
        <w:t>Химический состав тыквенных овощей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6"/>
        <w:gridCol w:w="1327"/>
        <w:gridCol w:w="1168"/>
        <w:gridCol w:w="993"/>
        <w:gridCol w:w="1275"/>
        <w:gridCol w:w="127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овощей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держание ( в среднем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\100г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исл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летч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С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гурц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94 - 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,6 - 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01 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4 - 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3 -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 - 17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ы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0 - 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4,1 - 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07 -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0,5 -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 - 3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рбуз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8 - 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,4 - 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 - 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 - 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 - 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 - 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ы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 - 2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бач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3 - 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7 - 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4 - 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5 - 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 - 4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атиссо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хностей огурцы бывают гладкие, ребристые, бугорчатые; по длине - пикули (4 - 5см), корнишоны (5 - 9см), зеленцы (более9с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торгово-производственными и хозяйственно – производственными признаками являются скороспелость, величина плода и семенного гнезда, плотность и консистенция мякоти, окраска и характер поверхности, транспортаб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огурцов зависит от своевременного и правильного сбора урожая. Огурцы пригодны в пищу и в недозрелом виде с нежной плотной мяко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иболее распространёнными сортами огурцов являются: Муромский - скороспелый сорт, Вязинский, Зозуля, Нежинский - поздний сорт, Клинский, Длинноплодный, Клавд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Тыква</w:t>
      </w:r>
      <w:r>
        <w:rPr>
          <w:sz w:val="28"/>
          <w:szCs w:val="28"/>
          <w:lang w:val="ru-RU"/>
        </w:rPr>
        <w:t xml:space="preserve"> - это растение с крупными, мясистыми плодами, которые применяются как диетический продукт в лечебном питании при нарушении функций печени и почек. Существует три вида тыквы: обыкновенные, крупноплодные и мускат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значению тыквы делят на столовые, кормовые и технические. Столовые тыквы богаты сахарами, пектином, минеральными веществами, содержат витамины С - 1, В - 1, В - 2, РР. Столовые тыквы имеют разные по величине плоды и разную форму (шаровидную, цилиндрическую, яйцевидную). Корка тыкв бывает гладкой, сетчатой или ребристой белого, серого, жёлтого или оранжевого цвета. Мякоть белая, жёлтая, слобо - зеленого или оранжевого ц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е торгово-товароведные признаки: форма, размер, характер поверхности, окраска коры, цвет и консистенция мякоти, легкость, транспортабельность. Лучшие сорта тыквы обладают высокими вкусовыми качествами, повышенным содержанием сахаров, имеют толстую мякоть и малое семенное гнезд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рта - Мозолевская, Миндальная, Витаминная, Стофунтов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бачки и патиссоны</w:t>
      </w:r>
      <w:r>
        <w:rPr>
          <w:sz w:val="28"/>
          <w:szCs w:val="28"/>
          <w:lang w:val="ru-RU"/>
        </w:rPr>
        <w:t xml:space="preserve"> относятся к кустовым тыквам. Патиссоны имеют тарелочную форму с зубчатыми кра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ищу употребляют патиссоны 3 - 5дневной завязки бледно - зелёного цвета с плотной, хрустящей белой мякотью и мелкими семе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улинарии оба овоща используют для жарки, тушения, овощных суп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бузы</w:t>
      </w:r>
      <w:r>
        <w:rPr>
          <w:sz w:val="28"/>
          <w:szCs w:val="28"/>
          <w:lang w:val="ru-RU"/>
        </w:rPr>
        <w:t xml:space="preserve"> имеют наибольшее значение из бахчевых овощей. Возделывают два вида - столовый и кормовой. Сорта столового арбуза имеют нежную, хрустящую мякоть сладкого вкуса, в основном красную; форма от шаровидной до удлиненной, поверхность гладкая или слегка сегментированная. Сорта с удлинёнными плодами характеризуются позднеспелостью, лёжкостью и крупными размерами. Окраска плода и характер рисунка являются сортов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ие вкусовые качества и диетическая ценность арбузов определяются гармоничным сочетанием в них сахаров и кислот, наличием витаминов и минеральных веществ. Содержание сахаров может достигать 12%, причем преобладает самый сладкий из них - фрукт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ее качество имеют арбузы, правильно и своевременно убранные в состоянии полной зрел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честву арбузы должны быть свежими, незагрязненными, неуродливыми. Мякоть плотная, сочная, без пустот, но не перезревшая. Размер по наибольшему поперечному периметру не мене 15см. Сорта ранние - Огонёк, Победитель; среднеспелые - Мурашка, Астраханский, Мелитопольский; поздние - Снежок, Ч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Дыни</w:t>
      </w:r>
      <w:r>
        <w:rPr>
          <w:sz w:val="28"/>
          <w:szCs w:val="28"/>
          <w:lang w:val="ru-RU"/>
        </w:rPr>
        <w:t>, как и арбузы, многосемянной крупный плод. Дыни содержат сахар, витамины С - 1, В - 1, РР и особенно каротин, имеют сочную мякоть с чудесным арома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ни бывают различными по форме, размеру, строению кожицы (гладкокорые, сетчатые, ребристые), строению мякоти (мучнистые, хрящевые, волокнистые), окраске ( жёлтые, оранжевые, зелёные, коричневые), аромату ( дынные, грушевые, ванильные, травянистые), и времени созревания ( ранние, средние и позднеспелые). Аромат присущ только ранним и быстросозревающим сортам. При хранении дыни способны дозре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торгово-товароведными признаками сортов дынь являются скороспелостью величина, форма, характер поверхности, наличие на плодах сетки, рисунка и его особенности, величина, окраска, консистенция, вкус и аромат мякоти, урожайность, лежкость, транспортабельность, устойчивость к болезн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бовые овощ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этой группе овощей относят горох, фасоль и огородные бобы в стадии молочной или молочно - восковой спелости. В пищу употребляют незрелые, нежные, целые плод или только семена, содержащие наибольшее количество сах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х овощной</w:t>
      </w:r>
      <w:r>
        <w:rPr>
          <w:sz w:val="28"/>
          <w:szCs w:val="28"/>
          <w:lang w:val="ru-RU"/>
        </w:rPr>
        <w:t>. Его сорта подразделяют на лущильный и сахарный. Сахарные сорта в съемной спелости имеют бобы сочные, мясистые, без пергаментного слоя, сахаристые, горошек нежный и сладкий. Употребляют в пищу как десерт в виде целых бобов или в виде зелёного горошка. У лущильного гороха съедобны только семена. Горох в зависимости от формы зерна делят на мозговой и гладкозерный. Мозговой горошек имеет морщинистую поверхность и неправильную форму, обладает лучшим вкусом и более высокой сахарист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рта гороха сахарного - Жегаловка, Неистощимый; лущильного - Майский, Альфа, Побед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Фасоль овощная</w:t>
      </w:r>
      <w:r>
        <w:rPr>
          <w:sz w:val="28"/>
          <w:szCs w:val="28"/>
          <w:lang w:val="ru-RU"/>
        </w:rPr>
        <w:t xml:space="preserve"> представляет собой нежные недозрелые, без грубых нитей и пергаментной плёнки бобы (стручки - лопатки) вместе с семе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рта овощной фасоли делят на сахарные и лущильные. Лопатки сахарных сортов отличаются большой нежностью, мясистостью, хорошими вкусовыми качествами. Бобы лущильных сортов имеют в толще ткани створок пергаментный слой, а в шве - грубый пучок сосудистых волок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рта фасоли сахарной - Золотая гора, Сахарная Грибовская; лущильной - Грибовская, Щед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бы овощные</w:t>
      </w:r>
      <w:r>
        <w:rPr>
          <w:sz w:val="28"/>
          <w:szCs w:val="28"/>
          <w:lang w:val="ru-RU"/>
        </w:rPr>
        <w:t>. Их окраска может быть зелёной, пёстрой, или чёрной. Бобы заключены в створки длиной от 5 до 15см. В пищу используют в молочной спелости, когда размер зерна не превышает 1см, а створки сочные и неж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качеству бобовые овощи должны иметь стручки молодые сочные, мясистые, легко ломающиеся, некожистые с зародышами семя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рновые овощ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этим овощам относят сахарную кукурузу. Она поступает в виде початков с зёрнами молочной или молочно - восковой зрелости, когда при надавливании из зёрен выделяется сок в виде сладкого молока. В этой стадии зрелости кукуруза содержит 3% белка, 4 - 10% сахаров и наименьшее количество крахмала ( до 12%). В кулинарии сахарную кукурузу используют целыми початками и с зерне. Её подвергают консервиро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урузные початки должны быть чистыми, хорошо обёрнутыми зелёной или беловатой оберткой, иметь молочную спелость и длину початка не менее 12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8 Химический состав овощей бобовых и зерновых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1"/>
        <w:gridCol w:w="772"/>
        <w:gridCol w:w="1137"/>
        <w:gridCol w:w="1151"/>
        <w:gridCol w:w="1073"/>
        <w:gridCol w:w="13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ды овоще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держание ( в среднем 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г\100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о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аха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ел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рахма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ит. 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Горо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об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Фасо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укуруза сахар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73 - 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4 - 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5 - 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2 - 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- - - 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6 - 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итут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кадемия медицинских наук России разработал примерные нормы потребления на душу населения разных пищевых продуктов, в т.ч овощей. Применяя эти нормы, необходимо учитывать местные условия, привычки населения данного района в использовании тех или иных проду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одовая потребность человека в картофеле составляет ( в среднем) 97 кг, в овощах и бахчевых 146кг. В соответствии с этими нормами потребность в отдельных видах овощей составляет, % к общей: капуста белокочанная - 22, цветная - 4, капуста других видов - 3,помидоры - 18, морковь - 16, огурцы - 8, свекла - 5, лук - 6, зелёный горошек, салат, репа и брюква по 3, баклажаны, кабачки, пряные овощи - по 2, редис и редька -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установлении потребности в картофеле и овощах учитывают возрастной состав населения и его зан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зработаны также нормы потребления овощей для больных и отдыхающих в санаториях, домах отдыха, для боль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Таблица 9.</w:t>
      </w:r>
      <w:r>
        <w:rPr/>
        <w:t>Суточные нормы потребления свежих овощей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65"/>
        <w:gridCol w:w="945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став на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ормы потребления, г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ртоф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вощ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Дети</w:t>
            </w:r>
            <w:r>
              <w:rPr/>
              <w:t>:</w:t>
            </w:r>
            <w:r>
              <w:rPr>
                <w:lang w:val="ru-RU"/>
              </w:rPr>
              <w:t>до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1 до 3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 4 до 7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 8 до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 11 и выш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лужащ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Работники физ. труда с применением механ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аботники с интенсивным физ. тру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Шахтё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как организована продажа овощной продукции на примере торгового предприятия ч/п Быстрая Е.Е. Это предприятие работает в городе Гусеве с 21 июня 2003. Оно находится в центре города, площадь торгового зала 102 кв.м., а с подсобными помещениями 130кв.м. В магазине 4отдела:гастрономия, бакалея, плодоовощной отдел и отдел по продаже алкогольных напитков. Плодоовощной отдел занимает 15 кв.м., что составляет 1/8 торгового зала. В отделе работает 4человека, в том числе заведующая отделом, все они материально - ответственные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в магазине занято обслуживанием покупателей 12человек. В штате магазина имеется товаровед, бухгалтер, кассир, уборщица, экономист. Режим работы предприятия с8 до23 часов. Торговые работники работают по графику 2дня работы,2 дня отды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лодоовощном отделе работают два кассовых аппарата «Ладога - К» и двое электронных весов. Товар отпускается через прила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ссортименте отдела постоянно имеются в продаже картофель, морковь, свекла, капуста - эти овощи постоянно употребляемы в питании. Они выращиваются в нашем регионе и закупаются у местного производителя. Кроме этого в ассортименте отдела имеются помидоры, огурцы, лук, чеснок, перец, которые привозятся в зимний период из Голландии и Польши. В основном торговое предприятие работает с тремя поставщиками. Это индивидуальный предприниматель Пицак С.Н. из г. Черняховска; ООО «Автоната» из г. Гусева; ООО «Виктория» из г. Черняховска. Кроме этого закупаются овощи у фермерского хозяйства «Русь». Товар поступает самовывозом. Обычно за товаром ездит товаровед, чтобы самому ознакомиться с ассортиментом и выбрать товар хорошего качества. Товар возится 4 - 5 раз в нед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оварооборот в отделе составляет 25 - 30 тыс. руб. в день, из них ½ - это товарооборот овощей. Это неплохой результат для такого магазина. Овощи продаются на открытых холодильных прилавках. Для длительного хранения используется подвальное поме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того, как товар поступил в магазин необходимо привести его перед подачей в торговый зал в товарный вид. Поэтому продавцы должны заняться предпродажной подготовк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артофель и овощи подлежат переборке, в процессе которой отсортировывается брак и нестандартная продукция. Это делается в подсобном помещении, и только после этого выставляется в торговый зал. Картофель, лук, морковь выставляются в больших корзинах. Предпродажная подготовка проводится каждое утро, т.к. сроки реализации свежих овощей коротки. Особенно сочная зелень уже к вечеру утрачивает первоначальный ви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овар, потерявший товарные свойства и качества проводится списание. Этим занимается комиссия из трёх человек: товаровед, материально - ответственное лицо, и бухгал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оворя о торговле овощами надо отметить, что она имеет как постоянный характер, так и сезонный тоже. В начале овощного сезона хорошо раскупается зелень - лук зеленый, петрушка, укроп, редиска. Осенью магазин закупает у южный предпринимателей баклажаны, перец, томаты, арбузы. В это время денежная выручка в отделе бывает больше, чем обы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о марта этого года товарооборот был больше раза в полтора. После того, как рядом с нашим небольшим торговым предприятием открылся торговый центр «Вестер», сразу стало видно, насколько устарели магазины подобного типа. Теперь людям больше нравится покупать товары в отделе самообслуживания, где можешь сам выбрать товар. Чтобы сохранить своих постоянных покупателей цены в нашем магазине на 15 - 20% ниже, чем в «Вестере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ктив авторов Санкт - Петербургского торгово - экономического института: В.В. Шевченко, И.А. Ермилова, А.А. Вытовтов и др. «Товароведение и экспертиза потребительских товаров» М. ИНФРА - М 200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Н.И. Иванов, Д.Д. Круглов «Пособие для продавца» М. «Экономика» 1979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В. П. Матюхина, Э.П. Королькова, С.П. Ащеулова «Пищевые продукты товароведения» М. «Экономика» 1987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правочник товароведа продовольственных товаров в 2 - х томах» М. «Экономика» 1987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.Е. Цуркова «Пищевая ценность овощей и фруктов и их роль в питании» М. «Пищевая промышленность» 198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9:00Z</dcterms:created>
  <dc:creator>Юрец</dc:creator>
  <dc:description/>
  <cp:keywords/>
  <dc:language>en-US</dc:language>
  <cp:lastModifiedBy>SYSTEM</cp:lastModifiedBy>
  <cp:lastPrinted>2006-12-15T10:08:00Z</cp:lastPrinted>
  <dcterms:modified xsi:type="dcterms:W3CDTF">2011-09-05T05:19:00Z</dcterms:modified>
  <cp:revision>2</cp:revision>
  <dc:subject/>
  <dc:title>калининградский торгово-экономический колледж  </dc:title>
</cp:coreProperties>
</file>