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СПИТАТЕЛЬНАЯ РОЛЬ АРБИТРА В СПОРТИВНЫХ ИГРАХ </w:t>
      </w:r>
    </w:p>
    <w:p>
      <w:pPr>
        <w:pStyle w:val="Normal"/>
        <w:widowControl w:val="false"/>
        <w:spacing w:before="120" w:after="0"/>
        <w:ind w:firstLine="567"/>
        <w:jc w:val="both"/>
        <w:rPr>
          <w:color w:val="000000"/>
          <w:sz w:val="24"/>
          <w:szCs w:val="24"/>
        </w:rPr>
      </w:pPr>
      <w:r>
        <w:rPr>
          <w:color w:val="000000"/>
          <w:sz w:val="24"/>
          <w:szCs w:val="24"/>
        </w:rPr>
        <w:t xml:space="preserve">В современном обществе спорт занимает особое место и делает нашу жизнь богаче и содержательнее. Он дает нам здоровье, радость общения, способствует физическому и духовному развитию, учит сопереживать, помогает снимать стрессовые состояния, укрепляет нервную систему, приносит не только отрицательные, но и положительные эмоции. Многочисленные соревнования по спортивным играм имеют существенное значение в приобщении к регулярным занятиям физической культурой и спортом детей, подростков и молодых людей. В этой связи необходимы правильная организация и профессиональное качество судейства соревнований. </w:t>
      </w:r>
    </w:p>
    <w:p>
      <w:pPr>
        <w:pStyle w:val="Normal"/>
        <w:widowControl w:val="false"/>
        <w:spacing w:before="120" w:after="0"/>
        <w:ind w:firstLine="567"/>
        <w:jc w:val="both"/>
        <w:rPr>
          <w:color w:val="000000"/>
          <w:sz w:val="24"/>
          <w:szCs w:val="24"/>
        </w:rPr>
      </w:pPr>
      <w:r>
        <w:rPr>
          <w:color w:val="000000"/>
          <w:sz w:val="24"/>
          <w:szCs w:val="24"/>
        </w:rPr>
        <w:t xml:space="preserve">Стремительное развитие современного спорта, и в частности спортивных игр, налагает серьезную ответственность на спортивных судей, прежде всего в плане воспитания игроков, тренеров, официальных лиц и зрителей. При этом следует помнить, что спортивные судьи - сначала воспитатели, а уж потом арбитры конкретного поединка. Они обязаны прививать игрокам чувство уважения: к своим товарищам по команде, соперникам, организаторам, судьям и зрителям. Как подчеркивают М.А. Давыдов [4] и Я.А. Гринбергас [2], судьи - это воспитатели, которые своими действиями на поле призваны четко, квалифицированно и объективно оценивать поступки и игровые действия спортсменов. </w:t>
      </w:r>
    </w:p>
    <w:p>
      <w:pPr>
        <w:pStyle w:val="Normal"/>
        <w:widowControl w:val="false"/>
        <w:spacing w:before="120" w:after="0"/>
        <w:ind w:firstLine="567"/>
        <w:jc w:val="both"/>
        <w:rPr>
          <w:color w:val="000000"/>
          <w:sz w:val="24"/>
          <w:szCs w:val="24"/>
        </w:rPr>
      </w:pPr>
      <w:r>
        <w:rPr>
          <w:color w:val="000000"/>
          <w:sz w:val="24"/>
          <w:szCs w:val="24"/>
        </w:rPr>
        <w:t xml:space="preserve">Работа спортивных судей - хлопотливая и ответственная. Судейский авторитет не приобрета ется в приказном порядке, а завоевывается объективностью, добросовестностью и хорошей трудоспособностью самих судей. Судьи - первые помощники игроков на пути достижения высот в спорте - помощники верные и справедливые [8,9 и др.]. Президент Союза гандболистов России, заслуженный тренер СССР А.Б. Кожухов убежден, что именно судьи играют важную роль в воспитании спортсменов. </w:t>
      </w:r>
    </w:p>
    <w:p>
      <w:pPr>
        <w:pStyle w:val="Normal"/>
        <w:widowControl w:val="false"/>
        <w:spacing w:before="120" w:after="0"/>
        <w:ind w:firstLine="567"/>
        <w:jc w:val="both"/>
        <w:rPr>
          <w:color w:val="000000"/>
          <w:sz w:val="24"/>
          <w:szCs w:val="24"/>
        </w:rPr>
      </w:pPr>
      <w:r>
        <w:rPr>
          <w:color w:val="000000"/>
          <w:sz w:val="24"/>
          <w:szCs w:val="24"/>
        </w:rPr>
        <w:t xml:space="preserve">Болельщиков в настоящее время привлекает то, что спортивные игры, как правило, несут атакующую идею. Вместе с тем спортивные игры относятся к видам спорта с так называемой конфликтной деятельностью, по этой причине мастерство арбитров должно находиться на уровне мастерства игроков для того, чтобы дать возможность зрителям увидеть максимум прелести игры при минимуме травматизма [6,10,13]. Улучшая качество судейства, судьи не только работают над повышением своего авторитета, но и содействуют основному делу - росту мастерства игроков, поднятию у широких масс интереса к спорту и его популяризации. </w:t>
      </w:r>
    </w:p>
    <w:p>
      <w:pPr>
        <w:pStyle w:val="Normal"/>
        <w:widowControl w:val="false"/>
        <w:spacing w:before="120" w:after="0"/>
        <w:ind w:firstLine="567"/>
        <w:jc w:val="both"/>
        <w:rPr>
          <w:color w:val="000000"/>
          <w:sz w:val="24"/>
          <w:szCs w:val="24"/>
        </w:rPr>
      </w:pPr>
      <w:r>
        <w:rPr>
          <w:color w:val="000000"/>
          <w:sz w:val="24"/>
          <w:szCs w:val="24"/>
        </w:rPr>
        <w:t xml:space="preserve">Судьи обязаны сделать все от них зависящее, для того чтобы соревнования были зрелищными и проходили в истинно спортивном духе, как бы ни были важны их результаты. При этом одна из главных задач арбитров - сохранить здоровье игроков в ходе матча. В таком спортивном мероприятии правила игры дают полную гарантию справедливости самого соревнования. Спортсмены, тренеры, официальные лица, естественно, ждут от судей единой трактовки правил игры. Однако судьи международной категории по различным видам спортивных игр (Тофик Бахрамов - футбол, Михаил Давыдов - баскетбол, Владимир Кияшко - гандбол, Иван Голянский - волейбол) признают, что сделать это нелегко. К любым спортивным состязаниям арбитры серьезно готовятся. Их прямая обязанность - хорошо знать правила соревнований, действующие комментарии к ним и все последующие изменения, касающиеся вопросов судейства, а также положения о соревнованиях. Знания теоретических аспектов - еще не главное, важно на практике применять существующие правила. Вместе с тем только постоянная тренировка позволяет судьям различных категорий проводить соревнования на высоком профессиональном уровне. Серьезные ошибки даже у опытных судей случаются при отсутствии постоянной практической работы, поэтому теоретические знания необходимо постоянно "шлифовать" на практике. </w:t>
      </w:r>
    </w:p>
    <w:p>
      <w:pPr>
        <w:pStyle w:val="Normal"/>
        <w:widowControl w:val="false"/>
        <w:spacing w:before="120" w:after="0"/>
        <w:ind w:firstLine="567"/>
        <w:jc w:val="both"/>
        <w:rPr>
          <w:color w:val="000000"/>
          <w:sz w:val="24"/>
          <w:szCs w:val="24"/>
        </w:rPr>
      </w:pPr>
      <w:r>
        <w:rPr>
          <w:color w:val="000000"/>
          <w:sz w:val="24"/>
          <w:szCs w:val="24"/>
        </w:rPr>
        <w:t xml:space="preserve">Для успешного решения задач, стоящих перед арбитрами, важен воспитательный аспект. Следует помнить, что судьи всегда готовы физически выдерживать нагрузки любого, даже самого напряженного матча. Физическая готовность арбитра, его спортивный вид, подтянутость воспитывают как игроков, так и зрителей. Об их опыте, готовности и уверенности в себе говорят осанка, походка, умение общаться с тренерами, официальными лицами, игроками перед игрой и в ходе нее. В любом случае они всегда вежливы при общении с игроками, тренерами, официальными лицами, обслуживаю щим персоналом, зрителями. Внешний вид арбитра не только психологически воздействует, но и воспитывает, служит примером для игроков. У судейской бригады форма должна быть совершенно одинаковой, естественно, чистой и выглаженной, с аккуратно прикрепленной эмблемой. Да и повседневная одежда арбитров, прическа, манера держаться в коллективе обязаны подчеркивать, что это ответственные люди, готовые грамотно и четко решать серьезный вопрос: стоять за чистоту спорта и его развитие, за рост мастерства игроков и популяризацию спорта, а значит, привлечение к занятиям спортивными играми еще большего количества детей и молодежи. Особенно тактичными арбитры должны быть с тренерами - в большинстве своем людьми эмоциональными , вкладывающими в свои команды не только знания, но и душу. Их нельзя провоцировать на конфликт, наоборот, необходимо стараться с их помощью, силой их авторитета наладить дисциплину среди игроков в очень жестких, а порой и грубых поединках, с целью избежания травматизма в игре и повышения зрелищности спортивного поединка. </w:t>
      </w:r>
    </w:p>
    <w:p>
      <w:pPr>
        <w:pStyle w:val="Normal"/>
        <w:widowControl w:val="false"/>
        <w:spacing w:before="120" w:after="0"/>
        <w:ind w:firstLine="567"/>
        <w:jc w:val="both"/>
        <w:rPr/>
      </w:pPr>
      <w:r>
        <w:rPr>
          <w:color w:val="000000"/>
          <w:sz w:val="24"/>
          <w:szCs w:val="24"/>
        </w:rPr>
        <w:t xml:space="preserve">Спортивные федерации по игровым видам спорта очень обеспокоены тем, что в последнее время игроки команд часто действуют не просто жестко или сверхжестко, а грубо, по принципу: для достижения цели все средства хороши. Поэтому в современном спорте, где деньги зачастую имеют первостепенное значение, роль судей как воспитателей возрастает, и они обязаны направлять игру в нормальное русло. Опытные судьи (Михаил Григорьев - баскетбол, Алексей Спирин - футбол, Юрий Таранухин - гандбол), как правило, до игры преду-преждают как тренеров, так и капитанов играющих команд о недопустимости грубо играть и неуважительно относиться к сопернику. Для спортивных судей главное - профилактика нарушений. По мнению [1,3,11], важным воспитательным моментом для успешного решения проблемы поднятия авторитета спорта следует считать наличие хороших взаимоотношений между судейской бригадой и руководством команд. Личностные качества судей, их смелость, объективность, глубокие знания правил игры и методики судейства, их тактичность, воспитанность не только становятся решающим фактором повышения зрелищности соревнований, но и имеют огромное воспитательное значение для всех участвующих в состязании сторон (как играющих команд, тренеров, официальных лиц, так и зрителей). Судьи - это в первую очередь педагоги, воспитатели. Спорту нужны арбитры, не слепо выполняющие правила, а усвоившие их фундаментальные положения, думающие на спортивной площадке, творческие и умеющие оперативно и глубоко анализировать самые сложные ситуации, создающиеся в ходе матча. </w:t>
      </w:r>
    </w:p>
    <w:p>
      <w:pPr>
        <w:pStyle w:val="Normal"/>
        <w:widowControl w:val="false"/>
        <w:spacing w:before="120" w:after="0"/>
        <w:ind w:firstLine="567"/>
        <w:jc w:val="both"/>
        <w:rPr>
          <w:color w:val="000000"/>
          <w:sz w:val="24"/>
          <w:szCs w:val="24"/>
        </w:rPr>
      </w:pPr>
      <w:r>
        <w:rPr>
          <w:color w:val="000000"/>
          <w:sz w:val="24"/>
          <w:szCs w:val="24"/>
        </w:rPr>
        <w:t>Спортивных судей отличают принципиальность, честность, организованность и высокая дисциплина. Арбитры не имеют права быть формалистами, простыми фиксаторами нарушений, наряду с этим излишняя импровизация в судействе недопустима. Они прежде всего должны быть руководителями игры и воспитателями в действиях игроков, четко ориентируясь в мотивации их поступков. Спортивные судьи своими положительными примерами способствуют воспитанию двух противоборствующих сторон и зрителей [9, 11,12]. Если арбитры не справляются с ведением игры, они, как правило, выносят много предупреждений, удаляют игроков, но это мало воспитывает спортсменов и значительно снижает авторитет выносимых решений, теряются зрелищность игры и интерес к ней. В этом случае, как подчеркивают [2,7,9,10], теряется нить управления спортивным состязанием.</w:t>
      </w:r>
    </w:p>
    <w:p>
      <w:pPr>
        <w:pStyle w:val="Normal"/>
        <w:widowControl w:val="false"/>
        <w:spacing w:before="120" w:after="0"/>
        <w:ind w:firstLine="567"/>
        <w:jc w:val="both"/>
        <w:rPr>
          <w:color w:val="000000"/>
          <w:sz w:val="24"/>
          <w:szCs w:val="24"/>
        </w:rPr>
      </w:pPr>
      <w:r>
        <w:rPr>
          <w:color w:val="000000"/>
          <w:sz w:val="24"/>
          <w:szCs w:val="24"/>
        </w:rPr>
        <w:t xml:space="preserve">Правильная организация соревнований и профессиональные качества судейства - важные факторы увеличения воспитательной роли спорта, так как на современном этапе между судейским корпусом, тренерами, спортсменами и болельщиками возникают неадекватные взаимодействия и отношения [5]. Как известно, судьи на площадке - прежде всего педагоги-воспитатели, они терпеливы, спокойны, любят свое дело и своих подопечных. Вызывает уважение их поведение: скромность, отзывчивость, вежливость и требовательность. Огромные полномочия, данные арбитрам на спортивной арене, надо уметь использовать по-доброму, не бравируя, применяя их справедливо и корректно. Судьи обращаются к спортсменам, тренерам, обслужива ющему персоналу только в вежливой форме. Спокойствие и выдержка арбитров воспитывают у игроков эти же качества. В заключение хотелось бы обратить внимание молодых арбитров на такие моменты ведения игры: </w:t>
      </w:r>
    </w:p>
    <w:p>
      <w:pPr>
        <w:pStyle w:val="Normal"/>
        <w:widowControl w:val="false"/>
        <w:spacing w:before="120" w:after="0"/>
        <w:ind w:firstLine="567"/>
        <w:jc w:val="both"/>
        <w:rPr>
          <w:color w:val="000000"/>
          <w:sz w:val="24"/>
          <w:szCs w:val="24"/>
        </w:rPr>
      </w:pPr>
      <w:r>
        <w:rPr>
          <w:color w:val="000000"/>
          <w:sz w:val="24"/>
          <w:szCs w:val="24"/>
        </w:rPr>
        <w:t xml:space="preserve">- всегда четко и ясно подавать сигналы; </w:t>
      </w:r>
    </w:p>
    <w:p>
      <w:pPr>
        <w:pStyle w:val="Normal"/>
        <w:widowControl w:val="false"/>
        <w:spacing w:before="120" w:after="0"/>
        <w:ind w:firstLine="567"/>
        <w:jc w:val="both"/>
        <w:rPr>
          <w:color w:val="000000"/>
          <w:sz w:val="24"/>
          <w:szCs w:val="24"/>
        </w:rPr>
      </w:pPr>
      <w:r>
        <w:rPr>
          <w:color w:val="000000"/>
          <w:sz w:val="24"/>
          <w:szCs w:val="24"/>
        </w:rPr>
        <w:t xml:space="preserve">- обязательно наказывать игроков, продолжающих игру после свистка; </w:t>
      </w:r>
    </w:p>
    <w:p>
      <w:pPr>
        <w:pStyle w:val="Normal"/>
        <w:widowControl w:val="false"/>
        <w:spacing w:before="120" w:after="0"/>
        <w:ind w:firstLine="567"/>
        <w:jc w:val="both"/>
        <w:rPr>
          <w:color w:val="000000"/>
          <w:sz w:val="24"/>
          <w:szCs w:val="24"/>
        </w:rPr>
      </w:pPr>
      <w:r>
        <w:rPr>
          <w:color w:val="000000"/>
          <w:sz w:val="24"/>
          <w:szCs w:val="24"/>
        </w:rPr>
        <w:t xml:space="preserve">- не прощать нарушений правил после взятия ворот; </w:t>
      </w:r>
    </w:p>
    <w:p>
      <w:pPr>
        <w:pStyle w:val="Normal"/>
        <w:widowControl w:val="false"/>
        <w:spacing w:before="120" w:after="0"/>
        <w:ind w:firstLine="567"/>
        <w:jc w:val="both"/>
        <w:rPr>
          <w:color w:val="000000"/>
          <w:sz w:val="24"/>
          <w:szCs w:val="24"/>
        </w:rPr>
      </w:pPr>
      <w:r>
        <w:rPr>
          <w:color w:val="000000"/>
          <w:sz w:val="24"/>
          <w:szCs w:val="24"/>
        </w:rPr>
        <w:t xml:space="preserve">- не принимать решений под давлением зрителей, тренеров или игрок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удейство - это продолжение воспитательного процесса, направленного прежде всего на повышение мастерства игроков. Профессиональные действия спортивных арбитров, их чутье и гибкость в управлении игрой и кропотливая воспитательная работа способствуют большей зрелищности, красоте, популяризации спортивных игр и привлечению молодежи к занятиям спортом. </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Вихров К.Л. Подготовка футбольного арбитра. - Киев: Здоровье, 1987. - 200 с. </w:t>
      </w:r>
    </w:p>
    <w:p>
      <w:pPr>
        <w:pStyle w:val="Normal"/>
        <w:widowControl w:val="false"/>
        <w:spacing w:before="120" w:after="0"/>
        <w:ind w:firstLine="567"/>
        <w:jc w:val="both"/>
        <w:rPr>
          <w:color w:val="000000"/>
          <w:sz w:val="24"/>
          <w:szCs w:val="24"/>
        </w:rPr>
      </w:pPr>
      <w:r>
        <w:rPr>
          <w:color w:val="000000"/>
          <w:sz w:val="24"/>
          <w:szCs w:val="24"/>
        </w:rPr>
        <w:t xml:space="preserve">2. Гринбергас Я.И. Методические указания судьям по гандболу. Вильнюс, 1997. - 20 с. </w:t>
      </w:r>
    </w:p>
    <w:p>
      <w:pPr>
        <w:pStyle w:val="Normal"/>
        <w:widowControl w:val="false"/>
        <w:spacing w:before="120" w:after="0"/>
        <w:ind w:firstLine="567"/>
        <w:jc w:val="both"/>
        <w:rPr>
          <w:color w:val="000000"/>
          <w:sz w:val="24"/>
          <w:szCs w:val="24"/>
        </w:rPr>
      </w:pPr>
      <w:r>
        <w:rPr>
          <w:color w:val="000000"/>
          <w:sz w:val="24"/>
          <w:szCs w:val="24"/>
        </w:rPr>
        <w:t xml:space="preserve">3. Гезенцвей В.Р., Поташник А.А. Судейство соревнований по волейболу. - М: ФиС, 1968. - 88 с. </w:t>
      </w:r>
    </w:p>
    <w:p>
      <w:pPr>
        <w:pStyle w:val="Normal"/>
        <w:widowControl w:val="false"/>
        <w:spacing w:before="120" w:after="0"/>
        <w:ind w:firstLine="567"/>
        <w:jc w:val="both"/>
        <w:rPr>
          <w:color w:val="000000"/>
          <w:sz w:val="24"/>
          <w:szCs w:val="24"/>
        </w:rPr>
      </w:pPr>
      <w:r>
        <w:rPr>
          <w:color w:val="000000"/>
          <w:sz w:val="24"/>
          <w:szCs w:val="24"/>
        </w:rPr>
        <w:t xml:space="preserve">4. Давыдов М.А. Судейство в баскетболе. - М.: ФиС,1983. - 128 с. </w:t>
      </w:r>
    </w:p>
    <w:p>
      <w:pPr>
        <w:pStyle w:val="Normal"/>
        <w:widowControl w:val="false"/>
        <w:spacing w:before="120" w:after="0"/>
        <w:ind w:firstLine="567"/>
        <w:jc w:val="both"/>
        <w:rPr>
          <w:color w:val="000000"/>
          <w:sz w:val="24"/>
          <w:szCs w:val="24"/>
        </w:rPr>
      </w:pPr>
      <w:r>
        <w:rPr>
          <w:color w:val="000000"/>
          <w:sz w:val="24"/>
          <w:szCs w:val="24"/>
        </w:rPr>
        <w:t xml:space="preserve">5. Зуев Н.В. Развитие наблюдательности у спортивного арбитра // Современные психолого-педагогические технологии в подготовке специалистов по физической культуре и спорту. Москва-Белгород. - Ч. 1, 1999. - 191 с. </w:t>
      </w:r>
    </w:p>
    <w:p>
      <w:pPr>
        <w:pStyle w:val="Normal"/>
        <w:widowControl w:val="false"/>
        <w:spacing w:before="120" w:after="0"/>
        <w:ind w:firstLine="567"/>
        <w:jc w:val="both"/>
        <w:rPr>
          <w:color w:val="000000"/>
          <w:sz w:val="24"/>
          <w:szCs w:val="24"/>
        </w:rPr>
      </w:pPr>
      <w:r>
        <w:rPr>
          <w:color w:val="000000"/>
          <w:sz w:val="24"/>
          <w:szCs w:val="24"/>
        </w:rPr>
        <w:t xml:space="preserve">6. Игнатьева В.Я. Гандбол: Учеб. пос. для ин-тов физ. культ. - М.: ФиС, 1983. - 200 с. </w:t>
      </w:r>
    </w:p>
    <w:p>
      <w:pPr>
        <w:pStyle w:val="Normal"/>
        <w:widowControl w:val="false"/>
        <w:spacing w:before="120" w:after="0"/>
        <w:ind w:firstLine="567"/>
        <w:jc w:val="both"/>
        <w:rPr>
          <w:color w:val="000000"/>
          <w:sz w:val="24"/>
          <w:szCs w:val="24"/>
        </w:rPr>
      </w:pPr>
      <w:r>
        <w:rPr>
          <w:color w:val="000000"/>
          <w:sz w:val="24"/>
          <w:szCs w:val="24"/>
        </w:rPr>
        <w:t xml:space="preserve">7. Игнатьева В.Я. Юный гандболист. М., 1997. - 218 с. </w:t>
      </w:r>
    </w:p>
    <w:p>
      <w:pPr>
        <w:pStyle w:val="Normal"/>
        <w:widowControl w:val="false"/>
        <w:spacing w:before="120" w:after="0"/>
        <w:ind w:firstLine="567"/>
        <w:jc w:val="both"/>
        <w:rPr>
          <w:color w:val="000000"/>
          <w:sz w:val="24"/>
          <w:szCs w:val="24"/>
        </w:rPr>
      </w:pPr>
      <w:r>
        <w:rPr>
          <w:color w:val="000000"/>
          <w:sz w:val="24"/>
          <w:szCs w:val="24"/>
        </w:rPr>
        <w:t xml:space="preserve">8. Клусов Н.П., Цуркан А.А. Гандбол. - М.: ФиС, 1977. - 135 с. </w:t>
      </w:r>
    </w:p>
    <w:p>
      <w:pPr>
        <w:pStyle w:val="Normal"/>
        <w:widowControl w:val="false"/>
        <w:spacing w:before="120" w:after="0"/>
        <w:ind w:firstLine="567"/>
        <w:jc w:val="both"/>
        <w:rPr>
          <w:color w:val="000000"/>
          <w:sz w:val="24"/>
          <w:szCs w:val="24"/>
        </w:rPr>
      </w:pPr>
      <w:r>
        <w:rPr>
          <w:color w:val="000000"/>
          <w:sz w:val="24"/>
          <w:szCs w:val="24"/>
        </w:rPr>
        <w:t xml:space="preserve">9. Кнышев А.К. Организация и судейство соревнований по гандболу. - М.:ФиС, 1986. - 113 с. </w:t>
      </w:r>
    </w:p>
    <w:p>
      <w:pPr>
        <w:pStyle w:val="Normal"/>
        <w:widowControl w:val="false"/>
        <w:spacing w:before="120" w:after="0"/>
        <w:ind w:firstLine="567"/>
        <w:jc w:val="both"/>
        <w:rPr>
          <w:color w:val="000000"/>
          <w:sz w:val="24"/>
          <w:szCs w:val="24"/>
        </w:rPr>
      </w:pPr>
      <w:r>
        <w:rPr>
          <w:color w:val="000000"/>
          <w:sz w:val="24"/>
          <w:szCs w:val="24"/>
        </w:rPr>
        <w:t xml:space="preserve">10. Кузнецов Ю.Ф. Спортивное судейство в футболе в XXI веке// Теор. и практ. физ. культ. 2000, № 7, с. 34-38. </w:t>
      </w:r>
    </w:p>
    <w:p>
      <w:pPr>
        <w:pStyle w:val="Normal"/>
        <w:widowControl w:val="false"/>
        <w:spacing w:before="120" w:after="0"/>
        <w:ind w:firstLine="567"/>
        <w:jc w:val="both"/>
        <w:rPr>
          <w:color w:val="000000"/>
          <w:sz w:val="24"/>
          <w:szCs w:val="24"/>
        </w:rPr>
      </w:pPr>
      <w:r>
        <w:rPr>
          <w:color w:val="000000"/>
          <w:sz w:val="24"/>
          <w:szCs w:val="24"/>
        </w:rPr>
        <w:t xml:space="preserve">11. Латышев Н.Г. Практикум футбольного арбитра. - М.: ФиС, 1977. - 206 с. </w:t>
      </w:r>
    </w:p>
    <w:p>
      <w:pPr>
        <w:pStyle w:val="Normal"/>
        <w:widowControl w:val="false"/>
        <w:spacing w:before="120" w:after="0"/>
        <w:ind w:firstLine="567"/>
        <w:jc w:val="both"/>
        <w:rPr>
          <w:color w:val="000000"/>
          <w:sz w:val="24"/>
          <w:szCs w:val="24"/>
        </w:rPr>
      </w:pPr>
      <w:r>
        <w:rPr>
          <w:color w:val="000000"/>
          <w:sz w:val="24"/>
          <w:szCs w:val="24"/>
        </w:rPr>
        <w:t xml:space="preserve">12. Лахов В.И. Организация и судейство соревнований по легкой атлетике. - М.: ФиС, 1989. - 336 с. </w:t>
      </w:r>
    </w:p>
    <w:p>
      <w:pPr>
        <w:pStyle w:val="Normal"/>
        <w:widowControl w:val="false"/>
        <w:spacing w:before="120" w:after="0"/>
        <w:ind w:firstLine="567"/>
        <w:jc w:val="both"/>
        <w:rPr>
          <w:color w:val="000000"/>
          <w:sz w:val="24"/>
          <w:szCs w:val="24"/>
        </w:rPr>
      </w:pPr>
      <w:r>
        <w:rPr>
          <w:color w:val="000000"/>
          <w:sz w:val="24"/>
          <w:szCs w:val="24"/>
        </w:rPr>
        <w:t xml:space="preserve">13. Суслов Н.Г. Судейство соревнований по гандболу: Метод. письмо. М.,1974. - 37 с. </w:t>
      </w:r>
    </w:p>
    <w:p>
      <w:pPr>
        <w:pStyle w:val="Normal"/>
        <w:widowControl w:val="false"/>
        <w:spacing w:before="120" w:after="0"/>
        <w:ind w:firstLine="567"/>
        <w:jc w:val="both"/>
        <w:rPr>
          <w:color w:val="000000"/>
          <w:sz w:val="24"/>
          <w:szCs w:val="24"/>
        </w:rPr>
      </w:pPr>
      <w:r>
        <w:rPr>
          <w:color w:val="000000"/>
          <w:sz w:val="24"/>
          <w:szCs w:val="24"/>
        </w:rPr>
        <w:t>14. С. И. Крамской. Воспитательная роль арбитра в спортивных играх.</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4:00Z</dcterms:created>
  <dc:creator>USER</dc:creator>
  <dc:description/>
  <cp:keywords/>
  <dc:language>en-US</dc:language>
  <cp:lastModifiedBy>Mage</cp:lastModifiedBy>
  <dcterms:modified xsi:type="dcterms:W3CDTF">2011-10-10T15:04:00Z</dcterms:modified>
  <cp:revision>2</cp:revision>
  <dc:subject/>
  <dc:title>ВОСПИТАТЕЛЬНАЯ РОЛЬ АРБИТРА В СПОРТИВНЫХ ИГРАХ </dc:title>
</cp:coreProperties>
</file>