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Cs/>
          <w:caps/>
          <w:color w:val="000000"/>
          <w:sz w:val="28"/>
          <w:szCs w:val="28"/>
        </w:rPr>
        <w:t>Р</w:t>
      </w:r>
      <w:bookmarkStart w:id="0" w:name="_GoBack"/>
      <w:r>
        <w:rPr>
          <w:bCs/>
          <w:color w:val="000000"/>
          <w:sz w:val="28"/>
          <w:szCs w:val="28"/>
        </w:rPr>
        <w:t>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и роль нефтегазовой промышленности в экономике Египта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bookmarkEnd w:id="0"/>
      <w:r>
        <w:rPr>
          <w:color w:val="000000"/>
          <w:sz w:val="28"/>
          <w:szCs w:val="28"/>
        </w:rPr>
        <w:t>За последние месяцы мир стал свидетелем резкого обострения энергетической проблемы, прежде всего ее нефтегазовой составляющей. В решении заинтересованы как производители, так и потребители нефтегазового сырья и фабрикатов. Среди производителей видное место занимает Ближний Восток. По словам египетского министра нефти, на территории арабских стран в 2004 г. было сосредоточено 60% мировых запасов сырой нефти и 25% природного газа. Добыча нефти составила 23 млрд. барр. в день, или 20% мирового уровня. Более 90% добываемых нефти и газа экспортировалось в другие государства. Нефть и газ еще 30 лет будут, видимо, оставаться основным видом топлива. Ныне природный газ приобретает особое значение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гипте наблюдаются заметные сдвиги в добыче и экспорте нефти и газа. За первую половину 2005/06 финансового года (1 июля – 31 декабря 2005 г.) добыча и производство нефти, нефтепродуктов и природного газа достигла 35 млн. т с увеличением на 17% по сравнению с предыдущим финансовым годом, в том числе добыча природного газа возросла на 44%. Поставки нефти, нефтепродуктов и газа потребителям внутри страны увеличились на 8,5%. Экспорт нефти и газа за тот же период достиг в стоимостном выражении 4,8 млрд. долл., увеличившись по сравнению с первой половиной предыдущего финансового года на 78%. По завершении текущего финансового года экспорт нефти и газа может достигнуть 9 млрд. долл. Намеченные ранее планы существенно перекрываются. По составленному плану достижение экспорта в 10 млрд. долл. ожидалось в 2009/10 финансовом году по сравнению с 5,4 млрд. долл. в 2004/05 г. Выполнение плана увеличения экспорта, таким образом, ожидается на 4 года раньше запланированного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ает на себя внимание существенная диверсификация египетского нефтегазового экспорта за первую половину 2005/06 финансового года. Так, из общей суммы экспорта нефти и газа в 4,8 млрд. долл. на долю только сжиженного газа приходилось 1,2 млрд. долл., или четверть всего нефтегазового экспорта. Это происходило благодаря пуску завода по сжижению газа в Идку и отправке на экспорт его первой партии в сентябре 2005 г., а также завершению второй очереди газопровода на участке Акаба-Рихаб. Возросло производство на предприятиях нефтехимии, расширились поставки природного газа на потребительские нужды в жилые дома. Подробней об этом будет сказано ниже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одный процесс роста отмечается и в других нефтедобывающих арабских странах, среди которых Египет занимает далеко не первое место. До самого последнего времени Египет не добывал и не экспортировал природный газ, ограничиваясь добычей и вывозом неф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о невысокие показатели по Египту, нефть в масштабах национальной экономики играет важную роль, прежде всего в экспорте. На долю нефти в 2002/03 финансовом году приходилось 48,5% товарного экспорта Египта и 23,4% всего экспорта, включая экспорт услуг. Экспорт нефти (3,2 млрд. долл.) уступал в этом году доходам от туризма, но превышал доходы от Суэцкого канала (2,2 млрд. долл.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. Однако, как было показано выше, добыча и переработка нефти ускоряются, как и ее экспорт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леводороды становятся все более весомой составляющей египетского экспорта и все более важным фактором его расширения. Так, по данным главного статистического управления Египта, экспорт за октябрь 2005 г. по сравнению с октябрем 2004 г. увеличился на 80%, прежде всего за счет вывоза углеводородов. За указанный период экспорт сырой нефти возрос на 147,5%, нефтепродуктов и природного газа на 99,7%, причем главной причиной роста вывоза этой категории углеводородов явился рост экспорта природного газа в стоимостном выражении с 36 млн. в октябре 2004 г. до 1527 млн. ег. ф. в октябре 2005 г.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нефтегазовой отрасли должно принести плоды не только в сфере экспорта, но и в том, что касается удовлетворения потребностей египетского населения. Газ, например, нужно провести в 6 млн. квартир в жилых районах, на что потребуются инвестиции в 30 млрд. ег. ф. в течение следующих 15 лет. Только за ближайшие 5 лет предстоит газифицировать 2 млн. квартир и затратить на это 12 млрд. ег. ф., что равняется сумме инвестиций в проект в течение 25 предыдущих лет. Более охотно, чем раньше, делаются капиталовложения в нефтехимию с целью производства удобрений, полипропилена, метанола и другой продукции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статье рассматриваются вопросы освоения, наряду с нефтяными, также и газовых месторождений; сжижения газа в целях расширения экспорта в развитые страны; прокладки газопроводов через Иорданию, Сирию и Турцию с возможным продлением его в страны Восточной Европ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настоящего времени нефть в Египте добывалась в четырех основных районах: Суэцкий залив (70%), Западная пустыня (около 16%), Восточная пустыня и Синайский полуостров. Бум нефтедобычи, начавшийся в 70-х годах в главных нефтедобывающих странах, затронул и Египет, где пик добычи был достигнут в 1996 г. (922 тыс. барр. в день) В последующие годы добыча уменьшалась в силу ряда экономических причин и из-за обострения политического положения в регионе. С 1994 г. по 2004 г. добыча нефти в Египте сократилась на одну треть – с 941 до 750 тыс. барр. в день (б/д). Потребление нефти за этот период возросло почти в той же пропорции с 438 до 550 тыс. б/д. Существует опасение, что при подобной динамике Египет к 2010 г. может превратиться в нетто-импортера жидких углеводородов, если не будет увеличена добыча нефти и особенно газа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м выступлении на одном из совещаний в мае 2005 г. президент Х.Мубарак подчеркнул особую важность экспорта нефти и газа. Египет сумел в течение 5 лет привлечь в нефтегазовую отрасль ссуды арабских и иностранных банков на условиях погашения кредитов за счет прибылей предприятий и других внебюджетных источников. За последние 5 лет новые капиталовложения в нефть и газ составили около 20 млрд. долл., в том числе 16 млрд. долл. прямых иностранных и 4 млрд. долл. местных инвестиций, в число которых входили 2 млрд. долл. капиталовложений египетского частного сектора. В 2005 г. планировалось заключение 20 новых соглашений с иностранными фирмами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2004/05 финансового года экспорт нефти, газа и продуктов нефтехимической промышленности достиг 5,5 млрд. долл. Это наивысший показатель за всю историю отрасли. Ожидается, что в следующем финансовом году этот показатель возрастет до 6,7 млрд. долл., а к 2010 г. достигнет 10 млрд. долл., главным образом благодаря расширению экспорта природного газа, нефтепродуктов и нефтехимических товаров на рынки Европы и Америки. В увеличении рентабельности немалая заслуга принадлежит различным предприятиям частного сектора благодаря их инвестициям и участия в реализации на рынке готовых продуктов вплоть до доставки их на дом. Частному сектору также открыты возможности для капиталовложений в новые нефтегазовые проекты, в том числе на крайнем юге страны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ее время в Египте наблюдается резкое увеличение участия иностранных компаний в разведки и добыче нефти и газа. В 2005 г. были заключены 38 соглашений с большим числом иностранных компаний из таких стран, как Англия, Италия, СЩА, Голландия, Канада, Германия, Япония, Индия, Греция, Швейцария, Испания, Франция, Малайзия и Кувейт на общую сумму 1,4 млрд. долл. Соглашения охватывали площадь 58 тыс. кв. км и обязывали пробурить 148 скважин. Это намного больше, чем в предыдущие годы, что видно из следующих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сновным показателям за 2005 г. в указанной области отмечается резкий рост. Сокращение площади концессий в 2004 г. можно объяснить более сконцентрированным, точечным определением районов предстоящих работ. </w:t>
      </w:r>
      <w:r>
        <w:rPr>
          <w:color w:val="FFFFFF"/>
          <w:sz w:val="28"/>
          <w:szCs w:val="28"/>
        </w:rPr>
        <w:t>нефть экспорт египет газопровод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иски нефти продолжаются как на старых нефтяных полях, так и на новых, находящихся в отдаленных районах страны и на офшорах Средиземного и Красного морей. С этой целью привлекаются иностранные компании, которые в ходе разведывательных работ наряду с новыми месторождениями нефти в гораздо более крупных масштабах обнаруживают запасы природного га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«Бритиш Петролеум Иджипт» (БП) занята в нефтяной промышленности Египта более 40 лет, в основном в Суэцком заливе, где ее капитал вложен в компанию «Гупко» с участием «Египетской генеральной нефтяной компании» (ЕГПК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«Гупко» БП контролирует треть добычи нефти в Египте. Она вложила 450 млн. долл. на срок 6 лет, чтобы обеспечить продление своей деятельности на офшорных месторождениях. БП объявила об открытии крупнейшего за последние 14 лет нефтяного месторождения в Суэцком заливе – «Саккара». С оценочными запасами в 80 трлн. барр. это месторождение считается третьим по величине открытием, сделанным компанией «Гупко» на нефтяном поле «Аль-Морган» в Суэцком залпиве. Среднегодовая добыча в «Саккаре» оценивается в 50–60 тыс. б/д. Добычу и дальнейшие изыскания компания БП проводит на двух недавно обнаруженных месторождениях в Нубии на юге страны – в Идфу, где запасы предварительно оценены в 30 млн. барр., и в Луле – 20 млн. баррелей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«Шелл Иджипт» начала свою деятельность в Египте в 1911 г. под названием «Англо-египетская нефтяная компания», сохранявшихся вплоть до ее национализации в 1964 г. Десятилетие спустя под именем «Шелл» компания возобновила добычу в Западной пустыне. Сейчас она является крупнейшим производителем природного газа в стране, добывая более 600 млн. куб. футов в день. «Шелл» имеет офшорные, а также наземные концессии в Западной пустыне. Вместе с БГ (английская «Бритиш Газ Иджипт») и итальянской «Эдисон» компания «Шелл» открыла в середине 2003 г, крупное морское газовое месторождение «Розетта» в офшоре нильской дельты. «Шелл» активизирует операции на офшорном месторождении «Немед» (Северо-восток Средиземного моря), которое она разрабатывает в партнерстве с американской «Экксон Мобайл Корпорейшн» и малайзийской «Петронас». После первых проб в 2000 и 2001 гг. «Шелл» оценивает предполагаемые резервы «Немед» в 4 млрд. баррелей (15 трлн. куб. футов) газ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Шелл» вступила недавно в партнерство с индийской компанией «Гайл», привлекся последнюю для участия в добыче и доставке газового топлива с месторождений Западной пустыни в Каир и Александри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ериканская фирма «Апач Корпорейшн» впервые появилась на египетском рынке в 1994 г., когда приобрела 25% концессии «Карун» и уже в следующем году сделала свое первое открытие. Крупнейший американский инвестор в Египте, «Апач» имеет в этой стране 12 концессий и добывает около 13% нефти. В середине 2003 г. «Апач» открыла в Западной пустыне 6 газовых. месторождений, прежде обнаружив самое крупное газовое поле «Каср-9», где добывается 51,8 млн. куб. ф/д. «Апач» активно наращивает свою капитализацию по мере обнаружения новых резервов, увеличив капитальные расходы с 81 млн. долл. в 2000 г. до 250 млн. долл. в 2003 г., планируя расширить их в следующем году еще на 20–30%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полнение к имеющимся местам добычи интенсивно осваиваются новые территории в периферийных районах страны. Так, государственная компания «Гануб Вади Петролеум К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» («Нефтяная компания Юга долины») исследует обширную территорию вблизи границы с Суданом и Ливией в Западной пустыне. Обнаружены 5 новых месторождений, из которых 3 находятся на офшорах Красного моря, недалеко от Синайского полуострова. Самая крупная концессия закреплена за фирмой «Гануб» – Южный Диюр площадью 37 тыс. кв. км, затем по размерам следует концессия Южная Сива (29 тыс. кв. км). Обе они простираются на юг до 28-й параллели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вгусте 2005 г. ЕГПК заключила 4 соглашения о разведке в Западной пустыне в районе Северный Карун на площади около 5 тыс. кв. км с группой компаний, возглавляемой американской фирмой «Девон». ЕГПК заключила соглашения также с японской, английской, индийской фирмами о разведке в акватории Суэцкого залива, Красного моря, а также в Западной пустыне. В числе этих компаний японская фирма АОК («Арабиан Ойл Компани») предполагает начать добычу в Суэцком заливе в объеме 6 тыс. б/д, начиная со второй половины 2007 г.</w:t>
      </w:r>
      <w:r>
        <w:rPr>
          <w:color w:val="000000"/>
          <w:sz w:val="28"/>
          <w:szCs w:val="28"/>
          <w:vertAlign w:val="superscript"/>
        </w:rPr>
        <w:t>1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и энергоносителей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 природный газ занимает все более весомое место. В структуре мирового энергопотребления природный газ – самый быстрорастущий энергоноситель. Он несколько уступает нефти и углю, но к 2020 г. ожидается, что его доля возрастет до 28–30%. Развитые страны, прежде всего страны Европы, обеспечивают свои потребности в газе в значительной степени за счет стран Ближнего Востока, где обеспеченность запасами природного газа оценивается почти в 240 лет. Развивающиеся страны, имеющие запасы газа, все более заинтересованы в привлечении крупных прямых иностранных инвестиций в отрасль, включая строительство мощностей по сжижению газа, создание танкерного флота и систем газопроводов для транспортировки газа на экспорт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гипте потребления газа распределяется по следующим основным направлениям: электроэнергия и топливо – 62%, подача газа в нефтяные скважины – 9%. производство удобрений и продуктов нефтехимии – 9%, обрабатывающая промышленность – 9%, цемент и керамика – 6%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следующих 5 лет планируется разведать запасы газа в 40 трлн. куб. ф, на что ассигнуется 10 млрд. долл. На протяжении немногих предыдущих лет были достигнуты немалые успехи в выявлении доказанных запасов газа в объеме 16 трлн. куб. ф. В Египте работают около 50 поисковых фирм мирового масштаба, особенно в офшоре к северу от нильской дельты, в Западной пустыне и в Суэцком заливе, а также на юге стра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е годы характеризуются обнаружением в Египте многих газовых месторождений. В 1990–92 гг. доказанные запасы природного газа оценивались в 14 трлн. куб. футов, К 1996 г. этот показатель увеличился до 24 трлн. куб. ф, после чего началось быстрое возрастание доказанных запасов. В 2002 г. была названа цифра 59 трлн. куб. ф.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Последний зафиксированный размер доказанных запасов – 67 трлн. куб. ф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ябре 2994 г. компания БП объявила о покупке 40% концессии «Розетта». Компания начала работу по 25-летне-му соглашению, заключенному в 1997 г. По предварительным данным, доказанные запасы газа в этой концессии в 2005 г. возросли с 275 млн. до 345 млн. куб. м. Главной задачей добывающих компаний считается обнаружение новых ресурсов. Английская «Бритиш Газ Иджипт» (БГ), ее дочерняя фирма «Буруллюс Газ Ко», малайзийская «Петронас» и ЕГПК основные усилия прилагают для работы на офшорной концессии «Западное глубоководное средиземноморское месторождение» (ВДДМ). С 1995 г. там обнаружено 16 месторождений газового конденсата, содержащих 13 трлн. куб. футов (370 млрд. куб. м) доказанных резерв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ДДМ, расположенной к северу от нильской дельты, насчитывается 9 основных полей. С западной стороны находятся Скараб, Сафран, Саурус, Секвайя, с восточной – Симьян. Солар. Сьенна. Серпант. Сапфир, Между ВДДМ и средиземноморским побережьем находится концессия «Розетта» («Рашид»). Газ из месторождений Симьян и Сьенна намечено подавать на завод по сжижению газа в порту Идку, находященся к востоку от Александрии, со 2-го квартала 2005 г., с месторождения Сапфир – с начала 2006 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оллинговому соглашению компания БГ собирается экспортировать 7,2 млн. т сжиженного газа в специально оборудованный участок порта Лейк Чарльз в американском штате Луизиана и в аналогичный участок порта Бриндизи в Италии. Компания БГ намеревается сосредоточиться на экспорте сжиженного газа в Европу и США на первом этапе, затем расширить поставки на страны Южной Америки и Индостанского полуострова. Египетский холдинг ЕЛНГ («Египетская компания сжиженного газа») помимо атлантического и европейского направлений рассчитывает в будущем экспортировать сжиженный газ также в страна Восто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9 газовых полей ВДДМ, где не исключено наличие нефти и газового конденсата, на севере Синайского полуострова обнаружены поля «Магара-запад» площадью 10 тыс. кв. км и «Роммана» – 7 тыс. кв. км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ипет удачно вписывается в мировую конъюнктуру морских перевозок сжиженного газа, объем которых за последние 10 лет удвоился. Предвидится дальнейший их рост. В настоящее время около 180 специальных судов носителей сжиженного газа заняты в международной торговле, строится еще 21 судно. Быстро растет грузоподъемность судов: со 138 тыс. куб. м в недалеком прошлом до 200 тыс. куб. м в отдельных случаях с предполагаемым увеличением грузоподъемности до 240 тыс. куб. 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гипет, наряду с Нигерией, числится среди стран, расширяющих свои мощности по сжижению газа. Соответствующие проекты разрабатываются в Иране, Йемене и Анголе. Расширяется производство сжиженного газа в Катаре и Малайзии, особенно в Тринидаде, который считается крупнейшим поставщиком сжиженного газа, прежде всего в США. Таким образом, Египту придется столкнуться на мировом рынке с сильными и опытными конкурентами</w:t>
      </w:r>
      <w:r>
        <w:rPr>
          <w:color w:val="000000"/>
          <w:sz w:val="28"/>
          <w:szCs w:val="28"/>
          <w:vertAlign w:val="superscript"/>
        </w:rPr>
        <w:t>18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транспортировки природного газа по трубопроводам, то уже начался экспорт египетского газа в Иорданию по газопроводу диаметром 36 дюймов на 264-кило-метровом участке Аль Ариш-Таба, построенному египетскими компаниями «Петроджет» и «Энппи». 15-километро-вый отрезок газопровода от Табы до Акабы через Акабский залив провела швейцарская фирма «Оллсиз». Окончен 393-километровый участок Акаба-Рихаб на территории Иордании. Завершается подводка трубы к сирийской границе, после чего начнется строительство на сирийской территории до Райана к востоку от Хомса и отводного отрезка на электростанцию в Дейр А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жественность исполнителей и возможных собственников отдельных участков газопровода создает определенные трудности, реальной является и опасность террористических актов. Кроме того в случае поставки египетского газа в Европу новый газопровод столкнется с жесткой конкуренцией на европейском газовом рынке со стороны других стран, где себестоимость добычи газа ниже. На участке Самсун-Анкара уже задействован российский газопровод «Голубой поток» стоимостью 3 млрд. долл. В Турции действует также ирано-турецкий газопровод стоимостью 1,9 млрд. долл. и планируется проведение газопровода Баку-Тбилиси-Эрзрум стоимостью 1 млрд. долл., который намечается завершить в 2009 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гут возникнуть проблемы со стороны государств, через которые проходит газопровод. Иордания намерена сделать отвод от главной трубы в свои города и на электростанции. Ее примеру может последовать Сирия и другие страны-пользовател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проблемой, которая занимает сейчас умы строителей газопровода, является продление его на территорию стран Европы, чтобы обеспечить устойчивый сбыт египетского газа на наиболее выгодных условиях. В августе 2005 г. министры нефти Египта, Иордании, Сирии и Турции подписали в Каире соглашение о продлении газопровода через Хомс в Сирии до Килис в южной Турции. Дальнейший его маршрут пока не определен. Строительство 3-й очереди займет 22 месяца и обойдется в 400 млн. долл. Дальнейшее строительство по своей территории возьмет в свои руки Турция. Возможно, он будет слит с планируемым газопроводом «Набукко», предназначенным для транспортировки каспийского газа через Турцию в Болгарию, Румынию, Венгрию до г.Баумгартен в Австрии. Арабский газопровод будет иметь мощность 10 млрд. куб. м в год. По соглашению 2001 г. Каир выразил готовность снабжать газом Иорданию в объеме 1,1 млрд. куб. м в год, начиная с 2003 г. В 2004 г. в Анкаре подписано соглашение о продаже Турции 2,4 млрд. куб. м египетского природного газа и транзите 26 млрд. куб. м газа через Турцию в Европу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гипте быстро набирает темпы роста промышленность по сжижению природного газа. Работы по созданию сжижающих мощностей начались в Идку. В 2005 г. ЕГНК подписала с английской БГ и итальянской «Эдисон Интернейшнл» соглашение о разведке и добыче нефти и газа в оффшорной концессии ВДДМ. В 2001 г. в концессионное соглашение было внесено изменение, согласно которому партнерам разрешалось экспортировать газ в сжиженном виде. В январе 2002 г. французская фирма «Газ де Франс» (ГдФ) получила право продавать 3,6 млн. т сжиженного газа в год в течение 20 лет. Конгломерат в составе ЕГНК, египетского газового холдинга ЕГАЗ, БГ, «Эдисон» и ГдФ вступил в договорные отношения с американской фирмой «Бектел» в Идку. В мае 2001 г. американская фирма приступила с строительству. В 2002 г. началось сооружение второй очереди завода по сжижению газа в Идку. В мае 2003 г. состоялась первая отгрузка сжиженного газа из Идку. В октябре 2005 г. ожидалось окончание строительства второй очереди завода сжиженного газа в Идку, что делает Египет седьмым по объему производителем сжиженного газа в мире. Пока продукцию первой очереди будет продавать ГдФ, второй – Б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в Идку намечается построить шесть очередей предприятия по сжижению газа. Работы идут с опережением графика, что вызвано большим спросом на этот продукт на мировых рынках. Египетская экономика получила от этого положительный эффект. В 2004/05 финансовом году реальный рост нефтегазового сектора достиг 9,4%. Строительство двух очередей в Идку позволило привлечь в страну иностранных прямых инвестиций на 2 млрд. долл. за последние три года. По оценке, обе очереди способны обеспечить экспорт сжиженного газа на сумму в 2 млрд. долл. в год, что значительно ускорит приток иностранной валюты в Египет. Идку получает статус свободной экономической зоны. На освоение месторождений потрачено 1,5 млрд. долл. и на создание сжижающих мощностей 2 млрд. долл. в год, в связи с чем есть перспектива быстрой окупаемости. Газ будет не только экспортироваться, но и использоваться в энергетике и других отраслях хозяйства. Достигнута договоренность с банками о финансирова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е зависит от регулярности поставок газового сырья с открытых месторождений. Разведка и добыча газа будут одной из главных проблем в предстоящие годы. Доказанные запасы природного газа в Египте считаются достаточными для выполнения планов в области развития экспорта, обеспечения энергетических нужд и удовлетворения потребностей нефтехимической промышленности и бытовых запросов населения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5 г. ожидалось введение в строй двух заводов по сжижению газа в Думьяте, морском порту в восточной части нильской дельты. Первый завод с годовой мощностью 5,5 млн. т построен для испанской фирмы «Сегаз». 3,2 млн. т из этого количества будут ежегодно передаваться испанской компании «Феноза Газ» для экспорта газа в Испанию. «Сегаз» завершает строительство в Думьяте второго завода приметно такой же мощности для экспорта сжиженного газа в Европу и СШ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приводятся некоторые дополнительные данные по этим проектам (по порядку номеров). 1. По проекту, эта очередь должна была вступить в строй в середине 2005 г. Продукцию получает и развозит французская фирма «Газ де Франс» 2. Американская фирма «Бектел» должна была завершить строительство в конце 2005 г. Получает и сбывает продукцию английская фирма «Бритиш Газ». 3. Окончание строительства ожидается в 2006 г. Египетский холдинг ЕЛНГ ведет переговоры с международными фирмами о поставке сырья и вывозе продукции. 4. «Сегаз» («Испано-египетская газовая компания») руководит строительством. Испанская фирма «Феноза Газ» получила право на получение и вывоз 3,2 млн. б/д в течение 25 лет. Остатком распоряжается каирский холдин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ире газ продается потребителю по субсидируемым ценам. Так, себестоимость производства одного литра газа составляет 1,4 ег. ф., а продается он за 1 ег. ф. Египет ввозит нефтепродукты, продавая их потребителю также со скидк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Египет становится в ряд важных мировых производителей и поставщиков нефти и газа. В пользу этого предположения говорят слова египетского министра нефти о том, что на рубеже тысячелетий Египту удалось приостановить спад производства нефти и в течение следующих трех лет удвоить доказанные нефтяные резервы, не говоря уже о быстрой разведке месторождений природного газ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«Аль-Ахрам ад-Даулий», Каир. 17.12.2004.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2.«National Bank of Egypt. Egyptian economy in brief, 2003», Cairo.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3.«Middle East Economic Digest», London. 3–9.10.2005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/>
        </w:rPr>
        <w:t>. 43.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4.«Middle East Economic Digest», London. 3–9.10.2003, </w:t>
      </w: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lang w:val="en-US"/>
        </w:rPr>
        <w:t>. 36.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5.«Middle East Economic Digest», London. </w:t>
      </w:r>
      <w:r>
        <w:rPr>
          <w:bCs/>
          <w:color w:val="000000"/>
          <w:sz w:val="28"/>
          <w:szCs w:val="28"/>
        </w:rPr>
        <w:t>4–10.2004, с. 12.</w:t>
      </w:r>
    </w:p>
    <w:p>
      <w:pPr>
        <w:pStyle w:val="Normal"/>
        <w:widowControl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«Мировая экономика и международные отношения», № 6, 2005, сс. 110, 111.</w:t>
      </w:r>
    </w:p>
    <w:p>
      <w:pPr>
        <w:pStyle w:val="Normal"/>
        <w:widowControl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7:00Z</dcterms:created>
  <dc:creator>Мотя</dc:creator>
  <dc:description/>
  <cp:keywords/>
  <dc:language>en-US</dc:language>
  <cp:lastModifiedBy>SYSTEM</cp:lastModifiedBy>
  <dcterms:modified xsi:type="dcterms:W3CDTF">2011-09-05T04:47:00Z</dcterms:modified>
  <cp:revision>2</cp:revision>
  <dc:subject/>
  <dc:title/>
</cp:coreProperties>
</file>