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АНАЛИЗ ИСПОЛЬЗОВАНИЯ ПРАВОВОЙ ИНФОРМАЦИИ В ПРОЦЕССЕ УПРАВЛЕНИЯ ФИЗКУЛЬТУРНО-СПОРТИВНЫМИ ОРГАНИЗАЦИЯМ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временных социально-экономических условиях отлаженная система управления физкультурно-спортивными организациями различных организационно-правовых форм и форм собственности приобретает особую значимость [5]. Совершенствование этой деятельности тесно связано с использованием социальной информации, в частности с таким ее видом, как правовая. В последнее время в стране разработаны различные нормативные документы, регулирующие вопросы взаимодействия субъектов социально-правовых отношений в отрасли "физическая культура и спорт". Законодательные акты приняты как на федеральном уровне, например закон "О физической культуре и спорте в Российской Федерации", так и на региональных. Учеными активно анализируется правовая база физической культуры [1, 2, 4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ое значение приобретают нормативные акты, принимаемые в самих физкультурно-спортивных организациях. Использование на практике разнообразной правовой информации заставляет руководителей всех уровней искать оптимальные пути по ее сбору, обработке, хранению и использованию. В этой связи возникает ряд вопросов, которые пока не нашли своего решения в спортивной науке. Прежде всего, какая правовая информация необходима, каким специалистам физкультурно-спортивной организации она нужна, каким образом доставлять информацию, каким требованиям она должна отвечать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анной статье представлены результаты исследования роли правовой информации в процессе управления в различных физкультурно-спортивных организациях разнообразных организационно -правовых форм и форм собственности. Возможные их виды мы рассмотрели ранее [3]. Исследование проводилось в Санкт-Петербур ге, в нем приняли участие представители физкультурно-спортивно го общества профсоюзов "Россия", физкультурно-спортивного общества "Юность России", работники районных спорткомитетов города, председатели городских федераций по различным видам спорта, педагоги детско-юношеских спортивных школ (ДЮСШ), сотрудники частных физкультурно-спортивных организаций. Всего было опрошено 108 челове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физкультурно-спортивные организации, сотрудники которых приняли участие в исследовании, были разбиты на три группы: государственные, общественные и частные организации (табл. 1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1. Контингент опрошенных специалистов, %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5"/>
        <w:gridCol w:w="3113"/>
        <w:gridCol w:w="2780"/>
        <w:gridCol w:w="1940"/>
      </w:tblGrid>
      <w:tr>
        <w:trPr>
          <w:cantSplit w:val="true"/>
        </w:trPr>
        <w:tc>
          <w:tcPr>
            <w:tcW w:w="18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онденты</w:t>
            </w:r>
          </w:p>
        </w:tc>
        <w:tc>
          <w:tcPr>
            <w:tcW w:w="78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-спортивные организации</w:t>
            </w:r>
          </w:p>
        </w:tc>
      </w:tr>
      <w:tr>
        <w:trPr>
          <w:cantSplit w:val="true"/>
        </w:trPr>
        <w:tc>
          <w:tcPr>
            <w:tcW w:w="18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е, n=43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ые, n=34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ные, n=31</w:t>
            </w:r>
          </w:p>
        </w:tc>
      </w:tr>
      <w:tr>
        <w:trPr/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8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7</w:t>
            </w:r>
          </w:p>
        </w:tc>
      </w:tr>
      <w:tr>
        <w:trPr/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щины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9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чины</w:t>
            </w:r>
          </w:p>
        </w:tc>
        <w:tc>
          <w:tcPr>
            <w:tcW w:w="3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1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5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изучения роли правовой информации в управлении конкретными физкультурно-спортивными организациями мы посчитали важным выделить соответствующие категории специалистов, непосредственно участвующих в процессе управления. Поэтому мы распределили их по трем группам соответствующего управленческого уровня (табл. 2): а) высший уровень - руководители организаций (в эту группу вошли директора ДЮСШ, председатели федераций по видам спорта, председатели районных спорткомитетов, руководите ли частных физкультурно-спортивных организаций); б) средний уровень - специалисты, у которых в подчинении есть работники этих организаций (в эту группу вошли заместители директоров ДЮСШ, заместители председателей федераций по видам спорта, заместители руководителей частных физкультурно-спортивных организаций); в) низший уровень - специалисты, у которых работников этих организаций в подчинении нет (в эту группу вошли тренеры по видам спорта; преподаватели; массажисты, то есть специалисты, которые непосредственно занимаются с различными категориями населения физкультурно-оздорови тельной и спортивной работой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ой подход к изучению использования правовой информации в управлении позволил уточнить: существует ли влияние статуса как физкультурно-спортивной организации, так и должностного положения специалиста в структуре управления на указанные информационные процесс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абл. 3 представлены результаты, отражающие оценки значимости для профессиональной деятельности респондентов конкретных видов правовой информации. В данном вопросе содержится отношение специалистов к конкретным законодательным и нормативным актам федерального, регионального и отраслевого характе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истам предлагалось оценить виды правовой информации по 3-балльной шкале. Оценочная шкала включала: 1 балл - информация незначима; 2 балла - информация используется иногда; 3 балла - информация значи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полученных результатов показал следующее. Для государственных физкультурно -спортивных организаций большое значение имеет блок нормативных документов, регламентирующий спортивную деятель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вый ранг, согласно данным результатам, у документа "Положение о спортивных соревнованиях" - 2,77 балла; 2-й - у документов "Правила соревнований по видам спорта" и "Календарный план соревнований, массовых мероприятий" - по 2,56 бал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4-го по 6-й ранг в этой группе физкультурно-спортивных организаций занимают нормативные документы отраслевого характера: Государственного комитета РФ по физической культуре, спорту и туризму и Городского комитета по физической культуре и спорту (см. табл. 3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и такое же положение зафиксиро вано и в данных общественных физкультурно -спортивных организаций, только с перераспределением ранговых позиций у некоторых нормативных докуме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колько иные итоги получены при анализе данных частных физкультурно-спортивных организаций. Респонденты этих организаций также считают для себя значимыми нормативные документы отраслевого характера ("Календарный план соревнований, массовых мероприятий" - 2-й ранг (2,44 балла); "Правила соревнований по видам спорта" - 3-й ранг (2,41 балла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2. Контингент опрошенных специалистов в зависимости от занимаемой должности, %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4"/>
        <w:gridCol w:w="2693"/>
        <w:gridCol w:w="2721"/>
        <w:gridCol w:w="2660"/>
      </w:tblGrid>
      <w:tr>
        <w:trPr/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онденты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ий уровень, n=30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 уровень, n=38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зший уровень, n=40</w:t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8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нщины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5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жчины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5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Физкультурно-спортивные организации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9"/>
        <w:gridCol w:w="1406"/>
        <w:gridCol w:w="1406"/>
        <w:gridCol w:w="1407"/>
      </w:tblGrid>
      <w:tr>
        <w:trPr>
          <w:trHeight w:val="225" w:hRule="atLeast"/>
        </w:trPr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е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6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</w:tr>
      <w:tr>
        <w:trPr>
          <w:trHeight w:val="210" w:hRule="atLeast"/>
        </w:trPr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ые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</w:tr>
      <w:tr>
        <w:trPr>
          <w:trHeight w:val="225" w:hRule="atLeast"/>
        </w:trPr>
        <w:tc>
          <w:tcPr>
            <w:tcW w:w="5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ные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4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3. Оценки значимости различных видов правовой информации для специалистов физкультурно-спортивных организаций, баллы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2"/>
        <w:gridCol w:w="932"/>
        <w:gridCol w:w="906"/>
        <w:gridCol w:w="526"/>
        <w:gridCol w:w="511"/>
        <w:gridCol w:w="808"/>
        <w:gridCol w:w="785"/>
        <w:gridCol w:w="597"/>
        <w:gridCol w:w="581"/>
      </w:tblGrid>
      <w:tr>
        <w:trPr>
          <w:cantSplit w:val="true"/>
        </w:trPr>
        <w:tc>
          <w:tcPr>
            <w:tcW w:w="39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я документов</w:t>
            </w:r>
          </w:p>
        </w:tc>
        <w:tc>
          <w:tcPr>
            <w:tcW w:w="1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ые</w:t>
            </w:r>
          </w:p>
        </w:tc>
        <w:tc>
          <w:tcPr>
            <w:tcW w:w="1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ные</w:t>
            </w:r>
          </w:p>
        </w:tc>
        <w:tc>
          <w:tcPr>
            <w:tcW w:w="15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ые</w:t>
            </w:r>
          </w:p>
        </w:tc>
        <w:tc>
          <w:tcPr>
            <w:tcW w:w="11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 балл</w:t>
            </w:r>
          </w:p>
        </w:tc>
      </w:tr>
      <w:tr>
        <w:trPr>
          <w:cantSplit w:val="true"/>
        </w:trPr>
        <w:tc>
          <w:tcPr>
            <w:tcW w:w="39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л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нг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л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нг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л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нг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л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нг</w:t>
            </w:r>
          </w:p>
        </w:tc>
      </w:tr>
      <w:tr>
        <w:trPr/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Указы и распоряжения Президента РФ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1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4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1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Распоряжения Правительства РФ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9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6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Федеральные законы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5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,19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Нормативные акты Министерства образования РФ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2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1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2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Нормативные акты Госкомитета РФ по физической культуре, спорту и туризму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1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2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4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Нормативные акты Законодательного собрания СПб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9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4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Нормативные акты Правительства СПб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2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3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Нормативные акты Комитета по образованию СПб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5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5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 Нормативные акты Комитета по физической культуре и спорту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9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3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9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 Нормативные акты других организаций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2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8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6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 Правила соревнований по видам спорта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6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6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3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 Положение о спортивных соревнованиях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7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2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 Календарный план соревнований, массовых мероприятий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6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1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7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 Всероссийская спортивная классификация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6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8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месте с тем Федеральные законы для этой группы специалистов оказались самыми значимыми - 1-й ранг (2,56 балла). Распоряжения Правительства РФ - 4-й ранг (2,38 балла) и Указы и распоряжения Президента РФ - 6-й ранг (2,24 балла) (cм. табл. 3). Иначе говоря, деятельность частных физкультурно-спортивных организаций требует учета не только отраслевых нормативных документов, но и федеральных законов и подзаконных ак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содержания табл. 3 показывает также, что из предложенных в анкете 14 видов правовой информации в группе государственных физкультурно-спортивных организаций 12 получили оценку более 2 баллов, а в группе частных и общественных физкультурно-спортивных организаций таких документов оказалось 9. На наш взгляд, это свидетельствует о том, что практически все названные виды правовой информации значимы и используются в деятельности физкультурно -спортивных организаций различных организаци онно-правовых форм и форм собственности. Вместе с тем видно и различие в использовании правовой информации, которое определяется видом физкультурно-спортивной организ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наш взгляд, использование правовой информации в значительной степени зависит от того, какое место в управленческой иерархии занимает специалист. В табл. 4 приведены итоги оценок значимости различных видов правовой информации в зависимости от должностного положения специалист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4. Оценки значимости видов правовой информации для специалистов различных уровней, баллы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8"/>
        <w:gridCol w:w="526"/>
        <w:gridCol w:w="510"/>
        <w:gridCol w:w="526"/>
        <w:gridCol w:w="511"/>
        <w:gridCol w:w="526"/>
        <w:gridCol w:w="511"/>
      </w:tblGrid>
      <w:tr>
        <w:trPr>
          <w:trHeight w:val="225" w:hRule="atLeast"/>
          <w:cantSplit w:val="true"/>
        </w:trPr>
        <w:tc>
          <w:tcPr>
            <w:tcW w:w="65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10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ий</w:t>
            </w:r>
          </w:p>
        </w:tc>
        <w:tc>
          <w:tcPr>
            <w:tcW w:w="1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</w:t>
            </w:r>
          </w:p>
        </w:tc>
        <w:tc>
          <w:tcPr>
            <w:tcW w:w="10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зший</w:t>
            </w:r>
          </w:p>
        </w:tc>
      </w:tr>
      <w:tr>
        <w:trPr>
          <w:trHeight w:val="225" w:hRule="atLeast"/>
          <w:cantSplit w:val="true"/>
        </w:trPr>
        <w:tc>
          <w:tcPr>
            <w:tcW w:w="65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л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нг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л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нг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л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нг</w:t>
            </w:r>
          </w:p>
        </w:tc>
      </w:tr>
      <w:tr>
        <w:trPr>
          <w:trHeight w:val="210" w:hRule="atLeast"/>
        </w:trPr>
        <w:tc>
          <w:tcPr>
            <w:tcW w:w="6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Указы и распоряжения Президента РФ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3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6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Распоряжения Правительства РФ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0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6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Федеральные законы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0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6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Нормативные акты Министерства образования РФ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3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6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Нормативные акты Госкомитета РФ по физической культуре, спорту и туризму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0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6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Нормативные акты Законодательного собрания СПб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3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25" w:hRule="atLeast"/>
        </w:trPr>
        <w:tc>
          <w:tcPr>
            <w:tcW w:w="6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Нормативные акты Правительства СПб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3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6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Нормативные акты Комитета по образованию СПб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3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6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 Нормативные акты Комитета по физической культуре и спорту СПб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7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6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 Нормативные акты других организаций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7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6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 Правила соревнований по видам спорта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3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6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 Положения о спортивных соревнованиях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7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0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6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 Календарный план соревнований, массовых мероприятий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3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6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 Всероссийская спортивная классификация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3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табл. 4 видно, что группа респондентов высшего управленческого уровня в своей деятельности прежде всего опирается на нормативную базу, включающую в себя акты федеральных органов, подзаконные федеральные акты, подзаконные акты субъекта Федерации. Определенное значение для них имеют и нормативные документы отрасли, регламентирующие физкультурно-спортивную деятельность. Обращают на себя внимание высокие оценки различных видов правовой информации, подтверждающие их высокую значимость для респондентов. Так, документ, получивший 1-й ранг, имеет среднюю оценку в 2,80 балла (самую высокую), а документ, имеющий 10-й ранг, - 2,23 балла. Всего три документа, включенные в анкету, имеют оценку ниже 2 балл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и респонденов, представляющих средний и низший управленческие уровни, оказались очень схожими. Наиболее значимые виды правовой информации для них - "Календарный план соревнований, массовых мероприятий", "Положения о спортивных соревнованиях" и "Правила соревнований по видам спорта". Перечисленные документы заняли первые три места с незначительной разницей в баллах ( см. табл. 4). Значимы для респондентов также федеральные законы и отраслевые нормативные акты. У респондентов среднего управленческого уровня только два документа получили среднюю оценку меньше 2 баллов, в то время как у их коллег, представляющих низший управленческий уровень, таких документов сем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ы табл. 4 позволяют утверждать, что на значимости различных видов правовой информации сказывается должностное положение специалистов в системе управления физкультурно -спортивной организ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ные в ходе исследования данные могут использоваться при создании системы правовой информации в отрасли "Физическая культура и спорт", поскольку дают четкое представление о значимых для специалистов различных физкультурно-спортивных организаций видах правовой информации.</w:t>
      </w:r>
    </w:p>
    <w:p>
      <w:pPr>
        <w:pStyle w:val="Normal"/>
        <w:widowControl w:val="false"/>
        <w:spacing w:before="12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оронин С.Э. Автореф. канд. дис. СПб, 1999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Воронин С.Э., Филиппов С.С. Правовая информация в управлении физкультурно-спортивными организациями. СПб., 2000. - 206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оронин С.Э., Филиппов С.С. Организационно-правовые формы физкультурных организаций в современных условиях //Теор. и практ. физ. культ. 1999, № 4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ушанин А.П., Виноградов П.А. Анализ правовой базы физической культуры и спорта в России // Теор. и практ. физ. культ. 2000, № 6, с. 59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Кузин В.В. Оптимизация системы управления отраслью "Физическая культура и спорт" в России в рыночных условиях //Теор. и практ. физ. культ. 2000, № 6, с. 56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С.С. Филиппов, доктор педагогических наук, профессор, С.Э. Воронин, кандидат педагогических наук.  Анализ использования правовой информации в процессе управления физкультурно-спортивными организаци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03:00Z</dcterms:created>
  <dc:creator>USER</dc:creator>
  <dc:description/>
  <cp:keywords/>
  <dc:language>en-US</dc:language>
  <cp:lastModifiedBy>Mage</cp:lastModifiedBy>
  <dcterms:modified xsi:type="dcterms:W3CDTF">2011-10-10T15:03:00Z</dcterms:modified>
  <cp:revision>2</cp:revision>
  <dc:subject/>
  <dc:title>АНАЛИЗ ИСПОЛЬЗОВАНИЯ ПРАВОВОЙ ИНФОРМАЦИИ В ПРОЦЕССЕ УПРАВЛЕНИЯ ФИЗКУЛЬТУРНО-СПОРТИВНЫМИ ОРГАНИЗАЦИЯМИ </dc:title>
</cp:coreProperties>
</file>