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color w:val="000000"/>
          <w:sz w:val="28"/>
          <w:szCs w:val="28"/>
        </w:rPr>
      </w:pPr>
      <w:r>
        <w:rPr>
          <w:b/>
          <w:color w:val="000000"/>
          <w:sz w:val="28"/>
          <w:szCs w:val="28"/>
        </w:rPr>
        <w:t>Введ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В современном сложном, многообразном, динамичном, полном противоречивых тенденций мире проблемы окружающей среды (экологические проблемы) приобрели глобальный масштаб. Они затрагивают самые основы цивилизации и во многом предопределяют возможности выживания человечества.</w:t>
      </w:r>
    </w:p>
    <w:p>
      <w:pPr>
        <w:pStyle w:val="Style18"/>
        <w:spacing w:lineRule="auto" w:line="360" w:before="0" w:after="0"/>
        <w:ind w:firstLine="709"/>
        <w:jc w:val="both"/>
        <w:rPr/>
      </w:pPr>
      <w:r>
        <w:rPr>
          <w:color w:val="000000"/>
          <w:sz w:val="28"/>
          <w:szCs w:val="28"/>
        </w:rPr>
        <w:t>Экологическая ситуация приобрела такую остроту, что возникла необходимость в скорейших действиях по сбережению жизни на Земле.</w:t>
      </w:r>
    </w:p>
    <w:p>
      <w:pPr>
        <w:pStyle w:val="Style18"/>
        <w:spacing w:lineRule="auto" w:line="360" w:before="0" w:after="0"/>
        <w:ind w:firstLine="709"/>
        <w:jc w:val="both"/>
        <w:rPr/>
      </w:pPr>
      <w:r>
        <w:rPr>
          <w:color w:val="000000"/>
          <w:sz w:val="28"/>
          <w:szCs w:val="28"/>
        </w:rPr>
        <w:t>Основное противоречие эпохи, породившее эти проблемы, состоит в том, что человек все больше преодолевает непосредственную зависимость от стихии природных сил и одновременно укрепляет свои связи с природой, так как все больший круг веществ и энергии вовлекается в жизнедеятельность общества. Проявляется это в ускоренном темпе преобразования среды жизни и медленном темпе естественной эволюции; потенциальной беспредельности духовного прогресса человека на основе социальной программы и социального наследования и сравнительной ограниченности его физического изменения на базе генетической программы; беспредельности изменения природы и ограниченности биологических возможностей человека приспособиться к изменениям природной среды [20].</w:t>
      </w:r>
    </w:p>
    <w:p>
      <w:pPr>
        <w:pStyle w:val="Style18"/>
        <w:spacing w:lineRule="auto" w:line="360" w:before="0" w:after="0"/>
        <w:ind w:firstLine="709"/>
        <w:jc w:val="both"/>
        <w:rPr/>
      </w:pPr>
      <w:r>
        <w:rPr>
          <w:color w:val="000000"/>
          <w:sz w:val="28"/>
          <w:szCs w:val="28"/>
        </w:rPr>
        <w:t>Необходимо предпринимать меры по защите окружающей среды от загрязнения (физического, химического, биологического) и от разрушения, сохранению всего генетического разнообразия живых существ, сбережению генофонда планеты. Это требует не только компетентных кадров, финансового обеспечения, но и изменения укоренившегося в сознании людей прагматического мышления. Необходима переориентация системы ценностей всех окружения. Особенно остро в сложившейся ситуации встала задача экологического образования.</w:t>
      </w:r>
    </w:p>
    <w:p>
      <w:pPr>
        <w:pStyle w:val="Style18"/>
        <w:spacing w:lineRule="auto" w:line="360" w:before="0" w:after="0"/>
        <w:ind w:firstLine="709"/>
        <w:jc w:val="both"/>
        <w:rPr/>
      </w:pPr>
      <w:r>
        <w:rPr>
          <w:color w:val="000000"/>
          <w:sz w:val="28"/>
          <w:szCs w:val="28"/>
        </w:rPr>
        <w:t>В резолюции Всероссийского съезда по охране природы ,принятой 5 июня 1995 года, в качестве одного из важнейших условий успешного проведения экологической политики отмечено «создание системы всеобщего непрерывного и обязательного экологического образования, охватывающей весь процесс дошкольного, школьного и внешкольного воспитания».</w:t>
      </w:r>
    </w:p>
    <w:p>
      <w:pPr>
        <w:pStyle w:val="Normal"/>
        <w:spacing w:lineRule="auto" w:line="360" w:before="0" w:after="0"/>
        <w:ind w:firstLine="709"/>
        <w:jc w:val="both"/>
        <w:rPr/>
      </w:pPr>
      <w:r>
        <w:rPr>
          <w:rFonts w:cs="Times New Roman" w:ascii="Times New Roman" w:hAnsi="Times New Roman"/>
          <w:color w:val="000000"/>
          <w:sz w:val="28"/>
          <w:szCs w:val="28"/>
        </w:rPr>
        <w:t>Существует две тенденции формирования экологического образования: разработка отдельного предмета «экология» и «экологизация» всех учебных предметов. В настоящее время всё более получает поддержку второй подход, поскольку экологические проблемы носят глобальный и междисциплинарный характер. В данной работе рассматривается сущность экологического воспитания в курсе Глобальной географии 11класс. В данном курсе конкретно рассматриваются проблемы геоэкологии как фокуса глобальных проблем. Объектом здесь выступает те явления действительности, которые обуславливают развитие системы экологических представлений и экологическое мировоззрение индивида. В качестве предмета выступает целостный педагогический процесс в рамках изучения курса глобальной географии [20].</w:t>
      </w:r>
    </w:p>
    <w:p>
      <w:pPr>
        <w:pStyle w:val="21"/>
        <w:ind w:firstLine="709"/>
        <w:rPr/>
      </w:pPr>
      <w:r>
        <w:rPr>
          <w:color w:val="000000"/>
          <w:szCs w:val="28"/>
        </w:rPr>
        <w:t>Цель данной работы осветить особенности экологического воспитания в курсе глобальной географии. В качестве задач выступают описание элементов структуры педагогического процесса, выделение целей экологического образования и освещение основных вопросов экологического образования, связанных с содержанием курса глобальной географии.</w:t>
      </w:r>
    </w:p>
    <w:p>
      <w:pPr>
        <w:pStyle w:val="21"/>
        <w:ind w:firstLine="709"/>
        <w:rPr>
          <w:color w:val="000000"/>
          <w:szCs w:val="28"/>
        </w:rPr>
      </w:pPr>
      <w:r>
        <w:rPr>
          <w:color w:val="000000"/>
          <w:szCs w:val="28"/>
        </w:rPr>
      </w:r>
    </w:p>
    <w:p>
      <w:pPr>
        <w:pStyle w:val="21"/>
        <w:ind w:firstLine="709"/>
        <w:rPr>
          <w:color w:val="000000"/>
          <w:szCs w:val="28"/>
        </w:rPr>
      </w:pPr>
      <w:r>
        <w:rPr>
          <w:color w:val="000000"/>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ind w:firstLine="709"/>
        <w:rPr>
          <w:b/>
          <w:b/>
          <w:color w:val="000000"/>
          <w:szCs w:val="28"/>
        </w:rPr>
      </w:pPr>
      <w:r>
        <w:rPr>
          <w:b/>
          <w:color w:val="000000"/>
          <w:szCs w:val="28"/>
        </w:rPr>
        <w:t>1.Экологическое образование школьников</w:t>
      </w:r>
    </w:p>
    <w:p>
      <w:pPr>
        <w:pStyle w:val="21"/>
        <w:ind w:firstLine="709"/>
        <w:rPr>
          <w:b/>
          <w:b/>
          <w:color w:val="000000"/>
          <w:szCs w:val="28"/>
        </w:rPr>
      </w:pPr>
      <w:r>
        <w:rPr>
          <w:b/>
          <w:color w:val="000000"/>
          <w:szCs w:val="28"/>
        </w:rPr>
      </w:r>
    </w:p>
    <w:p>
      <w:pPr>
        <w:pStyle w:val="21"/>
        <w:ind w:firstLine="709"/>
        <w:rPr>
          <w:b/>
          <w:b/>
          <w:color w:val="000000"/>
          <w:szCs w:val="28"/>
        </w:rPr>
      </w:pPr>
      <w:r>
        <w:rPr>
          <w:b/>
          <w:color w:val="000000"/>
          <w:szCs w:val="28"/>
        </w:rPr>
        <w:t>1.1 Структура экологического образования</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я и экологическая культур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Буквально слово </w:t>
      </w:r>
      <w:r>
        <w:rPr>
          <w:rFonts w:cs="Times New Roman" w:ascii="Times New Roman" w:hAnsi="Times New Roman"/>
          <w:iCs/>
          <w:color w:val="000000"/>
          <w:sz w:val="28"/>
          <w:szCs w:val="28"/>
        </w:rPr>
        <w:t>эколог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т греч. </w:t>
      </w:r>
      <w:r>
        <w:rPr>
          <w:rFonts w:cs="Times New Roman" w:ascii="Times New Roman" w:hAnsi="Times New Roman"/>
          <w:color w:val="000000"/>
          <w:sz w:val="28"/>
          <w:szCs w:val="28"/>
          <w:lang w:val="en-US"/>
        </w:rPr>
        <w:t>oikos</w:t>
      </w:r>
      <w:r>
        <w:rPr>
          <w:rFonts w:cs="Times New Roman" w:ascii="Times New Roman" w:hAnsi="Times New Roman"/>
          <w:color w:val="000000"/>
          <w:sz w:val="28"/>
          <w:szCs w:val="28"/>
        </w:rPr>
        <w:t>) означает «наука о жилище, местообитании». Это слово ввел научный обиход в 1866 году Эрнст Геккель, выдающийся немецкий естествоиспытатель. Он стал предметом исследования экологии «связь живых существ со средой обитания»[8].</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Современная экология стремится научно обосновать перестройку биосферы в интересах человечества. При этом природные экологические системы невозможно сохранить в первоначальном состоянии, однако нет никаких объективных причин для их неизбежного разрушения.</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Социальная экология исходит из целостности социально - природной среды как пространства жизнедеятельности человека и основывается на следующих принципиальных положениях:</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Единство системы «природа – общество – человек»;</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Человек – часть природы, и его развитие является фактором изменения природы;</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Человеческая история – часть истории природы, и её преобразование составляет основу самой человеческой жизни;</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Развитие новой экологической культур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Сущность экологической культуры.</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Человек, овладевший экологической культурой, осознает общие закономерности развития природы и общества, понимает, что история общества есть следствие истории природы, что природа оставляет первооснову становления и существования человека. Необходимым условием формирования экологической культуры является осознание социальной обусловленности взаимоотношений человека с природой[7].</w:t>
      </w:r>
    </w:p>
    <w:p>
      <w:pPr>
        <w:pStyle w:val="Normal"/>
        <w:tabs>
          <w:tab w:val="clear" w:pos="708"/>
          <w:tab w:val="left" w:pos="0" w:leader="none"/>
          <w:tab w:val="left" w:pos="90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Человек, овладевший экологической культурой, подчиняет все виды своей деятельности требованиям рационального природопользования, заботится об улучшении окружающей среды, не допускает её разрушения и загрязнения. Поэтому ему необходимо овладеть научными знаниями, усвоить моральные ценностные ориентации по отношению к природе, а также выработать практические умения и навыки по сохранению благоприятных условий природной среды.</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Элементы школьного образования</w:t>
      </w:r>
    </w:p>
    <w:p>
      <w:pPr>
        <w:pStyle w:val="Normal"/>
        <w:tabs>
          <w:tab w:val="clear" w:pos="708"/>
          <w:tab w:val="left" w:pos="0" w:leader="none"/>
          <w:tab w:val="left" w:pos="90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Экологические знания рассматривают общество и природу в их взаимодействии. Общественные науки раскрывают цели, которые преследует человек, используя природу, дают характеристику ценностей, на которые человек опирается или должен опираться в своей деятельности. Естественные науки показывают, какие законы действуют в природе независимо от сознания человека. Опираясь на технические науки, человек создаёт новые и совершенствует старые средства воздействия на природу.</w:t>
      </w:r>
    </w:p>
    <w:p>
      <w:pPr>
        <w:pStyle w:val="Normal"/>
        <w:tabs>
          <w:tab w:val="clear" w:pos="708"/>
          <w:tab w:val="left" w:pos="900" w:leader="none"/>
        </w:tabs>
        <w:spacing w:lineRule="auto" w:line="360" w:before="0" w:after="0"/>
        <w:ind w:firstLine="709"/>
        <w:jc w:val="both"/>
        <w:rPr/>
      </w:pPr>
      <w:r>
        <w:rPr>
          <w:rFonts w:cs="Times New Roman" w:ascii="Times New Roman" w:hAnsi="Times New Roman"/>
          <w:color w:val="000000"/>
          <w:sz w:val="28"/>
          <w:szCs w:val="28"/>
        </w:rPr>
        <w:t>Формирование ценностных экологических ориентаций. Экологическое образование включает в себя осознание школьниками разносторонней ценности природы, как источника удовлетворения разнообразных потребностей общества в целом и каждого человека.</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Система норм и правил отношения к природе. Изучая основы наук, ученик должен осознавать социальные и природные причины, которые диктуют определенные нормы и правила профессионального и индивидуального поведения в окружающей среде. Соблюдение этих норм и правил-есть общественно-необходимый акт, т.к. позволяет сохранить природу для будущих поколений.</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Умение и навыки по изучению природы и ее охраны. Школа призвана учить школьников как, изучать и охранять природу, оценивать ее состояние пропагандировать экологические знания среди сверстников и взрослых.</w:t>
      </w:r>
    </w:p>
    <w:p>
      <w:pPr>
        <w:pStyle w:val="Normal"/>
        <w:numPr>
          <w:ilvl w:val="0"/>
          <w:numId w:val="4"/>
        </w:numPr>
        <w:tabs>
          <w:tab w:val="clear" w:pos="708"/>
          <w:tab w:val="left" w:pos="0" w:leader="none"/>
          <w:tab w:val="left" w:pos="720" w:leader="none"/>
        </w:tabs>
        <w:spacing w:lineRule="auto" w:line="360" w:before="0" w:after="0"/>
        <w:ind w:left="0" w:firstLine="709"/>
        <w:jc w:val="both"/>
        <w:rPr/>
      </w:pPr>
      <w:r>
        <w:rPr>
          <w:rFonts w:cs="Times New Roman" w:ascii="Times New Roman" w:hAnsi="Times New Roman"/>
          <w:color w:val="000000"/>
          <w:sz w:val="28"/>
          <w:szCs w:val="28"/>
        </w:rPr>
        <w:t>Содержание экологического образования богато и разнообразно и не может быть развернуто в рамках одного или нескольких предметов. Поэтому педагоги говорят о междисциплинарном характере экологического образования, о том, что каждый предмет имеет свое особое значение в формировании экологической культуры школьников[8].</w:t>
      </w:r>
    </w:p>
    <w:p>
      <w:pPr>
        <w:pStyle w:val="Normal"/>
        <w:tabs>
          <w:tab w:val="clear" w:pos="708"/>
          <w:tab w:val="left" w:pos="0" w:leader="none"/>
          <w:tab w:val="left" w:pos="144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1440" w:leader="none"/>
        </w:tabs>
        <w:spacing w:lineRule="auto" w:line="360" w:before="0" w:after="0"/>
        <w:ind w:firstLine="709"/>
        <w:jc w:val="both"/>
        <w:rPr/>
      </w:pPr>
      <w:r>
        <w:rPr>
          <w:rFonts w:cs="Times New Roman" w:ascii="Times New Roman" w:hAnsi="Times New Roman"/>
          <w:b/>
          <w:color w:val="000000"/>
          <w:sz w:val="28"/>
          <w:szCs w:val="28"/>
        </w:rPr>
        <w:t>1.3 Принципы экологического образования</w:t>
      </w:r>
    </w:p>
    <w:p>
      <w:pPr>
        <w:pStyle w:val="Normal"/>
        <w:tabs>
          <w:tab w:val="clear" w:pos="708"/>
          <w:tab w:val="left" w:pos="0" w:leader="none"/>
          <w:tab w:val="left" w:pos="90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Междисциплинарный подход в формировании экологической культуры школьников. Реализация междисциплинарного подхода требует решения таких проблем, как определение ориентации каждого предмета в общей системе экологического образования, выделение межпредметных связей и обеспечение обобщения межпредметных подходов[11].</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Выделение межпредметных связей в экологическом образовании предполагает взаимное согласование содержания и методов раскрытия законов, принципов и способов оптимального взаимодействия общества с природой на всех уровнях экологических знаний.</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Систематичность и непрерывность изучения экологического материала. Системно – структурный подход позволяет отобрать элементы знаний, распределить их в определенной последовательности. Принцип системности обязывает строить экологическое образование, не изолируя его от всей системы образования. Вместе с тем этот процесс должен стать непрерывным, охватывая все этапы дошкольного, школьного и послешкольного образования. Непрерывность процесса экологического образования предполагает согласованность воздействия разнообразных источников знаний и средств информации. Особенно важно это учителю, когда в школьных условиях формируется реальная и психологическая готовность учащихся к решению экологических проблем современности.</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Единство интеллектуального и эмоционального начал в деятельности учащихся по изучению и улучшению окружающейся природной среды.</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Становление экологически воспитанной личности в условиях педагогического процесса происходит при условии органического единства научных знаний о природных и социальных факторах среды с чувственным восприятиям, которое пробуждает эстетические переживания и порождает внести практический вклад в её улучшение.</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Взаимосвязь глобального, национального и краеведческого раскрытия экологических проблем в учебном процессе. Это означает, что анализ конкретных фактов как положительного, так и отрицательного воздействия человека на природу данной местности сочетается с оценкой последствий этих влияний с общегосударственных позиций. Логично включаются в систему представлений учащихся данные, показывающие глобальный характер проблем среды, на имеющих государственных границ и не поддающийся какому - либо административно - территориальному делению. Поэтому многие проблемы окружающей среды могут быть эффективно решены только путем тесного международного сотрудничества[2].</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Таким образом, постоянную опору на конкретное явление, факты ближайшего окружения школьника важно сочетать с данными, расширяющими представления учащихся о глобальности экологических проблем.</w:t>
      </w:r>
    </w:p>
    <w:p>
      <w:pPr>
        <w:pStyle w:val="Normal"/>
        <w:tabs>
          <w:tab w:val="clear" w:pos="708"/>
          <w:tab w:val="left" w:pos="0" w:leader="none"/>
          <w:tab w:val="left" w:pos="144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1440" w:leader="none"/>
        </w:tabs>
        <w:spacing w:lineRule="auto" w:line="360" w:before="0" w:after="0"/>
        <w:ind w:firstLine="709"/>
        <w:jc w:val="both"/>
        <w:rPr/>
      </w:pPr>
      <w:r>
        <w:rPr>
          <w:rFonts w:cs="Times New Roman" w:ascii="Times New Roman" w:hAnsi="Times New Roman"/>
          <w:b/>
          <w:color w:val="000000"/>
          <w:sz w:val="28"/>
          <w:szCs w:val="28"/>
        </w:rPr>
        <w:t>1.4 Задачи экологического образования</w:t>
      </w:r>
    </w:p>
    <w:p>
      <w:pPr>
        <w:pStyle w:val="Normal"/>
        <w:tabs>
          <w:tab w:val="clear" w:pos="708"/>
          <w:tab w:val="left" w:pos="0" w:leader="none"/>
          <w:tab w:val="left" w:pos="90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Принципы экологического образования реализуются в практике школы в процессе решения следующих задач.</w:t>
      </w:r>
    </w:p>
    <w:p>
      <w:pPr>
        <w:pStyle w:val="Normal"/>
        <w:tabs>
          <w:tab w:val="clear" w:pos="708"/>
          <w:tab w:val="left" w:pos="0" w:leader="none"/>
          <w:tab w:val="left" w:pos="1440" w:leader="none"/>
        </w:tabs>
        <w:spacing w:lineRule="auto" w:line="360" w:before="0" w:after="0"/>
        <w:ind w:firstLine="709"/>
        <w:jc w:val="both"/>
        <w:rPr/>
      </w:pPr>
      <w:r>
        <w:rPr>
          <w:rFonts w:cs="Times New Roman" w:ascii="Times New Roman" w:hAnsi="Times New Roman"/>
          <w:color w:val="000000"/>
          <w:sz w:val="28"/>
          <w:szCs w:val="28"/>
        </w:rPr>
        <w:t>1. Условие ведущих идей, основных понятий и научных фактов о природе на базе которых определяется оптимальное воздействие человека на природу сообразно с её законами.</w:t>
      </w:r>
    </w:p>
    <w:p>
      <w:pPr>
        <w:pStyle w:val="Normal"/>
        <w:tabs>
          <w:tab w:val="clear" w:pos="708"/>
          <w:tab w:val="left" w:pos="0" w:leader="none"/>
          <w:tab w:val="left" w:pos="1440" w:leader="none"/>
        </w:tabs>
        <w:spacing w:lineRule="auto" w:line="360" w:before="0" w:after="0"/>
        <w:ind w:firstLine="709"/>
        <w:jc w:val="both"/>
        <w:rPr/>
      </w:pPr>
      <w:r>
        <w:rPr>
          <w:rFonts w:cs="Times New Roman" w:ascii="Times New Roman" w:hAnsi="Times New Roman"/>
          <w:color w:val="000000"/>
          <w:sz w:val="28"/>
          <w:szCs w:val="28"/>
        </w:rPr>
        <w:t>2. Понимание многосторонней ценности природы как источника материальных и духовных сил общества и каждого человека.</w:t>
      </w:r>
    </w:p>
    <w:p>
      <w:pPr>
        <w:pStyle w:val="Normal"/>
        <w:tabs>
          <w:tab w:val="clear" w:pos="708"/>
          <w:tab w:val="left" w:pos="0" w:leader="none"/>
          <w:tab w:val="left" w:pos="1440" w:leader="none"/>
        </w:tabs>
        <w:spacing w:lineRule="auto" w:line="360" w:before="0" w:after="0"/>
        <w:ind w:firstLine="709"/>
        <w:jc w:val="both"/>
        <w:rPr/>
      </w:pPr>
      <w:r>
        <w:rPr>
          <w:rFonts w:cs="Times New Roman" w:ascii="Times New Roman" w:hAnsi="Times New Roman"/>
          <w:color w:val="000000"/>
          <w:sz w:val="28"/>
          <w:szCs w:val="28"/>
        </w:rPr>
        <w:t>3. Овладение прикладными знаниями и практическими умениями изучения и оценке состояния окружающей среды и принятия правильных решений по её улучшению, способности предвидеть возможные последствия своих действий и не допускать негативных воздействий на природу во всех трудовой деятельности.</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4.Развитие потребности общения с природой, восприятия её облагораживающего воздействия в соответствии с моральными ценностями нашего общества, стремления к познанию реального мира в единстве с нравственно-эстетическими переживаниями[7].</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Сознательное соблюдение норм поведения в природе, исключающее нанесение вреда или ущерба природе, загрязнение или разрушение окружающей природной среды.</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Активизация деятельности по улучшению окружающей природной среды, участие в пропаганде современных идей охраны природы.</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В концепции экологического образования сформулированные цели, принципы и задачи имеют определяющее значение в разработке содержания, способов, средств и форм организации процесса, связанного с обучением и воспитанием школьников.</w:t>
      </w:r>
    </w:p>
    <w:p>
      <w:pPr>
        <w:pStyle w:val="Normal"/>
        <w:tabs>
          <w:tab w:val="clear" w:pos="708"/>
          <w:tab w:val="left" w:pos="0" w:leader="none"/>
          <w:tab w:val="left" w:pos="144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1440" w:leader="none"/>
        </w:tabs>
        <w:spacing w:lineRule="auto" w:line="360" w:before="0" w:after="0"/>
        <w:ind w:firstLine="709"/>
        <w:jc w:val="both"/>
        <w:rPr/>
      </w:pPr>
      <w:r>
        <w:rPr>
          <w:rFonts w:cs="Times New Roman" w:ascii="Times New Roman" w:hAnsi="Times New Roman"/>
          <w:b/>
          <w:color w:val="000000"/>
          <w:sz w:val="28"/>
          <w:szCs w:val="28"/>
        </w:rPr>
        <w:t>1.5 Экологическое воспитание школьников</w:t>
      </w:r>
    </w:p>
    <w:p>
      <w:pPr>
        <w:pStyle w:val="Normal"/>
        <w:tabs>
          <w:tab w:val="clear" w:pos="708"/>
          <w:tab w:val="left" w:pos="0" w:leader="none"/>
          <w:tab w:val="left" w:pos="90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Воспитание ответственности за состояние окружающей природной среды.</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Ответственность - это категория этики и права. Она отражает социальное и морально-правовое отношение личности к обществу и природе и проявляется в выполнении своего долга и правовых норм.</w:t>
      </w:r>
    </w:p>
    <w:p>
      <w:pPr>
        <w:pStyle w:val="Normal"/>
        <w:tabs>
          <w:tab w:val="clear" w:pos="708"/>
          <w:tab w:val="left" w:pos="0" w:leader="none"/>
          <w:tab w:val="left" w:pos="360" w:leader="none"/>
          <w:tab w:val="left" w:pos="1440" w:leader="none"/>
        </w:tabs>
        <w:spacing w:lineRule="auto" w:line="360" w:before="0" w:after="0"/>
        <w:ind w:firstLine="709"/>
        <w:jc w:val="both"/>
        <w:rPr/>
      </w:pPr>
      <w:r>
        <w:rPr>
          <w:rFonts w:cs="Times New Roman" w:ascii="Times New Roman" w:hAnsi="Times New Roman"/>
          <w:color w:val="000000"/>
          <w:sz w:val="28"/>
          <w:szCs w:val="28"/>
        </w:rPr>
        <w:t>Ответственность характеризует способность и возможность индивида сознательно выполнять требования и решать задачи, совершать правильный моральный выбор, достигать определенного результата[8].</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Особую значимость приобретает экологическое воспитание, направленное на формирование ответственного отношения к окружающей природной среде. Целенаправленное воспитание и научное обоснование поведения в окружающей среде необходимы еще потому, что люди, дающие указания без знания дела, решительно вмешивающиеся в то, чего не понимают, даже при благих намерениях могут встать на позицию моральной безответственности. В процессе экологического воспитания предстоит преодолеть такие явления, как частнособственническая психология, пренебрежение к законам и нормам бережного отношения к окружающей природной среде, беспринципное расхищение богатств природы, равнодушие к будущему состоянию среды, угроза здоровью и полноценному отдыху человека.</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Ответственное отношение учащихся к природе является не только целью, но и желаемым результатом экологического воспитания в школе. Экологическая ответственность включает в себя понимания человеком ценности своего правильного поведения в окружающей природной среде, осознание природы как национального общественного достояния, умение предвидеть последствия поведения, способности опираться на научные знания при выборе решения по отношению к природе. Отношение к природе служит отражением тех критериев и оценок, которые применяются в общении между людьми. Отношение школьника к природе может служить мерилом его культуры, степени его полноценности, как гражданина, так и человека[8].</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Проблема экологического воспитания – это, прежде всего проблема формирования научного мировоззрения школьника, так как оно является ядром сознания, придает единство духовному облику человека, вооружает его социально значимыми и экологически приемлемыми принципами подхода к окружающей природной среде.</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color w:val="000000"/>
          <w:sz w:val="28"/>
          <w:szCs w:val="28"/>
        </w:rPr>
        <w:t>Одним из важнейших элементов мировоззрения являются ценностные ориентации. Ценностные ориентации – устойчивые социальные установки, которые регулируют цели и намерения и определяют оценочную деятельность ребёнка.</w:t>
      </w:r>
    </w:p>
    <w:p>
      <w:pPr>
        <w:pStyle w:val="Normal"/>
        <w:tabs>
          <w:tab w:val="clear" w:pos="708"/>
          <w:tab w:val="left" w:pos="0" w:leader="none"/>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Style w:val="FontStyle97"/>
          <w:color w:val="000000"/>
          <w:spacing w:val="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Экологическое образование школьников в курсе Глобальной географ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школьному курсу географии экологические знания позволяют разъяснить структуру и ценность природы, ее хозяйственное и жизненное значение для человека. На основе усвоенных экологических знаний формируется убеждение в необходимости бережного отношения к окружающей географической среде [3].</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еография изучает единство и целостность типов местностей (ландшафты, ПТК), а также районов (территориально-производственные комплексы — ТПК), формирующихся в результате хозяйственной деятельности чело века в определенных социально-экономических условиях общества. Природные территориальные образования различаются по своим размерам и морфологическим особенностям (например, балка, овраг, пойма, склон речной, долины, наконец, геокомплексы и Земля в целом). Многообразие компонентов Земли является жизненной средой человека, источником получения всех необходимых ему средств существования [19].</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дельные компоненты природного неорганического и органического вещества, а также хозяйственные отрасли ТПК служат предметом изучения ряда наук. География синтезирует и обобщает знания, добытые многими отдельными наук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ченые-географы исторически занимались исследованием проблем разумной организации взаимодействия между природой, человеком и обществом, поиском и раз работкой путей разумных решений преобразования природ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тегрирующая и синтезирующая роль географии дает основание говорить о близости предмета этой пауки к учению о биосфере В. И. Вернадского. Вопрос о соотношении понятий биосферы и географической оболочки принципиально важен для установления межпредметных взаимосвязей школьных курсов географии и биологии. Обычно освоение природы протекает в пределах того или иного ландшафта как целостного образования. «Каждый ландшафт, — отмечает Ю. Г, Саушкин, — есть как бы некий организм, где части обусловливают целое, а целое влияет на все части. Если мы изменим какую-нибудь часть ландшафта, то изменится весь ландшафт». В школе целостность природы раскрывается главным образом в курсе географии. География анализирует все компоненты окружающей среды (природы и деятельности в ней человека), их взаимовлияние друг на друга и причинно-следственные связи между ними. В этом, по нашему мнению, состоит интегрирующая роль географии в экологическом образовании школьников [11].</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временная биосфера подверглась огромному воздействию человека и образовалась под этим влиянием новая сфера Земли, преобразованная человеком, — ноосфера. Можно сказать, что окружающая нас среда (географическая среда) является частью измененной человеком географической оболочки (биосферы). Природная и преобразованная в результате трудовой деятельности людей окружающая среда относятся к предмету исследования многих естественных и общественных наук, в том числе и глобальной географ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урс данной дисциплины призван способствовать решению следующих общекультурных задач:</w:t>
      </w:r>
    </w:p>
    <w:p>
      <w:pPr>
        <w:pStyle w:val="Style19"/>
        <w:numPr>
          <w:ilvl w:val="0"/>
          <w:numId w:val="2"/>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овладение системой знаний о глобальных проблемах современности, что исключительно важно для целостного осмысления планетарного сообщества людей, единства природы и общества;</w:t>
      </w:r>
    </w:p>
    <w:p>
      <w:pPr>
        <w:pStyle w:val="Style19"/>
        <w:numPr>
          <w:ilvl w:val="0"/>
          <w:numId w:val="2"/>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формирование глобального мышления в противовес узкопонимаемым национальным и классовым интересам;</w:t>
      </w:r>
    </w:p>
    <w:p>
      <w:pPr>
        <w:pStyle w:val="Style19"/>
        <w:numPr>
          <w:ilvl w:val="0"/>
          <w:numId w:val="2"/>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развитие познавательного интереса к общечеловеческим проблемам социального характера, а именно: межнациональных отношений, культуры и нравственности и др.;</w:t>
      </w:r>
    </w:p>
    <w:p>
      <w:pPr>
        <w:pStyle w:val="Style19"/>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оружение учащихся специальными общенаучными умениями, позволяющими им самостоятельно добывать информацию географического характера по данному курсу;</w:t>
      </w:r>
    </w:p>
    <w:p>
      <w:pPr>
        <w:pStyle w:val="Style19"/>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е понимание места и роли России в мире, специфика проявления глобальных проблем в каждой стране. </w:t>
      </w:r>
      <w:r>
        <w:rPr>
          <w:rFonts w:cs="Times New Roman" w:ascii="Times New Roman" w:hAnsi="Times New Roman"/>
          <w:color w:val="000000"/>
          <w:sz w:val="28"/>
          <w:szCs w:val="28"/>
          <w:lang w:val="en-US"/>
        </w:rPr>
        <w:t>[15].</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стандартность глобально-географического подхода (ранее в учебной практике господствовала жесткая «привязка» к какой-либо стране, региону или группе стран) позволяет увидеть много общего в картине современного мира, его взаимозависимость, а это не менее важно, чем региональные особенности. При нынешнем обострении глобальных проблем такой подход кажется вполне оправданн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глобальной географии является вся земля в ее многообразии, процессы имеющие глобальный характер, проблемы, которые также приобрели масштабы и значение глобальн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лобальная география отличается от других ветвей географической науки прежде всего тем, что имеет «предельный» объект исследования – всю геосферу или географическую оболочку Земли: т.е. литосферу, гидросферу, биосферу и социосферу [3].</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залось бы, в этом нет ничего уникального: ведь и географы прошлого изучали все эти сферы Земли. Но прежде они являлись одними из многих объектов исследования и изучались лишь попутно. Кроме того, теперь они рассматриваются с позиций выживания человечества, взаимозависимости биосферы и других элементов природы [1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изация процессов не только порождает широкий планетарный подход. Она диктует междисциплинарный подход. Иной подход к тем процессам, которые идут на Земле невозможен, ибо природное и экономическое, природное и социальное, природное и политическое теснейшим образом переплетены в реальной жизни. И здесь географический взгляд может быть особенно продуктивен, так как география – особая наука, она и естественная, и общественная, и природная, и социальная [3].</w:t>
      </w:r>
    </w:p>
    <w:p>
      <w:pPr>
        <w:pStyle w:val="Style18"/>
        <w:spacing w:lineRule="auto" w:line="360" w:before="0" w:after="0"/>
        <w:ind w:firstLine="709"/>
        <w:jc w:val="both"/>
        <w:rPr/>
      </w:pPr>
      <w:r>
        <w:rPr>
          <w:color w:val="000000"/>
          <w:sz w:val="28"/>
          <w:szCs w:val="28"/>
        </w:rPr>
        <w:t>К числу важнейших глобальных проблем относятся: рост численности населения Земли, обеспечение растущего населения продовольствием, защита здоровья людей от особо опасных заболеваний и негативных последствий научно-технического прогресса, обеспечение растущих потребностей мирового хозяйства в энергии и природных ресурсах, охрана природной среды от разрушительного антропогенного воздействия. Серьезными экологическими проблемами стали загрязнение биосферы, изменение физических, химических, биологических качеств планеты, изменение экосистем и ухудшение здоровья человека [12].</w:t>
      </w:r>
    </w:p>
    <w:p>
      <w:pPr>
        <w:pStyle w:val="Style18"/>
        <w:spacing w:lineRule="auto" w:line="360" w:before="0" w:after="0"/>
        <w:ind w:firstLine="709"/>
        <w:jc w:val="both"/>
        <w:rPr/>
      </w:pPr>
      <w:r>
        <w:rPr>
          <w:color w:val="000000"/>
          <w:sz w:val="28"/>
          <w:szCs w:val="28"/>
        </w:rPr>
        <w:t>В курсе Глобальной географии рассматриваются проблемы, влекущие за собой ряд последствий экологического содержания.</w:t>
      </w:r>
    </w:p>
    <w:p>
      <w:pPr>
        <w:pStyle w:val="Style18"/>
        <w:spacing w:lineRule="auto" w:line="360" w:before="0" w:after="0"/>
        <w:ind w:firstLine="709"/>
        <w:jc w:val="both"/>
        <w:rPr>
          <w:color w:val="000000"/>
          <w:sz w:val="28"/>
          <w:szCs w:val="28"/>
        </w:rPr>
      </w:pPr>
      <w:r>
        <w:rPr>
          <w:color w:val="000000"/>
          <w:sz w:val="28"/>
          <w:szCs w:val="28"/>
        </w:rPr>
        <w:t>Курс Глобальной географии делится на 3 части. В первой части рассматривается история современного лика Земли, сравнивается состояние различных ее компонентов в разные временные отрезки. Во второй части происходит знакомство с глобальными проблемами человечества, рассматриваемыми в пространственном аспекте, которые косвенно, но все, же влияют на состояние окружающей природной среды. Третья часть курса фокусируется непосредственно на экологических проблемах планетарного масштаба [1].</w:t>
      </w:r>
    </w:p>
    <w:p>
      <w:pPr>
        <w:pStyle w:val="Style18"/>
        <w:spacing w:lineRule="auto" w:line="360" w:before="0" w:after="0"/>
        <w:ind w:firstLine="709"/>
        <w:jc w:val="both"/>
        <w:rPr>
          <w:color w:val="000000"/>
          <w:sz w:val="28"/>
          <w:szCs w:val="28"/>
        </w:rPr>
      </w:pPr>
      <w:r>
        <w:rPr>
          <w:color w:val="000000"/>
          <w:sz w:val="28"/>
          <w:szCs w:val="28"/>
        </w:rPr>
        <w:t>В первой части курса происходит ознакомление непосредственно с предметом глобальной географии, ее объектом, методами, целями. Первая тема призвана ознакомить учащихся с предметом, целями и задачами курса глобальной географии. Определить положение глобальной географии в системе наук, рассмотреть классификацию глобальных проблем, методы приемы и подходы дифференциации глобальной проблематики. Во второй теме рассматривается наша планета как место обитания человека, первые шаги к ее освоению, этапы влияния общества на природную среду, стремительное изменение лика Земли, антропогенные воздействия на отдельные компоненты природы. Можно сказать, что в этой теме рассматривается взаимная обусловленность истории природы и истории человечества. Следующая тема рассматривает географию человечества, происхождение человека, географию этносов и мировых религий, что готовит почву для дальнейшего рассмотрения демографических проблем которые непосредственно связаны с экологическими проблемами. Темы, рассматривающие политическую анатомию мира и экономическую его дифференциацию предполагают, изучение современного геополитического состояния стран и преследует политико-экономические цели экологического образования [3].</w:t>
      </w:r>
    </w:p>
    <w:p>
      <w:pPr>
        <w:pStyle w:val="Style18"/>
        <w:spacing w:lineRule="auto" w:line="360" w:before="0" w:after="0"/>
        <w:ind w:firstLine="709"/>
        <w:jc w:val="both"/>
        <w:rPr>
          <w:color w:val="000000"/>
          <w:sz w:val="28"/>
          <w:szCs w:val="28"/>
        </w:rPr>
      </w:pPr>
      <w:r>
        <w:rPr>
          <w:color w:val="000000"/>
          <w:sz w:val="28"/>
          <w:szCs w:val="28"/>
        </w:rPr>
        <w:t>Вторая часть курса рассматривает глобальные проблемы человечества на первый план, среди которых выходят демографические проблемы, проблемы отсталости, продовольственные, энергетические, сырьевые, проблемы Мирового океана, этнический кризис, проблемы здоровья и долголетия человека, которые непосредственно перекликаются с экологическими проблемами глобального характера. Содержание глобальной демографической проблемы заключается в практически не контролируемом росте населения мира, что приводит к деградации окружающей среды из-за скученности населения. Тема, рассматривающая проблемы отсталости стран, направлена на усвоение учащимися сути данной проблемы, причин ее возникновения, географии распространения, но, тем не менее, отмечается тот факт, что географическая среда никоем образом не воздействует на причины отсталости ряда стран, и увязать их как либо между собой маловероятно. Тем не менее, проблема отсталости приводит к снижению государственного контроля за вновь и вновь возникающими экологическими проблемами [3].</w:t>
      </w:r>
    </w:p>
    <w:p>
      <w:pPr>
        <w:pStyle w:val="Style18"/>
        <w:spacing w:lineRule="auto" w:line="360" w:before="0" w:after="0"/>
        <w:ind w:firstLine="709"/>
        <w:jc w:val="both"/>
        <w:rPr>
          <w:color w:val="000000"/>
          <w:sz w:val="28"/>
          <w:szCs w:val="28"/>
        </w:rPr>
      </w:pPr>
      <w:r>
        <w:rPr>
          <w:color w:val="000000"/>
          <w:sz w:val="28"/>
          <w:szCs w:val="28"/>
        </w:rPr>
        <w:t>В третьей части курса рассматриваются непосредственно сами экологические проблемы глобального плана. Делается актуализация внимания на непосредственное причастие к данным проблемам человека. Рассматриваются проблемы техногенеза, глобального и регионального уровня, проблемы глобальной экологии, экологии атмосферы, гидросферы и педосферы, социальной экологии. Интересным и очень важным моментом при изучении данного курса является тот факт, что в конце каждого параграфа прилагаются вопросы и задания, сориентированные на актуализацию мыслительной деятельности учащихся, предполагающие построение различного рода проектов, моделей, акцентирующие свое внимание на развитии у учащихся пространственного мышления, творческого подхода к решению поставленных проблем, ориентирования в современных условиях. Задания подобного плана способствуют формированию у учащихся экологической культуры, нравственного отношения к природе, понимания многосторонней ценности природы как источника материальных и духовных сил общества и каждого человека. Овладению прикладными знаниями и практически ми умениями изучения и оценки состояния окружающей среды, принятия правильных решений по ее улучшению, способности предвидеть возможные последствия своих действий и не допускать негативных воздействий на природу во всех видах трудовой деятельности [1].</w:t>
      </w:r>
    </w:p>
    <w:p>
      <w:pPr>
        <w:pStyle w:val="Normal"/>
        <w:shd w:fill="FFFFFF" w:val="clear"/>
        <w:tabs>
          <w:tab w:val="clear" w:pos="708"/>
          <w:tab w:val="left" w:pos="720" w:leader="none"/>
          <w:tab w:val="left" w:pos="935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курс данной дисциплины неразрывно связан с экологическими проблемами, ориентирован на формирование у учащихся осознания соблюдения норм поведения в природе, исключающее нанесение вреда или ущерба природе, загрязнение или разрушение окружающей природной среды. Способствует развитию потребности общения с природой, вос приятия ее облагораживающего воздействия в соот ветствии с моральными ценностями нашего общества, стремления к познанию реального мира в единстве с нравственно-эстетическими переживаниями. В курсе углубленно рассматривается взаимосвязь различного рода глобальных проблем, обращается внимание на непосредственное вовлечение сюда экологических неблагоприятных ситуаций, что способствует развитию понимания учащимися всей остроты, сложности, многогранности и многоаспектности данного вопроса. Таким образом, обращая их внимание на возможность косвенного влияния на окружающую среду, актуализируя при этом чувство необходимости защитить природу, воспрепятствовать дальнейшему ее разрушению. В ходе освоения данной дисциплины важно при помощи правильно подобранных средств и методов наглядно и доступно обрисовать учащимся существующие экологические проблемы [2].</w:t>
      </w:r>
    </w:p>
    <w:p>
      <w:pPr>
        <w:pStyle w:val="Normal"/>
        <w:shd w:fill="FFFFFF" w:val="clear"/>
        <w:tabs>
          <w:tab w:val="clear" w:pos="708"/>
          <w:tab w:val="left" w:pos="720" w:leader="none"/>
          <w:tab w:val="left" w:pos="935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20" w:leader="none"/>
          <w:tab w:val="left" w:pos="935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tabs>
          <w:tab w:val="clear" w:pos="708"/>
          <w:tab w:val="left" w:pos="720" w:leader="none"/>
          <w:tab w:val="left" w:pos="9356" w:leader="none"/>
        </w:tabs>
        <w:autoSpaceDE w:val="false"/>
        <w:spacing w:lineRule="auto" w:line="360" w:before="0" w:after="0"/>
        <w:ind w:left="0" w:firstLine="709"/>
        <w:contextualSpacing/>
        <w:jc w:val="both"/>
        <w:rPr/>
      </w:pPr>
      <w:r>
        <w:rPr>
          <w:rFonts w:cs="Times New Roman" w:ascii="Times New Roman" w:hAnsi="Times New Roman"/>
          <w:b/>
          <w:color w:val="000000"/>
          <w:sz w:val="28"/>
          <w:szCs w:val="28"/>
        </w:rPr>
        <w:t>3. Методы экологического образования школьников в курсе глобальной географии</w:t>
      </w:r>
    </w:p>
    <w:p>
      <w:pPr>
        <w:pStyle w:val="Style19"/>
        <w:shd w:fill="FFFFFF" w:val="clear"/>
        <w:tabs>
          <w:tab w:val="clear" w:pos="708"/>
          <w:tab w:val="left" w:pos="720" w:leader="none"/>
          <w:tab w:val="left" w:pos="9356" w:leader="none"/>
        </w:tabs>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ind w:firstLine="709"/>
        <w:rPr/>
      </w:pPr>
      <w:r>
        <w:rPr>
          <w:color w:val="000000"/>
          <w:szCs w:val="28"/>
        </w:rPr>
        <w:t>Экологические проблемы, по территориальному масштабу своего проявления, можно разделить на три группы: глобальные, региональные и локальные (местные). В курсе Глобальной географии экологические проблемы рассматриваются на планетарном уровне, как проблемы актуальные для всего мира.</w:t>
      </w:r>
    </w:p>
    <w:p>
      <w:pPr>
        <w:pStyle w:val="21"/>
        <w:ind w:firstLine="709"/>
        <w:rPr/>
      </w:pPr>
      <w:r>
        <w:rPr>
          <w:color w:val="000000"/>
          <w:szCs w:val="28"/>
        </w:rPr>
        <w:t>Как средства экологического образования важны различные изображения и отображения. Они, прежде всего, способствуют наглядности изложения экологического материала. Также благодаря ним во многом создаётся графический образ мира. Необходимость высокого качества и четкости таких представлений продиктована, прежде всего, огромной неоднородностью природных условий. Исходя из этого, представления о природе и проблемах её сохранения – важное условие сохранения культурной и территориальной целостности мира [9].</w:t>
      </w:r>
    </w:p>
    <w:p>
      <w:pPr>
        <w:pStyle w:val="21"/>
        <w:ind w:firstLine="709"/>
        <w:rPr/>
      </w:pPr>
      <w:r>
        <w:rPr>
          <w:color w:val="000000"/>
          <w:szCs w:val="28"/>
        </w:rPr>
        <w:t>В качестве таковых средств могут выступать различные фотографии. Это могут быть фотографии из учебников, а также из иных источников: научно-популярной литературы, периодических изданий, коллекций на компакт-дисках, интернета, собственных коллекций учителя. Особенно интересно использование фотографий при изучении природных зон и районов России. Здесь вводя понятие естественных и антропогенных ландшафтов, необходимо проиллюстрировать их различия. Кроме того, эффективен способ противопоставления фотографий. С помощью его можно красноречиво показать результаты, вредящей природе деятельности человека, показывая фотографии до и после такой деятельности. В основу данного приёма положен метод экологической лабилизации [7].</w:t>
      </w:r>
    </w:p>
    <w:p>
      <w:pPr>
        <w:pStyle w:val="21"/>
        <w:ind w:firstLine="709"/>
        <w:rPr/>
      </w:pPr>
      <w:r>
        <w:rPr>
          <w:color w:val="000000"/>
          <w:szCs w:val="28"/>
        </w:rPr>
        <w:t>Показ кино- и видеофильмов позволяет создать ещё большую наглядность изложения. Кроме того, эти средства в отличие от статичной фотографии способны передавать динамизм процессов. Целесообразен показ фильмов посвященных экологическим проблемам конкретных территорий: загрязнение Байкала, опустынивание Калмыкии и т.д. Но кроме этого возможен показ фильмов рассказывающих об уязвимых местах природных ландшафтов: невосполнимое сведение лесов вдоль северной границы лесотундры, опустынивании сухих степей и полупустынь Прикаспия и т.д. Последнее направление использования данного средства может быть даже предпочтительнее, поскольку экологическое образование не должно быть переполнено негативной информацией. Ученики должны познать не только проблемы природы, но и её естественную сущность, красоту и привлекательность [9].</w:t>
      </w:r>
    </w:p>
    <w:p>
      <w:pPr>
        <w:pStyle w:val="21"/>
        <w:ind w:firstLine="709"/>
        <w:rPr/>
      </w:pPr>
      <w:r>
        <w:rPr>
          <w:color w:val="000000"/>
          <w:szCs w:val="28"/>
        </w:rPr>
        <w:t>В настоящее время существует дефицит учебных фильмов экологического содержания. Он связан как с прекращением их выпуска вообще, так и с относительной молодостью процессов экологизации преподавания географии в школе. В таких условиях некоторые учителя использовали записи телевизионных передач географического содержания. Это явилось вынужденной мерой, к тому же подобные видеозаписи часто не лишены дидактических недостатков. Но всё же ознакомление учеников с информацией СМИ необходимо. При изучении экологических вопросов это столь же важно, как и при изучении экономической географии. [9]</w:t>
      </w:r>
    </w:p>
    <w:p>
      <w:pPr>
        <w:pStyle w:val="21"/>
        <w:ind w:firstLine="709"/>
        <w:rPr/>
      </w:pPr>
      <w:r>
        <w:rPr>
          <w:color w:val="000000"/>
          <w:szCs w:val="28"/>
        </w:rPr>
        <w:t>Кроме изображений реальных объектов применимы и условные изображения объектов и явлений. Специфика экологического образования в курсе географии заключается в возможности (и необходимости) использования карт. С их помощью ученики могут проанализировать географические закономерности распространения экологических проблем.</w:t>
      </w:r>
    </w:p>
    <w:p>
      <w:pPr>
        <w:pStyle w:val="TextBodyIndent"/>
        <w:ind w:firstLine="709"/>
        <w:rPr/>
      </w:pPr>
      <w:r>
        <w:rPr>
          <w:b w:val="false"/>
          <w:color w:val="000000"/>
          <w:szCs w:val="28"/>
        </w:rPr>
        <w:t>Методы, используемые в экологическом образовании, можно разделить по трем группам:</w:t>
      </w:r>
    </w:p>
    <w:p>
      <w:pPr>
        <w:pStyle w:val="TextBodyIndent"/>
        <w:numPr>
          <w:ilvl w:val="0"/>
          <w:numId w:val="3"/>
        </w:numPr>
        <w:tabs>
          <w:tab w:val="clear" w:pos="708"/>
          <w:tab w:val="left" w:pos="785" w:leader="none"/>
        </w:tabs>
        <w:ind w:left="0" w:firstLine="709"/>
        <w:rPr/>
      </w:pPr>
      <w:r>
        <w:rPr>
          <w:b w:val="false"/>
          <w:color w:val="000000"/>
          <w:szCs w:val="28"/>
        </w:rPr>
        <w:t>методы формирования экологических представлений,</w:t>
      </w:r>
    </w:p>
    <w:p>
      <w:pPr>
        <w:pStyle w:val="TextBodyIndent"/>
        <w:numPr>
          <w:ilvl w:val="0"/>
          <w:numId w:val="3"/>
        </w:numPr>
        <w:tabs>
          <w:tab w:val="clear" w:pos="708"/>
          <w:tab w:val="left" w:pos="785" w:leader="none"/>
        </w:tabs>
        <w:ind w:left="0" w:firstLine="709"/>
        <w:rPr/>
      </w:pPr>
      <w:r>
        <w:rPr>
          <w:b w:val="false"/>
          <w:color w:val="000000"/>
          <w:szCs w:val="28"/>
        </w:rPr>
        <w:t>методы формирования субъективного отношения к природе,</w:t>
      </w:r>
    </w:p>
    <w:p>
      <w:pPr>
        <w:pStyle w:val="TextBodyIndent"/>
        <w:numPr>
          <w:ilvl w:val="0"/>
          <w:numId w:val="3"/>
        </w:numPr>
        <w:tabs>
          <w:tab w:val="clear" w:pos="708"/>
        </w:tabs>
        <w:ind w:left="0" w:firstLine="709"/>
        <w:rPr/>
      </w:pPr>
      <w:r>
        <w:rPr>
          <w:b w:val="false"/>
          <w:color w:val="000000"/>
          <w:szCs w:val="28"/>
        </w:rPr>
        <w:t>методы формирования стратегий и технологий взаимодействия с природой.</w:t>
      </w:r>
    </w:p>
    <w:p>
      <w:pPr>
        <w:pStyle w:val="TextBodyIndent"/>
        <w:ind w:firstLine="709"/>
        <w:rPr/>
      </w:pPr>
      <w:r>
        <w:rPr>
          <w:b w:val="false"/>
          <w:color w:val="000000"/>
          <w:szCs w:val="28"/>
        </w:rPr>
        <w:t>В основе каждой группы методов лежит тот или иной методологический принцип, который регулирует конструирование и использование этих методов в экологическом образовании [7].</w:t>
      </w:r>
    </w:p>
    <w:p>
      <w:pPr>
        <w:pStyle w:val="TextBodyIndent"/>
        <w:ind w:firstLine="709"/>
        <w:rPr/>
      </w:pPr>
      <w:r>
        <w:rPr>
          <w:b w:val="false"/>
          <w:color w:val="000000"/>
          <w:szCs w:val="28"/>
        </w:rPr>
        <w:t>В основе методов формирования экологических представлений лежит принцип формирования мыслеобразов. Он обуславливает использование в педагогическом процессе таких методов, которые формируют систему экологических представлении личности на основе научной информации, так и на основе произведений искусства, анализ лингвистического материала, различных философских теорий и т.п. к данной группе относятся следующие методы.</w:t>
      </w:r>
    </w:p>
    <w:p>
      <w:pPr>
        <w:pStyle w:val="TextBodyIndent"/>
        <w:ind w:firstLine="709"/>
        <w:rPr/>
      </w:pPr>
      <w:r>
        <w:rPr>
          <w:b w:val="false"/>
          <w:color w:val="000000"/>
          <w:szCs w:val="28"/>
        </w:rPr>
        <w:t>Метод экологической лабилизации заключается в целенаправленном педагогическом воздействии на определенные взаимосвязи в образе мира и личности, в результате которого возникает экологический дискомфорт, обусловленный открывшимся пониманием неэффективности сложившихся стратегий экологической деятельности.</w:t>
      </w:r>
    </w:p>
    <w:p>
      <w:pPr>
        <w:pStyle w:val="TextBodyIndent"/>
        <w:ind w:firstLine="709"/>
        <w:rPr/>
      </w:pPr>
      <w:r>
        <w:rPr>
          <w:b w:val="false"/>
          <w:color w:val="000000"/>
          <w:szCs w:val="28"/>
        </w:rPr>
        <w:t>Метод экологических ассоциаций заключается в педагогической актуализации ассоциативных связей между различными образами в контексте поставленной перед личностью проблемы. Этот метод направлен на обогащение и углубление представлений личности о природных объектах и мире природы.</w:t>
      </w:r>
    </w:p>
    <w:p>
      <w:pPr>
        <w:pStyle w:val="TextBodyIndent"/>
        <w:ind w:firstLine="709"/>
        <w:rPr/>
      </w:pPr>
      <w:r>
        <w:rPr>
          <w:b w:val="false"/>
          <w:color w:val="000000"/>
          <w:szCs w:val="28"/>
        </w:rPr>
        <w:t>Метод художественной репрезентации природных объектов заключается в формировании мыслеобразов природных объектов методами искусства [7].</w:t>
      </w:r>
    </w:p>
    <w:p>
      <w:pPr>
        <w:pStyle w:val="21"/>
        <w:ind w:firstLine="709"/>
        <w:rPr/>
      </w:pPr>
      <w:r>
        <w:rPr>
          <w:color w:val="000000"/>
          <w:szCs w:val="28"/>
        </w:rPr>
        <w:t>В основе методов формирования стратегий и технологий взаимодействия с природой лежит принцип коактивности с миром природы. Этот принцип обуславливает использование в педагогическом процессе таких методов, которые способствуют формированию экологически целесообразных стратегий и технологий экологи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Метод экологических эспектаций заключается в педагогической актуализации ожиданий будущих контактов личности с миром природы. Личность заранее технологически готовится к встрече с природными объектами, психологически настраивается на эту встречу, чтобы соответствовать правилам взаимодействия с природой [16].</w:t>
      </w:r>
    </w:p>
    <w:p>
      <w:pPr>
        <w:pStyle w:val="Normal"/>
        <w:spacing w:lineRule="auto" w:line="360" w:before="0" w:after="0"/>
        <w:ind w:firstLine="709"/>
        <w:jc w:val="both"/>
        <w:rPr/>
      </w:pPr>
      <w:r>
        <w:rPr>
          <w:rFonts w:cs="Times New Roman" w:ascii="Times New Roman" w:hAnsi="Times New Roman"/>
          <w:color w:val="000000"/>
          <w:sz w:val="28"/>
          <w:szCs w:val="28"/>
        </w:rPr>
        <w:t>Метод ритуализации экологической деятельности заключается в педагогической организации ритуалов и традиций, связанных с деятельностью, направленной на мир природы.</w:t>
      </w:r>
    </w:p>
    <w:p>
      <w:pPr>
        <w:pStyle w:val="Normal"/>
        <w:spacing w:lineRule="auto" w:line="360" w:before="0" w:after="0"/>
        <w:ind w:firstLine="709"/>
        <w:jc w:val="both"/>
        <w:rPr/>
      </w:pPr>
      <w:r>
        <w:rPr>
          <w:rFonts w:cs="Times New Roman" w:ascii="Times New Roman" w:hAnsi="Times New Roman"/>
          <w:color w:val="000000"/>
          <w:sz w:val="28"/>
          <w:szCs w:val="28"/>
        </w:rPr>
        <w:t>Метод экологической заботы заключается в педагогической актуализации экологической активности личности, направленной на оказание помощи и содействие природным объектам, особенно в трудных для них ситуациях. Данный метод стимулирует проявление сострадания, соучастия, поддержки, попечения, то есть деятельного участия в жизненных ситуациях природных объектов [7].</w:t>
      </w:r>
    </w:p>
    <w:p>
      <w:pPr>
        <w:pStyle w:val="21"/>
        <w:ind w:firstLine="709"/>
        <w:rPr/>
      </w:pPr>
      <w:r>
        <w:rPr>
          <w:color w:val="000000"/>
          <w:szCs w:val="28"/>
        </w:rPr>
        <w:t>В основе группы методов формирования субъективного отношения к природе лежит принцип субъектификации природных объектов. Данный принцип обуславливает использование в педагогическом процессе таких методов, которые способствуют формированию субъектной модальности отношения к природе.</w:t>
      </w:r>
    </w:p>
    <w:p>
      <w:pPr>
        <w:pStyle w:val="21"/>
        <w:ind w:firstLine="709"/>
        <w:rPr/>
      </w:pPr>
      <w:r>
        <w:rPr>
          <w:color w:val="000000"/>
          <w:szCs w:val="28"/>
        </w:rPr>
        <w:t>Метод экологической идентификации заключается в педагогической актуализации постановки личностью себя на место того или иного природного объекта, погружения себя в ситуацию, обстоятельства, в которых он находится.</w:t>
      </w:r>
    </w:p>
    <w:p>
      <w:pPr>
        <w:pStyle w:val="21"/>
        <w:ind w:firstLine="709"/>
        <w:rPr/>
      </w:pPr>
      <w:r>
        <w:rPr>
          <w:color w:val="000000"/>
          <w:szCs w:val="28"/>
        </w:rPr>
        <w:t>Метод экологической эмпатии заключается в педагогической актуализации сопереживания личностью состояния природного объекта, а также сочувствия ему [7].</w:t>
      </w:r>
    </w:p>
    <w:p>
      <w:pPr>
        <w:pStyle w:val="21"/>
        <w:ind w:firstLine="709"/>
        <w:rPr/>
      </w:pPr>
      <w:r>
        <w:rPr>
          <w:color w:val="000000"/>
          <w:szCs w:val="28"/>
        </w:rPr>
        <w:t>Метод экологической рефлексии заключается в педагогической актуализации самоанализа личностью своих действий и поступков, направленных на мир природы, с точки зрения их экологической целесообразности.</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tabs>
          <w:tab w:val="clear" w:pos="708"/>
          <w:tab w:val="left" w:pos="720" w:leader="none"/>
          <w:tab w:val="left" w:pos="9356" w:leader="none"/>
        </w:tabs>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Опыт работы по решению задач экологического образования в курсе Глобальной географии</w:t>
      </w:r>
    </w:p>
    <w:p>
      <w:pPr>
        <w:pStyle w:val="Style19"/>
        <w:shd w:fill="FFFFFF" w:val="clear"/>
        <w:tabs>
          <w:tab w:val="clear" w:pos="708"/>
          <w:tab w:val="left" w:pos="720" w:leader="none"/>
          <w:tab w:val="left" w:pos="9356" w:leader="none"/>
        </w:tabs>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tabs>
          <w:tab w:val="clear" w:pos="708"/>
          <w:tab w:val="left" w:pos="720" w:leader="none"/>
          <w:tab w:val="left" w:pos="935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вязывают глобализацию с исключительно послевоенным временем. Действительно, за последние десятилетия и годы по сравнению с прошлым темпы «распространения общего» многократно умножились и продолжают ускоряться. Поэтому на фоне других дисциплин глобальная география является относительно молодой и опыта ее преподавания накоплено мало. В основном это специализированные школы и классы, в которых дисциплина является факультативом, а не основным преподаваемым предметом [5].</w:t>
      </w:r>
    </w:p>
    <w:p>
      <w:pPr>
        <w:pStyle w:val="Style19"/>
        <w:shd w:fill="FFFFFF" w:val="clear"/>
        <w:tabs>
          <w:tab w:val="clear" w:pos="708"/>
          <w:tab w:val="left" w:pos="720" w:leader="none"/>
          <w:tab w:val="left" w:pos="935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таких школ имеющей в своей основе профильное обучение является Белгородский лицей-интернат №25. Преподаватель географии доцент, кандидат биологических наук Новых Лариса Леонидовна. На ровне с основным курсом географии, учащимся 11 классов преподаются факультативные занятия, одним из которых является Глобальная география.</w:t>
      </w:r>
    </w:p>
    <w:p>
      <w:pPr>
        <w:pStyle w:val="Style19"/>
        <w:shd w:fill="FFFFFF" w:val="clear"/>
        <w:tabs>
          <w:tab w:val="clear" w:pos="708"/>
          <w:tab w:val="left" w:pos="720" w:leader="none"/>
          <w:tab w:val="left" w:pos="935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тся лекционно-семинарская система обучения. Практические занятия строятся в парах или индивидуально по инструкции или алгоритму предложенному учителем, представляют собой различного рода задания ориентированные на актуализацию раннее усвоенных знаний, логического мышления, создание проблемных ситуаций позволяющие решать задачи и проблемы непосредственно на практике. Применяется групповая форма обучения, коллективная работа. Семинарские занятия перемежаются также с такой формой урока как семинар-диспут, что особенно удобно и эффективно при экологизации знаний учащихся, так как способствует формированию оценочных суждений, утверждению мировоззренческих позиций. Применяются методы обучения, основанные на гностическом подходе, основанием для которого является характер познавательной деятельности учащихся, согласно которому методы подразделяются на информационно-рецептивные, репродуктивные, проблемного изложения, эвристические, исследовательские. Методы, основанные на применении управленческой концепции, имеют своим основанием ведущие дидактические задачи, решаемые на том или ином этапе обучения. В соответствии с этим применяются методы приобретения знаний, формирования умений и навыков, применения знаний, творческой деятельности, закрепления, проверки знаний, умений и навыков. Практические работы, представляющие собой систему расчетов и проводимого на их основе анализа позволяют сформировать целостную картину обсуждаемого явления или процесса в географическом и экономическом, а главное, в экологическом контексте [17, 18].</w:t>
      </w:r>
    </w:p>
    <w:p>
      <w:pPr>
        <w:pStyle w:val="Style19"/>
        <w:shd w:fill="FFFFFF" w:val="clear"/>
        <w:tabs>
          <w:tab w:val="clear" w:pos="708"/>
          <w:tab w:val="left" w:pos="720" w:leader="none"/>
          <w:tab w:val="left" w:pos="935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 проводятся уроки в форме конференций, одним из таких явился урок по теме: «Техногенез: глобальные и региональные проблемы». Учащиеся готовят доклады, слайды по поставленной проблеме, приглашаются учащиеся и учителя других классов. Выступления информативные, подкрепленные статистическими данными, каждый оратор представляет при этом свою точку зрения, определяет дальнейшие перспективы, предлагает возможные пути решения. Задействованы различные средства обучения: компьютер, медиапроектор, карты, глобусы, иллюстрации и т.д. Высокий уровень подготовки учащихся, организованность, оперативность, актуальность и доступность выступлений свидетельствуют о хорошей подготовке и ответственном подходе к возложенным задачам.</w:t>
      </w:r>
    </w:p>
    <w:p>
      <w:pPr>
        <w:pStyle w:val="Style19"/>
        <w:shd w:fill="FFFFFF" w:val="clear"/>
        <w:tabs>
          <w:tab w:val="clear" w:pos="708"/>
          <w:tab w:val="left" w:pos="720" w:leader="none"/>
          <w:tab w:val="left" w:pos="935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одобных типов уроков способствует также подготовке учащихся в дальнейших научных конференциях, к работе научно-исследовательского плана, искоренению боязни публичных выступлений, что непременно пригодится при дальнейшем обучении в высших учебных заведениях, так как школа ориентирована на выпуск учащихся с высоким уровнем знаний и дальнейшей перспективой на научную работу.</w:t>
      </w:r>
    </w:p>
    <w:p>
      <w:pPr>
        <w:pStyle w:val="Style19"/>
        <w:shd w:fill="FFFFFF" w:val="clear"/>
        <w:tabs>
          <w:tab w:val="clear" w:pos="708"/>
          <w:tab w:val="left" w:pos="720" w:leader="none"/>
          <w:tab w:val="left" w:pos="935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всего прочего проводится индивидуальная научная деятельность, направленная на изучение экологических проблем Белгородской области в частности города Белгорода. Данный тип работы предполагает исследование уровня загрязненности атмосферы города Белгорода от автотранспорта в зависимости от типа используемого топлива и таким образом определение наиболее экологически чистого топлива, возможные пути и способы улучшения экологического состояния атмосферы города, последствия использования экологически вредного топлива, возможные перспективные пути развития и трансформации экологического каркаса города в случае использовании того или иного типа топлива. Главным итогом такой работы явилось выступление на научно-исследовательской конференции в БелГУ.</w:t>
      </w:r>
    </w:p>
    <w:p>
      <w:pPr>
        <w:pStyle w:val="Style19"/>
        <w:shd w:fill="FFFFFF" w:val="clear"/>
        <w:tabs>
          <w:tab w:val="clear" w:pos="708"/>
          <w:tab w:val="left" w:pos="720" w:leader="none"/>
          <w:tab w:val="left" w:pos="9356"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Еще одной формой индивидуальной направленности является подготовка учащихся к участию в экологических и географических олимпиадах местного и областного масштаба. Результатом проведенной работы стали призовые места: первое место на олимпиаде местного масштаба и второе место на олимпиаде областного уровня.</w:t>
      </w:r>
    </w:p>
    <w:p>
      <w:pPr>
        <w:pStyle w:val="Style19"/>
        <w:shd w:fill="FFFFFF" w:val="clear"/>
        <w:tabs>
          <w:tab w:val="clear" w:pos="708"/>
          <w:tab w:val="left" w:pos="720" w:leader="none"/>
          <w:tab w:val="left" w:pos="935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ых Л.Л. самостоятельно разработан ряд практических заданий, подобран материал лекционного курса, проведена работа по формированию и воспитанию экологической культуры учащихся, проявившаяся как в учебном процессе, так и во внеучебной деятельности в форме экологических экскурсий, троп, субботников, сформированных на основных принципах экологического образования школьников, что позволило наглядно проиллюстрировать и доказать взаимосвязь глобального, национального и краеведческого уровней в раскрытии экологических проблем в учебном процессе.</w:t>
      </w:r>
    </w:p>
    <w:p>
      <w:pPr>
        <w:pStyle w:val="21"/>
        <w:ind w:firstLine="709"/>
        <w:rPr>
          <w:color w:val="000000"/>
          <w:szCs w:val="28"/>
        </w:rPr>
      </w:pPr>
      <w:r>
        <w:rPr>
          <w:color w:val="000000"/>
          <w:szCs w:val="28"/>
        </w:rPr>
        <w:t>Современные подходы к пониманию целей и ценностей образования на основе компетентностного подхода изменяют сами представления о желаемом образовательном результате, в качестве которого выступает не совокупность знаний, умений и навыков самих учащихся, а овладение ими ключевыми компетентностями, определенными концепцией модернизации российского образования на период до 2010г. В связи с этим возникла объективная необходимость поиска таких форм, которые способствуют повышению самостоятельности в обучении и воспитании, ответственности обучающегося за результаты его обучения, развитие инициативности и творческих способностей [4, 6]. Исследовательская деятельность стала приобретать широкое распространение. Поэтому, на мой взгляд, существует необходимость разработки плана практических занятий в курсе Глобальной географии направленного на исследование проблем современности, не только экологического, но и экономического и социального характера в связи с их взаимообусловленностью.</w:t>
      </w:r>
    </w:p>
    <w:p>
      <w:pPr>
        <w:pStyle w:val="21"/>
        <w:ind w:firstLine="709"/>
        <w:rPr>
          <w:color w:val="000000"/>
          <w:szCs w:val="28"/>
        </w:rPr>
      </w:pPr>
      <w:r>
        <w:rPr>
          <w:color w:val="000000"/>
          <w:szCs w:val="28"/>
        </w:rPr>
      </w:r>
    </w:p>
    <w:p>
      <w:pPr>
        <w:pStyle w:val="21"/>
        <w:ind w:firstLine="709"/>
        <w:rPr>
          <w:color w:val="000000"/>
          <w:szCs w:val="28"/>
        </w:rPr>
      </w:pPr>
      <w:r>
        <w:rPr>
          <w:color w:val="000000"/>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ind w:firstLine="709"/>
        <w:rPr>
          <w:b/>
          <w:b/>
          <w:color w:val="000000"/>
          <w:szCs w:val="28"/>
        </w:rPr>
      </w:pPr>
      <w:r>
        <w:rPr>
          <w:b/>
          <w:color w:val="000000"/>
          <w:szCs w:val="28"/>
        </w:rPr>
        <w:t>Заключение</w:t>
      </w:r>
    </w:p>
    <w:p>
      <w:pPr>
        <w:pStyle w:val="21"/>
        <w:ind w:firstLine="709"/>
        <w:rPr>
          <w:b/>
          <w:b/>
          <w:color w:val="000000"/>
          <w:szCs w:val="28"/>
        </w:rPr>
      </w:pPr>
      <w:r>
        <w:rPr>
          <w:b/>
          <w:color w:val="000000"/>
          <w:szCs w:val="28"/>
        </w:rPr>
      </w:r>
    </w:p>
    <w:p>
      <w:pPr>
        <w:pStyle w:val="Normal"/>
        <w:spacing w:lineRule="auto" w:line="360" w:before="0" w:after="0"/>
        <w:ind w:firstLine="709"/>
        <w:jc w:val="both"/>
        <w:rPr/>
      </w:pPr>
      <w:r>
        <w:rPr>
          <w:rFonts w:cs="Times New Roman" w:ascii="Times New Roman" w:hAnsi="Times New Roman"/>
          <w:color w:val="000000"/>
          <w:sz w:val="28"/>
          <w:szCs w:val="28"/>
        </w:rPr>
        <w:t>Экологическое образование в рамках курса Глобальной географии имеет особую важность, поскольку связано с изучением экосистем, наиболее доступных учащимся, то есть с природой родной страны. Поэтому оно должно иметь практическую направленность: формировать стратегии и технологии экологически целесообразного поведения, собственное отношение к проблемам окружающей среды. Необходимой базой для этого является комплекс экологических знаний. Глобальная география позволяет передать ученикам такие знания, поскольку с изучением практически каждой темы связана целая совокупность вопросов экологического содержания. Таким образом, данный курс географии имеет значительный потенциал для экологизации педагогического процесса. К тому же в условиях существенного антропогенного преобразования ландшафтов, только сочетая географию и экологию можно описать реальное состояние природной среды, объяснить причины и закономерности процессов, происходящих в географической оболочке [21].</w:t>
      </w:r>
    </w:p>
    <w:p>
      <w:pPr>
        <w:pStyle w:val="Normal"/>
        <w:spacing w:lineRule="auto" w:line="360" w:before="0" w:after="0"/>
        <w:ind w:firstLine="709"/>
        <w:jc w:val="both"/>
        <w:rPr/>
      </w:pPr>
      <w:r>
        <w:rPr>
          <w:rFonts w:cs="Times New Roman" w:ascii="Times New Roman" w:hAnsi="Times New Roman"/>
          <w:color w:val="000000"/>
          <w:sz w:val="28"/>
          <w:szCs w:val="28"/>
        </w:rPr>
        <w:t>Методы, средства и формы, применяемые в экологическом образовании школьников в курсе Глобальной географии, должны быть направлены не только на формирование собственно экологических знаний, но и на формирование субъективного отношения к природе и овладение способами поведения, не вредящего природе.</w:t>
      </w:r>
    </w:p>
    <w:p>
      <w:pPr>
        <w:pStyle w:val="Normal"/>
        <w:spacing w:lineRule="auto" w:line="360" w:before="0" w:after="0"/>
        <w:ind w:firstLine="709"/>
        <w:jc w:val="both"/>
        <w:rPr/>
      </w:pPr>
      <w:r>
        <w:rPr>
          <w:rFonts w:cs="Times New Roman" w:ascii="Times New Roman" w:hAnsi="Times New Roman"/>
          <w:color w:val="000000"/>
          <w:sz w:val="28"/>
          <w:szCs w:val="28"/>
        </w:rPr>
        <w:t>При всём многообразии возможных целей экологического образования, только цели, лежащие в рамках экоцентрического подхода, предполагают формирование экологической личности. Только распространение данного типа личности может обеспечить бесконфликтное сосуществование общества и природы. А значит в основе экологического образования, в том числе в курсе Глобальной географии, должны лежать экоцентрические цели.</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ind w:firstLine="709"/>
        <w:rPr>
          <w:b/>
          <w:b/>
          <w:color w:val="000000"/>
          <w:szCs w:val="28"/>
        </w:rPr>
      </w:pPr>
      <w:r>
        <w:rPr>
          <w:b/>
          <w:color w:val="000000"/>
          <w:szCs w:val="28"/>
        </w:rPr>
        <w:t>Список использованной литературы</w:t>
      </w:r>
    </w:p>
    <w:p>
      <w:pPr>
        <w:pStyle w:val="Normal"/>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экологический воспитание география обучение</w:t>
      </w:r>
    </w:p>
    <w:p>
      <w:pPr>
        <w:pStyle w:val="21"/>
        <w:numPr>
          <w:ilvl w:val="0"/>
          <w:numId w:val="6"/>
        </w:numPr>
        <w:ind w:left="0" w:hanging="0"/>
        <w:rPr/>
      </w:pPr>
      <w:r>
        <w:rPr>
          <w:color w:val="000000"/>
          <w:szCs w:val="28"/>
        </w:rPr>
        <w:t>Баландин, Р.К. Цивилизация против природы. Что происходит с погодой и климатом / Р.К. Баландин. – М.: Вече, 2004. – 384с.</w:t>
      </w:r>
    </w:p>
    <w:p>
      <w:pPr>
        <w:pStyle w:val="Style19"/>
        <w:numPr>
          <w:ilvl w:val="0"/>
          <w:numId w:val="6"/>
        </w:numPr>
        <w:spacing w:lineRule="auto" w:line="360" w:before="0" w:after="0"/>
        <w:ind w:left="0" w:hanging="0"/>
        <w:contextualSpacing/>
        <w:jc w:val="both"/>
        <w:rPr/>
      </w:pPr>
      <w:r>
        <w:rPr>
          <w:rFonts w:cs="Times New Roman" w:ascii="Times New Roman" w:hAnsi="Times New Roman"/>
          <w:color w:val="000000"/>
          <w:sz w:val="28"/>
          <w:szCs w:val="28"/>
        </w:rPr>
        <w:t>Современные проблемы экологии и их изучение в школе: Кн. для учителя/ А.А.Касьян, Ф.М. Баканина, Н.Ф. Винокурова, Г.С. Камерилова, В.В. Николина, В.М. Смирнова; Под ред. А.А. Касьяна. – М.: Просвещение, 1997. – 94с.</w:t>
      </w:r>
    </w:p>
    <w:p>
      <w:pPr>
        <w:pStyle w:val="21"/>
        <w:numPr>
          <w:ilvl w:val="0"/>
          <w:numId w:val="6"/>
        </w:numPr>
        <w:ind w:left="0" w:hanging="0"/>
        <w:rPr/>
      </w:pPr>
      <w:r>
        <w:rPr>
          <w:color w:val="000000"/>
          <w:szCs w:val="28"/>
        </w:rPr>
        <w:t>Гладкий, Ю.Н. Глобальная география 11 класс.: Учеб. для общеобразоват. Учеб. заведений / Ю.Н. Гладкий, С.Б. Лавров. – 6-е издат., стереотип. – М.: Дрофа, 2002. – 352 с.</w:t>
      </w:r>
    </w:p>
    <w:p>
      <w:pPr>
        <w:pStyle w:val="21"/>
        <w:numPr>
          <w:ilvl w:val="0"/>
          <w:numId w:val="6"/>
        </w:numPr>
        <w:ind w:left="0" w:hanging="0"/>
        <w:rPr/>
      </w:pPr>
      <w:r>
        <w:rPr>
          <w:color w:val="000000"/>
          <w:szCs w:val="28"/>
        </w:rPr>
        <w:t xml:space="preserve">География и экология в школе </w:t>
      </w:r>
      <w:r>
        <w:rPr>
          <w:color w:val="000000"/>
          <w:szCs w:val="28"/>
          <w:lang w:val="en-US"/>
        </w:rPr>
        <w:t>XXI</w:t>
      </w:r>
      <w:r>
        <w:rPr>
          <w:color w:val="000000"/>
          <w:szCs w:val="28"/>
        </w:rPr>
        <w:t xml:space="preserve"> век / Нерцек Н.Ф. «Глобальная экологическая перспектива: прошлое, настоящее, будущее», М.: - № 3, 2009 г.</w:t>
      </w:r>
    </w:p>
    <w:p>
      <w:pPr>
        <w:pStyle w:val="21"/>
        <w:numPr>
          <w:ilvl w:val="0"/>
          <w:numId w:val="6"/>
        </w:numPr>
        <w:ind w:left="0" w:hanging="0"/>
        <w:rPr/>
      </w:pPr>
      <w:r>
        <w:rPr>
          <w:color w:val="000000"/>
          <w:szCs w:val="28"/>
        </w:rPr>
        <w:t xml:space="preserve">География и экология в школе </w:t>
      </w:r>
      <w:r>
        <w:rPr>
          <w:color w:val="000000"/>
          <w:szCs w:val="28"/>
          <w:lang w:val="en-US"/>
        </w:rPr>
        <w:t>XXI</w:t>
      </w:r>
      <w:r>
        <w:rPr>
          <w:color w:val="000000"/>
          <w:szCs w:val="28"/>
        </w:rPr>
        <w:t xml:space="preserve"> век / Мясников В.А. – «Образование в условиях глобализации" - № 4, 2009 г.</w:t>
      </w:r>
    </w:p>
    <w:p>
      <w:pPr>
        <w:pStyle w:val="21"/>
        <w:numPr>
          <w:ilvl w:val="0"/>
          <w:numId w:val="6"/>
        </w:numPr>
        <w:ind w:left="0" w:hanging="0"/>
        <w:rPr/>
      </w:pPr>
      <w:r>
        <w:rPr>
          <w:color w:val="000000"/>
          <w:szCs w:val="28"/>
        </w:rPr>
        <w:t xml:space="preserve">География и экология в школе </w:t>
      </w:r>
      <w:r>
        <w:rPr>
          <w:color w:val="000000"/>
          <w:szCs w:val="28"/>
          <w:lang w:val="en-US"/>
        </w:rPr>
        <w:t>XXI</w:t>
      </w:r>
      <w:r>
        <w:rPr>
          <w:color w:val="000000"/>
          <w:szCs w:val="28"/>
        </w:rPr>
        <w:t xml:space="preserve"> век / Колдина Т.Г. – «Формирование ключевых компетенций учащихся в экологической деятельности» - № 7, 2008 г.</w:t>
      </w:r>
    </w:p>
    <w:p>
      <w:pPr>
        <w:pStyle w:val="21"/>
        <w:numPr>
          <w:ilvl w:val="0"/>
          <w:numId w:val="6"/>
        </w:numPr>
        <w:ind w:left="0" w:hanging="0"/>
        <w:rPr/>
      </w:pPr>
      <w:r>
        <w:rPr>
          <w:color w:val="000000"/>
          <w:szCs w:val="28"/>
        </w:rPr>
        <w:t>Дерябо, С.Д. Экологическая педагогика и психология: Учебн. пособие / С.Д. Дерябо, В.А. Ясвин. – Ростов-на-Дону: Феникс, 1996. – 480с.</w:t>
      </w:r>
    </w:p>
    <w:p>
      <w:pPr>
        <w:pStyle w:val="21"/>
        <w:numPr>
          <w:ilvl w:val="0"/>
          <w:numId w:val="6"/>
        </w:numPr>
        <w:ind w:left="0" w:hanging="0"/>
        <w:rPr>
          <w:color w:val="000000"/>
          <w:szCs w:val="28"/>
        </w:rPr>
      </w:pPr>
      <w:r>
        <w:rPr>
          <w:color w:val="000000"/>
          <w:szCs w:val="28"/>
        </w:rPr>
        <w:t>Зверев, И.Д. Суровегина И.Т. / Экологическое образование школьников: Учебн. Пособие / И.Д. Зверев И.Т. Суровегина. – М.:1983. – 215с.</w:t>
      </w:r>
    </w:p>
    <w:p>
      <w:pPr>
        <w:pStyle w:val="21"/>
        <w:numPr>
          <w:ilvl w:val="0"/>
          <w:numId w:val="6"/>
        </w:numPr>
        <w:ind w:left="0" w:hanging="0"/>
        <w:rPr/>
      </w:pPr>
      <w:r>
        <w:rPr>
          <w:color w:val="000000"/>
          <w:szCs w:val="28"/>
        </w:rPr>
        <w:t>Исаченко, Е.С. Теория и методология географической науки / Е.С. Исаченко // М.: Учеб. пособие, 1989. – 213с.</w:t>
      </w:r>
    </w:p>
    <w:p>
      <w:pPr>
        <w:pStyle w:val="21"/>
        <w:numPr>
          <w:ilvl w:val="0"/>
          <w:numId w:val="6"/>
        </w:numPr>
        <w:ind w:left="0" w:hanging="0"/>
        <w:rPr/>
      </w:pPr>
      <w:r>
        <w:rPr>
          <w:color w:val="000000"/>
          <w:szCs w:val="28"/>
        </w:rPr>
        <w:t>Кобылянский, И.Т. Философия и экология / И.Т. Кобылянский // М.: Учебн. пособие, 1995. – 187с.</w:t>
      </w:r>
    </w:p>
    <w:p>
      <w:pPr>
        <w:pStyle w:val="21"/>
        <w:numPr>
          <w:ilvl w:val="0"/>
          <w:numId w:val="6"/>
        </w:numPr>
        <w:ind w:left="0" w:hanging="0"/>
        <w:rPr/>
      </w:pPr>
      <w:r>
        <w:rPr>
          <w:color w:val="000000"/>
          <w:szCs w:val="28"/>
        </w:rPr>
        <w:t>Кочуров, Б.И. Интеграция географии и экологии: системный подход / Б.И. Кочуров // География в школе. – 1998. - №6. – С.15 - 20.</w:t>
      </w:r>
    </w:p>
    <w:p>
      <w:pPr>
        <w:pStyle w:val="21"/>
        <w:numPr>
          <w:ilvl w:val="0"/>
          <w:numId w:val="6"/>
        </w:numPr>
        <w:ind w:left="0" w:hanging="0"/>
        <w:rPr>
          <w:color w:val="000000"/>
          <w:szCs w:val="28"/>
        </w:rPr>
      </w:pPr>
      <w:r>
        <w:rPr>
          <w:color w:val="000000"/>
          <w:szCs w:val="28"/>
        </w:rPr>
        <w:t>Кучер, В.Д. Экологизация в географии / В.Д. Кучер // М.: Учеб. пособие, 1994. – 197с.</w:t>
      </w:r>
    </w:p>
    <w:p>
      <w:pPr>
        <w:pStyle w:val="21"/>
        <w:numPr>
          <w:ilvl w:val="0"/>
          <w:numId w:val="6"/>
        </w:numPr>
        <w:ind w:left="0" w:hanging="0"/>
        <w:rPr/>
      </w:pPr>
      <w:r>
        <w:rPr>
          <w:color w:val="000000"/>
          <w:szCs w:val="28"/>
        </w:rPr>
        <w:t>Мурашова, А.И. Экологизация географических знаний / А.И. Мурашова // География в школе. – 1995. - №3. – С.53 – 55.</w:t>
      </w:r>
    </w:p>
    <w:p>
      <w:pPr>
        <w:pStyle w:val="21"/>
        <w:numPr>
          <w:ilvl w:val="0"/>
          <w:numId w:val="6"/>
        </w:numPr>
        <w:ind w:left="0" w:hanging="0"/>
        <w:rPr/>
      </w:pPr>
      <w:r>
        <w:rPr>
          <w:color w:val="000000"/>
          <w:szCs w:val="28"/>
        </w:rPr>
        <w:t>Плигин, А.А. Личностно-ориентированое образование: история и практика / А.А. Плигин // М.: Учеб. пособие – 2000г – 196 с.</w:t>
      </w:r>
    </w:p>
    <w:p>
      <w:pPr>
        <w:pStyle w:val="21"/>
        <w:numPr>
          <w:ilvl w:val="0"/>
          <w:numId w:val="6"/>
        </w:numPr>
        <w:ind w:left="0" w:hanging="0"/>
        <w:rPr/>
      </w:pPr>
      <w:r>
        <w:rPr>
          <w:color w:val="000000"/>
          <w:szCs w:val="28"/>
        </w:rPr>
        <w:t>Ривкин, Е.Ю. Экологизация школьного географического образования/ Е.Ю. Ривкин // География в школе. – 1993. - № 3. – С. – 29 – 32.</w:t>
      </w:r>
    </w:p>
    <w:p>
      <w:pPr>
        <w:pStyle w:val="21"/>
        <w:numPr>
          <w:ilvl w:val="0"/>
          <w:numId w:val="6"/>
        </w:numPr>
        <w:ind w:left="0" w:hanging="0"/>
        <w:rPr/>
      </w:pPr>
      <w:r>
        <w:rPr>
          <w:color w:val="000000"/>
          <w:szCs w:val="28"/>
        </w:rPr>
        <w:t>Родзевич, Н.Н. Методы и формы экологизации географического образования / Н.Н. Родзевич // География в школе. – 1994. - №3. – С.38 - 42.</w:t>
      </w:r>
    </w:p>
    <w:p>
      <w:pPr>
        <w:pStyle w:val="21"/>
        <w:numPr>
          <w:ilvl w:val="0"/>
          <w:numId w:val="6"/>
        </w:numPr>
        <w:ind w:left="0" w:hanging="0"/>
        <w:rPr/>
      </w:pPr>
      <w:r>
        <w:rPr>
          <w:color w:val="000000"/>
          <w:szCs w:val="28"/>
        </w:rPr>
        <w:t>Сластенин, В.А. Педагогика: Учеб. пособие / В.А. Сластении, И.Ф. Исаев, Е.Н. Шиянов; Под ред. В.А. Сластенина. – М.: Академия, 2002. - 576с.</w:t>
      </w:r>
    </w:p>
    <w:p>
      <w:pPr>
        <w:pStyle w:val="21"/>
        <w:numPr>
          <w:ilvl w:val="0"/>
          <w:numId w:val="6"/>
        </w:numPr>
        <w:ind w:left="0" w:hanging="0"/>
        <w:rPr/>
      </w:pPr>
      <w:r>
        <w:rPr>
          <w:color w:val="000000"/>
          <w:szCs w:val="28"/>
        </w:rPr>
        <w:t>Сластенин, В.А. Мищенко, А.И. Целостный педагогический процесс как объект профессиональной деятельности учителя / В.А. Сластенин // М.: Учеб. пособие, 2003 – 207с.</w:t>
      </w:r>
    </w:p>
    <w:p>
      <w:pPr>
        <w:pStyle w:val="21"/>
        <w:numPr>
          <w:ilvl w:val="0"/>
          <w:numId w:val="6"/>
        </w:numPr>
        <w:ind w:left="0" w:hanging="0"/>
        <w:rPr/>
      </w:pPr>
      <w:r>
        <w:rPr>
          <w:color w:val="000000"/>
          <w:szCs w:val="28"/>
        </w:rPr>
        <w:t>Современные проблемы экологии и их изучение в школе: Кн. для учителя/ А.А.Касьян, Ф.М. Баканина, Н.Ф. Винокурова, Г.С. Камерилова, В.В. Николина, В.М. Смирнова; Под ред. А.А. Касьяна. – М.: Прорсвещение, 1997. – 94с.</w:t>
      </w:r>
    </w:p>
    <w:p>
      <w:pPr>
        <w:pStyle w:val="21"/>
        <w:numPr>
          <w:ilvl w:val="0"/>
          <w:numId w:val="6"/>
        </w:numPr>
        <w:ind w:left="0" w:hanging="0"/>
        <w:rPr/>
      </w:pPr>
      <w:r>
        <w:rPr>
          <w:color w:val="000000"/>
          <w:szCs w:val="28"/>
        </w:rPr>
        <w:t>Тюмасева, З.И. На пути от обучения экологии к экологическому образованию / З.И. Тюмасева, В.А. Сластенин, В.В. Зотов // Педагогическое образование и наука. – 2004. - №4 .- С.39 - 41.</w:t>
      </w:r>
    </w:p>
    <w:p>
      <w:pPr>
        <w:pStyle w:val="Style19"/>
        <w:numPr>
          <w:ilvl w:val="0"/>
          <w:numId w:val="6"/>
        </w:numPr>
        <w:spacing w:lineRule="auto" w:line="360" w:before="0" w:after="0"/>
        <w:ind w:left="0" w:hanging="0"/>
        <w:contextualSpacing/>
        <w:jc w:val="both"/>
        <w:rPr/>
      </w:pPr>
      <w:r>
        <w:rPr>
          <w:rFonts w:cs="Times New Roman" w:ascii="Times New Roman" w:hAnsi="Times New Roman"/>
          <w:color w:val="000000"/>
          <w:sz w:val="28"/>
          <w:szCs w:val="28"/>
        </w:rPr>
        <w:t>14. Шмульская, В.Ф. Экологическое воспитание на уроках географии / В.Ф. Шмульская // География в школе. – 1985. - №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0"/>
      <w:szCs w:val="20"/>
    </w:rPr>
  </w:style>
  <w:style w:type="character" w:styleId="Style14">
    <w:name w:val="Основной текст с отступом Знак"/>
    <w:qFormat/>
    <w:rPr>
      <w:rFonts w:ascii="Times New Roman" w:hAnsi="Times New Roman" w:cs="Times New Roman"/>
      <w:b/>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77">
    <w:name w:val="Font Style77"/>
    <w:qFormat/>
    <w:rPr>
      <w:rFonts w:ascii="Times New Roman" w:hAnsi="Times New Roman" w:cs="Times New Roman"/>
      <w:b/>
      <w:bCs/>
      <w:spacing w:val="10"/>
      <w:sz w:val="18"/>
      <w:szCs w:val="18"/>
    </w:rPr>
  </w:style>
  <w:style w:type="character" w:styleId="FontStyle84">
    <w:name w:val="Font Style84"/>
    <w:qFormat/>
    <w:rPr>
      <w:rFonts w:ascii="Times New Roman" w:hAnsi="Times New Roman" w:cs="Times New Roman"/>
      <w:spacing w:val="20"/>
      <w:sz w:val="14"/>
      <w:szCs w:val="14"/>
    </w:rPr>
  </w:style>
  <w:style w:type="character" w:styleId="FontStyle87">
    <w:name w:val="Font Style87"/>
    <w:qFormat/>
    <w:rPr>
      <w:rFonts w:ascii="Times New Roman" w:hAnsi="Times New Roman" w:cs="Times New Roman"/>
      <w:b/>
      <w:bCs/>
      <w:sz w:val="20"/>
      <w:szCs w:val="20"/>
    </w:rPr>
  </w:style>
  <w:style w:type="character" w:styleId="FontStyle97">
    <w:name w:val="Font Style97"/>
    <w:qFormat/>
    <w:rPr>
      <w:rFonts w:ascii="Times New Roman" w:hAnsi="Times New Roman" w:cs="Times New Roman"/>
      <w:spacing w:val="10"/>
      <w:sz w:val="20"/>
      <w:szCs w:val="20"/>
    </w:rPr>
  </w:style>
  <w:style w:type="character" w:styleId="FontStyle98">
    <w:name w:val="Font Style98"/>
    <w:qFormat/>
    <w:rPr>
      <w:rFonts w:ascii="Times New Roman" w:hAnsi="Times New Roman" w:cs="Times New Roman"/>
      <w:sz w:val="14"/>
      <w:szCs w:val="1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425"/>
      <w:jc w:val="both"/>
    </w:pPr>
    <w:rPr>
      <w:rFonts w:ascii="Times New Roman" w:hAnsi="Times New Roman" w:cs="Times New Roman"/>
      <w:b/>
      <w:sz w:val="28"/>
      <w:szCs w:val="20"/>
    </w:rPr>
  </w:style>
  <w:style w:type="paragraph" w:styleId="21">
    <w:name w:val="Основной текст с отступом 2"/>
    <w:basedOn w:val="Normal"/>
    <w:qFormat/>
    <w:pPr>
      <w:spacing w:lineRule="auto" w:line="360" w:before="0" w:after="0"/>
      <w:ind w:firstLine="425"/>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0:00Z</dcterms:created>
  <dc:creator>МАРИЯ</dc:creator>
  <dc:description/>
  <cp:keywords/>
  <dc:language>en-US</dc:language>
  <cp:lastModifiedBy>SYSTEM</cp:lastModifiedBy>
  <dcterms:modified xsi:type="dcterms:W3CDTF">2011-09-05T04:00:00Z</dcterms:modified>
  <cp:revision>2</cp:revision>
  <dc:subject/>
  <dc:title/>
</cp:coreProperties>
</file>