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опасность эксплуатации воздушных линий напряжением 330 кВ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Анализ опасных и вредных факторов при эксплуатации воздушных линий напряжением 330 к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асные фактор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Основным опасным фактором при эксплуатации воздушных линий напряжением 330 кВ является возможность поражения человека электрическим током. Оценим опасность действия электрического тока на человека в табличной форм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а 1. Анализ опасности действия электрического тока на человека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132"/>
        <w:gridCol w:w="1762"/>
        <w:gridCol w:w="206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Вид прикосновения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или приближ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Схе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Форму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en-US"/>
              </w:rPr>
              <w:t>I</w:t>
            </w:r>
            <w:r>
              <w:rPr>
                <w:sz w:val="20"/>
                <w:szCs w:val="24"/>
                <w:vertAlign w:val="subscript"/>
                <w:lang w:val="ru-RU"/>
              </w:rPr>
              <w:t>ч</w:t>
            </w:r>
            <w:r>
              <w:rPr>
                <w:sz w:val="20"/>
                <w:szCs w:val="24"/>
                <w:lang w:val="ru-RU"/>
              </w:rPr>
              <w:t>, А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днофазное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иближени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drawing>
                <wp:inline distT="0" distB="0" distL="0" distR="0">
                  <wp:extent cx="1805940" cy="10756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028065" cy="4133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247775" cy="6940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40" r="-2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рикосновение к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орванному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провод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drawing>
                <wp:inline distT="0" distB="0" distL="0" distR="0">
                  <wp:extent cx="1743075" cy="9156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596900" cy="457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79" r="-6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256030" cy="3740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падание под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шаговое напряжение вдоль оси пров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drawing>
                <wp:inline distT="0" distB="0" distL="0" distR="0">
                  <wp:extent cx="1694815" cy="65913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609600" cy="4445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054100" cy="3937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падание под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шаговое напряжение поперёк оси пров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drawing>
                <wp:inline distT="0" distB="0" distL="0" distR="0">
                  <wp:extent cx="1815465" cy="6127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6" r="-1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546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622300" cy="4445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drawing>
                <wp:inline distT="0" distB="0" distL="0" distR="0">
                  <wp:extent cx="1054100" cy="3937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чание. Для расчёта использовались следующие данны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ru-RU"/>
        </w:rPr>
        <w:t>ф</w:t>
      </w:r>
      <w:r>
        <w:rPr>
          <w:sz w:val="28"/>
          <w:szCs w:val="28"/>
          <w:lang w:val="ru-RU"/>
        </w:rPr>
        <w:t xml:space="preserve">=330/√3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азное напряжение сети, к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/>
        </w:rPr>
        <w:t xml:space="preserve"> – сопротивление тела человека, Ом. Для пути рука-ног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/>
        </w:rPr>
        <w:t xml:space="preserve"> = 1500, для пути гога-ног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/>
        </w:rPr>
        <w:t xml:space="preserve"> = 2500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р</w:t>
      </w:r>
      <w:r>
        <w:rPr>
          <w:sz w:val="28"/>
          <w:szCs w:val="28"/>
          <w:lang w:val="ru-RU"/>
        </w:rPr>
        <w:t xml:space="preserve"> = 0.5 – сопротивление рабочего заземления нейтрали, О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 = 2000 – сопротивление электрической дуги, О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 xml:space="preserve"> = 50 – длинна линии до обрыва провода, к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 = 0.122 – погонное сопротивление провода АС 240/39, Ом/к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л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ru-RU"/>
        </w:rPr>
        <w:t>об</w:t>
      </w:r>
      <w:r>
        <w:rPr>
          <w:sz w:val="28"/>
          <w:szCs w:val="28"/>
          <w:lang w:val="ru-RU"/>
        </w:rPr>
        <w:t xml:space="preserve">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 xml:space="preserve">/2 = 50∙0.122/2 = 3.05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противление провода до места обрыва провода, О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тр</w:t>
      </w:r>
      <w:r>
        <w:rPr>
          <w:sz w:val="28"/>
          <w:szCs w:val="28"/>
          <w:lang w:val="ru-RU"/>
        </w:rPr>
        <w:t xml:space="preserve"> = 0.817 – сопротивление трансформатора АТДЦТН-200000/330/110, О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ρ = 100 – удельное сопротивление грунта, Ом∙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150 – длинна участка провода, лежащего на земле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= 0.0216 – диаметр провода, 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86100" cy="393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противление растекания тока провода, лежащего на земле, Ом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33900" cy="4699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к замыкания на землю, 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=20 – расстояние от человека до участка провода, лежащего на земле, 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х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+0.5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20+0.5∙150 = 95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тояние от человека до середины участка провода, лежащего на земле, 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797300" cy="40576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нциал провода, В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2], стр. 86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56100" cy="4057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нциал на поверхности земли в том месте, где стоит человек, 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4300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эффициент напряжения прикосновения, учитывающий падение напряжения в сопротивлении растеканию ног человека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2], стр. 123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0894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яжение прикосновения, 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=2 – расстояние от человека до участка провода, лежащего на земле, 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+0.5∙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2+0.5∙150 = 77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тояние от человека до середины участка провода, лежащего на земле, м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= 0.8 – длинна шага человека, м;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94200" cy="40576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тенциал на поверхности земли в том месте, где стоит ближняя к проводу нога человека, вдоль оси провода, В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70500" cy="4318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нциал на поверхности земли в том месте, где стоит дальняя от провода нога человека, вдоль оси провода, В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2], стр. 86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385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яжение шага вдоль оси провода, 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34000" cy="4445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нциал на поверхности земли в том месте, где стоит ближняя к проводу нога человека, поперёк оси провода, В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2], стр. 86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49315" cy="4635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тенциал на поверхности земли в том месте, где стоит дальняя от провода нога человека, поперёк оси провода, В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2], стр. 86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288665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–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яжение шага поперёк оси провода, 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ru-RU"/>
        </w:rPr>
        <w:t>ч</w:t>
      </w:r>
      <w:r>
        <w:rPr>
          <w:sz w:val="28"/>
          <w:szCs w:val="28"/>
          <w:lang w:val="ru-RU"/>
        </w:rPr>
        <w:t xml:space="preserve"> – ток, проходящий через человека, 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К другим опасным факторам при эксплуатации воздушных линий напряжением 330 кВ относится работа на высоте (43 м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дные факто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При эксплуатации воздушных линий напряжением 330 кВ наблюдаются также вредные факторы такие как: работа при плохих метеоусловиях (дождь, снег, туман, минусовые температуры, сильный ветер); работа в тёмное время суток; работа в зоне действия электрического поля напряжённость которого равна 5-20 кВ/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щитные меры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ные меры от опасных факт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Защитные меры от возможного поражения человека электрическим током при нормальном режиме рабо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u w:val="single"/>
          <w:lang w:val="ru-RU"/>
        </w:rPr>
        <w:t>Изоляция токоведущих частей.</w:t>
      </w:r>
      <w:r>
        <w:rPr>
          <w:sz w:val="28"/>
          <w:szCs w:val="28"/>
          <w:lang w:val="ru-RU"/>
        </w:rPr>
        <w:t xml:space="preserve"> На ВЛ напряжением 330 кВ в качестве изоляции используются стеклянные подвесные изоляторы типа ПС22-А, которые собираются в гирлянды. Количество изоляторов в гирлянде – 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Электрические испытания стеклянных подвесных изоляторов не проводятся. Контроль их состояния осуществляется путём внешнего осмотра (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>], п. 1.8.32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Недоступность токоведущих частей.</w:t>
      </w:r>
      <w:r>
        <w:rPr>
          <w:sz w:val="28"/>
          <w:szCs w:val="28"/>
          <w:lang w:val="ru-RU"/>
        </w:rPr>
        <w:t xml:space="preserve"> Наименьшие расстояния от проводов ВЛ до поверхности земли указано в табл. 2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2.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2543"/>
      </w:tblGrid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Характеристика местност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именьшее расстояние, м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енаселённая местност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.5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Населённая местность: нормальный режим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рыв провода в соседнем пролёт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Неэлектрифицированные железные дороги: нормальный режим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рыв провода в соседнем пролёт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  <w:lang w:val="ru-RU"/>
              </w:rPr>
              <w:t>Автомобильные дороги: нормальный режим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обрыв провода в соседнем пролёте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.5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Примечание. Данные взяты из 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>], табл. 2.5.22, табл. 2.5.23, табл. 2.5.30, табл.2.5.31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Ориентация обеспечивается за счёт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а) Маркировка. Согласно 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 xml:space="preserve">], п. 2.5.15 на опорах ВЛ на высоте 2,5-3 м наносятся следующие постоянные знаки: порядковый номер – на всех опорах; номер ВЛ или её условное обозначение – на концевых опорах, первых опорах ответвлений от линий, на опорах в месте пересечения линий одного напряжения, на опорах, ограничивающих пролёт пересечения с железными дорогами и автомобильными дорог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категорий, а также на всех опорах участков трассы с параллельно идущими линиями, если расстояние между их осями – менее 200 м. На двухцепных и многоцепных опорах ВЛ, кроме того, должна быть обозначена соответствующая цепь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б) Знак постоянный предупреждающий «Осторожно! Электрическое напряжение». Укрепляется на опорах ВЛ на высоте 2,5-3 м; при пролётах менее 100 м укрепляется через опору, при пролётах более 100 м и переходах через дороги – на каждой опоре. При переходе через дороги знаки обращены в сторону дороги, в остальных случаях – сбоку опоры поочерёдно с правой и левой стороны. Знак исполняется в виде равнобедренного треугольника с ломаной стрелой внутри. Фон треугольника жёлтый, знак напряжения и кайма чёрный или красный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в) Соответствующее расположение и раскраска фаз. Раскраска фаз производится на концевых опорах, опорах, смежных с транспозиционными, и на первых опорах ответвлений от ВЛ. Ф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1 располагается верхней левой и окрашивается в жёлтый цвет. Ф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2 располагается средней и окрашивается в зелёный цвет. Фаз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3 нижняя правая и окрашивается в красный цвет. Нейтрал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окрашивается продольными полосами жёлтого и зелёного цве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Защитные меры от возможного поражения человека электрическим током при аварийном режиме рабо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В аварийном режиме работы сети в качестве защитной меры применяют защитное заземление опор. Согласно 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>], п. 2.5.76 при прохождении ВЛ в местностях с глинистыми, суглинистыми, супесчаными и тому подобными грунтами с удельным сопротивлением ρ ≤ 500 Ом∙м следует использовать арматуру железобетонных фундаментов, опор и пасынков в качестве естественных заземлителей без дополнительной укладки или в сочетании с укладкой искусственных заземлителей. А также 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>], п. 2.5.77, железобетонные фундаменты опор ВЛ могут быть использованы в качестве естественных заземлителей при осуществлении металлической связи между анкерными болтами и арматурой фундамен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м, являются ли естественные заземлители достаточными в нашем случа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Исходные данные: для металлических опор ВЛ напряжением 330 кВ в качестве естественного заземлителя используется железобетонные свайные основания; удельное сопротивление грунта ρ = 100 Ом∙м ([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], стр. 145, табл. 10.1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868680</wp:posOffset>
            </wp:positionH>
            <wp:positionV relativeFrom="paragraph">
              <wp:posOffset>236855</wp:posOffset>
            </wp:positionV>
            <wp:extent cx="1983740" cy="411480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Наибольшее сопротивление заземляющего устройства опоры ВЛ согласно 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 xml:space="preserve">], табл. 2.5.21 буд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 = 10 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вайного фундамента сопротивление заземления сваи определя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716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 = 5 – длинна сваи, 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= 0.5 – диаметр сваи, м; 1.3 – коэффициент, учитывающий, что заземлитель представляет металлическую решетку, а не сплошную поверхность и находится в бетон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огда: </w:t>
      </w:r>
      <w:r>
        <w:rPr>
          <w:sz w:val="28"/>
          <w:szCs w:val="28"/>
          <w:lang w:val="ru-RU"/>
        </w:rPr>
        <w:drawing>
          <wp:inline distT="0" distB="0" distL="0" distR="0">
            <wp:extent cx="2044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противление заземления всего свайного участка фундамента опоры: </w:t>
      </w:r>
      <w:r>
        <w:rPr>
          <w:sz w:val="28"/>
          <w:szCs w:val="28"/>
          <w:lang w:val="ru-RU"/>
        </w:rPr>
        <w:drawing>
          <wp:inline distT="0" distB="0" distL="0" distR="0">
            <wp:extent cx="711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= 4 – количество свай; η</w:t>
      </w:r>
      <w:r>
        <w:rPr>
          <w:sz w:val="28"/>
          <w:szCs w:val="28"/>
          <w:vertAlign w:val="subscript"/>
          <w:lang w:val="ru-RU"/>
        </w:rPr>
        <w:t>ст</w:t>
      </w:r>
      <w:r>
        <w:rPr>
          <w:sz w:val="28"/>
          <w:szCs w:val="28"/>
          <w:lang w:val="ru-RU"/>
        </w:rPr>
        <w:t xml:space="preserve"> = 0.8 – коэффициент использования, учитывающий взаимное экранирование свай ([</w:t>
      </w:r>
      <w:r>
        <w:rPr>
          <w:sz w:val="28"/>
          <w:szCs w:val="28"/>
        </w:rPr>
        <w:t>Л1</w:t>
      </w:r>
      <w:r>
        <w:rPr>
          <w:sz w:val="28"/>
          <w:szCs w:val="28"/>
          <w:lang w:val="ru-RU"/>
        </w:rPr>
        <w:t>1], стр. 147, табл. 10.4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огда: </w:t>
      </w:r>
      <w:r>
        <w:rPr>
          <w:sz w:val="28"/>
          <w:szCs w:val="28"/>
          <w:lang w:val="ru-RU"/>
        </w:rPr>
        <w:drawing>
          <wp:inline distT="0" distB="0" distL="0" distR="0">
            <wp:extent cx="11684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Ом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Так как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д</w:t>
      </w:r>
      <w:r>
        <w:rPr>
          <w:sz w:val="28"/>
          <w:szCs w:val="28"/>
          <w:lang w:val="ru-RU"/>
        </w:rPr>
        <w:t xml:space="preserve"> (4.77&lt;10), то в качестве заземлителя достаточно использовать свайный фундамен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защитной меры от такого опасного фактора как работа на высоте используются предохранительные пояса и страховочные канат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ные меры от вредных фактор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Запрещается работать на ВЛ, находящейся под напряжением, при тумане, дожде, снегопаде; в тёмное время суток, а также при ветре. При приближении и во время грозы работы по монтажу проводов и пребывание людей возле опор запрещаетс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>При проведении работ в тёмное время суток используются переносные прожектор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При напряжённости электрического поля 5 – 20 кВ/м ограничивается время пребывания в зоне действия электрического поля, это время определяется по формуле </w:t>
      </w:r>
      <w:r>
        <w:rPr>
          <w:sz w:val="28"/>
          <w:szCs w:val="28"/>
          <w:lang w:val="ru-RU"/>
        </w:rPr>
        <w:drawing>
          <wp:inline distT="0" distB="0" distL="0" distR="0">
            <wp:extent cx="698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озащитные сред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При эксплуатации ВЛ напряжением 330 кВ применяются электрозащитные средства, приведённые в табл. </w:t>
      </w: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3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Таблица 6.3.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847"/>
        <w:gridCol w:w="1557"/>
        <w:gridCol w:w="125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№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Средство защит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Ти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Количество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Основные: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танга измерительная универсаль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ШИУ-5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1 шт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5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ополнительные: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иэлектрические перчатки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Диэлектрическая обувь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ащитные ограждения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лакаты безопасности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Переносное заземле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ЗПМ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3 пары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 пары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 шт.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4 комплекта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  <w:t>2 шт.</w:t>
            </w:r>
          </w:p>
        </w:tc>
      </w:tr>
    </w:tbl>
    <w:p>
      <w:pPr>
        <w:pStyle w:val="Normal"/>
        <w:widowControl/>
        <w:spacing w:lineRule="auto" w:line="360"/>
        <w:ind w:firstLine="684"/>
        <w:rPr/>
      </w:pPr>
      <w:r>
        <w:rPr>
          <w:color w:val="FFFFFF"/>
          <w:sz w:val="28"/>
          <w:szCs w:val="28"/>
          <w:lang w:val="ru-RU"/>
        </w:rPr>
        <w:t>опасность электрический ток воздушная линия</w:t>
      </w:r>
    </w:p>
    <w:p>
      <w:pPr>
        <w:pStyle w:val="Normal"/>
        <w:widowControl/>
        <w:spacing w:lineRule="auto" w:line="360"/>
        <w:ind w:firstLine="709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олниезащита ВЛ напряжением 330 к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остоечные металлические опоры с одним тросом должны иметь угол защиты (α) по отношению к крайним проводам не более 30° ([</w:t>
      </w:r>
      <w:r>
        <w:rPr>
          <w:sz w:val="28"/>
          <w:szCs w:val="28"/>
        </w:rPr>
        <w:t>Л5</w:t>
      </w:r>
      <w:r>
        <w:rPr>
          <w:sz w:val="28"/>
          <w:szCs w:val="28"/>
          <w:lang w:val="ru-RU"/>
        </w:rPr>
        <w:t>], п. 2.5.65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drawing>
          <wp:inline distT="0" distB="0" distL="0" distR="0">
            <wp:extent cx="3390900" cy="3728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рис. 2 для верхнего прово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85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нижнего прово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66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как 28.072° &lt; 30°, следовательно защита ВЛ обеспечен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Электрозащитные средства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На ОРУ напряжением 110 кВ применяются следующие электрозащитные средств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снов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 xml:space="preserve">штанга измерительная универсальная </w:t>
      </w:r>
      <w:r>
        <w:rPr>
          <w:sz w:val="28"/>
          <w:szCs w:val="24"/>
          <w:lang w:val="ru-RU" w:eastAsia="en-US"/>
        </w:rPr>
        <w:t>ШИУ – 110 – 2</w:t>
      </w:r>
      <w:r>
        <w:rPr>
          <w:sz w:val="28"/>
          <w:szCs w:val="24"/>
          <w:lang w:val="ru-RU"/>
        </w:rPr>
        <w:t xml:space="preserve"> шт.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ополнитель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диэлектрические боты</w:t>
      </w:r>
      <w:r>
        <w:rPr>
          <w:sz w:val="28"/>
          <w:szCs w:val="24"/>
          <w:lang w:val="ru-RU" w:eastAsia="en-US"/>
        </w:rPr>
        <w:t xml:space="preserve"> – 4</w:t>
      </w:r>
      <w:r>
        <w:rPr>
          <w:sz w:val="28"/>
          <w:szCs w:val="24"/>
          <w:lang w:val="ru-RU"/>
        </w:rPr>
        <w:t xml:space="preserve"> па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диэлектрические перчатки</w:t>
      </w:r>
      <w:r>
        <w:rPr>
          <w:sz w:val="28"/>
          <w:szCs w:val="24"/>
          <w:lang w:val="ru-RU" w:eastAsia="en-US"/>
        </w:rPr>
        <w:t xml:space="preserve"> – 4</w:t>
      </w:r>
      <w:r>
        <w:rPr>
          <w:sz w:val="28"/>
          <w:szCs w:val="24"/>
          <w:lang w:val="ru-RU"/>
        </w:rPr>
        <w:t xml:space="preserve"> пар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щитные очки – 4 шт</w:t>
      </w:r>
      <w:r>
        <w:rPr>
          <w:sz w:val="28"/>
          <w:szCs w:val="24"/>
          <w:lang w:val="en-US"/>
        </w:rPr>
        <w:t>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переносные заземления</w:t>
      </w:r>
      <w:r>
        <w:rPr>
          <w:sz w:val="28"/>
          <w:szCs w:val="24"/>
          <w:lang w:val="ru-RU" w:eastAsia="en-US"/>
        </w:rPr>
        <w:t xml:space="preserve"> – 4</w:t>
      </w:r>
      <w:r>
        <w:rPr>
          <w:sz w:val="28"/>
          <w:szCs w:val="24"/>
          <w:lang w:val="ru-RU"/>
        </w:rPr>
        <w:t>шт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переносные ограждения</w:t>
      </w:r>
      <w:r>
        <w:rPr>
          <w:sz w:val="28"/>
          <w:szCs w:val="24"/>
          <w:lang w:val="ru-RU" w:eastAsia="en-US"/>
        </w:rPr>
        <w:t xml:space="preserve"> (щиты) – 4</w:t>
      </w:r>
      <w:r>
        <w:rPr>
          <w:sz w:val="28"/>
          <w:szCs w:val="24"/>
          <w:lang w:val="ru-RU"/>
        </w:rPr>
        <w:t xml:space="preserve"> шт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плакаты безопасности</w:t>
      </w:r>
      <w:r>
        <w:rPr>
          <w:sz w:val="28"/>
          <w:szCs w:val="24"/>
          <w:lang w:val="ru-RU" w:eastAsia="en-US"/>
        </w:rPr>
        <w:t xml:space="preserve"> – 4</w:t>
      </w:r>
      <w:r>
        <w:rPr>
          <w:sz w:val="28"/>
          <w:szCs w:val="24"/>
          <w:lang w:val="ru-RU"/>
        </w:rPr>
        <w:t xml:space="preserve"> комплек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едохранительные монтёрские пояса – 2 комплекта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24"/>
          <w:lang w:val="ru-RU"/>
        </w:rPr>
        <w:t>Предохранительные монтёрские пояса предназначены для обеспечения безопасности обслуживающего персонала при работах на высоте.</w:t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5 Меры и средства защиты от вредных фактор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 Защита от электрических полей промышленной частоты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В электроустановках напряжением 330 кВ существует интенсивное электрическое поле промышленной частоты, его напряженность составляет 5-7 кВ/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Поэтому применяют защитные меры для защиты персонала от напряжённости электрического поля (ЭП) или снижения её до допустимых значений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) Основная защита, есть защита временем, то есть ограничение времени пребывания в поле Т, часов, напряжённостью в интервале выше 5 до 7 кВ/м включительно вычисляю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drawing>
          <wp:inline distT="0" distB="0" distL="0" distR="0">
            <wp:extent cx="1803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ч,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где Е – напряжённость действующего ЭП в контролируемой зоне, кВ/м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2) Экранирование рабочих мест или оборудования. Экраны могут быть стационарными или переносными. Стационарные – алюминиевая сетка, переносные – в виде сетки, навесов, палаток из брезента покрашенного металлизированной краской. Экран обязательно должен быть заземлен. На ОРУ 330 кВ применяют конструктивные методы защиты от полей промышленной частоты: увеличение высоты подвеса проводов, уменьшение диаметра проводов, уменьшение шага расщепления и количества проводов в расщепленной фазе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) Методы ориентации – на плане станции наносятся линии за напряженностью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8"/>
          <w:lang w:val="ru-RU"/>
        </w:rPr>
        <w:t>5.2 Зашита от шума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В качестве индивидуальных средств защиты от шума используют специальные наушники, вкладыши в ушную раковину, противошумные каск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8"/>
          <w:lang w:val="ru-RU"/>
        </w:rPr>
        <w:t xml:space="preserve">5.3 </w:t>
      </w:r>
      <w:r>
        <w:rPr>
          <w:bCs/>
          <w:sz w:val="28"/>
          <w:szCs w:val="24"/>
          <w:lang w:val="ru-RU"/>
        </w:rPr>
        <w:t>Защита от метеоусловий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Теплая одежда предупреждает чрезмерное охлаждение организма человека при низких температурах воздуха. Для защиты головы от атмосферных осадков предназначены каски. При работах в условиях высоких температур воздуха в течение смены устраиваются перерывы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5.4 </w:t>
      </w:r>
      <w:r>
        <w:rPr>
          <w:bCs/>
          <w:sz w:val="28"/>
          <w:szCs w:val="24"/>
          <w:lang w:val="ru-RU"/>
        </w:rPr>
        <w:t>Защита от неудовлетворительного освещения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bCs/>
          <w:sz w:val="28"/>
          <w:szCs w:val="24"/>
          <w:lang w:val="ru-RU"/>
        </w:rPr>
        <w:t>ОРУ 110 кВ освещается естественным и искусственным светом. Искусственное освещение применяется в тёмное время суток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 xml:space="preserve">Согласно ПУЭ для наружного освещения используются газоразрядные лампы типа ДРЛ. Для аварийного освещения применяются лампы накаливания. Светильники рабочего и аварийного освещения на открытом пространстве питаются от разных независимых источников. </w:t>
      </w:r>
      <w:r>
        <w:rPr>
          <w:sz w:val="28"/>
          <w:szCs w:val="24"/>
          <w:lang w:val="ru-RU"/>
        </w:rPr>
        <w:t>Аварийное освещение присоединяется к независимому источнику питания или на него переключается при погасании рабочего освещения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32"/>
          <w:lang w:val="ru-RU"/>
        </w:rPr>
        <w:t>6. Пожарная безопасно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Пожарная опасность на ОРУ напряжением 110 кВ обусловлена наличием в принимаемом оборудовании горючих веществ и материалов: изоляция обмоток трансформаторов тока и напряжения, маслонаполненное оборудование (больше 1000 кг в единице) – трансформаторы, краска корпусов электрических аппаратов, изоляция контрольных кабелей релейной защи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Причины пожара на ОРУ могут быть электрического и неэлектрического характер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чины электрического характе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при коротких замыканиях по проводникам протекают большие токи, вследствие чего происходит нагрев проводников, загорается изоляция и окружающие предметы. Устраняется максимальной токовой защитой (МТЗ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ерегрузка проводников при протекании по проводникам токов, на которые они не рассчитаны. Устраняется тепловой защит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удары молнии на территории ОРУ. Устраняется с помощью грозозащитных тросов и стержневых молниеотводов, установленных на портал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электрические искры и дуги, которые появляются в аварийных режимах, а также в нормальных режимах при коммутационных процессах. Не опасны для невзрывоопасной сре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большое переходное сопротивление при сужении пути протекания тока и в местах контактов возникает местный нагрев. Устраняется путем выполнения контактов массивными или неразъемными (сварными).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чины неэлектрического характер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- неисправность оборудования</w:t>
      </w:r>
      <w:r>
        <w:rPr>
          <w:sz w:val="28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есоблюдение персоналом правил пожарной безопас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актические меры пожарной безопас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выполнение под всем маслонаполненным оборудованием, маслоприёмников засыпаны</w:t>
      </w:r>
      <w:r>
        <w:rPr>
          <w:sz w:val="28"/>
          <w:szCs w:val="24"/>
        </w:rPr>
        <w:t>х</w:t>
      </w:r>
      <w:r>
        <w:rPr>
          <w:sz w:val="28"/>
          <w:szCs w:val="24"/>
          <w:lang w:val="ru-RU"/>
        </w:rPr>
        <w:t xml:space="preserve"> гравием. Маслоприёмник рассчитываются на поглощение 80 % масла для выключателя с большим объемом мас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rFonts w:eastAsia="Times New Roman"/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фундаменты маслонаполненного оборудования выполнены из огнеупорных матери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 xml:space="preserve">маслоприёмники трансформаторов выполняются с маслоотводами, выполненными в виде подземных трубопроводов или открытых кюветов или лотков. С помощью последних масло отводится в маслоприемник закрытого типа, удалённого от оборудования станции на пожаробезопасное расстояни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4"/>
          <w:lang w:val="ru-RU"/>
        </w:rPr>
        <w:t>прокладывание кабельных линий в железобетонных желобах закрытых сверху железобетонными плитам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Площадка ОРУ 110 кВ оборудована стационарной системой пожаротушения. Тушение пожаров происходит с помощью воды. При возникновении пожара система приводится в действие с пульта системы пожаротушения ОРУ 110 к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ru-RU"/>
        </w:rPr>
        <w:t>Также тушение пожара производится с помощью ручных огнетушителей типа ОУ-4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  <w:lang w:val="ru-RU"/>
        </w:rPr>
        <w:t>1. Охрана труда в электроустановках / Под ред. Б.А. Князевского. - М.: Энергоатомиздат, 1983.-336 с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  <w:lang w:val="ru-RU"/>
        </w:rPr>
        <w:t>2. Долин П.А. «Основы техники безопасности в электроустановках». - М.: Энергия, 1984.-484 с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  <w:lang w:val="ru-RU"/>
        </w:rPr>
        <w:t>3. Правила устройства электроустановок. - М.: Энергоатомиздат, 1986.-648 с.</w:t>
      </w:r>
    </w:p>
    <w:p>
      <w:pPr>
        <w:pStyle w:val="Normal"/>
        <w:widowControl/>
        <w:spacing w:lineRule="auto" w:line="360"/>
        <w:ind w:hanging="0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3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left" w:pos="840" w:leader="none"/>
      </w:tabs>
      <w:spacing w:lineRule="auto" w:line="240"/>
      <w:ind w:hanging="0"/>
      <w:jc w:val="center"/>
      <w:rPr/>
    </w:pPr>
    <w:r>
      <w:rPr>
        <w:sz w:val="28"/>
        <w:szCs w:val="28"/>
        <w:lang w:val="ru-RU"/>
      </w:rPr>
      <w:t xml:space="preserve">Размещено на </w:t>
    </w:r>
    <w:hyperlink r:id="rId1">
      <w:r>
        <w:rPr>
          <w:rStyle w:val="InternetLink"/>
          <w:sz w:val="28"/>
          <w:szCs w:val="28"/>
          <w:lang w:val="ru-RU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420"/>
      <w:jc w:val="both"/>
    </w:pPr>
    <w:rPr>
      <w:rFonts w:ascii="Times New Roman" w:hAnsi="Times New Roman" w:eastAsia="Calibri" w:cs="Times New Roman"/>
      <w:color w:val="auto"/>
      <w:sz w:val="1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0"/>
      <w:jc w:val="left"/>
      <w:outlineLvl w:val="4"/>
    </w:pPr>
    <w:rPr>
      <w:sz w:val="32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16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45:00Z</dcterms:created>
  <dc:creator>Sashka</dc:creator>
  <dc:description/>
  <cp:keywords/>
  <dc:language>en-US</dc:language>
  <cp:lastModifiedBy>SYSTEM</cp:lastModifiedBy>
  <dcterms:modified xsi:type="dcterms:W3CDTF">2011-09-05T03:45:00Z</dcterms:modified>
  <cp:revision>2</cp:revision>
  <dc:subject/>
  <dc:title>Безопасность эксплуатации воздушных линий напряжением 330 кВ</dc:title>
</cp:coreProperties>
</file>