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Исходные данные к курсовому проекту «водопроводная сеть населенного пункта»</w:t>
      </w:r>
    </w:p>
    <w:tbl>
      <w:tblPr>
        <w:tblW w:w="88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309"/>
        <w:gridCol w:w="290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гор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язанская област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йон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услов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лубина до УГ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0 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зданий по райо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йон </w:t>
            </w:r>
            <w:r>
              <w:rPr>
                <w:sz w:val="20"/>
                <w:szCs w:val="20"/>
                <w:lang w:val="en-US"/>
              </w:rPr>
              <w:t>- I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район </w:t>
            </w:r>
            <w:r>
              <w:rPr>
                <w:sz w:val="20"/>
                <w:szCs w:val="20"/>
                <w:lang w:val="en-US"/>
              </w:rPr>
              <w:t>- II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застройки по райо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район – 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йон – 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 по райо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район – 100 чел/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район – 110 чел/г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емая площадь в % от площади райо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район – 23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район – 12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сосной станции второго подъема до гор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0 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прият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синтетического каучу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 сме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– 7…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 – 15…2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по сме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– 1500 че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 – 1000 че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в холодных цехах в % от общего числа работающих по сме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– 70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 – 60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, принимающих душ в % от числа работающих в данную смену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Ц – 25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 – 37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Ц – 32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 – 42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душевой сеткой пользуютс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елове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итьевой воды на технологические нужды по смен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мена – 6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смена – 4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оизводства по пожарной опас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гнестойкости зд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ибольшего зд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000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 напор на вод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емая площадь в % от общей площади промпредприят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трассировки кольцевых водопроводных с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льцевание сети должны обеспечить требования бесперебойности подачи воды, определенные СН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водопроводные линии предназначены для транзитного транспортирования воды на территории города. Распределительные линии получают воду от магистралей и отдают ее потребителям через домовые вводы и водоразборные колонки. Трассы магистральных трубопроводов намечают исходя из следующих соображ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магистральные линии проложены в направлении основных потоков в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нии наружного контура сети обеспечивают двухстороннее питание потреб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донапорной башни располагается на самой высокой отмет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сосная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удалена от города на 70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расчетных расходов воды населенного пун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очное количество потребляемой на хозяйственно-питьевые нужды воды населенного пункта зависит от нормы водопотребления, назначаемой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висимости от степени благоустройства жилой застройки и от географического расположения населенного пун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населения, чел/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лощадь обводняемой территории,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енном пункте имеется два района с различной плотностью, количество населения определ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816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578+1887=15473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(средний за год) суточный расход воды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водопотребления, принимаемая по табл. 3, л/сут. ч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четное число жителей,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воды в сутки максимального и минимального водопотребления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00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коэффициент суточной неравномерности водопотребления, учитывающий уклад жизни населения, режим работы предприятий, степень благоустройства здания, изменение водопотребления по сезонам года и дн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2606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счетный часовой расход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коэффициент часовой неравномерности, определяемой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степень благоустройства зданий, режим работы предприятий и другие местные условия и равный 0,5 – 1,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количество жителей в населенном пункте, принимаемый по таблиц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ам суток максимальное общее суточное водопотребление населенного места на хозяйственно-питьевые нужды распределяется в зависимос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величины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Расход воды в бан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ормами водопотребления расход воды в бане составляет 180 </w:t>
      </w:r>
      <w:r>
        <w:rPr>
          <w:iCs/>
          <w:sz w:val="28"/>
          <w:szCs w:val="28"/>
        </w:rPr>
        <w:t xml:space="preserve">л/ч </w:t>
      </w:r>
      <w:r>
        <w:rPr>
          <w:sz w:val="28"/>
          <w:szCs w:val="28"/>
        </w:rPr>
        <w:t>на одного человека. Количество мест в бане определяется из расчета 10 мест на 1000 жителей (с учетом перспективы повышения благоустройства количество мест на 1000 жителей может быть снижено до 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работы бани принимается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 часов, т.е. две смены (7...15, 15…23</w:t>
      </w:r>
      <w:r>
        <w:rPr>
          <w:smallCaps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одолжительность одной помыв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5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в бане ра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й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ы проекты типовых бань вместимостью 50,100,200, 300 мест в б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2 бани вместимостью 100 мест в первом районе и 50 – во в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расход ба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мест в типовой б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норма водопотребления на одного человека, л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работы бани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помывки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5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8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еравномерности К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>=1. По часам суток этот коэффициент распределен в таблице 2 (граф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обеих бань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 Расход воды в прачеч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одопотребления воды в прачечной составляет 75 л на 1 кг сухого белья. Количество белья, поступающее в прачечную за одну смену (продолжительность смены 8 часов) от 1000 жителей, равно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(с учётом перспективы развития населенного пункт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увеличено до 100 кг). Общее количество бел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г/сме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чечные следует проектировать производительностью 1000, 2000, 3000, 5000, 7500 и более кг белья в смену. Прачечные работают по 16 часов (7...15, 15…23) в 2 смены (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ое потребление 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водопотребления воды в прачечной, л/к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5 л/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количество сме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еравномерности К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>=1. По часам суток этот коэффициент распределен в таблице 2 (графа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3 Расход воды в больн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одопотребления на койку в больнице составляет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0 л в сутки. Количество коек в больнице определяется из расчета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6 коек на 1000 ж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расчёту типовую больницу на 100 м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ое потребление воды в больнице равн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е распределение воды в больнице следует принимать согласно графы 6.табл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4 Расход воды в гостин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суточного водопотребления в гостинице принимается из расчет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00 л/сут на одного человека. Число мест в гостинице определяется из расчета 3-5 мест (с учетом перспективы развития до 10 мест) на 1000 ж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гостиницу на 100 м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ое потребление гостиницы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овое распределение суточного расхода гостиницы в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приведено в графе 8 табл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5 Расход воды на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5.1 Расход воды на технологические процесс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расходов воды, на производственные нужды, принимается равномерным по часам смены (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1). В соответствии с заданием расходы воды для каждой смены делим на восемь часов (распределяем в графе 11). Тогда часовой расх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у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определяем расходы вод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на производственные нужды распределены в графе 13 таблицы 2. Первая смена начинает свою работу в 7 часов, вторая - в 15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 Расход воды на хозяйственно-питьевые нуж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хозяйственно-питьевые нужды в горячих цехах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45 - норма хозяйственно-питьевого водопотребления на промпредприятии на одного человека в смену в горячих цехах, л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число рабочих в данную смен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процент работающих в горячих цехах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4"/>
        </w:rPr>
        <w:drawing>
          <wp:inline distT="0" distB="0" distL="0" distR="0">
            <wp:extent cx="17526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4"/>
        </w:rPr>
        <w:t xml:space="preserve"> </w:t>
      </w:r>
      <w:r>
        <w:rPr>
          <w:szCs w:val="34"/>
        </w:rPr>
        <w:t>м</w:t>
      </w:r>
      <w:r>
        <w:rPr>
          <w:szCs w:val="34"/>
          <w:vertAlign w:val="superscript"/>
        </w:rPr>
        <w:t>3</w:t>
      </w:r>
      <w:r>
        <w:rPr>
          <w:szCs w:val="34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4"/>
        </w:rPr>
        <w:drawing>
          <wp:inline distT="0" distB="0" distL="0" distR="0">
            <wp:extent cx="17272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4"/>
        </w:rPr>
        <w:t xml:space="preserve"> </w:t>
      </w:r>
      <w:r>
        <w:rPr>
          <w:szCs w:val="34"/>
        </w:rPr>
        <w:t>м</w:t>
      </w:r>
      <w:r>
        <w:rPr>
          <w:szCs w:val="34"/>
          <w:vertAlign w:val="superscript"/>
        </w:rPr>
        <w:t>3</w:t>
      </w:r>
      <w:r>
        <w:rPr>
          <w:szCs w:val="34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ных цехах расход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4"/>
        </w:rPr>
        <w:drawing>
          <wp:inline distT="0" distB="0" distL="0" distR="0">
            <wp:extent cx="1752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4"/>
        </w:rPr>
        <w:t xml:space="preserve"> </w:t>
      </w:r>
      <w:r>
        <w:rPr>
          <w:szCs w:val="34"/>
        </w:rPr>
        <w:t>м</w:t>
      </w:r>
      <w:r>
        <w:rPr>
          <w:szCs w:val="34"/>
          <w:vertAlign w:val="superscript"/>
        </w:rPr>
        <w:t>3</w:t>
      </w:r>
      <w:r>
        <w:rPr>
          <w:szCs w:val="34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4"/>
        </w:rPr>
        <w:drawing>
          <wp:inline distT="0" distB="0" distL="0" distR="0">
            <wp:extent cx="17399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4"/>
        </w:rPr>
        <w:t xml:space="preserve"> </w:t>
      </w:r>
      <w:r>
        <w:rPr>
          <w:szCs w:val="34"/>
        </w:rPr>
        <w:t>м</w:t>
      </w:r>
      <w:r>
        <w:rPr>
          <w:szCs w:val="34"/>
          <w:vertAlign w:val="superscript"/>
        </w:rPr>
        <w:t>3</w:t>
      </w:r>
      <w:r>
        <w:rPr>
          <w:szCs w:val="34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хозяйственно-питьевых расходов по часам суток производится в зависимости от коэффициента часовой неравномерности (табл.2, графы 15, 1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5.3 Определение душевых расход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находить в соответствии количество душевых сеток, которые принимают в горячих цехах семь человек на одну душевую сетку, в холодных цехах семь человек на одну душевую се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душевых сеток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их цех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ячих цехах душем пользую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у 37 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а 42 %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500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0,30=450 человек работает. Из них принимает душ 37 %: 450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0,37=167 ч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00</w:t>
      </w:r>
      <w:r>
        <w:rPr>
          <w:rFonts w:cs="Times New Roman"/>
          <w:sz w:val="28"/>
          <w:szCs w:val="28"/>
        </w:rPr>
        <w:t>∙0,40</w:t>
      </w:r>
      <w:r>
        <w:rPr>
          <w:sz w:val="28"/>
          <w:szCs w:val="28"/>
        </w:rPr>
        <w:t>=400 человек работает. Из них пользуются душем 42%:</w:t>
      </w:r>
      <w:r>
        <w:rPr>
          <w:rFonts w:cs="Times New Roman"/>
          <w:sz w:val="28"/>
          <w:szCs w:val="28"/>
        </w:rPr>
        <w:t>400∙</w:t>
      </w:r>
      <w:r>
        <w:rPr>
          <w:sz w:val="28"/>
          <w:szCs w:val="28"/>
        </w:rPr>
        <w:t>0,42=168 челов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ных цех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лодных цехах душем пользую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у 25% работников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у 3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500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0,7=1050 человек работает. Из них пользуются душем 25% 1050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0,25=263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00</w:t>
      </w:r>
      <w:r>
        <w:rPr>
          <w:rFonts w:cs="Times New Roman"/>
          <w:sz w:val="28"/>
          <w:szCs w:val="28"/>
        </w:rPr>
        <w:t>∙0,60</w:t>
      </w:r>
      <w:r>
        <w:rPr>
          <w:sz w:val="28"/>
          <w:szCs w:val="28"/>
        </w:rPr>
        <w:t>=600 человек работает. Из них пользуется душем 32% 600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0,32=192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на душ в сме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м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нимается в соответствии с п.3.8 [1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ным 375л (часовой расход на одну душевую сетку принимается равным 500 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должительность пользования душем - 45 мин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рячих цеха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ных цехах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что в каждую смену за 5 часов до конца ее подогревается половина необходимого количества воды, т.е. по 10% в час, а холодная вода будет подаваться после окончания данной смены (в первый час последующей) в количестве 50% общего расхода смены на душевые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6 Расход воды на поливк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на поливку улиц и зеленых насаждения принимается дополнительно к городскому расходу. При отсутствии данных в величине и характере площадей поливки суммарный расход на поливку в пересчете на одного жителя принимается в зависимости от местных условий в пределах 50 90 л/чел в сутки. Поливка производится, как правило, поливочными машинами в течении 16 часов и дворниками в течение 6-8 часов (по 3-4 утром и вечер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поливочных расходов по часам суток следует стремиться к тому, чтобы часы поливки не совпадали с часами максимального хозяйственно-питьевого рас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ливку автомашинами составляет 60 - 70% от общего расхода на поливку. Общий расход на полив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ливку автомашин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ливку дворниками составляет 30 – 40% от общего расхода на полив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тбора воды из сети для поливки улиц и зеленых насаждений позволяет классифицировать поливочные расхода как равномерно распределённые по длине сети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час на поливку автомашин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ливку дворн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воды на поливку произведено в графах 21 и 22 табл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утевые расходы получены в результате сложения граф 10, 21 и 22, приведены в графе 23. Суммарное значение расходов графы 2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быть равно соответственно суммарных значений этих же гра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фа 24 - Сосредоточенные расходы - является результатом сложения граф 4, 5, 7, 9, 20. Причем сумма 24-ой графы должна быть равна сумме этих гра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городские расходы (графа 25) получаются в результате сложения путевых, или равномерно распределенных расходов (графа 23), и сосредоточенных расходов (графа 2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7 Расход воды на тушение пожар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на тушение пожаров определяется по таблице 10 [1]. Согласно п.3.22 [1] и [пункт 3.10, 2] расход воды на тушение пожара внутри зданий; оборудованных пожарными кранами, следует учитывать дополнительно к расходам на наружное пожаротушение из расчета двух пожарных струй производительностью до 2,5 л/с каждая для общественных и жилых зданий объемом более 2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одной струи для здания менее 2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 определении расчетных расходов во время пожаротушения согласно [пункт 3.20, 1] не учитываются на промпредприятиях расходы воды поливку территорий, прием душа, мытье полов и мойку технолог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личестве населения 115473 человек и этажности застройки 4 этажей должны быть приняты 2 расчетных пожара по 15 л/с, то есть по 30 л/с на каждый пожар и 20 л/с на тушение пожара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а 2. Определение расходов по часам в сутки максимального водопотребления</w:t>
      </w:r>
    </w:p>
    <w:tbl>
      <w:tblPr>
        <w:tblW w:w="14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60"/>
        <w:gridCol w:w="1368"/>
        <w:gridCol w:w="720"/>
        <w:gridCol w:w="900"/>
        <w:gridCol w:w="720"/>
        <w:gridCol w:w="1080"/>
        <w:gridCol w:w="900"/>
        <w:gridCol w:w="1080"/>
        <w:gridCol w:w="1053"/>
        <w:gridCol w:w="1061"/>
        <w:gridCol w:w="803"/>
        <w:gridCol w:w="900"/>
        <w:gridCol w:w="612"/>
        <w:gridCol w:w="900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суток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расх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ез коммунальных объектов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едприятие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уточного расхода при к=1,5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е расход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ня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чечная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ые расход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цеха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 -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 -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 -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 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 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ение производительности насосов П подъёма и емкости бака водонапорной башни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графы 25 таблицы 2 строится ступенчатый график расхода воды по часам суток. По нему ориентировочно определяется производительнос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режим работы насосов, подающих воду в сеть (см Приложения). Производительность насосов подбирается из такого расчета: один или два насоса работают круглые сутки, а один или два других будут работать неполные сутки, включаясь в работу в определенные часы и время. При двух рабочих насосах при параллельной их работе производительность каждого равна половине расчетного расхода, а высота подъёма насоса принимается для случая подачи всего расчетного расхода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налогично при трех рабочих насосах при параллельной работе производительность каждого равна трети от расчетного расх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ключении из работы одного; или нескольких насосов следует учитывать коэффициент параллельности: при выключении из работы одного насоса производительность оставшихся увеличивается на 11%, при выключении двух - на 18%, трех - на 25%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упенчатому графику назначаем следующий режим работы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 насоса работают 2 часа, 3 насоса - 4 часов, 2 насоса - 8 часа, 1 насос – 10 часов. Это может быть выражено уравн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- подача одного нас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соса подадут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насоса подадут </w:t>
      </w: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насоса подадут </w:t>
      </w: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 насос подаст 1,25</w:t>
      </w:r>
      <w:r>
        <w:rPr>
          <w:rFonts w:cs="Times New Roman"/>
          <w:sz w:val="28"/>
          <w:szCs w:val="28"/>
        </w:rPr>
        <w:t>∙</w:t>
      </w:r>
      <w:r>
        <w:rPr>
          <w:sz w:val="28"/>
          <w:szCs w:val="28"/>
        </w:rPr>
        <w:t>320,24=400,3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арки нас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марки насосов определяем потребный напор, который ориентировочно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метка поверхности земли у водонапорной башни (принимается по генплану города), м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,10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тметка среднего уровня воды в резервуарах чистой воды; принимаемого ниже поверхности земли у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на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2,00-2=20,00 м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глубина воды в резервуаре напорной башни, ориентировочно принимается равной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6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напора на внутренних коммуникациях насосной станции, принимаемые предварительно равными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,5 м вод .с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напора в водопроводах и водопроводной сети от насосной станции до водонапорной башни,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четная высота ствола водонапорной башни до дна резервуара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тметка поверхности земли в диктующей точке, питающейся в час максимального водозабора от водонапорной баш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ктующая точка – это точка, имеющая наибольшую геодезическую отметку и наиболее удалённая от башни. В нашем случае можно принять в качестве диктующей точки – точку 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ободный напор в диктующей точке, определяемый в зависимости от этажности застройки по [пункту 3. 27; 1]. Для четырехэтажной застройк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 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напора на участке от башни до диктующей точки,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ются из расчета потери напора по длине в 2 – 3 м водяного столба на один погонный километр сети, т. е. Гидравлический уклон равен 0,002 – 0,00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идравлический укло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длина контура НС - … - ВБ, равная 438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одоводов от диктующей точки до башни, равная 20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напор насо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бака водонапорной баш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егулирующей емкости башни назначается час суток после длительного и большего расхода из бака (в данном случае с 3 до 4 часов), считая, что к этому часу бак опорожняется и за следующий час в графу 29 ставим 0. Затем суммируем приток поступающей воды в бак за каждый час или вычитаем расход из бака. Наибольшее значение 29 графы и есть регулирующая емкость бака. В моем случае она равна 753,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значение графы 27 соответствует максимальному транзиту. В нашем случае максимальный транзит составляет 205,02 и приходится на час 6 –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емкость бака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гулирующая емкость башни,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(гр. 29);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1831,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ас воды на тушение одного внутреннего и одного наружного пож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воды на тушение одного внутреннего и одного наружного пожара. Тогда суммарная емкость ба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емкость бака водонапорной башни должна находиться в пределах 2 - 6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суточного расхода. Полученная емкость бака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оответствует вышеприведенно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ю. По суммарной емкости подбираем типовую башню – 2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отсутствии типовых проектов окончательные размеры бака башни можно определить исходя из соотношения высоты бака и диамет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533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4300" cy="316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идравлический расчёт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Расчет сети на случай максимального хозяйственно-питьевого водопотребления по методу А.Ф.Мошни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учай расчет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 Определение путев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суточного водопотребления определяем час максимального водопотребления. Этот расход распределяется т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tbl>
      <w:tblPr>
        <w:tblW w:w="76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26"/>
        <w:gridCol w:w="974"/>
      </w:tblGrid>
      <w:tr>
        <w:trPr>
          <w:trHeight w:val="3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3/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/с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без коммунальных объектов (гр.23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0,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4,50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 бане (гр.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 прачечной (гр.5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21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 в больнице (гр.7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 гостинице (гр.9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на промпредприятии (гр. 2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9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0,89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8,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8,94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воды в се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 подает (гр. 26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6,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6,23</w:t>
            </w:r>
          </w:p>
        </w:tc>
      </w:tr>
      <w:tr>
        <w:trPr>
          <w:trHeight w:val="2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 подает (гр. 2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71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8,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8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ся путевые расходы, т.е. равномерно распределенные по участкам сети. Для этого находят длину каждого участка сети, причем если кварталы находятся с одной стороны, то длина участка делится на два. Длины водоводов, переходов под дорогами, реками не учитываются. Длины и номера участков заносим в таблицу 3. Путевой расход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участк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удельный расход в л/с на один километр сети. Удельный расхо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2247900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 путевых расходов, л/с (гр.23, табл. 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сумма длин всех участков водопроводной сети,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Путевые расходы по участкам сети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86"/>
        <w:gridCol w:w="2858"/>
        <w:gridCol w:w="2209"/>
      </w:tblGrid>
      <w:tr>
        <w:trPr>
          <w:trHeight w:val="15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участка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, км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. расход на 1 км л/с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вой расход, л/с</w:t>
            </w:r>
          </w:p>
        </w:tc>
      </w:tr>
      <w:tr>
        <w:trPr>
          <w:trHeight w:val="22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40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1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-1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-1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-1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6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∑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11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∑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 Определение узлов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ети по методу Мошнина путевые расходы заменяются условными узловыми расходами. Для этого путевые расходы делятся пополам и половина расхода привязывается к соответствующему уз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узловые расходы определяются следующим образом. Условный узловой расход в уз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тав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м узловые расходы для всех остальных узл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2 </w:t>
      </w:r>
      <w:r>
        <w:rPr>
          <w:rFonts w:cs="Times New Roman"/>
          <w:sz w:val="28"/>
          <w:szCs w:val="28"/>
        </w:rPr>
        <w:t>= 7,73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3 </w:t>
      </w:r>
      <w:r>
        <w:rPr>
          <w:rFonts w:cs="Times New Roman"/>
          <w:sz w:val="28"/>
          <w:szCs w:val="28"/>
        </w:rPr>
        <w:t>= 3,36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4 </w:t>
      </w:r>
      <w:r>
        <w:rPr>
          <w:rFonts w:cs="Times New Roman"/>
          <w:sz w:val="28"/>
          <w:szCs w:val="28"/>
        </w:rPr>
        <w:t>= 13,61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5 </w:t>
      </w:r>
      <w:r>
        <w:rPr>
          <w:rFonts w:cs="Times New Roman"/>
          <w:sz w:val="28"/>
          <w:szCs w:val="28"/>
        </w:rPr>
        <w:t>= 8,20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6 </w:t>
      </w:r>
      <w:r>
        <w:rPr>
          <w:rFonts w:cs="Times New Roman"/>
          <w:sz w:val="28"/>
          <w:szCs w:val="28"/>
        </w:rPr>
        <w:t>= 8,0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7 </w:t>
      </w:r>
      <w:r>
        <w:rPr>
          <w:rFonts w:cs="Times New Roman"/>
          <w:sz w:val="28"/>
          <w:szCs w:val="28"/>
        </w:rPr>
        <w:t>= 13,53 л/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8 </w:t>
      </w:r>
      <w:r>
        <w:rPr>
          <w:rFonts w:cs="Times New Roman"/>
          <w:sz w:val="28"/>
          <w:szCs w:val="28"/>
        </w:rPr>
        <w:t>= 4,18 л/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9 </w:t>
      </w:r>
      <w:r>
        <w:rPr>
          <w:rFonts w:cs="Times New Roman"/>
          <w:sz w:val="28"/>
          <w:szCs w:val="28"/>
        </w:rPr>
        <w:t>= 5,03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0 </w:t>
      </w:r>
      <w:r>
        <w:rPr>
          <w:rFonts w:cs="Times New Roman"/>
          <w:sz w:val="28"/>
          <w:szCs w:val="28"/>
        </w:rPr>
        <w:t>= 4,02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1 </w:t>
      </w:r>
      <w:r>
        <w:rPr>
          <w:rFonts w:cs="Times New Roman"/>
          <w:sz w:val="28"/>
          <w:szCs w:val="28"/>
        </w:rPr>
        <w:t>= 3,25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2 </w:t>
      </w:r>
      <w:r>
        <w:rPr>
          <w:rFonts w:cs="Times New Roman"/>
          <w:sz w:val="28"/>
          <w:szCs w:val="28"/>
        </w:rPr>
        <w:t>= 3,02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3 </w:t>
      </w:r>
      <w:r>
        <w:rPr>
          <w:rFonts w:cs="Times New Roman"/>
          <w:sz w:val="28"/>
          <w:szCs w:val="28"/>
        </w:rPr>
        <w:t>= 4,02 л/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4 </w:t>
      </w:r>
      <w:r>
        <w:rPr>
          <w:rFonts w:cs="Times New Roman"/>
          <w:sz w:val="28"/>
          <w:szCs w:val="28"/>
        </w:rPr>
        <w:t>= 4,87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5 </w:t>
      </w:r>
      <w:r>
        <w:rPr>
          <w:rFonts w:cs="Times New Roman"/>
          <w:sz w:val="28"/>
          <w:szCs w:val="28"/>
        </w:rPr>
        <w:t>= 3,33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все узловые расходы составляют 94,50 л/с. К этим расходам надо добавить сосредоточенные расходы к расходу в узле 6 – расход прачечной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у в узле 7 – расход больницы, гостиницы и бани 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у в узле 11 – расход бани,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зле 15 расположено промпредприятие с расходом 210,89 л/с и тогда общий расход в этом узле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л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асходы наносятся на схему сети, где ставится нумерация колец сети, узлов, участков, назначается первоначальное распределение потоков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же схеме намечается направление потоков воды, приходящих к каждому узлу, и потоков отходящих от ни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еличины расчётных расходов, намеченные диаметры водоводов, значения потерь напора и скоростей следует нанести на окончательные схемы для всех 3-х случаев работы с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 Гидравлический расчет сети выполняется в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ичной фор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в следующей последова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ается материал труб и экономический фактор Э по таблице 5 принимаем значение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Значение параметра В для водопроводных труб.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03"/>
        <w:gridCol w:w="1605"/>
        <w:gridCol w:w="949"/>
        <w:gridCol w:w="999"/>
        <w:gridCol w:w="1633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664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2305" cy="43307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1075" cy="4248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8" t="-114" r="-4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= 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= 0,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= 1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9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н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9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ов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значения Э следует принимать для Сибири и Урала (большая глубина заложения труб, относительно дешевая электроэнергия) - 0, 5; для центральных и западных районов европейской части России - 0,75; для южных районов (небольшая глубина заложения труб, относительно дорогая электроэнергия) - 1,0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материал труб -полиэтиленовые,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= 0,00129 </w:t>
      </w:r>
      <w:r>
        <w:rPr>
          <w:sz w:val="28"/>
          <w:szCs w:val="28"/>
        </w:rPr>
        <w:drawing>
          <wp:inline distT="0" distB="0" distL="0" distR="0">
            <wp:extent cx="1358265" cy="4527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утевые расходы на всех участках се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вые расходы приводятся к узловым расхода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незаданных диаметрах труб предварительно намечается распределение потоков воды по отдельным участкам сети. Распределение потоков должно соответствовать принципу подачи по наикратчайшему пути транзитных расходов для питания удаленных районов, а также заменяемости отдельных участков при аварии. Намеченные расходы заносятся в графу 5 табл. 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 принятым расходам производится предварительная увязка в следующем порядк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аждого участка определяются зна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" cy="5283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см.графу 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7 получается в результате перемножения длины участка на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170" cy="5378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графы 3 на графу 6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кольца находится алгебраическая сумма значений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864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726440" cy="4972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ся со знаком " + ", если направление движения воды на участке совпадает с движением часовой стрелки, и наоборо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а 8 получается в результате деления </w:t>
      </w:r>
      <w:r>
        <w:rPr>
          <w:sz w:val="28"/>
          <w:szCs w:val="28"/>
        </w:rPr>
        <w:drawing>
          <wp:inline distT="0" distB="0" distL="0" distR="0">
            <wp:extent cx="660400" cy="4629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значения находится арифметическая сумма значени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8530" cy="4864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считается увязанной, если соблюдается соотно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8570" cy="4965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44245" cy="3352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32280" cy="4692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неравенство не выполняется, то необходимо сделать предварительную увязку следующим образом. Для каждого кольца определяются поправочные расходы по формуле</w:t>
      </w:r>
    </w:p>
    <w:p>
      <w:pPr>
        <w:pStyle w:val="24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допроводный трассировка сеть</w:t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1906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идравлический расчет сети на случай максимального хозяйственно – питьевого водоснабжения методом Мошнина </w:t>
        <w:tab/>
        <w:t>Таблица 6.</w:t>
      </w:r>
    </w:p>
    <w:tbl>
      <w:tblPr>
        <w:tblW w:w="94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8"/>
        <w:gridCol w:w="567"/>
        <w:gridCol w:w="540"/>
        <w:gridCol w:w="866"/>
        <w:gridCol w:w="1080"/>
        <w:gridCol w:w="1377"/>
        <w:gridCol w:w="1209"/>
        <w:gridCol w:w="694"/>
        <w:gridCol w:w="755"/>
        <w:gridCol w:w="775"/>
      </w:tblGrid>
      <w:tr>
        <w:trPr>
          <w:trHeight w:val="127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ьц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en-US"/>
              </w:rPr>
              <w:t xml:space="preserve">L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en-US"/>
              </w:rPr>
              <w:t xml:space="preserve">d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755" cy="22479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4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31495" cy="54800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48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8915" cy="29400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94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корость м/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клон 1000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*l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57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,38842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41436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12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,18217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1503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39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5377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8453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6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06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4137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467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69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0729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23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06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7497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083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4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5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79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837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65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3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07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1934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236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</w:tr>
      <w:tr>
        <w:trPr>
          <w:trHeight w:val="253" w:hRule="exac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3778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66453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04985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50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2848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625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7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58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1,98276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8003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4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86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1397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2149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5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06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,9413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4674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9402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1831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04152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1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04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9088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229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7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04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173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734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4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-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3084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10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33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-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56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01307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9494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9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</w:tr>
      <w:tr>
        <w:trPr>
          <w:trHeight w:val="255" w:hRule="exac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-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19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43844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498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,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46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5297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27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7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9444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5781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70116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сети на случай максимального хозяйственно - питьевого водопотребления плюс пожар по методу Лобачева-Кро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[пунктами 3.13, 3.18; 1]приняты три пожара 2- в городе и 1- на промпредприятии. Расход воды на тушение пожара в городе составляет 30 л/с, на промпредприятии - 40 л/с. Условные узловые расходы остаются без изменения за исключением точек пожар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за точку пожара принимается наиболее удаленная от насосной станции и высокорасположенная точка. В этой точке к узловому расходу следует прибавить величину расхода на тушение пожара, т.е. 15 л/с, а в точке, где находится промпредприятие - 40 л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ожара емкость башни может оказаться быстро использованной, поэтому следует считать, что расчетный расход целиком подает насосной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. Расход, подаваемый насосной станци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при пожаре,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дача насосной станции для 1 случая работы се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ход воды на тушение пожар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дача воды от водонапорной баш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е распределение расходов по участкам сети выполняется аналогич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учаю расчета. При этом диаметры труб остаются без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а наносят на окончательную схему для данного случая работы.</w:t>
      </w:r>
    </w:p>
    <w:p>
      <w:pPr>
        <w:sectPr>
          <w:headerReference w:type="default" r:id="rId17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</w:t>
      </w:r>
      <w:r>
        <w:rPr/>
        <w:t xml:space="preserve"> Гидравлический расчет на случай максимального хозяйственно - питьевого расхода плюс пожар методом Лобачева-Кросса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"/>
        <w:gridCol w:w="540"/>
        <w:gridCol w:w="1793"/>
        <w:gridCol w:w="932"/>
        <w:gridCol w:w="1260"/>
        <w:gridCol w:w="1260"/>
        <w:gridCol w:w="1260"/>
        <w:gridCol w:w="1246"/>
        <w:gridCol w:w="886"/>
        <w:gridCol w:w="1803"/>
        <w:gridCol w:w="1418"/>
      </w:tblGrid>
      <w:tr>
        <w:trPr>
          <w:trHeight w:val="48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уч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, к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, мм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ое сопротивление S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увязка сет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корость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, м/с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клон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0i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ind w:right="-53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оправоч. коэф. для пласт. Труб 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отери напора i*l</w:t>
            </w:r>
          </w:p>
        </w:tc>
      </w:tr>
      <w:tr>
        <w:trPr>
          <w:trHeight w:val="15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9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5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61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01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2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12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836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0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4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6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69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38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6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1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8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-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9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9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9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1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5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-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6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4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,4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1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21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водопроводной сети на случай максимального транзита в бак водонапорной башни по методу Лобачева-Кросса (З случай расчета сети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бл.2 максимальный транзит в бак водонапорной башни приходится на</w:t>
        <w:tab/>
        <w:t>0 - 1</w:t>
        <w:tab/>
        <w:t>часа и составляет 286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168"/>
        <w:gridCol w:w="1187"/>
      </w:tblGrid>
      <w:tr>
        <w:trPr>
          <w:trHeight w:val="38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/с</w:t>
            </w:r>
          </w:p>
        </w:tc>
      </w:tr>
      <w:tr>
        <w:trPr>
          <w:trHeight w:val="27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ез коммунальных объектов (гр.23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54</w:t>
            </w:r>
          </w:p>
        </w:tc>
      </w:tr>
      <w:tr>
        <w:trPr>
          <w:trHeight w:val="27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 больнице (гр.7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1</w:t>
            </w:r>
          </w:p>
        </w:tc>
      </w:tr>
      <w:tr>
        <w:trPr>
          <w:trHeight w:val="27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 гостинице (гр.9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1</w:t>
            </w:r>
          </w:p>
        </w:tc>
      </w:tr>
      <w:tr>
        <w:trPr>
          <w:trHeight w:val="27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56</w:t>
            </w:r>
          </w:p>
        </w:tc>
      </w:tr>
      <w:tr>
        <w:trPr>
          <w:trHeight w:val="29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воды в се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подает (гр. 26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21</w:t>
            </w:r>
          </w:p>
        </w:tc>
      </w:tr>
      <w:tr>
        <w:trPr>
          <w:trHeight w:val="2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 в бак (гр.27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</w:t>
            </w:r>
          </w:p>
        </w:tc>
      </w:tr>
      <w:tr>
        <w:trPr>
          <w:trHeight w:val="2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удельные путевые расход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2135" cy="5549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Таблица 9 Пут</w:t>
      </w:r>
      <w:r>
        <w:rPr/>
        <w:t>евые расходы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86"/>
        <w:gridCol w:w="2516"/>
        <w:gridCol w:w="2380"/>
      </w:tblGrid>
      <w:tr>
        <w:trPr>
          <w:trHeight w:val="10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участка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, км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. расход на 1 км л/с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вой расход, л/с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1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-1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-1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-1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∑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1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∑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м узловые расходы для всех остальных узл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2 </w:t>
      </w:r>
      <w:r>
        <w:rPr>
          <w:rFonts w:cs="Times New Roman"/>
          <w:sz w:val="28"/>
          <w:szCs w:val="28"/>
        </w:rPr>
        <w:t>= 2,58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3 </w:t>
      </w:r>
      <w:r>
        <w:rPr>
          <w:rFonts w:cs="Times New Roman"/>
          <w:sz w:val="28"/>
          <w:szCs w:val="28"/>
        </w:rPr>
        <w:t>= 1,21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4 </w:t>
      </w:r>
      <w:r>
        <w:rPr>
          <w:rFonts w:cs="Times New Roman"/>
          <w:sz w:val="28"/>
          <w:szCs w:val="28"/>
        </w:rPr>
        <w:t>= 4,5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5 </w:t>
      </w:r>
      <w:r>
        <w:rPr>
          <w:rFonts w:cs="Times New Roman"/>
          <w:sz w:val="28"/>
          <w:szCs w:val="28"/>
        </w:rPr>
        <w:t>= 2,7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6 </w:t>
      </w:r>
      <w:r>
        <w:rPr>
          <w:rFonts w:cs="Times New Roman"/>
          <w:sz w:val="28"/>
          <w:szCs w:val="28"/>
        </w:rPr>
        <w:t>= 2,68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7 </w:t>
      </w:r>
      <w:r>
        <w:rPr>
          <w:rFonts w:cs="Times New Roman"/>
          <w:sz w:val="28"/>
          <w:szCs w:val="28"/>
        </w:rPr>
        <w:t>= 4,52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8 </w:t>
      </w:r>
      <w:r>
        <w:rPr>
          <w:rFonts w:cs="Times New Roman"/>
          <w:sz w:val="28"/>
          <w:szCs w:val="28"/>
        </w:rPr>
        <w:t>= 1,39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9 </w:t>
      </w:r>
      <w:r>
        <w:rPr>
          <w:rFonts w:cs="Times New Roman"/>
          <w:sz w:val="28"/>
          <w:szCs w:val="28"/>
        </w:rPr>
        <w:t>= 1,68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0 </w:t>
      </w:r>
      <w:r>
        <w:rPr>
          <w:rFonts w:cs="Times New Roman"/>
          <w:sz w:val="28"/>
          <w:szCs w:val="28"/>
        </w:rPr>
        <w:t>= 1,3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1 </w:t>
      </w:r>
      <w:r>
        <w:rPr>
          <w:rFonts w:cs="Times New Roman"/>
          <w:sz w:val="28"/>
          <w:szCs w:val="28"/>
        </w:rPr>
        <w:t>= 1,08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2 </w:t>
      </w:r>
      <w:r>
        <w:rPr>
          <w:rFonts w:cs="Times New Roman"/>
          <w:sz w:val="28"/>
          <w:szCs w:val="28"/>
        </w:rPr>
        <w:t>= 1,01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3 </w:t>
      </w:r>
      <w:r>
        <w:rPr>
          <w:rFonts w:cs="Times New Roman"/>
          <w:sz w:val="28"/>
          <w:szCs w:val="28"/>
        </w:rPr>
        <w:t>= 1,3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4 </w:t>
      </w:r>
      <w:r>
        <w:rPr>
          <w:rFonts w:cs="Times New Roman"/>
          <w:sz w:val="28"/>
          <w:szCs w:val="28"/>
        </w:rPr>
        <w:t>= 1,63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15 </w:t>
      </w:r>
      <w:r>
        <w:rPr>
          <w:rFonts w:cs="Times New Roman"/>
          <w:sz w:val="28"/>
          <w:szCs w:val="28"/>
        </w:rPr>
        <w:t>= 1,11 л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ся новые условные узловые расходы для каждого из узлов сети. В сумме все узловые расходы составляют 31,54 л/с распределенные расходы. К этим расходам надо добавить сосредоточенные расходы к расходу в узле 7 – расход больницы и гостиницы,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труб остаются без изменения. Выполняется предварительное распределение расходов по участкам сети и ее гидравлический расчет выполняется аналогично 2 случаю расче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на случай максимального транзита в бак методом Лобачёва-Кросса</w:t>
      </w:r>
    </w:p>
    <w:p>
      <w:pPr>
        <w:sectPr>
          <w:headerReference w:type="default" r:id="rId17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71"/>
        <w:gridCol w:w="1167"/>
        <w:gridCol w:w="1669"/>
        <w:gridCol w:w="1226"/>
        <w:gridCol w:w="1226"/>
        <w:gridCol w:w="1226"/>
        <w:gridCol w:w="2067"/>
        <w:gridCol w:w="1213"/>
        <w:gridCol w:w="914"/>
        <w:gridCol w:w="992"/>
        <w:gridCol w:w="85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у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, к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,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ое сопротивлениеS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увязка се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корость V, м/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клон 1000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правоч. коэф. для пласт. труб 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тери напораi*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  <w:vertAlign w:val="subscript"/>
              </w:rPr>
            </w:pPr>
            <w:r>
              <w:rPr>
                <w:rFonts w:cs="Times New Roman"/>
                <w:sz w:val="20"/>
                <w:szCs w:val="20"/>
                <w:vertAlign w:val="subscrip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q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предв</w:t>
            </w:r>
            <w:r>
              <w:rPr>
                <w:rFonts w:cs="Times New Roman"/>
                <w:sz w:val="20"/>
                <w:szCs w:val="20"/>
              </w:rPr>
              <w:t>, л/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S=S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/>
                <w:sz w:val="20"/>
                <w:szCs w:val="20"/>
              </w:rPr>
              <w:t>l/1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q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h=Sq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1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5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4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06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-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-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-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1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7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-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03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8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одов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ие НС - 1 наибольший расход, равный 346,23 л/с, имеет место при подаче максимального хозяйственно-питьевого расхода плюс пожар. На этом участке намечается к прокладке 2 стальных водовода и ведется расчет на пропуск одним водоводом 50% полного расхода, т.е. 173,12 л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водовода 700 м. Диаметр назначается равным 700 мм. По табли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[11] 100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388, υ = 0,44 м/с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0395" cy="36893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ВБ – 3 наибольший расход, равный 79,65 л/с, имеет место при транзите в бак ВБ. Здесь также намечается прокладка 2х стальных водоводов, по каждому из которых идет 50% расхода, т.е. 39,83 л/с. Длина водоводов 20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одоводов принимается равным диаметрам примыкающим участков сети 2-3 и 3-4, т.е. 250 мм. Если диаметры этих участков разные, то для водоводов следует принимать больший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II [2] определяется 1000i =3,67; V = 0,74 м/с; потери напора h = 0,734 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озяйственно-питьевом расходе расчетный расход каждому из водоводов на участке ВБ – 9 будет равен22,71:2=11,36 л/с; 1000i = 0,217; V = 0,40 м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еличины расчетных расходов, намеченные диаметры водоводов, значения потерь напора и скоростей следует нанести на окончательные схемы для всех 3х случаев работы с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пьезометрических ли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а трех случаев работы сети строится график пьезометрических линий. Построение, осуществляется от диктующей точки, которая для обеспечения в ней необходимого свободного напора (в зависимости от этажности зданий) потребует наибольшего полного напора насосов П подъема, а также определит необходимую высоту водонапорной баш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имере самой высокой расположенной точкой является точка 3: геодезическая отметка точки 3 – 33,1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рафика пьезометрических линий необходимо выбрать контур сети по направлению ВБ - НС таким образом, чтобы в этот контур попала точка пожара и точка с наиболее крупным водопотребител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нятому контуру сети на графике строим контур земли в масштабах: горизонталь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10000 ; вертикаль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5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для отсчета отметок поверхности земли не обязательно брать нулевую отметку, а достаточно взять отметку, близкую наименьшим заданным отметкам, что сэкономит место на чертеже и позволит взять больший вертикальный масшта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роение пьезометрических линий на первый случай работы се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ть построение следует с диктующей точки. В нашем примере ей является точка 3. В этой точке должен быть свободный напор в 25 м. Геодезическая отметка точки равна 33,10 м, а пьезометрическая отметка - есть сумма геодезической отметки и свободного напора, т.е. 33,10+25=58,10 м.  Отметка дна бака водонапорной башни равна пьезометрической отметке точки 3 минус потери напора на участке ВБ - 3, т.е. 58,10-0,734=57,36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метку уровня воды в баке получают путем прибавления к отметке дна бака высоту слоя воды в нем, которая определена раньше: </w:t>
      </w:r>
      <w:r>
        <w:rPr>
          <w:color w:val="000000"/>
          <w:sz w:val="28"/>
          <w:szCs w:val="28"/>
        </w:rPr>
        <w:t>57,366+5=62,36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отметки наносят на график пьезометрических ли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ьезометрической линии на второй случай работы се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ть построение линии для данного случая работы сети следует с точки пожара. В соответствии с [пунктом 3.31; 9],свободный напор при тушении пожара должен быть не менее 10 м. Пьезометрическая отметка точки для этого случая равна геодезическая отметка + 10,0м. Аналогично расчету на первый случай работы определяем отметки т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ьезометрической линии на третий случай работы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й точкой для третьего случая работы сети является отметка верхнего уровня воды в баке водонапорной башни. Пьезометрическая линия строится аналогично разобранным двум случаям в зависимости от направления потоков и величин потерь нап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Линии равных свободных нап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иболее полного выяснения всех условий работы сети определяются свободные напоры во всех узлах сети и наносятся на схему линии равных свободных нап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напор - напор над уровнем земли. Свободные напоры в узлах сети приведены в табл. 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</w:t>
      </w:r>
      <w:r>
        <w:rPr/>
        <w:t>Свободные напоры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4"/>
        <w:gridCol w:w="1246"/>
        <w:gridCol w:w="1067"/>
        <w:gridCol w:w="1343"/>
        <w:gridCol w:w="1300"/>
        <w:gridCol w:w="1343"/>
        <w:gridCol w:w="1136"/>
      </w:tblGrid>
      <w:tr>
        <w:trPr>
          <w:trHeight w:val="647" w:hRule="exac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узлов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метка от поверхн. земли</w:t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x хоз-питьевой расход</w:t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х хоз-питьевой расход +пожар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х транзит в бак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ьезометрич. отметки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ободные напоры</w:t>
            </w:r>
          </w:p>
        </w:tc>
        <w:tc>
          <w:tcPr>
            <w:tcW w:w="13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ьезометрич. отметки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ободные напоры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ьезометрич. отметк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ободные напоры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С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87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6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9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3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1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6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4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0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3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3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24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6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3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63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4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,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2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37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2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1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,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88,2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8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,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0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8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4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,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9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9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1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,3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6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,1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,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4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1</w:t>
            </w:r>
          </w:p>
        </w:tc>
      </w:tr>
      <w:tr>
        <w:trPr>
          <w:trHeight w:val="171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1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8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,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62,3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,1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,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4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,08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,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,9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5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9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3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1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6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4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С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6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8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6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5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,3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3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,3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,4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,2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,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7,9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,2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,3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,6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1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5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,4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,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8,2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оительные нормы и правила. Водоснабжение. Наружные сети и сооружения:</w:t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П 2.04.02-84*. Мин строй России- М.: ГУП ЦПП, 1996.- 128 с.</w:t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Шевелев Ф.А., Шевелев А.Ф. Таблицы для гидравлического расчета водопроводных труб. – Справочное пособие. – М.: Стройиздат, 1995- 176 с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Абрамов Н.Н. Водоснабжение. - Учебник для вузов.-М.:Стройиздат,1982.-440 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18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 CYR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440" w:after="120"/>
      <w:ind w:left="360" w:right="851" w:hanging="360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spacing w:before="120" w:after="240"/>
      <w:ind w:left="851" w:right="851" w:hanging="0"/>
      <w:outlineLvl w:val="1"/>
    </w:pPr>
    <w:rPr>
      <w:kern w:val="2"/>
    </w:rPr>
  </w:style>
  <w:style w:type="paragraph" w:styleId="Heading3">
    <w:name w:val="Heading 3"/>
    <w:basedOn w:val="Normal"/>
    <w:next w:val="Style19"/>
    <w:qFormat/>
    <w:pPr>
      <w:spacing w:before="160" w:after="240"/>
      <w:ind w:left="851" w:right="851" w:hanging="0"/>
      <w:outlineLvl w:val="2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Верхний колонтитул Знак"/>
    <w:qFormat/>
    <w:rPr>
      <w:rFonts w:cs="Arial CYR"/>
      <w:color w:val="000000"/>
      <w:sz w:val="24"/>
      <w:szCs w:val="24"/>
    </w:rPr>
  </w:style>
  <w:style w:type="character" w:styleId="Style14">
    <w:name w:val="Нижний колонтитул Знак"/>
    <w:qFormat/>
    <w:rPr>
      <w:rFonts w:cs="Arial CYR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Arial CYR"/>
      <w:color w:val="000000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Arial CYR"/>
      <w:color w:val="000000"/>
      <w:sz w:val="24"/>
      <w:szCs w:val="24"/>
    </w:rPr>
  </w:style>
  <w:style w:type="character" w:styleId="31">
    <w:name w:val="Основной текст с отступом 3 Знак"/>
    <w:qFormat/>
    <w:rPr>
      <w:rFonts w:cs="Arial CYR"/>
      <w:color w:val="000000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8">
    <w:name w:val="Основной текст с отступом Знак"/>
    <w:qFormat/>
    <w:rPr>
      <w:rFonts w:cs="Arial CYR"/>
      <w:color w:val="000000"/>
      <w:sz w:val="24"/>
      <w:szCs w:val="24"/>
    </w:rPr>
  </w:style>
  <w:style w:type="character" w:styleId="22">
    <w:name w:val="Основной текст 2 Знак"/>
    <w:qFormat/>
    <w:rPr>
      <w:rFonts w:cs="Arial CYR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before="120" w:after="120"/>
      <w:ind w:left="284" w:right="17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425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701" w:leader="none"/>
      </w:tabs>
      <w:ind w:left="1701" w:hanging="1701"/>
      <w:jc w:val="both"/>
    </w:pPr>
    <w:rPr>
      <w:sz w:val="28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180" w:leader="none"/>
      </w:tabs>
      <w:ind w:left="180" w:right="126" w:hanging="0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360" w:before="240" w:after="120"/>
    </w:pPr>
    <w:rPr>
      <w:rFonts w:ascii="Arial" w:hAnsi="Arial" w:cs="Arial"/>
      <w:b/>
      <w:i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09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9.wmf"/><Relationship Id="rId160" Type="http://schemas.openxmlformats.org/officeDocument/2006/relationships/image" Target="media/image148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header" Target="header3.xml"/><Relationship Id="rId175" Type="http://schemas.openxmlformats.org/officeDocument/2006/relationships/header" Target="header4.xml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header" Target="header5.xml"/><Relationship Id="rId180" Type="http://schemas.openxmlformats.org/officeDocument/2006/relationships/header" Target="header6.xml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header" Target="header7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4:00Z</dcterms:created>
  <dc:creator>Надежда</dc:creator>
  <dc:description/>
  <cp:keywords/>
  <dc:language>en-US</dc:language>
  <cp:lastModifiedBy>SYSTEM</cp:lastModifiedBy>
  <cp:lastPrinted>2009-09-12T10:27:00Z</cp:lastPrinted>
  <dcterms:modified xsi:type="dcterms:W3CDTF">2011-09-05T03:34:00Z</dcterms:modified>
  <cp:revision>2</cp:revision>
  <dc:subject/>
  <dc:title>Оглавление</dc:title>
</cp:coreProperties>
</file>