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ЛАН</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w:t>
        <w:tab/>
        <w:t>Вступ.</w:t>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А) історичний розвиток наркоманії як соціального явища;</w:t>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Б) чинники, які призвели до наркоманії.</w:t>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2. Основна частина.</w:t>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А) наслідки вживання наркотиків – розвиток злочинності;</w:t>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Б) патологічний вплив наркотиків на організм;</w:t>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В) наркотики як засіб «легких» грошей;</w:t>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Г) наркотики, які використовують для виготовлення лікувальних препаратів.</w:t>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3.Висновок.</w:t>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4.Список використаної літератур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 xml:space="preserve">Наркоманія як явище існувала в Україні упродовж усього </w:t>
      </w:r>
      <w:r>
        <w:rPr>
          <w:rFonts w:cs="Times New Roman" w:ascii="Times New Roman" w:hAnsi="Times New Roman"/>
          <w:sz w:val="28"/>
          <w:szCs w:val="28"/>
          <w:lang w:eastAsia="ru-RU"/>
        </w:rPr>
        <w:t>XX</w:t>
      </w:r>
      <w:r>
        <w:rPr>
          <w:rFonts w:cs="Times New Roman" w:ascii="Times New Roman" w:hAnsi="Times New Roman"/>
          <w:sz w:val="28"/>
          <w:szCs w:val="28"/>
          <w:lang w:val="uk-UA" w:eastAsia="ru-RU"/>
        </w:rPr>
        <w:t xml:space="preserve"> ст., а останніми роками її кількісні та якісні показники набагато підвищились. П</w:t>
      </w:r>
      <w:r>
        <w:rPr>
          <w:rFonts w:cs="Times New Roman" w:ascii="Times New Roman" w:hAnsi="Times New Roman"/>
          <w:sz w:val="28"/>
          <w:szCs w:val="28"/>
          <w:lang w:eastAsia="ru-RU"/>
        </w:rPr>
        <w:t>роблема наркоманії нагальна для людства загалом.</w:t>
      </w:r>
    </w:p>
    <w:p>
      <w:pPr>
        <w:pStyle w:val="Normal"/>
        <w:widowControl w:val="false"/>
        <w:spacing w:lineRule="auto" w:line="360" w:before="0" w:after="0"/>
        <w:ind w:firstLine="709"/>
        <w:jc w:val="both"/>
        <w:rPr/>
      </w:pPr>
      <w:r>
        <w:rPr>
          <w:rFonts w:cs="Times New Roman" w:ascii="Times New Roman" w:hAnsi="Times New Roman"/>
          <w:sz w:val="28"/>
          <w:szCs w:val="28"/>
          <w:lang w:val="uk-UA" w:eastAsia="ru-RU"/>
        </w:rPr>
        <w:t>Г</w:t>
      </w:r>
      <w:r>
        <w:rPr>
          <w:rFonts w:cs="Times New Roman" w:ascii="Times New Roman" w:hAnsi="Times New Roman"/>
          <w:sz w:val="28"/>
          <w:szCs w:val="28"/>
          <w:lang w:eastAsia="ru-RU"/>
        </w:rPr>
        <w:t>лобальн</w:t>
      </w:r>
      <w:r>
        <w:rPr>
          <w:rFonts w:cs="Times New Roman" w:ascii="Times New Roman" w:hAnsi="Times New Roman"/>
          <w:sz w:val="28"/>
          <w:szCs w:val="28"/>
          <w:lang w:val="uk-UA" w:eastAsia="ru-RU"/>
        </w:rPr>
        <w:t>ий</w:t>
      </w:r>
      <w:r>
        <w:rPr>
          <w:rFonts w:cs="Times New Roman" w:ascii="Times New Roman" w:hAnsi="Times New Roman"/>
          <w:sz w:val="28"/>
          <w:szCs w:val="28"/>
          <w:lang w:eastAsia="ru-RU"/>
        </w:rPr>
        <w:t xml:space="preserve"> масштаб</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XX століття ознаменован</w:t>
      </w:r>
      <w:r>
        <w:rPr>
          <w:rFonts w:cs="Times New Roman" w:ascii="Times New Roman" w:hAnsi="Times New Roman"/>
          <w:sz w:val="28"/>
          <w:szCs w:val="28"/>
          <w:lang w:val="uk-UA" w:eastAsia="ru-RU"/>
        </w:rPr>
        <w:t>ий</w:t>
      </w:r>
      <w:r>
        <w:rPr>
          <w:rFonts w:cs="Times New Roman" w:ascii="Times New Roman" w:hAnsi="Times New Roman"/>
          <w:sz w:val="28"/>
          <w:szCs w:val="28"/>
          <w:lang w:eastAsia="ru-RU"/>
        </w:rPr>
        <w:t xml:space="preserve"> як час небачених раніше потрясінь і катаклізмів</w:t>
      </w:r>
      <w:r>
        <w:rPr>
          <w:rFonts w:cs="Times New Roman" w:ascii="Times New Roman" w:hAnsi="Times New Roman"/>
          <w:sz w:val="28"/>
          <w:szCs w:val="28"/>
          <w:lang w:val="uk-UA" w:eastAsia="ru-RU"/>
        </w:rPr>
        <w:t xml:space="preserve"> у соціальній сфері.</w:t>
      </w:r>
    </w:p>
    <w:p>
      <w:pPr>
        <w:pStyle w:val="Normal"/>
        <w:widowControl w:val="false"/>
        <w:spacing w:lineRule="auto" w:line="360" w:before="0" w:after="0"/>
        <w:ind w:firstLine="709"/>
        <w:jc w:val="both"/>
        <w:rPr/>
      </w:pPr>
      <w:r>
        <w:rPr>
          <w:rFonts w:cs="Times New Roman" w:ascii="Times New Roman" w:hAnsi="Times New Roman"/>
          <w:sz w:val="28"/>
          <w:szCs w:val="28"/>
          <w:lang w:val="uk-UA" w:eastAsia="ru-RU"/>
        </w:rPr>
        <w:t xml:space="preserve">Дві Світові війни, що не мали аналогів у попередній історії людства, кровопролитні революції, відчайдушна боротьба класів і партій, мільйони закатованих — один бік проблеми. Другий — це психічний повсякденний тиск наявності зброї масового знищення, поширення невиліковних хвороб, організованої злочинності, що охопила всі країни і континенти. </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Ці та багато інших чинників призвели до того, що значна частина людства втратила психологічну стійкість, шукає можливості відійти від жахаючої дійсності, очікує на кінець життя на планеті й тому знаходить порятунок у саморуйнівній поведінці: алкоголі, наркотиках тощо.</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инників, що призводять до поширення наркоманії в сучасних умовах, безліч: і тих, що були раніше, і тих, що виявляються нині.</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 певним представникам різних верств населення притаманна значна бездуховність, у частини людей спостерігається крах особистих сподівань. У молоді, яка краще адаптується в сучасних умовах, водночас здебільшого відсутні далекоглядні життєві орієнтації та ідеали соціально значущого плану. Невизначеність у багатьох питаннях близького і далекого майбутнього так само властива частині населення. І все це відбувається на тлі різкого зниження життєвого рівня значної частини громадян. Тому певна кількість людей різного віку і соціального становища бажає часом “скинути напруження”, відійти на певний час від дійсності.</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дночас виявляється низький загальний рівень культури певної частини населення, і передусім серед молоді, яка не бачить в оволодінні досягненнями культури можливості розв’язання власних життєвих проблем. Звідси — споживацьке ставлення до культури, незацікавленість у духовному зростанні, потяг до так званої маскультури, що пропонує ігнорування гідності, моралі, насаджує порнографію, насильство, духовне зубожіння. Саморуйнівна поведінка людини (у тому числі вживання наркотиків) є невіддільним чинником такої культури. Внаслідок цього частині молоді притаманні високий рівень конформізму, невміння опиратися референтній групі, до якої виявляється потяг і де вживають наркотики, відсутність сили волі, щоб протистояти втягуванню в наркотичну залежність, легковажність в оцінюванні ситуації стосовно себе сьогодні й у майбутньому, прагнення до миттєвих розваг, бажання “бути дорослим” і “все випробувати в житті”.</w:t>
      </w:r>
      <w:r>
        <w:br w:type="page"/>
      </w:r>
    </w:p>
    <w:p>
      <w:pPr>
        <w:pStyle w:val="Normal"/>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СНОВНА ЧАСТИНА</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Раніше в Україні домінував погляд, що наркоманія можлива лише за кордоном, тому й не було вироблено дієвих засобів і методів антинаркотичної пропаганди, прищеплення населенню, особливо молоді, розуміння страшної небезпеки через вживання наркотиків. Саме тому нині у країнах СНД немає антинаркотичного громадського руху, не створено громадської думки, яка б одностайно засуджувала вживання наркотиків і тих, хто їх розповсюджує. Мало того, підвищення порогу терпимості до антисоціальних явищ у суспільстві стосується й проявів наркоманії.</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аме з огляду на викладене у вітчизняних міністерствах охорони здоров’я і внутрішніх справ недостатньо сил і засобів для боротьби з наркоманією. Насамперед замало висококваліфікованих лікарів-наркологів і психіатрів, спеціалістів для боротьби з наркобізнесом в органах міліції, спеціалізованих державних медичних закладів, а також достатньої кількості ліків, препаратів, технік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нтинаркотичне кримінальне і адміністративне законодавство було значною мірою недосконале, а головне — не застосовувалося, що певною мірою характерно й нині.</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 xml:space="preserve">Істотний негативний чинник поширення наркоманії виявляється в тому, що Україна має велику сировинну наркотичну базу: олійний мак і конопля. А погіршення матеріального становища частини населення і можливість збільшити власні прибутки штовхає частину сільського населення до незаконних дій, пов’язаних з культивуванням снотворного маку.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иключно великою у сфері наркобізнесу є активність злочинності. Адже жодну іншу злочинну діяльність не можна порівняти з наркобізнесом за рівнем прибутків (за різними оцінками щорічно у світі вони становлять 500-1500 млрд дол. США). Ось чому злочинний світ невпинно активізується і в Україні. Зі стабільністю гривні в Україні активізувалось завезення “важких” наркотиків. Важливо й те, що “відмити” зароблені на наркобізнесі “брудні гроші” в Україні легко, адже в нашій державі тільки зароджується система відслідковування джерел накопичення капіталу. Значна кількість наркоділків так само є наркоманами, а щодо “дрібних споживачів”, то вони з різних причин (через бажання бачити родичів і друзів “такими як самі”, “заробити” на придбання наркотиків тощо) дуже активно втягують у вживання наркотиків своє оточення. Дослідження свідчать, що за один рік один наркоман втягує у вживання наркотиків у середньому сім осіб.</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значимо також, що нині вітчизняна митна служба не має необхідної кількості фахівців і технічних засобів, які б допомагали повністю виявляти товаропотік наркотичних речовин, що йде транзитом через Україну. Проте, як засвідчує світовий досвід, частина транзитного товару залишається у країнах, через які він прямує, і ця частина тим більша, чим більший поті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ч у більшості країн ухвалені досить суворі закони щодо контролю над виробництвом і споживанням наркотичних засобів, однак в обхід цих законів виробництво і торгівля ними ведуться в широких масштабах. Торгівці наркотиками заради власного збагачення прагнуть до постійного збільшення своєї клієнтури, залучають до наркотичної трясовини дедалі нові й нові жертви, котрі рекрутуються в основному з молоді. Це при</w:t>
      </w:r>
      <w:r>
        <w:rPr>
          <w:rFonts w:cs="Times New Roman" w:ascii="Times New Roman" w:hAnsi="Times New Roman"/>
          <w:sz w:val="28"/>
          <w:szCs w:val="28"/>
          <w:lang w:val="uk-UA"/>
        </w:rPr>
        <w:t>з</w:t>
      </w:r>
      <w:r>
        <w:rPr>
          <w:rFonts w:cs="Times New Roman" w:ascii="Times New Roman" w:hAnsi="Times New Roman"/>
          <w:sz w:val="28"/>
          <w:szCs w:val="28"/>
        </w:rPr>
        <w:t>водить до постійного зростання наркоманії. Наприклад, у великих містах Німеччини вживання наркотичних засобів щороку збільшується приблизно на 20%. А згідно з даними, опублікованими Міністерством внутрішніх справ землі Північна Рейн-Вестфалія, середній споживач наркотиків вимушений витрачати на придбання наркотичних засобів щодня від 300 до 500 марок, які надходять у кишеню торговців «білою смертю». Тому торгівля наркотиками перетворилася у найвигідніший і процвітаючий бізнес. Нечувані бариші торговців від реалізації наркотиків є однією з головних причин їх поширення, бо якщо є товар, знайдеться і покупець.</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сучасному світі існує організована система міжнародної контрабандної торгівлі різними наркотиками — гігантська імперія наркомафії. Опій, вирощений у країнах Ближнього і Середнього Сходу, нелегальними шляхами переправляють до Західної Європи і Північної Америки, де його перероблюють в нелегальних лабораторіях Франції, Італії, Швейцарії.</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ший шлях поширення наркотиків пролягає через Південно-Східну Азію. Всім відомий горезвісний «золотий трикутник» — місце на стику кордонів М'янми, Таїланду і Лаос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живання наркотиків може бути також способом протесту проти сімейного середовища, суспільства, загальноприйнятих норм поведінки, політичного режиму. Хоча можна за-значити, що одиниці наркоманів вступають у дійсну політичну боротьбу і майже немає серед них активних членів серйозних опозиційних парті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датковою причиною наркоманії є відсутність розумних розваг, які іноді замінюються «нездоровою» літературою, те¬лепередачами, специфічними кінофільмами, в яких смакують¬ся переживання наркоманів, їх життя і пригоди. Тут доречно ще раз пригадати англійського письменника Томаса Де Квінсі, який своєю книгою «Сповідь англійського опіофага» дав поштовх розвиткові опіумної наркоманії в Західній Європі, став¬ши, можна сказати, «батьком» європейських наркомані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часні американські письменники і поети, такі як Роберт Крілл, Аллен Гінзберг, Уїльям Берроуз та інші, у своїх тво¬рах описують героїв-наркоманів, інтригуючі подробиці їх життя і відчуттів. Часто ні твори літератори створювали у проміжках між наркотичним одурманенням. Навіть деякі вчені, наприклад професор престижного Гарвардського університету Т. Лірі своїми двома публікаціями про наркотики, фактично сприяли їх поширенню. Англійський письменник О. Хакслі книгою «Брама сприйняття» лише підштовхнув розвиток наркоманії в Європі.</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ешті, треба врахувати ту обстановку, в якій проживає молодь, ту досить велику групу юнаків і дівчат, для яких споживання наркотиків є новим віянням сучасної, цивілізації. Однією з соціальних причин стало також потурання уряду деяких країн, зокрема відсутність належного контролю за поширенням наркотичних засобів, легка їх доступність. Як відзначають деякі журналісти, досить прогулятися протягом півгодини, наприклад Амстердамом, щоб придбати наркотик. І це не єдине місто, де це можливо. Наркотичні засоби за ба¬жанням можна придбати навіть у школах, ліцеях, вузах. Тому не дивно, що, згідно з даними деяких американських дослідників, тільки марихуану курять близько 50% школярів 8-10-х класів. Діти приносять сигарети з наркотиком до школи, на вечірки і пригощають ними один одног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рівень наркоманії суттєво впливають механізми соціального контролю, до яких належать суспільство, мікросошальне середовище (професійне оточення, коло знайомих і друзів, сім'я). Ослаблення цього контролю веде до поширення наркоманії. Тому і кажуть про необхідність соціального стабілізатора. Прикладом причини розвитку наркоманії за відсутності належного соціального контролю може служити поширення наркоманії в армії США. Ще в 1980 р. на вживання наркотиків в армії командири дивилися крізь пальці. Старослужбові наркомани втягували молодих солдат у цю ваду для того, щоб перетворити їх у «своїх» і убезпечити себе від доносу командирам. Недостатній контроль за цими випадками призводив до розвитку наркоманії в армії, а після повернення військово-службовців додому — і в їх новому мікросоціальному оточенні. Тільки після вживання відповідних заходів наркоманія в армії значно знизилася. Заданими 1988 p., кількість американських військовослужбовців, які вживають наркотики, порівняно з 1980 р. зменшилася у 9 раз і становило вже 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із перелічених причин свідчить, що вони перебувають в площині соціальних проблем. Однак соціальні причини у виникненні наркоманії не єдині.</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Р</w:t>
      </w:r>
      <w:r>
        <w:rPr>
          <w:rFonts w:cs="Times New Roman" w:ascii="Times New Roman" w:hAnsi="Times New Roman"/>
          <w:sz w:val="28"/>
          <w:szCs w:val="28"/>
        </w:rPr>
        <w:t>аніше чинники розвинення наркоманії пов'язували в основному з буржуазною ідеологією. Однак це односторонній і примітивний погляд на проблем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таннім часом в американській пресі часто вживано назву «чорна смола» — це також наркотик, виготовлений на основі конопель. В європейській літературі частіше вживано термін арабського походження «гашиш», що у перекладі означає «трава». На американському континенті частіше використовується термін «марихуана» і канабіс. Усі препарати з конопель мають досить різкий специфічний запах і гіркий сма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 відмінності серед цієї безлічі назв можна порівняти з відмінністю різних сортів віскі. Незначні особливості, що існують, можна пояснити наявністю кількох видів конопель, їх властивостями, що швидко зміняються під впливом умов зростання, клімату, температури, особливостей навколишнього середовища, висоти над рівнем моря, географічної широти, агротехнічного складу ґрунту, кількості вологи, а також часу збору І умов зберігання. Тому вміст психотоксичних речовин у кожному препараті з конопель неоднаков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є також значення, які частини рослини використовують, чоловічі або жіночі особини і спосіб отримання наркотику. Наркотик вилучають з маленького листя, висушених квіток, пилку, плодів, що зав'язалися, зеленуватої смоли, що виділяється на верхівці стебел, гілок і жіночих квіток, соку квітучих верхівок. Прикладом цього може служити отримання різних видів наркотику в Індії з індійських конопел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індійською термінологією, там розділяють три основ¬них види, схожих один на одного, але все ж різної сили дії. Найдешевший і менш цінний бханг, який отримують з дрібного листя. Дехто вважає, що популярна в Америці марихуана належить до цього різновиду наркотику. Форма постачання її у вигляді зелених кульо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котик середньої сили дії, що отримують з листя і головним чином з колосся жіночих особин, називають ганья. І найдорожчий, найбільш сильнодіючий наркотик харас отри-мують із смоли жіночих рослин, що оберігаються від заплід</w:t>
      </w:r>
      <w:r>
        <w:rPr>
          <w:rFonts w:cs="Times New Roman" w:ascii="Times New Roman" w:hAnsi="Times New Roman"/>
          <w:sz w:val="28"/>
          <w:szCs w:val="28"/>
          <w:lang w:val="uk-UA"/>
        </w:rPr>
        <w:t>н</w:t>
      </w:r>
      <w:r>
        <w:rPr>
          <w:rFonts w:cs="Times New Roman" w:ascii="Times New Roman" w:hAnsi="Times New Roman"/>
          <w:sz w:val="28"/>
          <w:szCs w:val="28"/>
        </w:rPr>
        <w:t>ення, і які розцінюються на Заході як типовий представник гашиш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Гашиш надходить на чорний ринок здебільшого у вигляді порошку, пластин або спресованих стержнів, їх колір може бути зеленим, червоним, чорним і коричневим.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До однієї з них можна віднести одержання такої форми марихуани, як АМФ, або «хімка». Це розмочена у формальдегіді марихуана, яку висушують перед палінням. Уперше таку методику описав американський дослідник Іван Спектор у 1985 р. Особливо багато технологій виготовлення препаратів з конопель існує у країнах Сходу. Препарати з конопель, змішані з різними ароматичними оліями і зіллям, утворюють так званий давамеск — рід варення, який їдять на Сході перед прийняттям їжі. </w:t>
      </w:r>
      <w:r>
        <w:rPr>
          <w:rFonts w:cs="Times New Roman" w:ascii="Times New Roman" w:hAnsi="Times New Roman"/>
          <w:sz w:val="28"/>
          <w:szCs w:val="28"/>
          <w:lang w:eastAsia="ru-RU"/>
        </w:rPr>
        <w:t>Існує ще водний екстракт «графіум», який набагато сильніший за інші екстракт</w:t>
      </w:r>
      <w:r>
        <w:rPr>
          <w:rFonts w:cs="Times New Roman" w:ascii="Times New Roman" w:hAnsi="Times New Roman"/>
          <w:sz w:val="28"/>
          <w:szCs w:val="28"/>
          <w:lang w:val="uk-UA" w:eastAsia="ru-RU"/>
        </w:rPr>
        <w:t>и</w:t>
      </w:r>
      <w:r>
        <w:rPr>
          <w:rFonts w:cs="Times New Roman" w:ascii="Times New Roman" w:hAnsi="Times New Roman"/>
          <w:sz w:val="28"/>
          <w:szCs w:val="28"/>
          <w:lang w:eastAsia="ru-RU"/>
        </w:rPr>
        <w:t>,</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одна його частина прирівнюється до чотирьох частин давамеску. Екстракти і витяжки з ко-нопель часто додають в їжу, каву, змішують з прянощами, медом, рідше — з блекотою або дурманом. Іноді препарати з конопель жують окремо або змішують з листям напівкуща бетеля. Але всі ці способи застосування регіональні.</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йчастіше препарати з конопель використовують під час паління, вживаючи їх як у чистому вигляді у водних трубках — кальянах, килимах, наргіле, джоза, рідше — змішуючи з опієм, так і в суміші з тютюном у трубках, сигаретах.</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ише в 1964 p. американські дослідники отримали і описали діючий початок препаратів з конопель, що викликає наркотичний ефект. Він отримав хімічну назву трапс-тетра-гідро</w:t>
      </w:r>
      <w:r>
        <w:rPr>
          <w:rFonts w:cs="Times New Roman" w:ascii="Times New Roman" w:hAnsi="Times New Roman"/>
          <w:sz w:val="28"/>
          <w:szCs w:val="28"/>
          <w:lang w:val="uk-UA" w:eastAsia="ru-RU"/>
        </w:rPr>
        <w:t>-ка</w:t>
      </w:r>
      <w:r>
        <w:rPr>
          <w:rFonts w:cs="Times New Roman" w:ascii="Times New Roman" w:hAnsi="Times New Roman"/>
          <w:sz w:val="28"/>
          <w:szCs w:val="28"/>
          <w:lang w:eastAsia="ru-RU"/>
        </w:rPr>
        <w:t>набіоїд, скорочено 9-ТТГК. Ароматичний альдегід канабіол — основний діючий початок усіх препаратів з конопель, що справляє психоактивний вплив. Це безазотний токсин, являє собою жовтувату смолисту речовину, входить до складу так званої «червоної олії».</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 xml:space="preserve">Олія гашишу — сильнодіюча витяжка з марихуани і гашишу. Це концентрований рідкий екстракт, одержуваний за допомогою розчинників. Сила дії його набагато вища, ніж у листя конопель або гашишу.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парати з конопель певного дозування не мають, бо їхня наркотична властивість залежить від кількості канабіолу, який міститься у всіх частинах рослини, хоч і в різній кількості. У жіночих особинах його трохи більше. Кількість його також залежить від сорту (в американських коноплях менше, ніж в індійських) і від місця зростання одного і того самого сорту. У разі вживання препаратів з конопель має також значення установка на очікуваний ефект, бо якщо людина, викуривши сигарету з наркотиком, не знає, що він в ній міститься, може не отримати тих відчуттів, до яких прагнуть наркомани. Фармакологічна дія препаратів конопель нагадує дію опію, тому раніше індійські коноплі зараховували до рослин, які мають болезаспокійливу властивість, їх препарати у формі пілюль, свічок, порошку, емульсій, крапель на початку XX ст. застосовували в медицині як снотворні, знеболювальні, заспокійливі засоби під час мігрені, невралгії та інших захворювань. Нині препарати з індійських конопель у медицині заборонені. Вирощування конопель також заборонене законодавством усіх країн, якщо їх використовують для одержання наркотич</w:t>
      </w:r>
      <w:r>
        <w:rPr>
          <w:rFonts w:cs="Times New Roman" w:ascii="Times New Roman" w:hAnsi="Times New Roman"/>
          <w:sz w:val="28"/>
          <w:szCs w:val="28"/>
          <w:lang w:val="uk-UA" w:eastAsia="ru-RU"/>
        </w:rPr>
        <w:t>н</w:t>
      </w:r>
      <w:r>
        <w:rPr>
          <w:rFonts w:cs="Times New Roman" w:ascii="Times New Roman" w:hAnsi="Times New Roman"/>
          <w:sz w:val="28"/>
          <w:szCs w:val="28"/>
          <w:lang w:eastAsia="ru-RU"/>
        </w:rPr>
        <w:t>их препаратів, які є продуктами незаконного поширення. У нашій країні кримінальну відповідальність передбачено за незаконний посів або вирощування снотворного маку чи конопель, за скоєні повторно протягом року після накладення ад-міністративного стягнення такі самі діяння. Це карається позбавленням волі на строк від 5 років або штрафом від 100 до 300 мінімальних розмірів заробітної плати. Те саме порушення, але з метою збуту карається позбавленням волі на строк від 5 до 12 років з конфіскацією майна згідно зі статтею 229-3 Кримінального кодексу Україн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радиційним наркотиком є рослина еритроксилон кока, що зростає в Південній Америці і культивується також в Індії та на островах Ява і Цейлон. Діючим початком коки є алкалоїд кока (кокаїн). У молодому листі цієї рослини міститься близько 2% кокаїну, в старому — до 1%. Кокаїн є найцінні¬шим місцевоанастезуючим засобом, він має здатність знижу-вати або притупляти чутливість нервових закінчень і сповільнювати проведення збудження нервовими волокнами. Враховуючи легку всмоктуваність кокаїну, його використовують у медицині для місцевої анестезії в очній практиці, отоларингології, а також під час так званих малих операцій.</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В Україні кокаїн, що імпортують з-за кордону, майже не використовують, його витісняють дикаїн, новокаїн, анестезин та інші анестетики. Раніше кокаїн застосовували під час невралгії, лікування алкоголізму і морфінізму, використовували в різних формах — мазях, свічках, розчинах для змазування слизових оболонок. Але потрібно знати, що навіть невеликі дози кокаїну в разі швидкого всмоктування можуть спричинити смертельне отруєння. Тому внаслідок легкої всмоктуваності й токсичності, особливо з урахуванням наркотичного ефекту, застосування кокаїну нині в медицині обмежене. Крім місцевоанестезуючої властивості, він значно впливає на центральну нервову систему, спричинюючи ейфорію (почуття блаженства).</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r>
        <w:br w:type="page"/>
      </w:r>
    </w:p>
    <w:p>
      <w:pPr>
        <w:pStyle w:val="Normal"/>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ИСНОВОК</w:t>
      </w:r>
    </w:p>
    <w:p>
      <w:pPr>
        <w:pStyle w:val="Normal"/>
        <w:widowControl w:val="false"/>
        <w:spacing w:lineRule="auto" w:line="360" w:before="0" w:after="0"/>
        <w:ind w:firstLine="709"/>
        <w:jc w:val="both"/>
        <w:rPr>
          <w:rFonts w:ascii="Times New Roman" w:hAnsi="Times New Roman" w:cs="Times New Roman"/>
          <w:color w:val="FFFFFF"/>
          <w:sz w:val="28"/>
          <w:szCs w:val="28"/>
          <w:lang w:val="uk-UA" w:eastAsia="ru-RU"/>
        </w:rPr>
      </w:pPr>
      <w:r>
        <w:rPr>
          <w:rFonts w:cs="Times New Roman" w:ascii="Times New Roman" w:hAnsi="Times New Roman"/>
          <w:color w:val="FFFFFF"/>
          <w:sz w:val="28"/>
          <w:szCs w:val="28"/>
          <w:lang w:val="uk-UA" w:eastAsia="ru-RU"/>
        </w:rPr>
        <w:t>наркоманія злочинність соціальний явище</w:t>
      </w:r>
    </w:p>
    <w:p>
      <w:pPr>
        <w:pStyle w:val="Normal"/>
        <w:widowControl w:val="false"/>
        <w:spacing w:lineRule="auto" w:line="360" w:before="0" w:after="0"/>
        <w:ind w:firstLine="709"/>
        <w:jc w:val="both"/>
        <w:rPr/>
      </w:pPr>
      <w:r>
        <w:rPr>
          <w:rFonts w:cs="Times New Roman" w:ascii="Times New Roman" w:hAnsi="Times New Roman"/>
          <w:sz w:val="28"/>
          <w:szCs w:val="28"/>
          <w:lang w:val="uk-UA" w:eastAsia="ru-RU"/>
        </w:rPr>
        <w:t>Отже, з усього вище сказанного можна зробити висновок. Наркотики – це речовини, які людина дістає за допомогою навколишнього середовища (рослини, певні секрети епітеліальних тканин тварин). У людини, яка вживає наркотики розвиваються різні хронічні хвороби, блокування головного мозку, перестають функціонувати органи рівноваги, також при інтенсивному вживанні наркотиків, вони можуть подіяти летально.</w:t>
      </w:r>
    </w:p>
    <w:p>
      <w:pPr>
        <w:pStyle w:val="Normal"/>
        <w:widowControl w:val="false"/>
        <w:spacing w:lineRule="auto" w:line="360" w:before="0" w:after="0"/>
        <w:ind w:firstLine="709"/>
        <w:jc w:val="both"/>
        <w:rPr/>
      </w:pPr>
      <w:r>
        <w:rPr>
          <w:rFonts w:cs="Times New Roman" w:ascii="Times New Roman" w:hAnsi="Times New Roman"/>
          <w:sz w:val="28"/>
          <w:szCs w:val="28"/>
          <w:lang w:val="uk-UA" w:eastAsia="ru-RU"/>
        </w:rPr>
        <w:t>Людина, відчуваючи запах легких грошей, починає займатися вирощуванням рослин, з яких дістають наркотичні речовини, тому зростає рівень злочинності.</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таючи дорослими, ми мусимо вирішувати для себе, як вчинити і як розпізнати добро і зло. За цими орієнтирами можна творити себе. Кожна людина повинна триматися в певних межах, і не має значення, в яких саме. Головне те, щоб вони існували і щоб усе життя зазнавало їхнього впливу. Ми повинні аналізувати себе і робити висновки. Тому треба памьятити , що найголовніше в житті – зберегти свою цільність. Людина має бути живою внутрішньо, має не загубити себе в будь-яких життєвих обставинах- ось у чому полягає визначальний життєвий принцип кожного.</w:t>
      </w:r>
      <w:r>
        <w:br w:type="page"/>
      </w:r>
    </w:p>
    <w:p>
      <w:pPr>
        <w:pStyle w:val="Normal"/>
        <w:rPr>
          <w:rStyle w:val="StrongEmphasis"/>
          <w:rFonts w:ascii="Times New Roman" w:hAnsi="Times New Roman" w:cs="Times New Roman"/>
          <w:b w:val="false"/>
          <w:b w:val="false"/>
          <w:sz w:val="28"/>
          <w:szCs w:val="40"/>
          <w:lang w:val="uk-UA" w:eastAsia="ru-RU"/>
        </w:rPr>
      </w:pPr>
      <w:r>
        <w:rPr>
          <w:rFonts w:cs="Times New Roman" w:ascii="Times New Roman" w:hAnsi="Times New Roman"/>
          <w:sz w:val="28"/>
          <w:szCs w:val="28"/>
          <w:lang w:val="uk-UA" w:eastAsia="ru-RU"/>
        </w:rPr>
      </w:r>
    </w:p>
    <w:p>
      <w:pPr>
        <w:pStyle w:val="Style16"/>
        <w:widowControl w:val="false"/>
        <w:spacing w:lineRule="auto" w:line="360" w:before="0" w:after="0"/>
        <w:ind w:firstLine="709"/>
        <w:jc w:val="both"/>
        <w:rPr/>
      </w:pPr>
      <w:r>
        <w:rPr>
          <w:rStyle w:val="StrongEmphasis"/>
          <w:b w:val="false"/>
          <w:caps/>
          <w:sz w:val="28"/>
          <w:szCs w:val="40"/>
          <w:lang w:val="uk-UA"/>
        </w:rPr>
        <w:t>Список використаної літератури:</w:t>
      </w:r>
    </w:p>
    <w:p>
      <w:pPr>
        <w:pStyle w:val="Style16"/>
        <w:widowControl w:val="false"/>
        <w:spacing w:lineRule="auto" w:line="360" w:before="0" w:after="0"/>
        <w:ind w:firstLine="709"/>
        <w:jc w:val="both"/>
        <w:rPr>
          <w:rStyle w:val="StrongEmphasis"/>
          <w:b w:val="false"/>
          <w:b w:val="false"/>
          <w:caps/>
          <w:sz w:val="28"/>
          <w:szCs w:val="28"/>
          <w:lang w:val="uk-UA"/>
        </w:rPr>
      </w:pPr>
      <w:r>
        <w:rPr/>
      </w:r>
    </w:p>
    <w:p>
      <w:pPr>
        <w:pStyle w:val="Style16"/>
        <w:widowControl w:val="false"/>
        <w:spacing w:lineRule="auto" w:line="360" w:before="0" w:after="0"/>
        <w:jc w:val="both"/>
        <w:rPr/>
      </w:pPr>
      <w:r>
        <w:rPr>
          <w:rStyle w:val="StrongEmphasis"/>
          <w:b w:val="false"/>
          <w:sz w:val="28"/>
          <w:lang w:val="uk-UA"/>
        </w:rPr>
        <w:t>1.Салига, В.</w:t>
      </w:r>
      <w:r>
        <w:rPr>
          <w:sz w:val="28"/>
          <w:lang w:val="uk-UA"/>
        </w:rPr>
        <w:t xml:space="preserve"> Наступ на «наркоту» // Столиця. — 2005.- 1-7 квіт.(№ 13). — С.24. </w:t>
      </w:r>
    </w:p>
    <w:p>
      <w:pPr>
        <w:pStyle w:val="Style16"/>
        <w:widowControl w:val="false"/>
        <w:spacing w:lineRule="auto" w:line="360" w:before="0" w:after="0"/>
        <w:jc w:val="both"/>
        <w:rPr/>
      </w:pPr>
      <w:r>
        <w:rPr>
          <w:sz w:val="28"/>
          <w:lang w:val="uk-UA"/>
        </w:rPr>
        <w:t xml:space="preserve">2. </w:t>
      </w:r>
      <w:r>
        <w:rPr>
          <w:rStyle w:val="StrongEmphasis"/>
          <w:b w:val="false"/>
          <w:sz w:val="28"/>
          <w:lang w:val="uk-UA"/>
        </w:rPr>
        <w:t>Підвисоцький, В.</w:t>
      </w:r>
      <w:r>
        <w:rPr>
          <w:sz w:val="28"/>
          <w:lang w:val="uk-UA"/>
        </w:rPr>
        <w:t xml:space="preserve"> «Косяк» під корінь косить. / В. Підвисоцький // Голос України. — 2003.-17 квіт.(№ 74). — С.16. </w:t>
      </w:r>
    </w:p>
    <w:p>
      <w:pPr>
        <w:pStyle w:val="Style16"/>
        <w:widowControl w:val="false"/>
        <w:spacing w:lineRule="auto" w:line="360" w:before="0" w:after="0"/>
        <w:jc w:val="both"/>
        <w:rPr/>
      </w:pPr>
      <w:r>
        <w:rPr>
          <w:sz w:val="28"/>
          <w:lang w:val="uk-UA"/>
        </w:rPr>
        <w:t>3.</w:t>
      </w:r>
      <w:r>
        <w:rPr>
          <w:rStyle w:val="StrongEmphasis"/>
          <w:b w:val="false"/>
          <w:sz w:val="28"/>
          <w:lang w:val="uk-UA"/>
        </w:rPr>
        <w:t>Трифонова, О.</w:t>
      </w:r>
      <w:r>
        <w:rPr>
          <w:sz w:val="28"/>
          <w:lang w:val="uk-UA"/>
        </w:rPr>
        <w:t xml:space="preserve"> Мертві душі — наркомани // Столиця. — 2003.- 14-20 лют. (№ 7). — С.23.</w:t>
      </w:r>
    </w:p>
    <w:p>
      <w:pPr>
        <w:pStyle w:val="Style16"/>
        <w:widowControl w:val="false"/>
        <w:spacing w:lineRule="auto" w:line="360" w:before="0" w:after="0"/>
        <w:jc w:val="both"/>
        <w:rPr/>
      </w:pPr>
      <w:r>
        <w:rPr>
          <w:sz w:val="28"/>
          <w:lang w:val="uk-UA"/>
        </w:rPr>
        <w:t xml:space="preserve">4. </w:t>
      </w:r>
      <w:r>
        <w:rPr>
          <w:rStyle w:val="StrongEmphasis"/>
          <w:b w:val="false"/>
          <w:sz w:val="28"/>
          <w:lang w:val="uk-UA"/>
        </w:rPr>
        <w:t>Стасевич, І.</w:t>
      </w:r>
      <w:r>
        <w:rPr>
          <w:sz w:val="28"/>
          <w:lang w:val="uk-UA"/>
        </w:rPr>
        <w:t xml:space="preserve"> Хімічний спрут // Хрещатик. — 2004.- 24 груд.(№ 192). — С.10. </w:t>
      </w:r>
    </w:p>
    <w:p>
      <w:pPr>
        <w:pStyle w:val="Style18"/>
        <w:widowControl w:val="false"/>
        <w:spacing w:lineRule="auto" w:line="360" w:before="0" w:after="0"/>
        <w:ind w:left="0" w:firstLine="709"/>
        <w:contextualSpacing/>
        <w:jc w:val="both"/>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rPr>
  </w:style>
  <w:style w:type="character" w:styleId="WW8Num1z0">
    <w:name w:val="WW8Num1z0"/>
    <w:qFormat/>
    <w:rPr>
      <w:rFonts w:cs="Times New Roman"/>
    </w:rPr>
  </w:style>
  <w:style w:type="character" w:styleId="WW8Num1z1">
    <w:name w:val="WW8Num1z1"/>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kern w:val="2"/>
      <w:sz w:val="48"/>
      <w:szCs w:val="48"/>
      <w:lang w:val="en-US"/>
    </w:rPr>
  </w:style>
  <w:style w:type="character" w:styleId="5">
    <w:name w:val="Заголовок 5 Знак"/>
    <w:qFormat/>
    <w:rPr>
      <w:rFonts w:ascii="Cambria" w:hAnsi="Cambria" w:eastAsia="Times New Roman" w:cs="Times New Roman"/>
      <w:color w:val="243F60"/>
    </w:rPr>
  </w:style>
  <w:style w:type="character" w:styleId="InternetLink">
    <w:name w:val="Hyperlink"/>
    <w:rPr>
      <w:rFonts w:cs="Times New Roman"/>
      <w:color w:val="0000FF"/>
      <w:u w:val="single"/>
    </w:rPr>
  </w:style>
  <w:style w:type="character" w:styleId="Style13">
    <w:name w:val="Текст выноски Знак"/>
    <w:qFormat/>
    <w:rPr>
      <w:rFonts w:ascii="Tahoma" w:hAnsi="Tahoma" w:cs="Tahoma"/>
      <w:sz w:val="16"/>
      <w:szCs w:val="16"/>
    </w:rPr>
  </w:style>
  <w:style w:type="character" w:styleId="StrongEmphasis">
    <w:name w:val="Strong"/>
    <w:qFormat/>
    <w:rPr>
      <w:rFonts w:cs="Times New Roman"/>
      <w:b/>
      <w:bCs/>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Cop">
    <w:name w:val="cop"/>
    <w:basedOn w:val="Normal"/>
    <w:qFormat/>
    <w:pPr>
      <w:spacing w:lineRule="auto" w:line="240" w:before="280" w:after="280"/>
    </w:pPr>
    <w:rPr>
      <w:rFonts w:ascii="Times New Roman" w:hAnsi="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Ref">
    <w:name w:val="ref"/>
    <w:basedOn w:val="Normal"/>
    <w:qFormat/>
    <w:pPr>
      <w:spacing w:lineRule="auto" w:line="240" w:before="280" w:after="280"/>
    </w:pPr>
    <w:rPr>
      <w:rFonts w:ascii="Times New Roman" w:hAnsi="Times New Roman" w:cs="Times New Roman"/>
      <w:sz w:val="24"/>
      <w:szCs w:val="24"/>
    </w:rPr>
  </w:style>
  <w:style w:type="paragraph" w:styleId="Pager">
    <w:name w:val="pager"/>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3:25:00Z</dcterms:created>
  <dc:creator>Admin</dc:creator>
  <dc:description/>
  <cp:keywords/>
  <dc:language>en-US</dc:language>
  <cp:lastModifiedBy>SYSTEM</cp:lastModifiedBy>
  <dcterms:modified xsi:type="dcterms:W3CDTF">2011-09-05T03:25:00Z</dcterms:modified>
  <cp:revision>2</cp:revision>
  <dc:subject/>
  <dc:title/>
</cp:coreProperties>
</file>