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осуг как результат рациональной организации жизни людей</w:t>
      </w:r>
    </w:p>
    <w:p>
      <w:pPr>
        <w:pStyle w:val="Normal"/>
        <w:rPr>
          <w:lang w:eastAsia="en-US"/>
        </w:rPr>
      </w:pPr>
      <w:r>
        <w:rPr>
          <w:lang w:eastAsia="en-US"/>
        </w:rPr>
      </w:r>
    </w:p>
    <w:p>
      <w:pPr>
        <w:pStyle w:val="Normal"/>
        <w:tabs>
          <w:tab w:val="clear" w:pos="709"/>
          <w:tab w:val="left" w:pos="726" w:leader="none"/>
        </w:tabs>
        <w:rPr/>
      </w:pPr>
      <w:r>
        <w:rPr/>
        <w:t>Рациональная организация жизни людей предполагает четкое функционирование экономики страны, состоящей из материального и "материального производства. В свою очередь, в каждом из этих блоков выделяются два сектора: производство материальных (нематериальных) благ и производство материальных (нематериальных) услуг. Блага - потребительские стоимости, услуга - полезные эффекты труда. Нематериальные блага и услуги - продукты и эффекты труда, не имеющие вещного характера: спектакли, концерты и т.д.</w:t>
      </w:r>
    </w:p>
    <w:p>
      <w:pPr>
        <w:pStyle w:val="Normal"/>
        <w:tabs>
          <w:tab w:val="clear" w:pos="709"/>
          <w:tab w:val="left" w:pos="726" w:leader="none"/>
        </w:tabs>
        <w:rPr/>
      </w:pPr>
      <w:r>
        <w:rPr/>
        <w:t>Социально-культурная сфера - составная часть экономики. Она включает те виды деятельности, которые увеличивают совокупные фона потребления и характеризуются невещественным характером результатов труда. В ее состав входят: образование, здравоохранение, физическая культура и спорт, туризм, культура и искусство. Отсюда иерархия построения хозяйственной структуры общества с учетом места в ней культуры как его сферы выглядит следующим образом: материальное производство - нематериальное производство - социально-культурная сфера - культура.</w:t>
      </w:r>
    </w:p>
    <w:p>
      <w:pPr>
        <w:pStyle w:val="Normal"/>
        <w:tabs>
          <w:tab w:val="clear" w:pos="709"/>
          <w:tab w:val="left" w:pos="726" w:leader="none"/>
        </w:tabs>
        <w:rPr/>
      </w:pPr>
      <w:r>
        <w:rPr/>
        <w:t>Как сфера человеческой деятельности культура характеризуется уникальностью, неповторимостью и невещественностью результатов труда, интегрирует самую образованную и одаренную часть трудовых ресурсов. Наряду с наукой культура оказывает и непосредственное влияние на формирование трудовых ресурсов общества. Материально-техническая база культуры, а также уровень и масштабы потребных ресурсов значительно отличаются от таковых в других отраслях материального производства. Результаты культуры проявляются в обществе не сразу, не мгновенно. Только через 2-3 поколения общество ощущает результаты тех затрат, которые были вложены в культуру.</w:t>
      </w:r>
    </w:p>
    <w:p>
      <w:pPr>
        <w:pStyle w:val="Style18"/>
        <w:rPr/>
      </w:pPr>
      <w:r>
        <w:rPr/>
        <w:t>досуг клуб социальный культурный</w:t>
      </w:r>
    </w:p>
    <w:p>
      <w:pPr>
        <w:pStyle w:val="Normal"/>
        <w:tabs>
          <w:tab w:val="clear" w:pos="709"/>
          <w:tab w:val="left" w:pos="726" w:leader="none"/>
        </w:tabs>
        <w:rPr/>
      </w:pPr>
      <w:r>
        <w:rPr/>
        <w:t>В России в 1989 г. в сфере культуры было занято свыше миллиона человек, в искусстве - 475 тыс. человек. По данным того же года, открывалось 115,2 тыс. массовых библиотек, 100,4 тыс. клубов, 2013 музеев, включая филиалы, 506 профессиональных театров.</w:t>
      </w:r>
    </w:p>
    <w:p>
      <w:pPr>
        <w:pStyle w:val="Normal"/>
        <w:tabs>
          <w:tab w:val="clear" w:pos="709"/>
          <w:tab w:val="left" w:pos="726" w:leader="none"/>
        </w:tabs>
        <w:rPr/>
      </w:pPr>
      <w:r>
        <w:rPr/>
        <w:t>Анализ этих и других данных свидетельствует о том, что с 1985 г. наметилась тенденция общего сокращения количества библиотек, с 1987 г. сокращается число клубных учреждений. Количество же театров и музеев возрастает. Однако качественный анализ свидетельствует о том, что удельные показатели в расчете на определенное количество жителей с позиций оказания им культурных услуг все время сокращаются.</w:t>
      </w:r>
    </w:p>
    <w:p>
      <w:pPr>
        <w:pStyle w:val="Normal"/>
        <w:tabs>
          <w:tab w:val="clear" w:pos="709"/>
          <w:tab w:val="left" w:pos="726" w:leader="none"/>
        </w:tabs>
        <w:rPr/>
      </w:pPr>
      <w:r>
        <w:rPr/>
        <w:t>До начала реформ в России учреждения культуры располагали богатейшим набором средств и способов воздействия на духовный мир человека. Сфера культурного строительства располагала большим организационно сформированным общественным аппаратом, ориентированным на создание условий для рациональной организации досуга населения.</w:t>
      </w:r>
    </w:p>
    <w:p>
      <w:pPr>
        <w:pStyle w:val="Normal"/>
        <w:tabs>
          <w:tab w:val="clear" w:pos="709"/>
          <w:tab w:val="left" w:pos="726" w:leader="none"/>
        </w:tabs>
        <w:rPr/>
      </w:pPr>
      <w:r>
        <w:rPr/>
        <w:t>Сегодня досуг приобретает все более комфортный характер, обесценивающийся развитием технического прогресса: видеотехники, персональных компьютеров, кино и фотоаппаратуры. В итоге эта проблема приобретает новые грани, которые нельзя было не учитывать при рассмотрении, роли и места учреждений культуры в организации досуга населения.</w:t>
      </w:r>
    </w:p>
    <w:p>
      <w:pPr>
        <w:pStyle w:val="Normal"/>
        <w:tabs>
          <w:tab w:val="clear" w:pos="709"/>
          <w:tab w:val="left" w:pos="726" w:leader="none"/>
        </w:tabs>
        <w:rPr/>
      </w:pPr>
      <w:r>
        <w:rPr/>
        <w:t>Бесплатное для населения пользование библиотеками, сравнительно низкий уровень цен на билеты в музеи, ориентация клубных учреждений на развитие культурно-просветительной, пропагандистской, воспитательной и других форм работы на добровольных началах с широким привлечением общественности породило отрицательное отношение к деятельности учреждений культуры.</w:t>
      </w:r>
    </w:p>
    <w:p>
      <w:pPr>
        <w:pStyle w:val="Normal"/>
        <w:tabs>
          <w:tab w:val="clear" w:pos="709"/>
          <w:tab w:val="left" w:pos="726" w:leader="none"/>
        </w:tabs>
        <w:rPr/>
      </w:pPr>
      <w:r>
        <w:rPr/>
        <w:t>Хотя на самом деле бесплатная по форме (для каждого из нас) деятельность клубов или библиотек не являлась такой по существу. Поскольку и лекции, и деятельность кружков, коллективов художественной самодеятельности, содержание библиотек и музеев - все это требовало немалых затрат различных ресурсов, средства на эти цели общество направляло из той части национального дохода, которая создавалась в виде прибавочного продукта, но недополучаемая в виде заработной платы. Финансовые средства на содержание учреждений культуры и организацию их деятельности направлялись из государственного и профсоюзного бюджета. Количество выделенных средств можно считать адекватным масштабу работ, проводимых учреждениями культуры бесплатно для населения.</w:t>
      </w:r>
    </w:p>
    <w:p>
      <w:pPr>
        <w:pStyle w:val="Normal"/>
        <w:tabs>
          <w:tab w:val="clear" w:pos="709"/>
          <w:tab w:val="left" w:pos="726" w:leader="none"/>
        </w:tabs>
        <w:rPr/>
      </w:pPr>
      <w:r>
        <w:rPr/>
        <w:t>Поскольку в условиях бюджетного финансирования средства выделялись в виде аванса до начала деятельности по культурному обслуживанию населения и в основном были направлены на содержание учреждений культуры, они практически не увязаны с конечными результатами. А это означает, что фактическое количество населения, которое было вовлечено в сферу деятельности учреждения культуры, может быть много меньше, чем предусматривалось плановым финансированием.</w:t>
      </w:r>
    </w:p>
    <w:p>
      <w:pPr>
        <w:pStyle w:val="Normal"/>
        <w:tabs>
          <w:tab w:val="clear" w:pos="709"/>
          <w:tab w:val="left" w:pos="726" w:leader="none"/>
        </w:tabs>
        <w:rPr/>
      </w:pPr>
      <w:r>
        <w:rPr/>
        <w:t>Вся история деятельности учреждений культуры показывает, что качество и эффективность их деятельности во многом зависят от состояния кадров, их профессиональной подготовки, интеллектуального потенциала населения.</w:t>
      </w:r>
    </w:p>
    <w:p>
      <w:pPr>
        <w:pStyle w:val="Normal"/>
        <w:tabs>
          <w:tab w:val="clear" w:pos="709"/>
          <w:tab w:val="left" w:pos="726" w:leader="none"/>
        </w:tabs>
        <w:rPr/>
      </w:pPr>
      <w:r>
        <w:rPr/>
        <w:t>Однако велика была сменяемость работников культурно-просветительных учреждений, которая колебалась от 30 до 40 процентов. Из 100 работающих в учреждениях культуры 70% получали заработную плату менее 100 рублей, а средняя зарплата в отрасли в конце |9Н5 года была чуть более 100 рублей.</w:t>
      </w:r>
    </w:p>
    <w:p>
      <w:pPr>
        <w:pStyle w:val="Normal"/>
        <w:tabs>
          <w:tab w:val="clear" w:pos="709"/>
          <w:tab w:val="left" w:pos="726" w:leader="none"/>
        </w:tabs>
        <w:rPr/>
      </w:pPr>
      <w:r>
        <w:rPr/>
        <w:t>Для изменения сложившейся ситуации жизнь диктовала необходимость пойти по пути демонтажа ведомственной принадлежности культурно-просветительных учреждений, которая определялась, как правило, балансовой принадлежностью здания или сооружения того или иного учреждения.</w:t>
      </w:r>
    </w:p>
    <w:p>
      <w:pPr>
        <w:pStyle w:val="Normal"/>
        <w:tabs>
          <w:tab w:val="clear" w:pos="709"/>
          <w:tab w:val="left" w:pos="726" w:leader="none"/>
        </w:tabs>
        <w:rPr/>
      </w:pPr>
      <w:r>
        <w:rPr/>
        <w:t>Так, из 76 тыс. клубных учреждений более 56 тыс. относились к Государственным, т.к. их здания находятся на балансе местных Сове-Т01, остальные считаются учреждениями других ведомств (в основном профсоюзными) и соответственно финансируются из разных источников. Источником бюджета государственных учреждений определен бюджет местных Советов, профсоюзных - профсоюзный бюджет.</w:t>
      </w:r>
    </w:p>
    <w:p>
      <w:pPr>
        <w:pStyle w:val="Normal"/>
        <w:tabs>
          <w:tab w:val="clear" w:pos="709"/>
          <w:tab w:val="left" w:pos="726" w:leader="none"/>
        </w:tabs>
        <w:rPr/>
      </w:pPr>
      <w:r>
        <w:rPr/>
        <w:t>Не последнее место в числе факторов размещения принадлежит расстоянию до центров культуры и плотности их размещения. При выборе места размещения крупных объектов культуры недоучет фактора географии и развитости транспорта приводил к большим Социально-экономическим потерям. Построив Дом культуры в новом районе крупного города, вдали от магистральных транспортных коммуникаций, можно потерять посетителей. Практически предельным расстоянием является удаленность, равная 40 - 60 минутам пути. Это означает, что в условиях хороших дорог и развитого транспорта человеку необходимо преодолевать 30-40 км, чтобы побывать в учреждении культуры.</w:t>
      </w:r>
    </w:p>
    <w:p>
      <w:pPr>
        <w:pStyle w:val="Normal"/>
        <w:tabs>
          <w:tab w:val="clear" w:pos="709"/>
          <w:tab w:val="left" w:pos="726" w:leader="none"/>
        </w:tabs>
        <w:rPr/>
      </w:pPr>
      <w:r>
        <w:rPr/>
        <w:t>Практически до конца 80-х годов решающее влияние на размещение объектов культуры оказали социально-экономические факторы. В результате до сих пор в РФ насчитываются тысячи населенных пунктов с численностью жителей до 500 человек, которые не имели; клубных учреждений, промышленные города с населением свыше 100 тыс. человек, не имеющие парков культуры и отдыха.</w:t>
      </w:r>
    </w:p>
    <w:p>
      <w:pPr>
        <w:pStyle w:val="Normal"/>
        <w:tabs>
          <w:tab w:val="clear" w:pos="709"/>
          <w:tab w:val="left" w:pos="726" w:leader="none"/>
        </w:tabs>
        <w:rPr/>
      </w:pPr>
      <w:r>
        <w:rPr/>
        <w:t>Весьма объективным является другой экономический фактор - сумма затрат на развитие учреждений культуры. "Развернуть одни учреждения можно при сравнительно малых капитальных затратах либо вовсе без них, приспосабливая старые здания или их часть для этой пели".</w:t>
      </w:r>
    </w:p>
    <w:p>
      <w:pPr>
        <w:pStyle w:val="Normal"/>
        <w:tabs>
          <w:tab w:val="clear" w:pos="709"/>
          <w:tab w:val="left" w:pos="726" w:leader="none"/>
        </w:tabs>
        <w:rPr/>
      </w:pPr>
      <w:r>
        <w:rPr/>
        <w:t>На полном государственном обеспечении можно было бы оставить в качестве базовых районные и городские дома культуры, библиотеки и музеи, с последующим преобразованием их в государственные или общественно-государственные региональные центры культуры.</w:t>
      </w:r>
    </w:p>
    <w:p>
      <w:pPr>
        <w:pStyle w:val="Normal"/>
        <w:tabs>
          <w:tab w:val="clear" w:pos="709"/>
          <w:tab w:val="left" w:pos="726" w:leader="none"/>
        </w:tabs>
        <w:rPr/>
      </w:pPr>
      <w:r>
        <w:rPr/>
        <w:t>Учитывая это, учреждения культуры должны функционировать в свободное время, ибо полная реализация свободного времени, однако, и невозможна и нежелательна. Она противоречит тому идеалу досуга, который достаточно прочно сохраняется нашей культурой, - идеалу естественного, органичного, эмоционально-вовлеченного развертывания деятельности. Какие-то части досуга или какие-то аспекты его должны избежать рационализации. В противном случае досуг ничем не будет отличаться от работы. Наряду с тенденцией рационализировать время намечается и усиливается другая, в известной мере противоположная ей тенденция, которую можно назвать "романтизацией" досуга. Романтическая установка на досуг предполагает частичный отказ от его планирования, экономии, уплотнения, объективной оценки качества. Она выступает как установка на максимальную полноту сегодняшнего, сиюминутного существования, которое характерно, для жизни в отпуске, на курорте, для праздника, пребывания в театре или кино.</w:t>
      </w:r>
    </w:p>
    <w:p>
      <w:pPr>
        <w:pStyle w:val="Normal"/>
        <w:tabs>
          <w:tab w:val="clear" w:pos="709"/>
          <w:tab w:val="left" w:pos="726" w:leader="none"/>
        </w:tabs>
        <w:rPr/>
      </w:pPr>
      <w:r>
        <w:rPr/>
        <w:t>Сегодня людей остро волнуют пути экономической реформы, перс</w:t>
      </w:r>
      <w:r>
        <w:rPr>
          <w:iCs/>
        </w:rPr>
        <w:t>пе</w:t>
      </w:r>
      <w:r>
        <w:rPr/>
        <w:t>ктивы межнациональных отношений, состояние окружающей среды, рост преступности и т.д. И все же умонастроение, душевное состояние каждого человека, а значит, во многом и уровень социальной напряженности в обществе определяются не только этими крупномасштабными проблемами, но и тем, как максимально с пользой использовать досуг.</w:t>
      </w:r>
    </w:p>
    <w:p>
      <w:pPr>
        <w:pStyle w:val="Normal"/>
        <w:tabs>
          <w:tab w:val="clear" w:pos="709"/>
          <w:tab w:val="left" w:pos="726" w:leader="none"/>
        </w:tabs>
        <w:rPr/>
      </w:pPr>
      <w:r>
        <w:rPr/>
        <w:t>В сфере досуга все вышеуказанные проблемы приобретают особо острый характер, здесь возникают многие процессы, связанные с активной общественной и творческой деятельностью, потреблением ценностей духовной культуры, интеллектуальным и физическим формированием личности. Сегодня, с одной стороны, создаются объективные условия для выбора формы и рационального использования досуга; с другой - понижение платежеспособности населения и стремление обеспечить сносное существование значительно снижают количество культурных контактов в сфере досуга.</w:t>
      </w:r>
    </w:p>
    <w:p>
      <w:pPr>
        <w:pStyle w:val="Normal"/>
        <w:tabs>
          <w:tab w:val="clear" w:pos="709"/>
          <w:tab w:val="left" w:pos="726" w:leader="none"/>
        </w:tabs>
        <w:rPr/>
      </w:pPr>
      <w:r>
        <w:rPr/>
        <w:t>Развитие личности непосредственно связано с преодолением ряда отрицательных явлений в быту, в организации медицинского обслуживания, торговли и других форм бытовых услуг населению. Досуг может считаться общественным богатством только тогда, когда он используется в интересах всестороннего развития человека, его способностей и тем самым для умножения материального и духовного потенциала всего общества.</w:t>
      </w:r>
    </w:p>
    <w:p>
      <w:pPr>
        <w:pStyle w:val="Normal"/>
        <w:tabs>
          <w:tab w:val="clear" w:pos="709"/>
          <w:tab w:val="left" w:pos="726" w:leader="none"/>
        </w:tabs>
        <w:rPr/>
      </w:pPr>
      <w:r>
        <w:rPr/>
        <w:t>Одним из существенных критериев выступает духовный потенциал Общества, совершенствование всех сторон деловой и творческой жизнедеятельности человека становится объективной социальной потребностью.</w:t>
      </w:r>
    </w:p>
    <w:p>
      <w:pPr>
        <w:pStyle w:val="Normal"/>
        <w:tabs>
          <w:tab w:val="clear" w:pos="709"/>
          <w:tab w:val="left" w:pos="726" w:leader="none"/>
        </w:tabs>
        <w:rPr/>
      </w:pPr>
      <w:r>
        <w:rPr/>
        <w:t>Реформы экономики предполагают, кроме профессионального отношения к делу, изменения отношения к собственности, творческое овладение современными орудиями и средствами производства, высокоэффективной технологией.</w:t>
      </w:r>
    </w:p>
    <w:p>
      <w:pPr>
        <w:pStyle w:val="Normal"/>
        <w:tabs>
          <w:tab w:val="clear" w:pos="709"/>
          <w:tab w:val="left" w:pos="726" w:leader="none"/>
        </w:tabs>
        <w:rPr/>
      </w:pPr>
      <w:r>
        <w:rPr/>
        <w:t>Безусловно, наше общество коренным образом изменилось в духовном, нравственном и психологическом плане. Из псевдоединогласного оно превратилось в думающее общество. Реформы в сфере досуга - это информационный взрыв, осуществляемый демократическими средствами. Появилось огромное число зарегистрированных и незарегистрированных газет, журналов, различных изданий, радиостанций, телевизионных трансляторов.</w:t>
      </w:r>
    </w:p>
    <w:p>
      <w:pPr>
        <w:pStyle w:val="Normal"/>
        <w:tabs>
          <w:tab w:val="clear" w:pos="709"/>
          <w:tab w:val="left" w:pos="726" w:leader="none"/>
        </w:tabs>
        <w:rPr/>
      </w:pPr>
      <w:r>
        <w:rPr/>
        <w:t xml:space="preserve">Согласно проведенным социологическим исследованиям, только за последние пять лет сокращение суточного фонда досугового времени за счет сокращения нерациональных затрат времени в сфере быта составил около 1,3 часа на одного человека. Теперь оно составляет в среднем на одного трудящегося в городе 1 - 2 часа в день, на селе 1,5 часа, или соответственно в неделю 15 - </w:t>
      </w:r>
      <w:r>
        <w:rPr>
          <w:i/>
          <w:iCs/>
        </w:rPr>
        <w:t xml:space="preserve">25 </w:t>
      </w:r>
      <w:r>
        <w:rPr/>
        <w:t>и 10 - 15 часов. Это создает объективные трудности для деятельности учреждений культуры в современный период.</w:t>
      </w:r>
    </w:p>
    <w:p>
      <w:pPr>
        <w:pStyle w:val="Normal"/>
        <w:tabs>
          <w:tab w:val="clear" w:pos="709"/>
          <w:tab w:val="left" w:pos="726" w:leader="none"/>
        </w:tabs>
        <w:rPr/>
      </w:pPr>
      <w:r>
        <w:rPr/>
        <w:t>Новые общественные организации и деловые круги имеют реальные условия для того, чтобы значительно повысить свою активность в рациональной организации досуга человека, способствуя этим не только восстановлению его работоспособности, но и выхождению в рыночные отношения, новые нравственные принципы.</w:t>
      </w:r>
    </w:p>
    <w:p>
      <w:pPr>
        <w:pStyle w:val="Normal"/>
        <w:tabs>
          <w:tab w:val="clear" w:pos="709"/>
          <w:tab w:val="left" w:pos="726" w:leader="none"/>
        </w:tabs>
        <w:rPr/>
      </w:pPr>
      <w:r>
        <w:rPr/>
      </w:r>
    </w:p>
    <w:p>
      <w:pPr>
        <w:pStyle w:val="Heading1"/>
        <w:ind w:hanging="0"/>
        <w:rPr/>
      </w:pPr>
      <w:r>
        <w:rPr/>
        <w:t>Клубные учреждения</w:t>
      </w:r>
    </w:p>
    <w:p>
      <w:pPr>
        <w:pStyle w:val="Normal"/>
        <w:tabs>
          <w:tab w:val="clear" w:pos="709"/>
          <w:tab w:val="left" w:pos="726" w:leader="none"/>
        </w:tabs>
        <w:rPr/>
      </w:pPr>
      <w:r>
        <w:rPr/>
      </w:r>
    </w:p>
    <w:p>
      <w:pPr>
        <w:pStyle w:val="Normal"/>
        <w:tabs>
          <w:tab w:val="clear" w:pos="709"/>
          <w:tab w:val="left" w:pos="726" w:leader="none"/>
        </w:tabs>
        <w:rPr/>
      </w:pPr>
      <w:r>
        <w:rPr/>
        <w:t>Современные клубные образования (государственные учреждения, общественные, коммерческие, частные клубные предприятия) - это социально-культурные институты, где реализуется профессиональная деятельность специалистов в области организации досуга. Их задача заключается в создании необходимых условий для удовлетворения общественных потребностей в отдыхе, оздоровлении, общении, развитии культуры, творческих многообразных форм досуговой активности людей.</w:t>
      </w:r>
    </w:p>
    <w:p>
      <w:pPr>
        <w:pStyle w:val="Normal"/>
        <w:tabs>
          <w:tab w:val="clear" w:pos="709"/>
          <w:tab w:val="left" w:pos="726" w:leader="none"/>
        </w:tabs>
        <w:rPr/>
      </w:pPr>
      <w:r>
        <w:rPr/>
        <w:t>На практике клубные учреждения часто ассоциируются с бом. Между тем еще задолго до революции понятие "клуб" означало свободную от какого-либо принудительного регламента, самодеятельную и самоуправляющуюся социально-культурную организацию граждан, объединившихся на основе общности основных потребностей и интересов. Однако в 20-е гг. понятие "клуб" и "клубное учреждение" были отождествлены. Это произошло на волне захлестнувших клубную сеть административных командных методов управления, прочно утвердившейся субъектной и объектной модели организации досуга населения. В этих условиях клубы как самодеятельные, любительские, общественные организации существовать уже не могли.</w:t>
      </w:r>
    </w:p>
    <w:p>
      <w:pPr>
        <w:pStyle w:val="Normal"/>
        <w:tabs>
          <w:tab w:val="clear" w:pos="709"/>
          <w:tab w:val="left" w:pos="726" w:leader="none"/>
        </w:tabs>
        <w:rPr/>
      </w:pPr>
      <w:r>
        <w:rPr/>
        <w:t>Клуб всегда был и остается социально-культурным институтом, центром досуговой деятельности. Как добровольно объединяющаяся общность людей, клуб может приобрести статус тождественной организации, статус юридического лица. В таком смысле он относит к себе все права и обязанности, присущие клубному учреждению и в то же время любому малому предприятию.</w:t>
      </w:r>
    </w:p>
    <w:p>
      <w:pPr>
        <w:pStyle w:val="Normal"/>
        <w:tabs>
          <w:tab w:val="clear" w:pos="709"/>
          <w:tab w:val="left" w:pos="726" w:leader="none"/>
        </w:tabs>
        <w:rPr/>
      </w:pPr>
      <w:r>
        <w:rPr/>
        <w:t>Таким образом, клуб в широком понимании - это государственное или общественное учреждение, либо частная социально-культурная организация, которая имеет или может иметь статус юридического лица, создана и функционирует на основе совместной профессиональной деятельности работников культуры или добровольного объединения граждан. Основная задача клуба как социально-культурного института заключается в развитии социальной активности и творческого потенциала населения, формировании культурных запросов и потребностей, организации разнообразных форм досуга и отдыха, создании условий для духовного развития и наиболее полной самореализации личности в сфере досуга. В соответствии со своими задачами и в порядке, установленном законодательством, клубу или любому иному объединению клубного типа предоставляется право совершения различного рода сделок и иных юридических актов, необходимых для осуществления деятельности: отчуждать, брать и сдавать внаем движимое и недвижимое имущество, иметь счета в банковских учреждениях, цифровую печать, фирменные бланки и другие реквизиты, выступать в качестве истца и ответчика в судах и арбитражах, а также иметь свои издания и участвовать во всякого рода предприятиях и акциях социально-культурного, досугового характера.</w:t>
      </w:r>
    </w:p>
    <w:p>
      <w:pPr>
        <w:pStyle w:val="Normal"/>
        <w:tabs>
          <w:tab w:val="clear" w:pos="709"/>
          <w:tab w:val="left" w:pos="726" w:leader="none"/>
        </w:tabs>
        <w:rPr/>
      </w:pPr>
      <w:r>
        <w:rPr/>
        <w:t>Структурными единицами клуба как учреждения являются учебно-творческие студии, любительские объединения, коллективы художественной самодеятельности и технического творчества, клубы по интересам и другие инициативные формирования, в том числе и ассоциированные, которые обычно входят в состав клуба на условиях договора или коллективного подряда.</w:t>
      </w:r>
    </w:p>
    <w:p>
      <w:pPr>
        <w:pStyle w:val="Normal"/>
        <w:tabs>
          <w:tab w:val="clear" w:pos="709"/>
          <w:tab w:val="left" w:pos="726" w:leader="none"/>
        </w:tabs>
        <w:rPr/>
      </w:pPr>
      <w:r>
        <w:rPr/>
        <w:t>Учредителями клуба или любой иной структуры клубного типа могут быть любые социальные институты и общности, сферы народного образования, искусства, спорта, туризма и других видов досуга, коммерческие, совместные и малые предприятия и объединения, учебные и научно-исследовательские центры, кооперативы, общественные организации, фонды и движения, а также отдельные частные лица.</w:t>
      </w:r>
    </w:p>
    <w:p>
      <w:pPr>
        <w:pStyle w:val="Normal"/>
        <w:tabs>
          <w:tab w:val="clear" w:pos="709"/>
          <w:tab w:val="left" w:pos="726" w:leader="none"/>
        </w:tabs>
        <w:rPr/>
      </w:pPr>
      <w:r>
        <w:rPr/>
        <w:t>Учредители создаваемого клуба подают в муниципальные органы по территориальному местонахождению заявку с указанием состава организационного комитета, предоставляют устав клуба, разработанный в соответствии со сложившейся уставной практикой и принятый решением общего собрания коллектива сотрудников клуба или собранием граждан, желающих учредить клуб. Муниципальные органы вправе отказать учредителям в регистрации устава лишь в случае его противоречия Конституции и действующему на ее основе законодательству, а также при несоответствии программы деятельности клуба его функциональному назначению.</w:t>
      </w:r>
    </w:p>
    <w:p>
      <w:pPr>
        <w:pStyle w:val="Normal"/>
        <w:tabs>
          <w:tab w:val="clear" w:pos="709"/>
          <w:tab w:val="left" w:pos="726" w:leader="none"/>
        </w:tabs>
        <w:rPr/>
      </w:pPr>
      <w:r>
        <w:rPr/>
        <w:t>Клуб считается созданным с момента регистрации устава, который является основным документом, регулирующим его деятельность.</w:t>
      </w:r>
    </w:p>
    <w:p>
      <w:pPr>
        <w:pStyle w:val="Normal"/>
        <w:tabs>
          <w:tab w:val="clear" w:pos="709"/>
          <w:tab w:val="left" w:pos="726" w:leader="none"/>
        </w:tabs>
        <w:rPr/>
      </w:pPr>
      <w:r>
        <w:rPr/>
        <w:t>Контроль за деятельностью клуба и соблюдением им действующего законодательства осуществляют государственные органы, зарегистрировавшие устав.</w:t>
      </w:r>
    </w:p>
    <w:p>
      <w:pPr>
        <w:pStyle w:val="Normal"/>
        <w:tabs>
          <w:tab w:val="clear" w:pos="709"/>
          <w:tab w:val="left" w:pos="726" w:leader="none"/>
        </w:tabs>
        <w:rPr/>
      </w:pPr>
      <w:r>
        <w:rPr/>
        <w:t>Следует учитывать и возможность организации смешанных государственно-кооперативных предприятий и объединений культурно-досугового, клубного типа. Здесь не может быть застывших форм и схем. Повседневная социально-культурная практика диктует и направляет эти процессы.</w:t>
      </w:r>
    </w:p>
    <w:p>
      <w:pPr>
        <w:pStyle w:val="Normal"/>
        <w:tabs>
          <w:tab w:val="clear" w:pos="709"/>
          <w:tab w:val="left" w:pos="726" w:leader="none"/>
        </w:tabs>
        <w:rPr/>
      </w:pPr>
      <w:r>
        <w:rPr/>
        <w:t>Клубы и аналогичные структуры клубного типа могут действовать как самостоятельно, так и при государственных, кооперативных, общественных организациях, предприятиях, учреждениях. По решению трудового коллектива и согласованию с организацией-учредителем клубные структуры на добровольных началах могут входить в состав социально-культурных комплексов в составе основной структурной единицы, рядового подразделения творческого формирования, а также других структурных единиц комплекса.</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9:00Z</dcterms:created>
  <dc:creator>user</dc:creator>
  <dc:description/>
  <cp:keywords/>
  <dc:language>en-US</dc:language>
  <cp:lastModifiedBy>SYSTEM</cp:lastModifiedBy>
  <cp:lastPrinted>2010-05-14T14:55:00Z</cp:lastPrinted>
  <dcterms:modified xsi:type="dcterms:W3CDTF">2011-09-05T03:19:00Z</dcterms:modified>
  <cp:revision>2</cp:revision>
  <dc:subject/>
  <dc:title>Досуг как результат рациональной организации жизни людей</dc:title>
</cp:coreProperties>
</file>